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НЯТИЕ, ПРЕДМЕТ И СИСТЕМА ХОЗЯЙСТВЕННОГ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ЦЕССУАЛЬНОГО ПРАВА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нятие, предмет, метод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истема хозяйственного процессуального пра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озяйственный процесс </w:t>
      </w:r>
      <w:r>
        <w:rPr>
          <w:rFonts w:cs="Times New Roman" w:ascii="Times New Roman" w:hAnsi="Times New Roman"/>
          <w:kern w:val="2"/>
          <w:sz w:val="28"/>
          <w:szCs w:val="28"/>
        </w:rPr>
        <w:t>- предусмотренная нормами хозяйственного процессуального права форма осуществ</w:t>
        <w:softHyphen/>
        <w:t>ления правосудия, т.е. форма деятельности хозяйственно</w:t>
        <w:softHyphen/>
        <w:t xml:space="preserve">го суда по защите нарушенных или оспариваемых прав и законных интересов юридических лиц, граждан и иных лиц в сфере предпринимательской и иной хозяйственной (экономической) деятельности. А совокупность правовых норм, регулирующих такую деятельность хозяйственного суда, называю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озяйственным процессуальным правом. </w:t>
      </w:r>
      <w:r>
        <w:rPr>
          <w:rFonts w:cs="Times New Roman" w:ascii="Times New Roman" w:hAnsi="Times New Roman"/>
          <w:kern w:val="2"/>
          <w:sz w:val="28"/>
          <w:szCs w:val="28"/>
        </w:rPr>
        <w:t>Поэтому хозяйственный процесс (хозяйственное судопро</w:t>
        <w:softHyphen/>
        <w:t>изводство) является предметом хозяйственного процессу</w:t>
        <w:softHyphen/>
        <w:t>ального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щита прав и законных интересов в хозяйственном судопроизводстве осуществляется путем:</w:t>
      </w:r>
    </w:p>
    <w:p>
      <w:pPr>
        <w:pStyle w:val="Normal"/>
        <w:widowControl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  <w:tab/>
        <w:t>присуждения обязанного лица к совершению определенных действий или воздержания от них. Например, ответчик может быть обязан хозяйственным судом поставить истцу товар, предусмотренный договором, в натуре;</w:t>
      </w:r>
    </w:p>
    <w:p>
      <w:pPr>
        <w:pStyle w:val="Normal"/>
        <w:widowControl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</w:t>
        <w:tab/>
        <w:t>преобразования существующего правоотношения, т.е. его изменения, прекращения. Так, хозяйственный суд рассматривает дела о понуждении заключения хозяйственных договоров, об изменении и расторжении этих догово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26510</wp:posOffset>
                </wp:positionH>
                <wp:positionV relativeFrom="paragraph">
                  <wp:posOffset>3973195</wp:posOffset>
                </wp:positionV>
                <wp:extent cx="0" cy="67691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12.85pt" to="301.3pt,366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881755</wp:posOffset>
                </wp:positionH>
                <wp:positionV relativeFrom="paragraph">
                  <wp:posOffset>2317750</wp:posOffset>
                </wp:positionV>
                <wp:extent cx="0" cy="384048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182.5pt" to="305.65pt,484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458200</wp:posOffset>
                </wp:positionH>
                <wp:positionV relativeFrom="paragraph">
                  <wp:posOffset>-8890</wp:posOffset>
                </wp:positionV>
                <wp:extent cx="0" cy="143129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0.7pt" to="666pt,11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485505</wp:posOffset>
                </wp:positionH>
                <wp:positionV relativeFrom="paragraph">
                  <wp:posOffset>109855</wp:posOffset>
                </wp:positionV>
                <wp:extent cx="0" cy="551815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8.65pt" to="668.15pt,44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540750</wp:posOffset>
                </wp:positionH>
                <wp:positionV relativeFrom="paragraph">
                  <wp:posOffset>1458595</wp:posOffset>
                </wp:positionV>
                <wp:extent cx="0" cy="424751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114.85pt" to="672.5pt,44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627110</wp:posOffset>
                </wp:positionH>
                <wp:positionV relativeFrom="paragraph">
                  <wp:posOffset>128270</wp:posOffset>
                </wp:positionV>
                <wp:extent cx="0" cy="4906010"/>
                <wp:effectExtent l="20955" t="0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10.1pt" to="679.3pt,396.3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изнания существования определенных прав и обя</w:t>
        <w:softHyphen/>
        <w:t>занностей или их отсутств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становления фактов, имеющих юридическое значе</w:t>
        <w:softHyphen/>
        <w:t>ние для юридических лиц и индивидуальных предпринима</w:t>
        <w:softHyphen/>
        <w:t>телей в сфере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осуществляет правосудие путем разрешения хозяйственных (экономических) споров, воз</w:t>
        <w:softHyphen/>
        <w:t>никающих из гражданских, административных и иных правоотношений. Эти споры и другие дела, отнесенные к компетенции хозяйственных судов, являются предметом хозяйствен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ая форма деятельности хозяйственного суда - установленный нормами хозяйственного процессу</w:t>
        <w:softHyphen/>
        <w:t>ального права порядок: рассмотрения хозяйственным су</w:t>
        <w:softHyphen/>
        <w:t>дом поступивших исков (заявлений), возбуждения произ</w:t>
        <w:softHyphen/>
        <w:t>водства по делу, подготовки дела к судебному разбира</w:t>
        <w:softHyphen/>
        <w:t>тельству, рассмотрения и разрешения дел с вынесением судебных актов, обжалования и пересмотра судебных ак</w:t>
        <w:softHyphen/>
        <w:t>тов, а также их испол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 придает особое значение процессуальной фор</w:t>
        <w:softHyphen/>
        <w:t>ме, поскольку она позволяет установить реальное нали</w:t>
        <w:softHyphen/>
        <w:t>чие или отсутствие прав субъектов предпринимательской деятельности и эффективно защитить их путем вынесе</w:t>
        <w:softHyphen/>
        <w:t>ния законных и обоснованных судебных актов. Процессу</w:t>
        <w:softHyphen/>
        <w:t>альная форма выступает в качестве инструмента достиже</w:t>
        <w:softHyphen/>
        <w:t>ния законности в правоприменительной деятельности су</w:t>
        <w:softHyphen/>
        <w:t>дов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 ХПК устанавливает, кто вправе обратиться в хозяй</w:t>
        <w:softHyphen/>
        <w:t>ственный суд за защитой нарушенных или оспариваемых прав и законных интересов (ст. 4); кто из судей не вправе рассматривать конкретное дело при наличии личной или иной заинтересованности в его исходе (ст. 21, 22); какие дела подведомственны хозяйственному суду (ст. 27); опре</w:t>
        <w:softHyphen/>
        <w:t>деляет правила подсудности (ст. 29-36); состав лиц, участ</w:t>
        <w:softHyphen/>
        <w:t>вующих в деле (гл. 5); виды доказательств (ст. 60)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, ХПК и другие за</w:t>
        <w:softHyphen/>
        <w:t>конодательные акты предоставляют хозяйственному суду, лицам, участвующим в деле, другим участникам процесса соответствующие их процессуальному положению права и возлагают определенные обязанности. Так, лица, участ</w:t>
        <w:softHyphen/>
        <w:t>вующие в деле, имеют право представлять доказательства и участвовать в их исследовании. Одновременно каждое лицо, участвующее в деле, должно доказать те обстоя</w:t>
        <w:softHyphen/>
        <w:t>тельства, на которые оно ссылается как на основание сво</w:t>
        <w:softHyphen/>
        <w:t>их требований и возра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этом праву одного участника процесса должна со</w:t>
        <w:softHyphen/>
        <w:t>ответствовать обязанность другого. Например, истец вправе заявить ходатайство о приостановлении производ</w:t>
        <w:softHyphen/>
        <w:t>ства по делу в связи с реорганизацией ответчика (юриди</w:t>
        <w:softHyphen/>
        <w:t>ческого лица). В этом случае хозяйственный суд обязан рассмотреть такое ходатайство и приостановить произ</w:t>
        <w:softHyphen/>
        <w:t>водство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хозяйственного процессуального права характе</w:t>
        <w:softHyphen/>
        <w:t xml:space="preserve">рен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диспозитивно-императивный метод </w:t>
      </w:r>
      <w:r>
        <w:rPr>
          <w:rFonts w:cs="Times New Roman" w:ascii="Times New Roman" w:hAnsi="Times New Roman"/>
          <w:kern w:val="2"/>
          <w:sz w:val="28"/>
          <w:szCs w:val="28"/>
        </w:rPr>
        <w:t>правового ре</w:t>
        <w:softHyphen/>
        <w:t xml:space="preserve">гулирования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испозитивность </w:t>
      </w:r>
      <w:r>
        <w:rPr>
          <w:rFonts w:cs="Times New Roman" w:ascii="Times New Roman" w:hAnsi="Times New Roman"/>
          <w:kern w:val="2"/>
          <w:sz w:val="28"/>
          <w:szCs w:val="28"/>
        </w:rPr>
        <w:t>(волеизъявление по рас</w:t>
        <w:softHyphen/>
        <w:t>поряжению своими материальными и процессуальными правами) выражается в том, что без инициативы заинте</w:t>
        <w:softHyphen/>
        <w:t>ресованного лица (истца, заявителя) не может быть воз</w:t>
        <w:softHyphen/>
        <w:t>буждена практически ни одна стадия хозяйственного про</w:t>
        <w:softHyphen/>
        <w:t>цесса. Хозяйственный суд не вправе возбуждать производ</w:t>
        <w:softHyphen/>
        <w:t>ство по делу без искового заявления, кассационное произ</w:t>
        <w:softHyphen/>
        <w:t xml:space="preserve">водство невозможно без кассационной жалобы и т.д. В то же время, участники процесса вправе совершать только предусмотренные законодательными актами действ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в </w:t>
      </w:r>
      <w:r>
        <w:rPr>
          <w:rFonts w:cs="Times New Roman" w:ascii="Times New Roman" w:hAnsi="Times New Roman"/>
          <w:kern w:val="2"/>
          <w:sz w:val="28"/>
          <w:szCs w:val="28"/>
        </w:rPr>
        <w:t>установленной форме. А хозяйственный суд как орган го</w:t>
        <w:softHyphen/>
        <w:t>сударственной власти наделен строго определенными пол</w:t>
        <w:softHyphen/>
        <w:t>номочиями по защите прав и законных интересов участни</w:t>
        <w:softHyphen/>
        <w:t xml:space="preserve">ков процесса, его решения носят обязательный характер. В этом заключае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мперативный </w:t>
      </w:r>
      <w:r>
        <w:rPr>
          <w:rFonts w:cs="Times New Roman" w:ascii="Times New Roman" w:hAnsi="Times New Roman"/>
          <w:kern w:val="2"/>
          <w:sz w:val="28"/>
          <w:szCs w:val="28"/>
        </w:rPr>
        <w:t>характер правового регулирования хозяйственного процессуального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kern w:val="2"/>
          <w:sz w:val="28"/>
          <w:szCs w:val="28"/>
        </w:rPr>
        <w:t>хозяйственного процессуального права со</w:t>
        <w:softHyphen/>
        <w:t>ставляют нормы, регламентирующие хозяйственное судо</w:t>
        <w:softHyphen/>
        <w:t>производство. Они подразделяются на общую часть (при</w:t>
        <w:softHyphen/>
        <w:t xml:space="preserve">менительно к ХПК - это нормы, входящие в раздел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Об</w:t>
        <w:softHyphen/>
        <w:t>щие положения») и особенную часть (все последующие разделы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ые права и обязанности реализуются при рассмотрении и разрешении конкретных дел посред</w:t>
        <w:softHyphen/>
        <w:t>ством совершения процессуальных действий (предъявле</w:t>
        <w:softHyphen/>
        <w:t>ние иска, заявление ходатайств, представление доказа</w:t>
        <w:softHyphen/>
        <w:t>тельств, судебное разбирательство, вынесение судебных актов, исполнение судебного решения и т.п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озяйственное судопроизводство </w:t>
      </w:r>
      <w:r>
        <w:rPr>
          <w:rFonts w:cs="Times New Roman" w:ascii="Times New Roman" w:hAnsi="Times New Roman"/>
          <w:kern w:val="2"/>
          <w:sz w:val="28"/>
          <w:szCs w:val="28"/>
        </w:rPr>
        <w:t>- совокупность про</w:t>
        <w:softHyphen/>
        <w:t>цессуальных действий по реализации процессуальных прав и обязанностей хозяйственного суда, лиц, участвую</w:t>
        <w:softHyphen/>
        <w:t>щих в деле, и других участников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ятельность хозяйственного суда по рассмотрению и разрешению конкретных споров осуществляется в опреде</w:t>
        <w:softHyphen/>
        <w:t>ленной законом последовательности, по стадиям процесса. Каждая стадия хозяйственного процесса характеризуется специфическими процессуальными отношениями, процес</w:t>
        <w:softHyphen/>
        <w:t>суальными действиями, имеет свои объект, субъектный состав участников, задачи, форму, цели и содерж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тадией хозяйственного процесса </w:t>
      </w:r>
      <w:r>
        <w:rPr>
          <w:rFonts w:cs="Times New Roman" w:ascii="Times New Roman" w:hAnsi="Times New Roman"/>
          <w:kern w:val="2"/>
          <w:sz w:val="28"/>
          <w:szCs w:val="28"/>
        </w:rPr>
        <w:t>подразумевает</w:t>
        <w:softHyphen/>
        <w:t>ся совокупность процессуальных действий, осуществляе</w:t>
        <w:softHyphen/>
        <w:t>мых с целью решения определенны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чальной стадией хозяйственного процесса является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ринятие искового заявления (заявления или жалоб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которые авторы называют эту стадию хозяйственного процесса воз</w:t>
        <w:softHyphen/>
        <w:t>буждением производства по делу или возбуждением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данной стадии хозяйственного процесса присущ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бъект - поданное в хозяйственный суд исковое заяв</w:t>
        <w:softHyphen/>
        <w:t>ление (заявление, жалоба) с приобщенными к нему доку</w:t>
        <w:softHyphen/>
        <w:t>мент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задачи - определить подведомственность, соблюдение требований ХПК и других законодательных актов к форме и содержанию искового заявления (заявления, жало</w:t>
        <w:softHyphen/>
        <w:t>бы), подсудность и другие критерии, необходимые для ре</w:t>
        <w:softHyphen/>
        <w:t>шения вопроса принимать ли дело к производству хозяй</w:t>
        <w:softHyphen/>
        <w:t>ственного суд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убъект - судья или состав судей хозяйственного суда, а также лицо, подавшее исковое заявление (заявление, жалобу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процессуальные действия - отказ в принятии искового заявления (заявления, жалобы) или его возвращение либо возбуждение производства по дел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роцессуальная форма - соответствующее определе</w:t>
        <w:softHyphen/>
        <w:t>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принятия искового заявления и возбуждения производства по делу следует стад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дготовки дела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к судебному разбиратель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задачам этой стадии хозяйственного процесса отно</w:t>
        <w:softHyphen/>
        <w:t>сятся: 1) разрешение вопроса о составе лиц, участвующих в деле, и иных участников процесса; 2) определение зако</w:t>
        <w:softHyphen/>
        <w:t>нодательства, которым следует руководствоваться, и ус</w:t>
        <w:softHyphen/>
        <w:t>тановление правоотношений сторон; 3) определение об</w:t>
        <w:softHyphen/>
        <w:t>стоятельств, имеющих значение для правильного разре</w:t>
        <w:softHyphen/>
        <w:t>шения дела; 4) представление и истребование необходи</w:t>
        <w:softHyphen/>
        <w:t>мых доказательств; 5) установление времени и места су</w:t>
        <w:softHyphen/>
        <w:t>дебного засе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ой стадией хозяйственного процесса является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удебное разбиратель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этой стадии разрешаются споры и рассматривают</w:t>
        <w:softHyphen/>
        <w:t>ся дела по существу, дается окончательный ответ на предъявленные требования и представленные возраже</w:t>
        <w:softHyphen/>
        <w:t>ния. Разбирательство дела осуществляется в судебном за</w:t>
        <w:softHyphen/>
        <w:t>седании, которое завершается вынесением решения или определения о прекращении производства по делу либо определения об оставлении иска без рассмот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ледующей возможной стадией хозяйственного про</w:t>
        <w:softHyphen/>
        <w:t xml:space="preserve">цесса является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ересмотр судебных актов в кассацион</w:t>
        <w:softHyphen/>
        <w:t>ной инст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 кассационным жалобам лиц, участвующих в деле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кассационным протестам прокуроров на этой стадии хо</w:t>
        <w:softHyphen/>
        <w:t>зяйственного процесса проверяется законность и обос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80730</wp:posOffset>
                </wp:positionH>
                <wp:positionV relativeFrom="paragraph">
                  <wp:posOffset>-237490</wp:posOffset>
                </wp:positionV>
                <wp:extent cx="0" cy="1805940"/>
                <wp:effectExtent l="15875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-18.7pt" to="659.9pt,123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499475</wp:posOffset>
                </wp:positionH>
                <wp:positionV relativeFrom="paragraph">
                  <wp:posOffset>2601595</wp:posOffset>
                </wp:positionV>
                <wp:extent cx="0" cy="28829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204.85pt" to="669.25pt,22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503920</wp:posOffset>
                </wp:positionH>
                <wp:positionV relativeFrom="paragraph">
                  <wp:posOffset>-160020</wp:posOffset>
                </wp:positionV>
                <wp:extent cx="0" cy="5769610"/>
                <wp:effectExtent l="6985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-12.6pt" to="669.6pt,441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45195</wp:posOffset>
                </wp:positionH>
                <wp:positionV relativeFrom="paragraph">
                  <wp:posOffset>-59690</wp:posOffset>
                </wp:positionV>
                <wp:extent cx="0" cy="661543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4.7pt" to="672.85pt,51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357870</wp:posOffset>
                </wp:positionH>
                <wp:positionV relativeFrom="paragraph">
                  <wp:posOffset>247015</wp:posOffset>
                </wp:positionV>
                <wp:extent cx="0" cy="101028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19.45pt" to="658.1pt,9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ванность судебных актов, не вступивших в законную си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чередной (также проверочной) стадией хозяйствен</w:t>
        <w:softHyphen/>
        <w:t xml:space="preserve">ного процесса может быть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ересмотр судебных актов в порядке надз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а стадия хозяйственного процесса предназначена для проверки законности судебных актов, вступивших в законную силу, по надзорным протестам должностных лиц хозяйственных судов и органов проку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зможен также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ересмотр судебных актов по вновь открывшимся обстоятельствам. </w:t>
      </w:r>
      <w:r>
        <w:rPr>
          <w:rFonts w:cs="Times New Roman" w:ascii="Times New Roman" w:hAnsi="Times New Roman"/>
          <w:kern w:val="2"/>
          <w:sz w:val="28"/>
          <w:szCs w:val="28"/>
        </w:rPr>
        <w:t>На этой стадии по заявлениям лиц, участвующих в де</w:t>
        <w:softHyphen/>
        <w:t>ле, либо по представлениям должностных лиц, правомоч</w:t>
        <w:softHyphen/>
        <w:t>ных на принесение надзорных протестов, судебные акты, вступившие в законную силу, могут быть отменены, а де</w:t>
        <w:softHyphen/>
        <w:t>ло может быть рассмотрено по правилам одной из преды</w:t>
        <w:softHyphen/>
        <w:t>дущих стадий хозяйственного процесса при наличии опре</w:t>
        <w:softHyphen/>
        <w:t>деленных обстоя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ершающей стадией хозяйственного процесса явля</w:t>
        <w:softHyphen/>
        <w:t xml:space="preserve">е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исполнение судебных и иных а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бровольное и принудительное исполнение судебных актов, а также актов некоторых других органов, права и обязанности должника, взыскателя, судебных исполните</w:t>
        <w:softHyphen/>
        <w:t>лей хозяйственных судов реализуются на этой стадии хо</w:t>
        <w:softHyphen/>
        <w:t>зяйствен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мимо стадий хозяйственного процесса ХПК предусматривает также различны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ды хозяйственного судо</w:t>
        <w:softHyphen/>
        <w:t>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зависимости от критериев можно различить не</w:t>
        <w:softHyphen/>
        <w:t>сколько классификаций видов хозяйственного судопроиз</w:t>
        <w:softHyphen/>
        <w:t>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ыделяют следующие виды судопроизводства: исковое; приказное; производство по делам об установлении фактов, имеющих юридическое значение; производство по жалобам на нотариальные действия или отказ в их со</w:t>
        <w:softHyphen/>
        <w:t>вершении. Если принимать данную классификацию, то к названным видам следует отнести также производство по делам о банкротстве. В основу такой классификации положены процессуальные особенности рассмо</w:t>
        <w:softHyphen/>
        <w:t>трения отдельных категорий споров и дел хозяйственным судом первой инст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применении смешанного способа классификации видов хозяйственного судопроизводства выделяются: при</w:t>
        <w:softHyphen/>
        <w:t>казное; исковое; производство по делам о. банкротстве; производство по рассмотрению дел об установлении фак</w:t>
        <w:softHyphen/>
        <w:t>тов, имеющих юридическое значение; производство по рассмотрению жалоб на нотариальные действия или от</w:t>
        <w:softHyphen/>
        <w:t>каз в их совершении; кассационное; надзорное; о возоб</w:t>
        <w:softHyphen/>
        <w:t>новлении дел по вновь открывшимся обстоятельствам; ис</w:t>
        <w:softHyphen/>
        <w:t>полнитель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еория права исходит из того, что источник права -способ официального выражения, закрепления правовых норм, придания им общеобязательной юридической силы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сточниками хозяйственного процессуального права </w:t>
      </w:r>
      <w:r>
        <w:rPr>
          <w:rFonts w:cs="Times New Roman" w:ascii="Times New Roman" w:hAnsi="Times New Roman"/>
          <w:kern w:val="2"/>
          <w:sz w:val="28"/>
          <w:szCs w:val="28"/>
        </w:rPr>
        <w:t>подразумеваются законодательные акты, регулиру</w:t>
        <w:softHyphen/>
        <w:t>ющие порядок судопроизводства в хозяйственных судах. К ним относя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онституция Республики Беларусь. </w:t>
      </w:r>
      <w:r>
        <w:rPr>
          <w:rFonts w:cs="Times New Roman" w:ascii="Times New Roman" w:hAnsi="Times New Roman"/>
          <w:kern w:val="2"/>
          <w:sz w:val="28"/>
          <w:szCs w:val="28"/>
        </w:rPr>
        <w:t>Первым по зна</w:t>
        <w:softHyphen/>
        <w:t>чимости источником хозяйственного процессуального права, как и других отраслей права, является Основной Закон Республики Беларусь. В нем хозяйственные суды отнесены к органам судебной власти, закреплены основ</w:t>
        <w:softHyphen/>
        <w:t>ные принципы судопроизводства, порядок назначения су</w:t>
        <w:softHyphen/>
        <w:t>дей хозяйственных судов и другие основные начала их де</w:t>
        <w:softHyphen/>
        <w:t>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-международные договоры Республики Беларусь. </w:t>
      </w:r>
      <w:r>
        <w:rPr>
          <w:rFonts w:cs="Times New Roman" w:ascii="Times New Roman" w:hAnsi="Times New Roman"/>
          <w:kern w:val="2"/>
          <w:sz w:val="28"/>
          <w:szCs w:val="28"/>
        </w:rPr>
        <w:t>Ус</w:t>
        <w:softHyphen/>
        <w:t>тановлен приоритет международного договора Республи</w:t>
        <w:softHyphen/>
        <w:t>ки Беларусь перед другими законодательными актами: ес</w:t>
        <w:softHyphen/>
        <w:t>ли международным договором Республики Беларусь п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366760</wp:posOffset>
                </wp:positionH>
                <wp:positionV relativeFrom="paragraph">
                  <wp:posOffset>-388620</wp:posOffset>
                </wp:positionV>
                <wp:extent cx="0" cy="1943100"/>
                <wp:effectExtent l="13970" t="0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-30.6pt" to="658.8pt,122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89620</wp:posOffset>
                </wp:positionH>
                <wp:positionV relativeFrom="paragraph">
                  <wp:posOffset>-260350</wp:posOffset>
                </wp:positionV>
                <wp:extent cx="0" cy="211201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-20.5pt" to="660.6pt,145.7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40750</wp:posOffset>
                </wp:positionH>
                <wp:positionV relativeFrom="paragraph">
                  <wp:posOffset>-205740</wp:posOffset>
                </wp:positionV>
                <wp:extent cx="0" cy="67849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16.2pt" to="672.5pt,51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99805</wp:posOffset>
                </wp:positionH>
                <wp:positionV relativeFrom="paragraph">
                  <wp:posOffset>-82550</wp:posOffset>
                </wp:positionV>
                <wp:extent cx="0" cy="576961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-6.5pt" to="677.15pt,44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дусматриваются иные правила, чем те, которые содержат</w:t>
        <w:softHyphen/>
        <w:t>ся, например, в ХПК, то применяются правила междуна</w:t>
        <w:softHyphen/>
        <w:t>родного договор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ХПК. </w:t>
      </w:r>
      <w:r>
        <w:rPr>
          <w:rFonts w:cs="Times New Roman" w:ascii="Times New Roman" w:hAnsi="Times New Roman"/>
          <w:kern w:val="2"/>
          <w:sz w:val="28"/>
          <w:szCs w:val="28"/>
        </w:rPr>
        <w:t>В нем подробно освещены принципы судопро</w:t>
        <w:softHyphen/>
        <w:t>изводства в хозяйственных судах, положения о подведом</w:t>
        <w:softHyphen/>
        <w:t>ственности и подсудности споров, состав лиц, участвую</w:t>
        <w:softHyphen/>
        <w:t>щих в деле, приказное производство, порядок предъявле</w:t>
        <w:softHyphen/>
        <w:t>ния иска, разрешения споров, обжалования и пересмотра судебных актов и другие вопросы процессуальной дея</w:t>
        <w:softHyphen/>
        <w:t>тельности хозяйственных суд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кон о хозяйственных судах. </w:t>
      </w:r>
      <w:r>
        <w:rPr>
          <w:rFonts w:cs="Times New Roman" w:ascii="Times New Roman" w:hAnsi="Times New Roman"/>
          <w:kern w:val="2"/>
          <w:sz w:val="28"/>
          <w:szCs w:val="28"/>
        </w:rPr>
        <w:t>В этом Законе опре</w:t>
        <w:softHyphen/>
        <w:t>делены задачи хозяйственных судов, основные принципы их деятельности, права и обязанности судьи хозяйственно--го суда, в том числе председателей судов и их заместите</w:t>
        <w:softHyphen/>
        <w:t>лей, полномочия коллегиальных органов (Пленума и Пре</w:t>
        <w:softHyphen/>
        <w:t>зидиума ВХС, коллегий и судебных составов) и иные во</w:t>
        <w:softHyphen/>
        <w:t>прос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ругие законы Республики Беларусь. </w:t>
      </w:r>
      <w:r>
        <w:rPr>
          <w:rFonts w:cs="Times New Roman" w:ascii="Times New Roman" w:hAnsi="Times New Roman"/>
          <w:kern w:val="2"/>
          <w:sz w:val="28"/>
          <w:szCs w:val="28"/>
        </w:rPr>
        <w:t>Перечень та</w:t>
        <w:softHyphen/>
        <w:t>ких законов весьма обширен, и их условно можно подраз</w:t>
        <w:softHyphen/>
        <w:t>делить на несколько групп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ы, которые помогают определить подведомст</w:t>
        <w:softHyphen/>
        <w:t>венность споров хозяйственному суду. К ним, в частности, относятся: законы «Об объектах, находящихся только в собственности государства», «О предпринимательстве в Республике Беларусь», «О предприятиях», «Об акционер</w:t>
        <w:softHyphen/>
        <w:t>ных обществах, обществах с ограниченной ответственнос</w:t>
        <w:softHyphen/>
        <w:t>тью и обществах с дополнительной ответственностью» и многие другие. Необходимо отметить специфику этих ис</w:t>
        <w:softHyphen/>
        <w:t>точников. Они регулируют отношения сугубо в сфере эко</w:t>
        <w:softHyphen/>
        <w:t>номики, хозяйствования, предпринимательства. Одновре</w:t>
        <w:softHyphen/>
        <w:t>менно в них содержатся нормы, определяющие компетен</w:t>
        <w:softHyphen/>
        <w:t>цию, в том числе исключительную, определенных органов управления коммерческих организаций (общего собрания, правления, советов и комитетов). В совокупности с норма</w:t>
        <w:softHyphen/>
        <w:t>ми процессуальными нормы перечисленных законов поз</w:t>
        <w:softHyphen/>
        <w:t>воляют разграничить компетенцию хозяйственных и об</w:t>
        <w:softHyphen/>
        <w:t>щих судов, других государственных и иных орган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оны, предусматривающие особенности рассмот</w:t>
        <w:softHyphen/>
        <w:t>рения отдельных категорий дел, а также исполнения судебных и иных актов. Это прежде всего Закон «Об эконо</w:t>
        <w:softHyphen/>
        <w:t>мической несостоятельности (банкротстве)», а также за</w:t>
        <w:softHyphen/>
        <w:t>коны Республики Беларусь «О международном арбитраж</w:t>
        <w:softHyphen/>
        <w:t>ном (третейском) суде», «О Комитете государственного контроля Республики Беларусь»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законах регулируются и другие процессуальные во</w:t>
        <w:softHyphen/>
        <w:t>просы, например, связанные с судебными расходами, - в Законе «О государственной пошлине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екреты и указы Президента Республики Беларусь. </w:t>
      </w:r>
      <w:r>
        <w:rPr>
          <w:rFonts w:cs="Times New Roman" w:ascii="Times New Roman" w:hAnsi="Times New Roman"/>
          <w:kern w:val="2"/>
          <w:sz w:val="28"/>
          <w:szCs w:val="28"/>
        </w:rPr>
        <w:t>В их число, в частности, входят: декреты от 29 сентября 1997 г. № 17 «Об образовании Президиума Высшего Хо</w:t>
        <w:softHyphen/>
        <w:t>зяйственного Суда Республики Беларусь», от 12 марта 2003 г. № 9 «О совершенствовании хозяйственного судо</w:t>
        <w:softHyphen/>
        <w:t>производства», указы от 8 октября 1997 г. № 507 «О созда</w:t>
        <w:softHyphen/>
        <w:t>нии Службы судебных исполнителей хозяйственных судов в Республике Беларусь», от 12 ноября 2003 г. № 508 «О не</w:t>
        <w:softHyphen/>
        <w:t>которых вопросах экономической несостоятельности (банкротства)»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рмы, регулирующие некоторые хозяйственные процессуальные правоотношения, содержатся также в по</w:t>
        <w:softHyphen/>
        <w:t>становлениях Правительства и постановлениях Пленума Высшего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, постановлением Правительства от 30 января 1998 г. № 147 утверждено Положение о Службе судебных испол</w:t>
        <w:softHyphen/>
        <w:t>нителей хозяйственных судов в Республике Беларусь. В нем отражены права и обязанности судебных исполните</w:t>
        <w:softHyphen/>
        <w:t>лей, в том числе процессуальные. Постановлением Прави</w:t>
        <w:softHyphen/>
        <w:t xml:space="preserve">тельства от 26 марта 2003 г. № 402 (в ред. постановлений Правительства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2 </w:t>
      </w:r>
      <w:r>
        <w:rPr>
          <w:rFonts w:cs="Times New Roman" w:ascii="Times New Roman" w:hAnsi="Times New Roman"/>
          <w:kern w:val="2"/>
          <w:sz w:val="28"/>
          <w:szCs w:val="28"/>
        </w:rPr>
        <w:t>июля 2003 г. № 899 и от 8 октября 2003 г. № 1275) утверждены ставки государственной пош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и постановлений Пленума Высшего Хозяйствен</w:t>
        <w:softHyphen/>
        <w:t>ного Суда можно назвать следующие: от 25 июля 2000 г. № 5 «О Регламенте Президиума Высшего Хозяйственно</w:t>
        <w:softHyphen/>
        <w:t>го Суда», от 7 июня 2001 г. № 2 «О применении Хозяйст</w:t>
        <w:softHyphen/>
        <w:t>венного процессуального кодекса Республики Беларусь при рассмотрении дел в суде первой инстанции», от 22 ию</w:t>
        <w:softHyphen/>
        <w:t>ля 2000 г. № 7 «О применении Хозяйственного процессу</w:t>
        <w:softHyphen/>
        <w:t>ального кодекса Республики Беларусь при рассмотрении дел в кассационной инстанции», от 22 июля 2000 г. № 8 «О применении Хозяйственного процессуального кодекса 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321040</wp:posOffset>
                </wp:positionH>
                <wp:positionV relativeFrom="paragraph">
                  <wp:posOffset>-356870</wp:posOffset>
                </wp:positionV>
                <wp:extent cx="0" cy="2185670"/>
                <wp:effectExtent l="20955" t="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28.1pt" to="655.2pt,143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385175</wp:posOffset>
                </wp:positionH>
                <wp:positionV relativeFrom="paragraph">
                  <wp:posOffset>-251460</wp:posOffset>
                </wp:positionV>
                <wp:extent cx="0" cy="20802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5pt,-19.8pt" to="660.25pt,143.9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462645</wp:posOffset>
                </wp:positionH>
                <wp:positionV relativeFrom="paragraph">
                  <wp:posOffset>5052060</wp:posOffset>
                </wp:positionV>
                <wp:extent cx="0" cy="28321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397.8pt" to="666.35pt,42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495030</wp:posOffset>
                </wp:positionH>
                <wp:positionV relativeFrom="paragraph">
                  <wp:posOffset>-50165</wp:posOffset>
                </wp:positionV>
                <wp:extent cx="0" cy="6158230"/>
                <wp:effectExtent l="11430" t="0" r="114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8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-3.95pt" to="668.9pt,480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549640</wp:posOffset>
                </wp:positionH>
                <wp:positionV relativeFrom="paragraph">
                  <wp:posOffset>1357630</wp:posOffset>
                </wp:positionV>
                <wp:extent cx="0" cy="515747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06.9pt" to="673.2pt,5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публики Беларусь при рассмотрении дел в порядке надзо</w:t>
        <w:softHyphen/>
        <w:t>ра», от 23 декабря 2003 г. № 11 «О некоторых вопросах практики применения законодательства, регулирующего вопросы экономической несостоятельности (банкротст</w:t>
        <w:softHyphen/>
        <w:t>ва)»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я Президиума Высшего Хозяйственного Суда не относятся к числу источников хозяйственного процессуального права. Однако они имеют большое зна</w:t>
        <w:softHyphen/>
        <w:t>чение для совершенствования судебной практики, обеспе</w:t>
        <w:softHyphen/>
        <w:t>чения ее единообразия в Республике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им образом, источники хозяйственного процессу</w:t>
        <w:softHyphen/>
        <w:t>ального прав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ставляют собой систему (включают в себя нормы организационные, нормы процессуальные и специальные норм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личаются спецификой, присущей только данной от</w:t>
        <w:softHyphen/>
        <w:t>расли права (экономическая составляющая в спорах, осо</w:t>
        <w:softHyphen/>
        <w:t>бенности регулирования отношений, связанных с бан</w:t>
        <w:softHyphen/>
        <w:t>кротством юридических лиц и индивидуальных предпри</w:t>
        <w:softHyphen/>
        <w:t>нимателей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меют высокую степень развития и перспектив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Хозяйственное процессуальное право - отрасль права, наука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ебная дисципл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хозяйственного процесса нельзя смешивать с понятием хозяйственного процессуального права как са</w:t>
        <w:softHyphen/>
        <w:t>мостоятельной отрасли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раслью права </w:t>
      </w:r>
      <w:r>
        <w:rPr>
          <w:rFonts w:cs="Times New Roman" w:ascii="Times New Roman" w:hAnsi="Times New Roman"/>
          <w:kern w:val="2"/>
          <w:sz w:val="28"/>
          <w:szCs w:val="28"/>
        </w:rPr>
        <w:t>понимается совокупность взаимо</w:t>
        <w:softHyphen/>
        <w:t>связанных, обособленных юридических норм, регулирую</w:t>
        <w:softHyphen/>
        <w:t>щих при помощи специфического метода обширный круг общественных отношений, обладающих внутренним единством, отличительными свойствами, качественным своеобразие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прос об отраслевой принадлежности норм, регули</w:t>
        <w:softHyphen/>
        <w:t>рующих порядок рассмотрения дел хозяйственными суда</w:t>
        <w:softHyphen/>
        <w:t>ми Республики Беларусь, у нас в стране практически не дискутировал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бытность СССР, а также в Российской Федерации после распада СССР аналогичный вопрос о нормах, регу</w:t>
        <w:softHyphen/>
        <w:t>лирующих деятельность арбитражных судов, некоторое время был дискуссионным. Одни авторы относили такие нормы к гражданскому процессу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, другие (и таких боль</w:t>
        <w:softHyphen/>
        <w:t>шинство) говорят о самостоятельном месте арбитражного процесса в структуре права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ногие из предлагаемых решений этого спорного во</w:t>
        <w:softHyphen/>
        <w:t>проса утратили значение и оказались несостоятельными после принятия Конституции Российской Федерации 1993 года. Согласно Конституции РФ арбитражные суды и суды об</w:t>
        <w:softHyphen/>
        <w:t>щей юрисдикции составляют две самостоятельные ветви судебной власти, поэтому арбитражный процесс предла</w:t>
        <w:softHyphen/>
        <w:t>гается рассматривать как самостоятельную процессуаль</w:t>
        <w:softHyphen/>
        <w:t>ную систе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казанное характерно и для хозяйственных судов и хо</w:t>
        <w:softHyphen/>
        <w:t>зяйственного процессуального права в Республике Бела</w:t>
        <w:softHyphen/>
        <w:t>русь после принятия Конституции 1994 года, а также но</w:t>
        <w:softHyphen/>
        <w:t>вых Закона о хозяйственных судах и ХПК (1998 г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определенную схожесть функций и задач, ' стоящих перед общими и хозяйственными судами, отожде</w:t>
        <w:softHyphen/>
        <w:t>ствлять их нельзя. Хозяйственные суды существенно отли</w:t>
        <w:softHyphen/>
        <w:t>чаются от общих судов по порядку и формам деятельнос</w:t>
        <w:softHyphen/>
        <w:t>ти, организационному построению и компетенции, право</w:t>
        <w:softHyphen/>
        <w:t>вому положению отдельных участников процесса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е суды имеют свою обособленную сис</w:t>
        <w:softHyphen/>
        <w:t>тему нормативных актов (источников), регулирующих их организацию и структуру, компетенцию и порядок дея</w:t>
        <w:softHyphen/>
        <w:t>тельности, которая рассмотрена выше. В соответствии с названными законодательными актами хозяйственные су</w:t>
        <w:softHyphen/>
        <w:t>ды, как и общие суды и Конституционный Суд, занимают особое положение в системе государственных органов 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29930</wp:posOffset>
                </wp:positionH>
                <wp:positionV relativeFrom="paragraph">
                  <wp:posOffset>-393065</wp:posOffset>
                </wp:positionV>
                <wp:extent cx="0" cy="340614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6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30.95pt" to="655.9pt,237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85505</wp:posOffset>
                </wp:positionH>
                <wp:positionV relativeFrom="paragraph">
                  <wp:posOffset>-168910</wp:posOffset>
                </wp:positionV>
                <wp:extent cx="0" cy="5683250"/>
                <wp:effectExtent l="6985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3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-13.3pt" to="668.15pt,434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489950</wp:posOffset>
                </wp:positionH>
                <wp:positionV relativeFrom="paragraph">
                  <wp:posOffset>-86995</wp:posOffset>
                </wp:positionV>
                <wp:extent cx="0" cy="6542405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-6.85pt" to="668.5pt,50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ударственной власти Республики Беларусь. Хозяйствен</w:t>
        <w:softHyphen/>
        <w:t>ный суд полностью независим и не подотчетен в своей де</w:t>
        <w:softHyphen/>
        <w:t>ятельности другим ветвям власти. В связи с этим можно говорить о трех ветвях судебной власти и в Республике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е суды, как и общие суды, выполняют важную государственную функцию по осуществлению правосудия, но в специфической сфере - предпринима</w:t>
        <w:softHyphen/>
        <w:t>тельской и иной хозяйственной (экономической) деятель</w:t>
        <w:softHyphen/>
        <w:t>ности. Следовательно, нормы, регулирующие деятель</w:t>
        <w:softHyphen/>
        <w:t>ность хозяйственных судов, имеют свой субъект, объект регулирования и содерж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ществует определенная специфика и предмета хо</w:t>
        <w:softHyphen/>
        <w:t>зяйственного судопроизводства - хозяйственных (эконо</w:t>
        <w:softHyphen/>
        <w:t>мических) споров. При рассмотрении конкретных дел хо</w:t>
        <w:softHyphen/>
        <w:t>зяйственный суд вникает не только в правовые вопросы, но и в экономические, финансовые, налоговые и др. Та</w:t>
        <w:softHyphen/>
        <w:t>ким образом, хозяйственный суд оказывает влияние на производственно-хозяйственную деятельность не только спорящих сторон, но и других субъектов хозяй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самостоятельности хозяйственного судопроизводст</w:t>
        <w:softHyphen/>
        <w:t>ва свидетельствуют и иные обстоя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, Гражданский кодекс (ГК) (ст. 3) отнес акты Выс</w:t>
        <w:softHyphen/>
        <w:t>шего Хозяйственного Суда (постановления Пленума) на</w:t>
        <w:softHyphen/>
        <w:t>равне с актами Верховного Суда и Конституционного Су</w:t>
        <w:softHyphen/>
        <w:t>да к источникам гражданского законодательства. А Закон «О нормативных правовых актах Республики Беларусь» (ст. 2) называет среди других нормативных актов, регули</w:t>
        <w:softHyphen/>
        <w:t>рующих общественные отношения, постановления Пле</w:t>
        <w:softHyphen/>
        <w:t>нума Высшего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е перечисленное выше свидетельствует о том, что хозяйственное процессуальное право является самостоя</w:t>
        <w:softHyphen/>
        <w:t>тельной отраслью права, которая имеет свои специфичес</w:t>
        <w:softHyphen/>
        <w:t>кие субъект, объект регулирования и содержание. Специ</w:t>
        <w:softHyphen/>
        <w:t>фичность метода хозяйственного процессуального права заключается в том, что для хозяйственного судопроизвод</w:t>
        <w:softHyphen/>
        <w:t>ства, больше чем для любого другого способа регулирова</w:t>
        <w:softHyphen/>
        <w:t>ния спорных правоотношений, присущ принцип арбитрирования и даже медиаторства (посредничества). Их смысл заключается в том, что хозяйственный суд не только при</w:t>
        <w:softHyphen/>
        <w:t>нимает меры к примирению сторон, но способствует со</w:t>
        <w:softHyphen/>
        <w:t>хранению и развитию между спорящими сторонами по гражданским и другим экономическим спорам нормаль</w:t>
        <w:softHyphen/>
        <w:t>ных деловых, партнерски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амостоятельность отрасли хозяйственного процессу</w:t>
        <w:softHyphen/>
        <w:t>ального права базируется не только на том, что она при</w:t>
        <w:softHyphen/>
        <w:t>звана обслуживать самостоятельную систему органов правосудия - хозяйственные суды, имеющие принципи</w:t>
        <w:softHyphen/>
        <w:t>ально важное значение для развития экономики, но и на степени развития источников этой отрасли, о чем указы</w:t>
        <w:softHyphen/>
        <w:t>валось вы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ое процессуальное право - право кодифи</w:t>
        <w:softHyphen/>
        <w:t>цированное. Процессуальные нормы, закрепляющие пра</w:t>
        <w:softHyphen/>
        <w:t>во на обращение в хозяйственный суд, принципы хозяйст</w:t>
        <w:softHyphen/>
        <w:t>венного процесса, состав суда, подведомственность и под</w:t>
        <w:softHyphen/>
        <w:t>судность, доказательства в хозяйственном процессе, право</w:t>
        <w:softHyphen/>
        <w:t>вое положение лиц, участвующих в деле, и некоторые дру</w:t>
        <w:softHyphen/>
        <w:t>гие нормы составляют общую часть данной отрасли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рмы, регулирующие процессуальные отношения, возникающие и развивающиеся на соответствующих ста</w:t>
        <w:softHyphen/>
        <w:t>диях процесса, относятся к особенной части хозяйственно</w:t>
        <w:softHyphen/>
        <w:t>го процессуального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ое процессуальное право включает и спе</w:t>
        <w:softHyphen/>
        <w:t>циальные процессуальные нормы, предусматривающие специфику возбуждения и рассмотрения отдельных кате</w:t>
        <w:softHyphen/>
        <w:t>горий дел: о банкротстве, о признании актов государст</w:t>
        <w:softHyphen/>
        <w:t>венных и иных органов недействительны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озяйственное процессуальное прав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ак наука </w:t>
      </w:r>
      <w:r>
        <w:rPr>
          <w:rFonts w:cs="Times New Roman" w:ascii="Times New Roman" w:hAnsi="Times New Roman"/>
          <w:kern w:val="2"/>
          <w:sz w:val="28"/>
          <w:szCs w:val="28"/>
        </w:rPr>
        <w:t>есть совокупность правовых знаний, взглядов, идей и представ</w:t>
        <w:softHyphen/>
        <w:t>лений о хозяйственном судопроизводстве в Республике Беларусь и его аналогах за рубежом, экономической его направленности, истории, закономерностях, принципах и тенденциях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ука хозяйственного процессуального права имеет небольшую историю. Наиболее существенные научные исследования по хозяйственному (арбитражному) процес</w:t>
        <w:softHyphen/>
        <w:t xml:space="preserve">суальному праву выполнены во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.: в период, когда активно полемизировалась правовая при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329930</wp:posOffset>
                </wp:positionH>
                <wp:positionV relativeFrom="paragraph">
                  <wp:posOffset>-292735</wp:posOffset>
                </wp:positionV>
                <wp:extent cx="0" cy="3058795"/>
                <wp:effectExtent l="15875" t="0" r="158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8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23.05pt" to="655.9pt,217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517890</wp:posOffset>
                </wp:positionH>
                <wp:positionV relativeFrom="paragraph">
                  <wp:posOffset>-205740</wp:posOffset>
                </wp:positionV>
                <wp:extent cx="0" cy="600329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-16.2pt" to="670.7pt,456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572500</wp:posOffset>
                </wp:positionH>
                <wp:positionV relativeFrom="paragraph">
                  <wp:posOffset>-132715</wp:posOffset>
                </wp:positionV>
                <wp:extent cx="0" cy="455358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3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10.45pt" to="675pt,34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682355</wp:posOffset>
                </wp:positionH>
                <wp:positionV relativeFrom="paragraph">
                  <wp:posOffset>324485</wp:posOffset>
                </wp:positionV>
                <wp:extent cx="0" cy="3538855"/>
                <wp:effectExtent l="22860" t="0" r="234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88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5pt,25.55pt" to="683.65pt,304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да арбитража в рамках бывшего СССР и после, когда во всех суверенных государствах СНГ (бывших союзных ре</w:t>
        <w:softHyphen/>
        <w:t>спубликах) шел процесс преобразования органов арбитра</w:t>
        <w:softHyphen/>
        <w:t>жа в полноценные органы судебной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 ка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kern w:val="2"/>
          <w:sz w:val="28"/>
          <w:szCs w:val="28"/>
        </w:rPr>
        <w:t>изу</w:t>
        <w:softHyphen/>
        <w:t>чает совокупность правовых норм, регулирующих органи</w:t>
        <w:softHyphen/>
        <w:t>зацию, компетенцию и порядок деятельности хозяйствен</w:t>
        <w:softHyphen/>
        <w:t>ных судов Республики Беларусь. Соответствующие нормы хозяйственного процессуального права изучаются с уче</w:t>
        <w:softHyphen/>
        <w:t>том применения их на практике хозяйственными судами. В рамках этой учебной дисциплины изучается также роль и значение третейского разбирательства споров, возникаю</w:t>
        <w:softHyphen/>
        <w:t>щих в сфере экономических (хозяйственных) отношени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оотношение хозяйственного процессуального права с другим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траслями пра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рмы хозяйственного процессуального права нахо</w:t>
        <w:softHyphen/>
        <w:t>дятся во взаимодействии и взаимосвязи с нормами других отраслей права, в первую очередь с норм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конституционного права, </w:t>
      </w:r>
      <w:r>
        <w:rPr>
          <w:rFonts w:cs="Times New Roman" w:ascii="Times New Roman" w:hAnsi="Times New Roman"/>
          <w:kern w:val="2"/>
          <w:sz w:val="28"/>
          <w:szCs w:val="28"/>
        </w:rPr>
        <w:t>которые определяют пра</w:t>
        <w:softHyphen/>
        <w:t>вовую природу хозяйственных судов как органов одной из ветвей государственной власти - судебной, устанавливают ее роль в обществе, основные принципы хозяйственного судопроизводства. Исходя из принципов верховенства пра</w:t>
        <w:softHyphen/>
        <w:t>ва, приоритета Конституции Республики Беларусь над дру</w:t>
        <w:softHyphen/>
        <w:t>гими законодательными актами, а также международного договора Республики Беларусь над национальным законо</w:t>
        <w:softHyphen/>
        <w:t>дательством, судьи хозяйственных судов при осуществле</w:t>
        <w:softHyphen/>
        <w:t>нии правосудия вправе поставить вопрос о признании соот</w:t>
        <w:softHyphen/>
        <w:t>ветствующего нормативного акта неконституционным ли</w:t>
        <w:softHyphen/>
        <w:t>бо о признании ненормативного акта недействительны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гражданского, административного, налогового, фи</w:t>
        <w:softHyphen/>
        <w:t xml:space="preserve">нансового, земельного </w:t>
      </w:r>
      <w:r>
        <w:rPr>
          <w:rFonts w:cs="Times New Roman" w:ascii="Times New Roman" w:hAnsi="Times New Roman"/>
          <w:kern w:val="2"/>
          <w:sz w:val="28"/>
          <w:szCs w:val="28"/>
        </w:rPr>
        <w:t>и других отраслей материального права, которые предопределяют субъектный состав по рассматриваемым хозяйственными судами спорам и ха</w:t>
        <w:softHyphen/>
        <w:t>рактер спорных правоотнош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ражданского процессуального права, </w:t>
      </w:r>
      <w:r>
        <w:rPr>
          <w:rFonts w:cs="Times New Roman" w:ascii="Times New Roman" w:hAnsi="Times New Roman"/>
          <w:kern w:val="2"/>
          <w:sz w:val="28"/>
          <w:szCs w:val="28"/>
        </w:rPr>
        <w:t>которые регу</w:t>
        <w:softHyphen/>
        <w:t>лируют отношения, связанные с рассмотрением граждан</w:t>
        <w:softHyphen/>
        <w:t>ских дел в системе общих судов, имеют большое сходство с нормами хозяйственного процессуального права и могут применяться в хозяйственном судопроизводстве в порядке аналогии закона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5:00Z</dcterms:created>
  <dc:creator>Admin</dc:creator>
  <dc:description/>
  <cp:keywords/>
  <dc:language>en-US</dc:language>
  <cp:lastModifiedBy>SYSTEM</cp:lastModifiedBy>
  <dcterms:modified xsi:type="dcterms:W3CDTF">2011-09-24T10:55:00Z</dcterms:modified>
  <cp:revision>2</cp:revision>
  <dc:subject/>
  <dc:title>ПОНЯТИЕ, ПРЕДМЕТ И СИСТЕМА ХОЗЯЙСТВЕННОГО ПРОЦЕС-СУАЛЬНОГО ПРАВА РЕСПУБЛИКИ БЕЛАРУСЬ</dc:title>
</cp:coreProperties>
</file>