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о дисциплине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"Налоги и налогообложение"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Тема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32"/>
        </w:rPr>
        <w:t>"</w:t>
      </w:r>
      <w:r>
        <w:rPr>
          <w:b/>
          <w:color w:val="000000"/>
          <w:sz w:val="28"/>
          <w:szCs w:val="28"/>
        </w:rPr>
        <w:t>Понятие, предмет, методы, принципы, нормы, источники и система налогового права"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, предмет, налогового прав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налогового прав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 налогового прав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ы налогового прав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 налогового прав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налогового прав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нятие, предмет, методы, принципы, нормы, источники и система налогового пра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Налоговое право</w:t>
      </w:r>
      <w:r>
        <w:rPr>
          <w:color w:val="000000"/>
          <w:sz w:val="28"/>
          <w:szCs w:val="28"/>
        </w:rPr>
        <w:t xml:space="preserve"> – отрасль правовой системы государства, регулирующая общественные отношения в сфере налогообложения на основе налоговых закон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менты налогового права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ые отношения в сфере налогообложения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ые законы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ы воздействия на общественные отношения в сфере налогообложения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 налогового права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ы налогового права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 налогового права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налогового пра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логовых законах проявляются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йства налого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налогообложению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мерности развития налоговых отно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ые закон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выражает отношения собственности: в орбиту налоговых отношений вовлекается часть вновь созданной трудом, капиталом стоимости, которая создается в негосударственном секторе хозяйствовани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налогообложения конструируется исходя из паритета ее фискальной и регулирующей функци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акон соответствия уровня налоговых изъятий объему вновь созданной стоимости, остающемуся после удовлетворения всех воспроизводственных потребносте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ы налоговых поступлений в бюджет используются на удовлетворение исключительно общественных потреб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ые отношения в сфере налогооблож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посредственно связаны с управлением экономическим и социальным развитием общества через механизм налогообложения. Данные отношения, охватывающие разнообразные сферы государственных, имущественных, властно-распорядительных отношений, составляют </w:t>
      </w:r>
      <w:r>
        <w:rPr>
          <w:b/>
          <w:color w:val="000000"/>
          <w:sz w:val="28"/>
          <w:szCs w:val="28"/>
        </w:rPr>
        <w:t>предмет налогового пра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ы отношений, регулируемых налоговым правом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шения между субъектами государственной власти разных уровней, выступающими носителями полномочий по реализации совместной компетенции Федерации и ее субъектов в области налогообложен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шения между государственными органами налогового регулирования и контроля и налогоплательщиками при определении экономической эффективности налогооблагаемой базы по конкретному виду налог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тношения между различными видами налогоплательщиков и органами налогового регулирования и контроля при реализации прав и обязанностей этих участников налоговых правоотношени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шения между налогоплательщиками и органами налогового регулирования и контроля, связанные с определением сроков, места, источника получения доходо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шения между налогоплательщиками и органами налогового регулирования и контроля по исполнению налоговых обязательств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шения между субъектами налогового контроля (органами исполнительной власти) и налогоплательщиками по осуществлению налогового контрол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шения между налоговыми органами и их должностными лицами и налогоплательщиками по поводу обжалования действий и бездействия или бездействия налоговых органо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шения в области применения мер ответственности со стороны налоговых, судебных органов, органов государственной власти и местного самоуправления за нарушение норм налогового законодательства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шения между органами уголовного и административного судопроизводства и налогоплательщиками – нарушителями налогового законодательства и в производстве по делам о налоговых правоотноше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окупность и сочетание приемов, способов воздействия на общественные отношения по вопросам налогообложения определяют </w:t>
      </w:r>
      <w:r>
        <w:rPr>
          <w:b/>
          <w:color w:val="000000"/>
          <w:sz w:val="28"/>
          <w:szCs w:val="28"/>
        </w:rPr>
        <w:t>метод налогового прав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ы правового регулирования налогообложения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u w:val="single"/>
        </w:rPr>
        <w:t>Государственно-властные предписания</w:t>
      </w:r>
      <w:r>
        <w:rPr>
          <w:color w:val="000000"/>
          <w:sz w:val="28"/>
          <w:szCs w:val="28"/>
        </w:rPr>
        <w:t xml:space="preserve"> со стороны федеральных, региональных и местных органов власти и управления в области налогообложения являются основным правовым методом налогового регулирования. Этот метод применяется относительно субъектного состава (участников) налоговых отношений, которые находятся в административных налоговых отношениях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Гражданско-правовой метод </w:t>
      </w:r>
      <w:r>
        <w:rPr>
          <w:color w:val="000000"/>
          <w:sz w:val="28"/>
          <w:szCs w:val="28"/>
        </w:rPr>
        <w:t>применяется по объектам налоговых отношений, которые охватывают собственность (имущество и доходы) юридических и физических лиц, государственных органов и органов местного самоуправления. Содержание данного метода – учет равенства всех форм собственности и одинаковая степень защиты каждой из н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, определяющие основы налоговой политики и налоговых отношений между Федерацией и ее субъектам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нцип реализации совместного ведения Федерации и ее субъектов в установлении общих принципов налогообложения в стран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обеспечения единства налоговой политики и налоговой системы на всей территории государств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равенства прав субъектов Федерации в принятии собственного налогового законодательств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конституционности актов налогового законодательств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регулятивности (гибкости) налоговых платежей как инструмента внешнеторговой и инвестиционной политик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обеспечения сбалансированности бюджетов разных уровней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самостоятельности местного самоуправления в сборе местных налогов и распоряжении своими бюджетными средств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, определяющие основы поведения и правовой статус участников налоговых отношений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равенства налогоплательщиков перед государством и законом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обязательности уплаты налогов, учета налогоплательщиков и неотвратимости ответственности за нарушение налогового законодательств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защиты имущественных прав налогоплательщиков от неправомерных действий должностных лиц и иного ущерба, обязательность возврата из бюджета неправильно взысканных налогов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предотвращения двойного налогообложения и неотягощения налогового бремени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публичности и гласности информации в налоговых отношениях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социальной ориентированности налоговой политики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обеспечения законности и правопорядка в налоговых отношениях в су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ы налогового права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u w:val="single"/>
        </w:rPr>
        <w:t xml:space="preserve">Материальные нормы налогового права </w:t>
      </w:r>
      <w:r>
        <w:rPr>
          <w:color w:val="000000"/>
          <w:sz w:val="28"/>
          <w:szCs w:val="28"/>
        </w:rPr>
        <w:t>юридически закрепляют комплекс обязанностей и прав, а также ответственность участников регулируемых правом финансовых отношений. В них находит выражение тот правовой режим, в рамках которого должна действовать налоговая система. Материальные нормы налогового права определяют основы взаимодействия налогоплательщиков и органов управления в налоговой сфере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Процессуальные нормы налогового права </w:t>
      </w:r>
      <w:r>
        <w:rPr>
          <w:color w:val="000000"/>
          <w:sz w:val="28"/>
          <w:szCs w:val="28"/>
        </w:rPr>
        <w:t>регламентируют государственное управление и связанные с ним управленческие отношения. Это нормы, определяющие порядок приема, рассмотрения, разрешения жалоб и заявлений налогоплательщиков, порядок производства по делам о налоговых правонарушениях и т.п. Их назначение сводится к определению процедуры реализации юридических обязанностей и прав, установленных нормами материального налогового права в рамках регулируемых налоговых отно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 налогового права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дательство о налогах и сборах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ые налоговые соглашен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ы других отраслей законодательства, содержащие правовые нормы, применяемые к налоговым отношения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дательство о налогах и сборах является основным источником налогового права в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ые нормы, применяемые к налоговым отношениям, содержатся в таких отраслях права и законодательства, как гражданское, банковское, валютное, бюджетное таможенное, внешнеэкономическое, уголовное, административное, уголовно-процессуальное, земельное, экологическое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международных налоговых соглашений как источников налогового права возрастает в связи с недостаточной разработанностью российского налогового законодательства, его противоречивостью и несоответствием мировой практике. Нормы международных соглашений во избежание (устранение) двойного налогообложения часто становятся важными ориентирами для проектов налоговых актов кодифицированного характ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налогового пра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стема налогового права –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окупность налоговых правовых институтов, каждый из которых состоит их группы правовых норм, регулирующих однородные, обладающие качественным единством виды налоговых отно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системы налогового права РФ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щая часть – составляют институты, включающие отправные, общие положения, действие которых распространяется на большинство налоговых отношений. Основу общей части составляет часть первая Налогового кодекса РФ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собенная часть налогового права имеет подчиненное положение по отношению к общей части и складывается из институтов, регулирующих правовой режим взимания отдельных налогов, выделяемых по специальным объектам налогообложения. Ее содержание раскрывают часть вторая Налогового кодекса РФ и действующие законодательные акты по отдельным видам налогов и сб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я налогового права служат отправным моментом в осуществлении налоговой политики государ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.И. Андреянова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ый кодекс РФ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и: Учебное пособие \ Под ред. Д.Г. Черника. – 4-е изд., перераб. и доп. – М.: Финансы и статистика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1998. – 544 с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и. Сборник нормативных актов. − М.: Теис, 2006. − С. 19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и и сборы России в схемах и таблицах / Под общ. ред. А.А. Ялбулганова. – М.: Юстицинформ, 2006. – С. 24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Налоговое право Под ред. С.Г. Пепеляева. − СПб.: Нева, 2005.−512 с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u w:val="single"/>
    </w:rPr>
  </w:style>
  <w:style w:type="character" w:styleId="WW8Num12z1">
    <w:name w:val="WW8Num12z1"/>
    <w:qFormat/>
    <w:rPr>
      <w:rFonts w:ascii="Symbol" w:hAnsi="Symbol" w:cs="Symbol"/>
      <w:u w:val="singl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0:55:00Z</dcterms:created>
  <dc:creator/>
  <dc:description/>
  <cp:keywords/>
  <dc:language>en-US</dc:language>
  <cp:lastModifiedBy/>
  <dcterms:modified xsi:type="dcterms:W3CDTF">2011-09-24T10:55:00Z</dcterms:modified>
  <cp:revision>1</cp:revision>
  <dc:subject/>
  <dc:title>Контрольная работа</dc:title>
</cp:coreProperties>
</file>