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, СИСТЕМА И ЗАДАЧИ УГОЛОВНОГО ПРАВА 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§ 1. Понятие уголовного права, его предмет метод и система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2. Наука уголовного права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3. Принципы уголовного права</w:t>
      </w:r>
      <w:r>
        <w:br w:type="page"/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е право представляет собой расположенную в строгой логической последовательности систему общеобязательных норм, устанавливающих, какие общественно опасные деяния (действия или бездействие) признаются преступными и какое наказание применяется за их совершени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"уголовный" возникло на основе древнерусского слова голова, отсюда убийца именовался "головник", а убийство - "головничьство", "головьщина", "поголовьщина" . По мнению известного исследователя этимологии русского языка А.Г. Преображенского, термин "уголовный" в изначальном смысле означал "имеющий отношение к убитому, к голове, к жертве убийства" . С течением времени произошло некоторое расширение значения термина "уголовный". В качестве семантической параллели А.Г. Преображенский, объясняя это слово, приводит сравнение с латинским словом res capitais - "дело, грозящее казнью", т.е. уголовное дело. Нетрудно заметить, что смысл и значение слова "уголовный" постепенно переместилось с потерпевшего на преступника и употреблялось применительно только к одному и самому древнему виду преступления - убийству. Отсюда многие авторы с полным основанием утверждают, что в первоначальном смысле термин "уголовное право" означал - "отвечать головой"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е право с момента своего возникновения было призвано охранять общество от посягательств, угрожающих основам существования человека.</w:t>
      </w:r>
      <w:r>
        <w:br w:type="page"/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1. Понятие уголовного права, его предмет,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и система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озникновением частной собственности, разделением общества на классы и появлением государства и судебной системы устанавливаются уголовно-правовые запреты за совершение особо опасных деяний. Библейские заповеди "не убий", "не укради" основываются на том, что убийство и кража были самыми древними видами общественно опасных деяний, от совершения которых предостерегал этот древнейший религиозный памятник. Первые уголовно-правовые запреты возникли из обычаев кровной мести и были направлены на подчинение интересов индивида интересам общества. Уголовное право развивалось медленно, сохраняя такие формы самозащиты отдельных родов, семей и людей, как кровная месть, талион, композиция. Еще не существовало четкого различия между преступлением и гражданским правонарушением. Постепенно кровная месть, талион и композиция вытеснялись мерами уголовного наказания. Дошедшие до нас законодательные памятники различных древних народов: Индии (Законы Ману - 1200 г. до н.э.); законы Ассирии (около 1500 г. до н.э.); Судебник вавилонского царя Хаммурапи (1914 г. до н.э.); законы Древней Греции (Законы Дракона - 621 г. до н.э. и Законы Солона - 409 г. до н.э.); Законы Древнего Рима (Закон XII таблиц - 450 г. до н.э.) и др. свидетельствуют о том, что уголовное право древних государств было направлено прежде всего на защиту государства, религии, собственности, личности и носило классовый характер. Так, за преступления против частной собственности, начиная от покупки заведомо краденого и кончая грабежом, в качестве обычного наказания назначалась смертная казнь . Нормы уголовного права содержались в одном из древнейших памятников Древней Руси - "Русской Правде". Преступление в "Русской Правде" именовалось обидой, а наказание за нее осуществлялось в соответствии с установленными правилами. При этом преследование обидчика предоставлялось на усмотрение потерпевшего или его близких родственников. "Русская Правда" знала преступления, которые преследовались не потерпевшим, а общиной в целом. В качестве наказания предусматривались: месть, поток, разграбление и система выкупов. Смертная казнь применялась без суда в порядке расправы веча или князя над своими противникам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ловосочетанием "уголовное право", во-первых, понимается отрасль уголовного законодательства, представляющая собой систему норм, которые принимаются Государственной Думой Федерального Собрания РФ и, согласно ч. 1 ст. 1 УК, состоят из УК. Отдельные уголовно-правовые нормативные акты, принимаемые Государственной Думой, подлежат обязательному включению в УК. Во-вторых, под уголовным правом понимается отрасль права, включающая не только нормы уголовного законодательства, но и возникающие на их основе уголовные правоотношения, а также правотворческую и правоприменительную деятельность. В-третьих, под уголовным правом понимается наука, изучающая эту отрасль права, и учебная дисциплина, изучаемая в высших юридических учебных заведениях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расль права уголовное право отличается от иных отраслей права тем, что охраняет существующие в обществе отношения, которые в подавляющем большинстве регулируются конституционным, гражданским, трудовым, административным, финансовым и прочими отраслями права. Так, отношения собственности регулируются и охраняются прежде всего нормами гражданского права, однако охрана собственности от преступных посягательств (кража, мошенничество, грабеж, разбой и др.) осуществляется нормами уголовного прав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ормы подавляющего большинства отраслей права содержат дозволения, предписания и запреты, то нормы уголовного права содержат главным образом предписания и запреты и не относятся к категории представительно-обязывающих норм. Исключение представляет только институт обстоятельств, исключающих преступность деяния (гл. 8 УК), включающий систему норм-дозволений о необходимой обороне, задержании преступника, крайней необходимости, физическом или психическом принуждении, обоснованном риске, исполнении приказа или распоряж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уголовного права являются общественные отношения, которые возникают в связи с совершением лицом преступления и применения к нему наказа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ыделить три группы таких общественных отношений . Прежде всего это охранительные уголовно-правовые отношения, возникающие в связи с совершением преступления, между лицом, совершившим запрещенное уголовным законом деяние, и государством. Это уголовное правоотношение носит односторонний характер: преступник обязан нести ответственность за совершенное деяние, а государство имеет право его наказать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 второй группе относятся отношения, связанные с удержанием лица от преступного посягательства посредством угрозы наказания, содержащийся в уголовно-правовых нормах. Уголовный запрет налагает на граждан обязанность воздержаться от преступления. В данном случае речь идет не об уголовно-правовом регулировании общественных отношений, а о правовом воздействии на поведение людей 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группа общественных отношений, входящих в предмет уголовного права, возникает при реализации гражданами права на причинение вреда при защите от общественно опасных посягательств при необходимой обороне, а также при крайней необходимости и других обстоятельствах, исключающих преступность деяния. Эти отношения можно именовать регулятивными уголовно-правовыми отношениями (в отличие от охранительных), так как они складываются на основе регулятивных (управомочивающих) норм и регламентируют поведение лица, являющееся одновременно и социально допустимы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е право обладает специфическим методом правового регулирования. В отличие от других норм права, устанавливающих дозволения, предписания и запреты, уголовно-правовые устанавливают почти исключительно запреты, а суть предписаний сводится к неукоснительному соблюдению этих запретов. В силу этого уголовно-правовому регулированию присущ императивно-запретительный метод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метода правового регулирования уголовное право характеризуется и особыми методами охраны общественных отношений: применение уголовно-правовых санкций, т.е. различных видов уголовного наказания; освобождение от уголовной ответственности; применение принудительных мер медицинского характера.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2. Наука уголовного права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головного права как отрасли права следует отличать науку уголовного права, которая является частью юридической науки. Наука уголовного права представляет собой систему развивающегося знания о преступлении и наказании. Предмет науки уголовного права шире предмета уголовного права. Наука уголовного права изучает закономерности возникновения, развития и функционирования уголовного законодательства, а также механизм уголовно-правовой охраны и уголовно-правового регулирования. Кроме того, в предмет науки уголовного права входят: а) история развития уголовного законодательства; б) уголовное законодательство зарубежных государств; в) история науки уголовного прав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ческой основой науки уголовного права являются общефилософские законы и категории. В науке уголовного права широко используется логическая форма познания, выступающая в виде специально-юридических (формально-логических) методов и приемов познания, что составляет сердцевину методологии в любой сфере научного познания. Характерной чертой формально-догматического (логического) метода является юридическая разработка действующего права лишь в рамках определенных границ и сводится к систематизации действующих норм права путем их классификационного описания, проводимого с точки зрения их внутренних технико-юридических связей и различий. Однако этот метод сочетается с приемами диалектического метода, как-то: восхождение от единичного к общему; индукция и дедукция; анализ и синтез; единство исторического и логического; восхождение от абстрактного к конкретному и от конкретного к абстрактному и т.д. Эти приемы используются в правотворческой и правоприменительной деятельности. Особое значение им придается при квалификации преступления. Следует отметить, что с помощью логического метода выявляется соответствие основных уголовно-правовых понятий объективной реальности. Логический подход к объяснению уголовно-правовых явлений предполагает использование метода историзма в науке уголовного права. Рассмотрение основных категорий и институтов уголовного права в их историческом развитии позволяет дать объективную оценку состоянию науки уголовного права на конкретных этапах развития общества, позволяет выяснить причины тех недостатков, ошибочных взглядов и трудностей, которые имели место в науке уголовного права в конкретных исторических условиях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методов, который используется в науке уголовного права, является сравнительно-правовой метод исследования. Он применяется при сравнении аналогичных норм и институтов отечественного уголовного законодательства и уголовного законодательства зарубежных государств. Такое сравнение необходимо в целях выработки единой линии, отвечающей требованиям рациональной организации реакции общества на преступление. На базе сравнительно-правового исследования вырабатываются единые нормы международного уголовного права, обеспечивающие успешную борьбу с преступностью во всех мировых регионах. Наука уголовного права опирается и на системный метод исследования. Уголовное право, являясь подсистемой системы права, в свою очередь является системой, состоящей из совокупности множества элементов. Уголовное право - это целостная система норм права, представляющих неразрывное единство и находящихся в соединенном состоянии, носящие объективный характер. Элементы, части такого системного образования, как уголовное право, объединены рядом содержательных признаков. В частности, такими признаками являются: общественно опасные деяния, для борьбы с которыми создано уголовное право, санкции, предусматривающие наказание за эти деяния, и т.п. Уголовное право является также упорядоченной системой, ибо отдельные элементы этой системы - нормы и институты находятся в определенной функциональной зависимости и взаимодействии. Так, Особенная часть уголовного законодательства представляет собой стройную систему норм, расположенных по разделам, а системообразующим фактором является родовой объект преступления. Сформулированные в законе составы отдельных преступлений представляют собой стройные подсистемы, в свою очередь являясь системами по отношению к образующим их элементам. Определенную подсистему образует система уголовных наказаний. Системный подход в уголовном праве позволил решить вопрос о создании самостоятельной отрасли права - уголовно-исполнительного права, поскольку исполнение всех видов уголовного наказания, урегулированное законом, также образует определенную правовую систему, тесно связанную с уголовным правом, но обладающую целым рядом особенностей. Кроме вышеуказанных методов в науке уголовного права применяется социологический метод. Суть этого метода состоит в рассмотрении и исследовании права в непосредственном социальном бытии, на основе собранных фактических данных, характеризующих социальную необходимость правового регулирования, его предпосылки, реальное действие, эффективность и т.д. Социологический метод часто именуют социологией уголовного права. "В системе правоведения, - писал профессор Л.И. Спиридонов, - социология уголовного права есть направление (аспект, сторона) науки уголовного права, которое рассматривает уголовно-правовые институты и нормы в их социально-экономической обусловленности, в процессе их функционирования в обществе и в связи с социальной эффективностью... и должна играть роль частной социологической теории" . Социология уголовного права направлена на изучение правовой действительности. Социологию уголовного права следует отличать от криминологии (социологии преступности), науки, изучающей состояние, структуру и причины преступности, личность преступника, а также разрабатывающей способы предупреждения преступно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я уголовного права изучает: а) социальную обусловленность норм уголовного права, закономерности влияния на уголовное право всей совокупности материальных и духовных факторов, образующих конкретно-историческую обстановку, в которой развивается данная правовая система; б) механизм воздействия уголовного права и правоприменительной деятельности на различные стороны материальной и духовной жизни обществ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важнейших вопросов любой науки является вопрос о ее структуре. Наука уголовного права подразделяется на два неразрывно связанных друг с другом и представляющих собой неразрывное единство блока. Она подразделяется на Общую и Особенную части. Объективным критерием такой классификации является само уголовное законодательство. Однако при этом не следует забывать, что сами законодательные конструкции в виде Общей и Особенной частей явились результатом развития уголовно-правовой мысли, итогом обобщения и осмысления конкретных фактов правовой действительности. Исторически раньше возникла Особенная часть уголовного права, которая в виде разрозненных законов существовала и в древнем мире, и в средневековье. При этом многие законы были соответствующим образом систематизированы. Однако подлинная кодификация уголовного законодательства была осуществлена только в условиях буржуазного строя. Впервые проблемы Общей части уголовного права были разработаны в трудах буржуазных криминалистов, но на основе формально-догматического метода, в отрыве от социальной действительности. Общая часть науки уголовного права представляет собой стройную систему научных принципов, институтов, идей, теорий, концепций и понятий, с помощью которых осуществляется кодификация Особенной части уголовного законодательства. Общая часть науки уголовного права базируется на "трех китах". Это: а) учение об уголовном законе; б) учение о преступлении; в) учение о наказании. С помощью концептуально-понятийного аппарата Общей части уголовного права решаются вопросы привлечения лиц к уголовной ответственности, квалификации преступлений, назначения наказания, освобождения от уголовной ответственности и наказания. Соотношение Общей и Особенной частей науки уголовного права как подсистем, отражающих соответствующие явления правовой действительности, следует рассматривать в плоскости соотношения категорий "общее" и "особенное". В уголовно-правовой литературе было высказано мнение, что Общая и Особенная части уголовного права находятся друг с другом в соотношении "аксиомы" и "теоремы" . Но если придерживаться этой точки зрения, то логически можно прийти к выводу, что общая часть науки уголовного права не нуждается ни в развитии, ни в совершенствовании, ибо аксиома - это бесспорная, не требующая доказательств истина. Между тем история Общей части науки уголовного права свидетельствует о том, что она обогащается новыми теориями, понятиями, концепциями. Концептуально-теоретический аппарат Общей части науки уголовного права выполняет важную методологическую роль в отношении Особенной ча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роль науки уголовного права проявляется в ее функциях. Функции науки - это назначение науки согласно общественным потребностям. Основными функциями науки уголовного права являются познавательная и практическая функц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ая функция осуществляется методами описания, объяснения, предсказания. Описание - наиболее простой метод науки. Суть его состоит в том, что на основе ознакомления с научными фактами, в результате полученной информации определенные сведения изображаются такими, какими представляются исследователю в повествовательной форме. Однако описание не позволяет осуществить обобщение фактов, вскрыть сущность исследуемого явления. Поэтому в науке уголовного права используется метод объяснения. Он призван раскрыть закономерности развития уголовно-правовой системы в целом и отдельных ее институтов, а также уяснить сущность и назначение каждого уголовно-правового понятия, отражающего соответствующие явления правовой действительности. Иногда в литературе выделяют аналитический и критический методы. Однако подлинное научное объяснение не может существовать без анализа и критики. Важную роль в науке уголовного права выполняет и метод предсказания (прогноза). С помощью прогноза можно предугадать соответствующие изменения в уголовном законодательстве, решать вопросы дальнейшей дифференциации ответственности в уголовном законодательстве. Прогноз должен опираться на предполагаемые изменения в социальных процессах, учитывать их динамику, а также различные подобные моменты. Так, с закреплением частной собственности, с переходом к рыночной экономике, в условиях экономической реформы предполагалось появление новых форм преступной деятельности, рост преступности. Это обусловило установление целого ряда уголовно-правовых запретов. В УК была включена глава "Экономические преступления"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функция науки уголовного права проявляется в том, что ученые-криминалисты в своей деятельности по духовному производству знаний неразрывно связаны с практикой. Отдельные ученые принимают активное участие в разработке проектов законодательных актов, в частности в разработке проекта УК, а также проектов изменений и дополнений в УК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основными задачами науки уголовного права являются фундаментальная теоретическая разработка положений УК, способствование устранению его недостатков и ликвидации пробелов, изучение и обобщение судебной практики в целях ее совершенствования, изучение эффективности уголовного наказания и т.п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3. Принципы уголовного права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уголовного права - это закрепленные в уголовном законодательстве и воплощаемые в правоприменительной практике основополагающие идеи, отражающие экономические, социально-политические и идеологические закономерности развития общества. В УК впервые в истории российского уголовного законодательства принципы уголовного права получили законодательное выражение. В ст. ст. 3 - 7 УК закреплены принципы уголовного права, которыми неукоснительно надлежит руководствоваться как в правотворческой, так и в правоприменительной деятельности. Это принципы законности, равенства граждан перед законом, вины, справедливости, гуманизм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законности закреплен в ст. 3 УК: "1. Преступность деяния, а также его наказуемость и иные уголовно-правовые последствия определяются только настоящим Кодексом. 2. Применение уголовного закона по аналогии не допускается"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оложение вытекает из ч. 2 ст. 54 Конституции РФ, в которой сказано: "Никто не может нести ответственность за деяние, которое в момент его совершения не признавалось правонарушением". Таким образом, в действующем уголовном законодательстве воспроизведена выдвинутая еще в XVIII столетии Чезаре Беккария классическая формула: "nullum crimen, nulla poena sine lege" (нет преступления, нет наказания без прямого указания на то закона). Правоприменитель должен руководствоваться не духом закона, а его буквой. Принцип законности означает, что лицо, совершившее преступление, должно понести наказание в пределах и размере, предусмотренных УК. Требование принципа законности заключается и в случаях освобождения лица от уголовной ответственности или от наказания, предусмотренных УК. Принцип законности не допускает применения уголовного закона по аналогии, т.е. в случаях, прямо не предусмотренных УК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равенства граждан перед уголовным законом конкретизирует закрепленный в ст. 19 Конституции РФ принцип: все равны перед законом и судом. Лицо, совершившее преступление, подлежит уголовной ответственности независимо от пола, расы, национальности, языка, происхождения, имущественного и должностного положения, религиозных убеждений и т.п. Единственным критерием при решении вопроса о привлечении лица к уголовной ответственности является наличие в совершенном деянии признаков состава преступления. Принцип равенства всех перед законом не исключает, однако, неприкосновенности ряда высших должностных лиц государства: Президента РФ, членов Совета Федерации, депутатов Государственной Думы (ст. 91, ч. 1 ст. 98 Конституции РФ), судей (ч. 1 ст. 122 Конституции РФ), прокуроров (ст. 39 Федерального закона "О прокуратуре Российской Федерации"  в ред. Федерального закона от 17.11.1995 N 168-ФЗ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вины закреплен в ст. 5 УК. Этот принцип, являющийся выдающимся достижением уголовно-правовой мысли конца XVIII в., был закреплен в уголовном законодательстве цивилизованных государств. Он означает субъективное вменение и личный характер уголовной ответственности. Объективное вменение, т.е. привлечение лица к уголовной ответственности за невиновное причинение вреда, как это закреплено в ч. 2 ст. 5 УК, не допускается. Принцип виновной ответственности последовательно закреплен в ряде международно-правовых актов, в частности во Всеобщей декларации прав человека 1948 г. и в Международном пакте о гражданских и политических правах от 16.12.1966. Этот принцип закреплен и в ст. 49 Конституции РФ. В Постановлении Пленума Верховного Суда РФ от 31.10.1995 N 8 "О некоторых вопросах применения судами Конституции Российской Федерации при осуществлении правосудия"  обращается внимание судов на то, что "при рассмотрении уголовных дел должен соблюдаться закрепленный в ст. 49 Конституции РФ принцип презумпции невиновности, согласно которому каждый обвиняемый в совершении преступления считается невиновным, пока его виновность не будет доказана в предусмотренном федеральным законом порядке и установлена вступившим в законную силу приговором суда. При этом с учетом положений данной конституционной нормы недопустимо возлагать на обвиняемого (подсудимого) доказывание своей невиновности"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характер уголовной ответственности означает, что каждое лицо несет ответственность только за то деяние, которое само совершило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справедливости в уголовном праве отражает сложившееся на протяжении многих десятилетий философско-этическое понимание справедливости как добродетельное и уважительное отношение людей к общечеловеческим ценностям. Еще в Дигестах Юстиниана обращалось внимание на то, что "справедливость есть неизменная и постоянная склонность к возданию права всякому". Впервые законодательное закрепление принципа справедливости получило отражение в ст. 6 УК: "1. Наказание и иные меры уголовно-правового характера, применяемые к лицу, совершившему преступление, должны быть справедливыми, то есть соответствовать характеру и степени общественной опасности преступления, обстоятельствам его совершения и личности виновного. 2. Никто не может нести уголовную ответственность дважды за одно и то же преступление". В теории уголовного права, как правило, понимание принципа справедливости сводится к назначению наказания . Однако справедливость в уголовном праве выражается и в справедливом формировании круга преступных деяний, и в определении в законе справедливой санкции за деяние, которое им запрещается . Другими словами, принцип справедливости охватывает как сферу правоприменения, так и сферу правотворчества. Применительно к сфере правотворчества данное положение должно выражаться в том, что санкции за преступления большей общественной опасности должны быть суровее санкций за менее опасные преступления. Так, санкция за убийство при отягчающих обстоятельствах (ч. 2 ст. 105 УК) более суровая, чем за простое убийство (ч. 1 ст. 105 УК). В правоприменении принцип справедливости проявляется в соразмерности назначаемого виновному наказания тяжести совершенного преступления. Согласно ч. 2 ст. 43 УК наказание применяется в целях восстановления социальной справедливости, а также в целях исправления осужденного и предупреждения совершения новых преступлений. Цель справедливости наказания достигается при помощи его индивидуализации. Индивидуализация наказания осуществляется с учетом тяжести совершенного преступления, отягчающих и смягчающих обстоятельств и личности виновного. Принцип справедливости проявляется и в том, что за неоконченное преступление (приготовление и покушение) назначается, согласно ст. 66 УК, менее суровое наказание, чем за оконченное преступление. Справедливость заключается и в законодательном закреплении положения о назначении при наличии исключительных обстоятельств более мягкого наказания, чем предусмотрено за данное преступление законом (ст. 64 УК). Принцип справедливости проявляет себя и в признании преступлениями со смягчающими обстоятельствами тех преступных деяний, которые совершены при превышении пределов необходимой обороны или превышении мер, необходимых для задержания лица, совершившего преступление (ст. ст. 108, 114 УК), либо в состоянии аффекта (ст. ст. 107, 113 УК), обусловленного неправомерными или аморальными действиями потерпевшего. В ч. 2 ст. 6 УК воспроизводится конституционный принцип справедливости, закрепленный в ч. 1 ст. 50 Конституции РФ: "Никто не может быть повторно осужден за одно и то же преступление". Следовательно, лицо, понесшее уголовное наказание за границей, не может быть повторно осуждено на территории России, даже если оно является гражданином Российской Федера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гуманизма исходит прежде всего из того, что человеческая личность является высшей социальной ценностью. Данное положение закреплено в ст. 20 Конституции РФ. А в ст. 21 Конституции РФ говорится о том, что достоинство личности охраняется государством и ничто не может быть основанием его умаления; никто не должен подвергаться пыткам, насилию, другому жестокому или унижающему человеческое достоинство обращению или наказанию. В уголовном законодательстве данный принцип проявляется во всесторонней охране личности, ее прав и интересов от преступных посягательств. Принцип гуманизма проявляется в двух аспектах. Охраняя личность, общество и государство от преступных посягательств, уголовный закон устанавливает наиболее строгие наказания за тяжкие и особо тяжкие преступления, за организацию преступных группировок, за опасный и особо опасный рецидив и т.д. Принцип гуманизма пронизывает нормы УК, предусматривающие ответственность за посягательство на беременных женщин, несовершеннолетних, лиц, находящихся в беспомощном состоянии, за преступления, совершенные общеопасным способом (п. п. "в", "г", "е" ч. 2 ст. 105; п. п. "б", "в" ч. 2 ст. 111; п. п. "в" ч. 2 ст. 112 и др. УК). Другой аспект принципа гуманизма связан с защитой прав и интересов лица, совершившего преступление. Наказывая виновного, государство не мстит ему за совершенное преступление, а преследует цель восстановления социальной справедливости и решает задачи общей и специальной превенции. Уголовный закон не ставит перед собой цели причинения физических страданий или уничтожения человеческого достоинства (ч. 2 ст. 7 У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анизм отечественного уголовного законодательства проявляется в дифференцировании ответственности, в фактическом неприменении смертной казни, в ограничении применения пожизненного лишения свободы, в предоставлении суду возможности признавать смягчающими обстоятельства, не предусмотренные в ст. 61 УК. Гуманизм проявляется в предоставлении суду права назначать и более мягкое наказание, чем то, которое предусмотрено за данное преступление (ст. 64 УК), в возможности применения условного осуждения (ст. 73 УК). Принципом гуманизма пронизаны нормы об освобождении от уголовной ответственности и нормы об освобождении от наказания (ст. ст. 75 - 83 УК); нормы об амнистии, помиловании, снятии и погашении судимо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анизм уголовного закона особенно проявляется в отношении несовершеннолетних. Это выражается в законодательном ограничении перечня видов наказания, применяемых к несовершеннолетним, в возможности применения к ним вместо наказания принудительных мер воспитательного воздействия.</w:t>
      </w:r>
      <w:r>
        <w:br w:type="page"/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уголовного права в значительной степени определяет и задачи уголовного права. Задачи уголовного права определены в ст. 2 УК: охрана прав и свобод человека и гражданина, собственности, общественного порядка и общественной безопасности, окружающей среды, конституционного строя Российской Федерации от преступных посягательств, обеспечение мира и безопасности человечества, а также предупреждение преступлен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е право подразделяется на Общую и Особенную части, представляющие собой неразрывное единство и образующие стройную систему уголовно-правовых нор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часть включает нормы уголовного права, где определяются общие принципы, институты, понятия, закрепляются основания и пределы уголовной ответственности, назначения наказания, освобождения от уголовной ответственности и наказа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ая часть уголовного права включает нормы, в которых определяются конкретные преступления, расположенные в зависимости от родового объекта по разделам, а внутри разделов - в зависимости от видового объекта по главам.</w:t>
      </w:r>
      <w:r>
        <w:br w:type="page"/>
      </w:r>
    </w:p>
    <w:p>
      <w:pPr>
        <w:pStyle w:val="ConsPlusNormal"/>
        <w:widowControl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ConsPlusNormal"/>
        <w:widowControl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ГОЛОВНО-ПРАВОВЫЕ ОСОБЕННОСТИ ФОРМ СОУЧАСТИЯ В ПРЕСТУПЛЕНИЯХ В СФЕРЕ ЭКОНОМИЧЕСКОЙ ДЕЯТЕЛЬНОСТИ"</w:t>
        <w:br/>
        <w:t>(Т.В. Досюкова)</w:t>
        <w:br/>
        <w:t>("Современное право", 2005, N 3)</w:t>
        <w:br/>
        <w:t xml:space="preserve"> 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ГОЛОВНО-ПРАВОВОЙ АНАЛИЗ "МОШЕННИЧЕСТВА В СЕТЯХ СОТОВОЙ СВЯЗИ" (ПРОБЛЕМЫ ПРАКТИКИ И ТЕОРИИ УГОЛОВНОГО ПРАВА)"</w:t>
        <w:br/>
        <w:t>(Б.Д. Завидов)</w:t>
        <w:br/>
        <w:t>(Подготовлен для Системы КонсультантПлюс, 2002)</w:t>
        <w:br/>
        <w:t xml:space="preserve"> 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ГОЛОВНАЯ ОТВЕТСТВЕННОСТЬ КАК ВИД ЮРИДИЧЕСКОЙ ОТВЕТСТВЕННОСТИ"</w:t>
        <w:br/>
        <w:t>(Т.О. Кошаева)</w:t>
        <w:br/>
        <w:t>("Журнал российского права", N 8, 2004)</w:t>
        <w:br/>
        <w:t xml:space="preserve"> 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ГОЛОВНО-ПРАВОВАЯ ЗАЩИТА ПРАВА НЕПРИКОСНОВЕННОСТИ ЖИЛИЩА"</w:t>
        <w:br/>
        <w:t>(А.К. Карапетян)</w:t>
        <w:br/>
        <w:t>("Российский следователь", N 11, 2002)</w:t>
        <w:br/>
        <w:t xml:space="preserve"> 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ГОЛОВНО - ПРАВОВЫЕ И УГОЛОВНО - ПРОЦЕССУАЛЬНЫЕ ОТНОШЕНИЯ ПРИ ПРИВЛЕЧЕНИИ В КАЧЕСТВЕ ОБВИНЯЕМОГО ПО ДЕЛАМ О НАЛОГОВЫХ ПРЕСТУПЛЕНИЯХ"</w:t>
        <w:br/>
        <w:t>(П.С. Ефимичев)</w:t>
        <w:br/>
        <w:t>("Журнал российского права", N 6, 2002)</w:t>
        <w:br/>
        <w:t xml:space="preserve"> 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ПОСОБЫ СОВЕРШЕНИЯ ПОБЕГОВ ИЗ-ПОД СТРАЖИ"</w:t>
        <w:br/>
        <w:t>(Н.В. Грязева)</w:t>
        <w:br/>
        <w:t>("Уголовно-исполнительная система: право, экономика, управление", 2006, N 2)</w:t>
        <w:br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51:00Z</dcterms:created>
  <dc:creator>pto5</dc:creator>
  <dc:description/>
  <cp:keywords/>
  <dc:language>en-US</dc:language>
  <cp:lastModifiedBy>SYSTEM</cp:lastModifiedBy>
  <dcterms:modified xsi:type="dcterms:W3CDTF">2011-09-24T10:51:00Z</dcterms:modified>
  <cp:revision>2</cp:revision>
  <dc:subject/>
  <dc:title>ПОНЯТИЕ, СИСТЕМА И ЗАДАЧИ УГОЛОВНОГО ПРАВА </dc:title>
</cp:coreProperties>
</file>