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ЭКОНОМИКО-ЮРИДИЧЕСКИЙ ТЕХНИК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Экологическ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онятийный аппарат экологического пра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1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л студент: </w:t>
      </w:r>
    </w:p>
    <w:p>
      <w:pPr>
        <w:pStyle w:val="Normal"/>
        <w:spacing w:lineRule="auto" w:line="360"/>
        <w:ind w:firstLine="51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ного отделения</w:t>
      </w:r>
    </w:p>
    <w:p>
      <w:pPr>
        <w:pStyle w:val="Normal"/>
        <w:spacing w:lineRule="auto" w:line="360"/>
        <w:ind w:firstLine="51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ого факультета</w:t>
      </w:r>
    </w:p>
    <w:p>
      <w:pPr>
        <w:pStyle w:val="Normal"/>
        <w:spacing w:lineRule="auto" w:line="360"/>
        <w:ind w:firstLine="51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О-05-19</w:t>
      </w:r>
    </w:p>
    <w:p>
      <w:pPr>
        <w:pStyle w:val="Normal"/>
        <w:spacing w:lineRule="auto" w:line="360"/>
        <w:ind w:firstLine="5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гамов Р.Р. </w:t>
      </w:r>
    </w:p>
    <w:p>
      <w:pPr>
        <w:pStyle w:val="Normal"/>
        <w:spacing w:lineRule="auto" w:line="360"/>
        <w:ind w:firstLine="51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а преподаватель:</w:t>
      </w:r>
    </w:p>
    <w:p>
      <w:pPr>
        <w:pStyle w:val="Normal"/>
        <w:spacing w:lineRule="auto" w:line="360"/>
        <w:ind w:firstLine="51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ламгулова. И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. Иванае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кологическом праве вопрос об употребляемых понятиях и их содержании имеет особый юридический смысл. Такие понятия являются средством выражения целей экологически корректного поведения, к достижению которых должны стремиться их адресаты, объекты правового регулирования и др. Они же определяют содержание правовых норм. Изучение этого вопроса важно и потому, что дает возможность говорить на одном языке, адекватно понимать друг друга. Говоря об обеспечении экологической безопасности, имеем ли мы в виду охрану природы? Или «экологопользование» — это то же, что и «природопользование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новаций формируемого российского законодательства является то, что, как правило, в тексте закона даются определения используемых в нем основных понятий. И это исключает возможность (или необходимость) субъективного их толкования. Однако не во всех законах об окружающей среде и не все понятия определены законодателе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ополагающим в рассматриваемой сфере относятся понятия; «природа», «природные объекты», «природные ресурсы», «окружающая среда»; «окружающая природная среда», «благоприятная окружающая среда», «охрана природы», «(охрана окружающей среды», «экология», «(экологические требования», «экологическая система» и др. В законах эти понятия не определены. Попробуем проанализировать их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йный аппарат экологического пра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ключ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йный аппарат экологическ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кологическом праве вопрос об употребляемых понятиях и их содержании имеет особый юридический смысл. Такие понятия являются средством выражения целей экологически корректного поведения, к достижению которых должны стремиться их адресаты, объекты правового регулирования и др. Они же определяют содержание правовых норм. Изучение этого вопроса важно и потому, что дает возможность говорить на одном языке, адекватно понимать друг друга. Говоря об обеспечении экологической безопасности, имеем ли мы в виду охрану природы? Или «экологопользование» — это то же, что и «природопользование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новаций формируемого российского законодательства является то, что, как правило, в тексте закона даются определения используемых в нем основных понятий. И это исключает возможность (или необходимость) субъективного их толкования. Однако не во всех законах об окружающей среде и не все понятия определены законод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ополагающим в рассматриваемой сфере относятся понятия; «природа», «природные объекты», «природные ресурсы», «окружающая среда»; «окружающая природная среда», «благоприятная окружающая среда», «охрана природы», «(охрана окружающей среды», «экология», «(экологические требования», «экологическая система» и др. В законах эти понятия не определены. Попробуем проанализирова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 понятия, как «природа», «окружающая среда» и некоторые другие, будут рассмотрены в параграфе 3 «Объект экологического права» главы 2 «Экологическое право как комплексная отрасль российского пра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ным в экологическом праве относится также понятие «охрана окружающей среды» («охрана природы»). Отношения по охране окружающей среды образуют предмет правового регулирования данной отрасли. Наряду с природопользованием и обеспечением экологической безопасности охрана окружающей среды является в соответствии со ст. 72  Конституции РФ предметом совместного ведения Российской Федерации и субъектов Федерации. Чтобы определить данное понятие, следует ответить на вопрос: охрана окружающей среды от чего или для чего? Как уже отмечалось, в процессе жизнедеятельности, удовлетворения разнообразных потребностей человека и антропогенных воздействий на природу имеют место разные формы ее неблагоприятных изменений, деградации, в частности, ее химическое, физическое и биологическое загрязнение и истощение природных ресурсов. Соответственно — окружающая среда охраняется от деградации, от неблагоприятных изменений ее качественных характеристик и истощения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понятию охраны окружающей среды принципиально важным является вопрос о целях деятельности по ее охране. В доктрине имеются две позиции на этот счет. Суть первой: охрана окружающей среды осуществляется для сохранения природы. Согласно второй позиции, отражающей тенденции в развитии доктрины и права окружающей среды, она охраняется ради поддержания благоприятных условий жизни человека. «Окружающая человека среда» — формула этой позиции. Именно окружающая человека среда была, как уже говорилось, предметом Конференции ООН, состоявшейся в 1972 г. в Стокгольме. В известной мере эта позиция выражена в Законе РСФСР «Об охране окружающей природной среды», принятом 19 декабря 1991 г. Обратим внимание на его преамбулу: «Природа и ее богатства являются национальным достоянием народов России, естественной основой их устойчивого социально экономического развития и благосостояния человека’&gt;. Не человек является частью природы, а природа есть принадлежность человека. Очевидно, что концепция охраны окружающей среды отражает эгоизм человека. Она противоречит сути вещей. А суть проста: природа есть мать человека, как и всего живого. Мы, живые существа, — дети природы и ее органическая часть. От других живых видов человек отличается только тем, что он — существо биосоциальное. А как биологическое существо, он — естественный элемент природы, отражающийся от других лишь видовыми характеристиками, но живет в части удовлетворения природы под воздействием естественных и антропогенных факторов и определяющая поведение человека (общества) по отношению к ней в тех или и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 под правовым экологическим требованием понимается предусмотренное правовой нормой правило, устанавливающее меру должного поведения субъектов права окружающей среды, которым оно адресовано, относительно природопользования и охраны окружающей среды от вредных воздействий. В идеале такие требования должны устанавливаться на основе познания закономерностей функционирования природы под воздействием естественных и антропогенных факторов с учетом интересов общества в экологически обоснованном экономическом и социальном развит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приходится слышать об экологических системах. Хотя в законодательстве об окружающей среде понятие экологическая система»употребляется редко, так как носит естественно-научный характер, оно имеет большое значение и для права. Этим понятием оперирует, в частности, Водный кодекс РФ: нормативы предельно допустимых вредных воздействий на водные объекты устанавливаются исходя из предельно допустимой величины антропогенной нагрузки, длительное воздействие которой не приведет к изменению экосистемы водного объекта. Между тем анализ развивающегося права позволяет выделить экосистемный подход к правовому регулированию охраны окружающей среды природопользования в качестве одного из принципов права окружающей среды. Что же собой представляет экологическая система (экосистема)? Это — взаимосвязанная единая функциональная совокупность организмов и абиотической (т.е. неорганической) среды их обитания. Оно было введено в научный оборот английским ботаником А.Тенсли в 1935 г. Американский ученый считает, что экологическая система — основная функциональная единица экологии, поскольку включает в себя организмы (биотические сообщества) и абиотическую среду, причем каждая из этих частей влияет на другую и обе необходимы для поддержания жизни в том виде, в каком она существует. В ходе геологической истории Земли в природе установилось равновесие между экологическими системами и внутри их. Изменения во внешней, абиотической, среде вызывают со стороны экосистемы ответную реакцию, которая может привести либо к устранению этих изменений, либо вызвать перестройку самой экосистемы. Экологическое равновесие — состояние экологической системы, или биотического сообщества (те. сообщества живых организмов), характеризующееся устойчивостью, способностью само регуляции, сопротивляемостью нарушениям, восстановлением первоначального состояния, существовавшего до нарушения равновесия. Знание закономерностей поведения экологической системы и факторов, влияющих на экологическое равновесие, чрезвычайно важно для права окружающей среды с точки зрения правового регулирования природопольз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приходится слышать об экологических системах. Хотя в законодательстве об окружающей среде понятие экологическая система»употребляется редко, так как носит естественно-научный характер, оно имеет большое значение и для права. Этим понятием оперирует, в частности, Водный кодекс РФ: нормативы предельно допустимых вредных воздействий на водные объекты устанавливаются исходя из предельно допустимой величины антропогенной нагрузки, длительное воздействие которой не приведет к изменению экосистемы водного объекта. Между тем анализ развивающегося права позволяет выделить экосистемный подход к правовому регулированию охраны окружающей среды природопользования в качестве одного из принципов права окружающей среды. Что же собой представляет экологическая система (экосистема)? Это — взаимосвязанная единая функциональная совокупность организмов и абиотической (т.е. неорганической) среды их обитания. Оно было введено в научный оборот английским ботаником А. Тенили в 1935 г. Американский ученый считает, что экологическая система — основная функциональная единица экологии, поскольку включает в себя организмы (биотические сообщества) и абиотическую среду, причем каждая из этих частей влияет на другую и обе необходимы для поддержания жизни в том виде, в каком она существует. В ходе геологической истории Земли в природе установилось равновесие между экологическими системами и внутри их. Изменения во внешней, абиотической, среде вызывают со стороны экосистемы ответную реакцию, которая может привести либо к устранению этих изменений, либо вызвать перестройку самой экосистемы. Экологическое равновесие — состояние экологической системы, или биотического сообщества (те. сообщества живых организмов), характеризующееся устойчивостью, способностью само регуляции, сопротивляемостью нарушениям, восстановлением первоначального состояния, существовавшего до нарушения равновесия. Знание закономерностей поведения экологической системы и факторов, влияющих на экологическое равновесие, чрезвычайно важно для права окружающей среды с точки зрения правового регулирования природопольз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ое право: Учебник. –М.: Юрист, 2001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49:00Z</dcterms:created>
  <dc:creator>ИГРЫ</dc:creator>
  <dc:description/>
  <cp:keywords/>
  <dc:language>en-US</dc:language>
  <cp:lastModifiedBy>SYSTEM</cp:lastModifiedBy>
  <dcterms:modified xsi:type="dcterms:W3CDTF">2011-09-24T10:49:00Z</dcterms:modified>
  <cp:revision>2</cp:revision>
  <dc:subject/>
  <dc:title>БАШКИРСКИЙ ЭКОНОМИКО-ЮРИДИЧЕСКИЙ ТЕХНИКУМ</dc:title>
</cp:coreProperties>
</file>