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220" w:hanging="0"/>
        <w:jc w:val="left"/>
        <w:rPr>
          <w:sz w:val="24"/>
          <w:szCs w:val="24"/>
        </w:rPr>
      </w:pPr>
      <w:r>
        <w:rPr>
          <w:sz w:val="24"/>
          <w:szCs w:val="24"/>
        </w:rPr>
        <w:t>Індекс групи ___________________</w:t>
      </w:r>
    </w:p>
    <w:p>
      <w:pPr>
        <w:pStyle w:val="Normal"/>
        <w:widowControl/>
        <w:ind w:left="5220" w:hanging="0"/>
        <w:jc w:val="left"/>
        <w:rPr>
          <w:sz w:val="24"/>
          <w:szCs w:val="24"/>
        </w:rPr>
      </w:pPr>
      <w:r>
        <w:rPr>
          <w:sz w:val="24"/>
          <w:szCs w:val="24"/>
        </w:rPr>
        <w:t>Орловський Олександр Володимирович</w:t>
      </w:r>
    </w:p>
    <w:p>
      <w:pPr>
        <w:pStyle w:val="Normal"/>
        <w:widowControl/>
        <w:ind w:left="5220" w:hanging="0"/>
        <w:jc w:val="left"/>
        <w:rPr>
          <w:sz w:val="24"/>
          <w:szCs w:val="24"/>
        </w:rPr>
      </w:pPr>
      <w:r>
        <w:rPr>
          <w:sz w:val="24"/>
          <w:szCs w:val="24"/>
        </w:rPr>
        <w:t>м. Бровари Київської області</w:t>
      </w:r>
    </w:p>
    <w:p>
      <w:pPr>
        <w:pStyle w:val="Normal"/>
        <w:widowControl/>
        <w:ind w:left="52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ул. Київська 300в кв. 51 </w:t>
      </w:r>
    </w:p>
    <w:p>
      <w:pPr>
        <w:pStyle w:val="Normal"/>
        <w:widowControl/>
        <w:ind w:left="52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ватний підприємець</w:t>
      </w:r>
    </w:p>
    <w:p>
      <w:pPr>
        <w:pStyle w:val="Normal"/>
        <w:widowControl/>
        <w:ind w:left="2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520" w:hanging="0"/>
        <w:jc w:val="left"/>
        <w:rPr>
          <w:sz w:val="52"/>
          <w:szCs w:val="52"/>
        </w:rPr>
      </w:pPr>
      <w:r>
        <w:rPr>
          <w:sz w:val="52"/>
          <w:szCs w:val="52"/>
        </w:rPr>
        <w:t>Контрольна робота</w:t>
      </w:r>
    </w:p>
    <w:p>
      <w:pPr>
        <w:pStyle w:val="Normal"/>
        <w:widowControl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  <w:t>з Правознавства «Поняття і елементи форми держави»</w:t>
      </w:r>
    </w:p>
    <w:p>
      <w:pPr>
        <w:pStyle w:val="Normal"/>
        <w:widowControl/>
        <w:ind w:left="144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8"/>
          <w:szCs w:val="28"/>
        </w:rPr>
        <w:t>Викладач: професор Семаков Генадій Семенович</w:t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0" w:hanging="0"/>
        <w:jc w:val="left"/>
        <w:rPr>
          <w:sz w:val="24"/>
          <w:szCs w:val="24"/>
        </w:rPr>
      </w:pPr>
      <w:r>
        <w:rPr>
          <w:sz w:val="24"/>
          <w:szCs w:val="24"/>
        </w:rPr>
        <w:t>Київ 2006р.</w:t>
      </w:r>
    </w:p>
    <w:p>
      <w:pPr>
        <w:pStyle w:val="Contents3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Contents3"/>
        <w:rPr>
          <w:lang w:eastAsia="uk-UA"/>
        </w:rPr>
      </w:pPr>
      <w:r>
        <w:rPr>
          <w:lang w:eastAsia="uk-UA"/>
        </w:rPr>
      </w:r>
    </w:p>
    <w:p>
      <w:pPr>
        <w:pStyle w:val="Contents3"/>
        <w:rPr/>
      </w:pPr>
      <w:r>
        <w:rPr/>
        <w:t>Зміст:</w:t>
      </w:r>
    </w:p>
    <w:p>
      <w:pPr>
        <w:pStyle w:val="Normal"/>
        <w:widowControl/>
        <w:spacing w:lineRule="auto" w:line="36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3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оняття і структура форми держави. Види форм державного правління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20"/>
        <w:rPr>
          <w:rStyle w:val="InternetLink"/>
          <w:b/>
          <w:b/>
          <w:bCs/>
          <w:sz w:val="28"/>
          <w:szCs w:val="28"/>
          <w:lang w:val="uk-UA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uk-UA" w:eastAsia="en-US"/>
        </w:rPr>
        <w:t>Форма державного правління</w:t>
      </w:r>
      <w:r>
        <w:rPr>
          <w:b/>
          <w:bCs/>
          <w:sz w:val="28"/>
          <w:szCs w:val="28"/>
          <w:lang w:val="en-US" w:eastAsia="en-US"/>
        </w:rPr>
        <w:tab/>
        <w:t>4</w:t>
      </w:r>
    </w:p>
    <w:p>
      <w:pPr>
        <w:pStyle w:val="Contents3"/>
        <w:rPr>
          <w:rStyle w:val="InternetLink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Contents3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Класифікація форм державного устрою</w:t>
      </w:r>
      <w:r>
        <w:rPr>
          <w:lang w:val="en-US" w:eastAsia="en-US"/>
        </w:rPr>
        <w:tab/>
        <w:t>6</w:t>
      </w:r>
    </w:p>
    <w:p>
      <w:pPr>
        <w:pStyle w:val="Contents3"/>
        <w:rPr>
          <w:rStyle w:val="InternetLink"/>
          <w:sz w:val="28"/>
          <w:szCs w:val="28"/>
          <w:lang w:val="en-US" w:eastAsia="en-US"/>
        </w:rPr>
      </w:pPr>
      <w:r>
        <w:rPr>
          <w:lang w:val="en-US" w:eastAsia="en-US"/>
        </w:rPr>
      </w:r>
    </w:p>
    <w:p>
      <w:pPr>
        <w:pStyle w:val="Contents3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иди форм державного (політичного) режиму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20"/>
        <w:rPr>
          <w:rStyle w:val="InternetLink"/>
          <w:b/>
          <w:b/>
          <w:bCs/>
          <w:sz w:val="28"/>
          <w:szCs w:val="28"/>
          <w:lang w:val="uk-UA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Список використаної літератури</w:t>
      </w:r>
      <w:r>
        <w:rPr>
          <w:b/>
          <w:bCs/>
          <w:sz w:val="28"/>
          <w:szCs w:val="28"/>
          <w:lang w:val="en-US" w:eastAsia="en-US"/>
        </w:rPr>
        <w:tab/>
        <w:t>14</w:t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оняття і структура форми держави. Види форм державного правління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Форма держави</w:t>
      </w:r>
      <w:r>
        <w:rPr>
          <w:sz w:val="28"/>
          <w:szCs w:val="28"/>
        </w:rPr>
        <w:t xml:space="preserve"> — порядок (спосіб) організації та здійснення державної влади в країні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форми держави</w:t>
      </w:r>
      <w:r>
        <w:rPr>
          <w:sz w:val="28"/>
          <w:szCs w:val="28"/>
        </w:rPr>
        <w:t xml:space="preserve"> — стійка єдність елементів, їх зв'язків, цілісності, зв'язків елементів із цілим. Вона включає три взаємозалежних елементи: </w:t>
      </w:r>
      <w:r>
        <w:rPr>
          <w:i/>
          <w:iCs/>
          <w:sz w:val="28"/>
          <w:szCs w:val="28"/>
        </w:rPr>
        <w:t>форму державного правління, фор</w:t>
        <w:softHyphen/>
        <w:t>му державного устрою, форму політичного (державного) режиму.</w:t>
      </w:r>
    </w:p>
    <w:tbl>
      <w:tblPr>
        <w:tblW w:w="1038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2"/>
        <w:gridCol w:w="3462"/>
        <w:gridCol w:w="3462"/>
      </w:tblGrid>
      <w:tr>
        <w:trPr>
          <w:trHeight w:val="316" w:hRule="exact"/>
        </w:trPr>
        <w:tc>
          <w:tcPr>
            <w:tcW w:w="10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держави</w:t>
            </w:r>
          </w:p>
        </w:tc>
      </w:tr>
      <w:tr>
        <w:trPr>
          <w:trHeight w:val="686" w:hRule="exac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державного правлінн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державного устрою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державного режиму</w:t>
            </w:r>
          </w:p>
        </w:tc>
      </w:tr>
      <w:tr>
        <w:trPr>
          <w:trHeight w:val="1758" w:hRule="exac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утво</w:t>
              <w:softHyphen/>
              <w:t>рення і організа</w:t>
              <w:softHyphen/>
              <w:t>ції вищих органів влади в державі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поділу тери</w:t>
              <w:softHyphen/>
              <w:t>торії держави на певні складові частини і спів</w:t>
              <w:softHyphen/>
              <w:t>відношення влади між ними і державою в ці</w:t>
              <w:softHyphen/>
              <w:t>лому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здійс</w:t>
              <w:softHyphen/>
              <w:t>нення державної влади у певні спо</w:t>
              <w:softHyphen/>
              <w:t>соби певними, методами і засо</w:t>
              <w:softHyphen/>
              <w:t>бами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Форма державного правління</w:t>
      </w:r>
    </w:p>
    <w:p>
      <w:pPr>
        <w:pStyle w:val="Normal"/>
        <w:widowControl/>
        <w:spacing w:lineRule="auto" w:line="360"/>
        <w:ind w:firstLine="720"/>
        <w:jc w:val="left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/>
          <w:i/>
          <w:iCs/>
          <w:sz w:val="24"/>
          <w:szCs w:val="24"/>
          <w:lang w:val="uk-UA"/>
        </w:rPr>
      </w:r>
    </w:p>
    <w:tbl>
      <w:tblPr>
        <w:tblW w:w="1038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3"/>
        <w:gridCol w:w="5193"/>
      </w:tblGrid>
      <w:tr>
        <w:trPr>
          <w:trHeight w:val="284" w:hRule="exact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державного правління</w:t>
            </w:r>
          </w:p>
        </w:tc>
      </w:tr>
      <w:tr>
        <w:trPr>
          <w:trHeight w:val="287" w:hRule="exac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архія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іка</w:t>
            </w:r>
          </w:p>
        </w:tc>
      </w:tr>
      <w:tr>
        <w:trPr>
          <w:trHeight w:val="1962" w:hRule="exact"/>
        </w:trPr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а державного правлін</w:t>
              <w:softHyphen/>
              <w:t>ня, при якій державна влада зо</w:t>
              <w:softHyphen/>
              <w:t>середжена цілком або частково в руках однієї особи — монар</w:t>
              <w:softHyphen/>
              <w:t>ха, передається в спадщину, не залежить від населення (як пра</w:t>
              <w:softHyphen/>
              <w:t>вило, не затверджується ним)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а державного правлін</w:t>
              <w:softHyphen/>
              <w:t>ня, при якій вища державна влада здійснюється представни</w:t>
              <w:softHyphen/>
              <w:t>цьким загальнонаціональним органом влади (парламентом), обраним населенням на певний строк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тягом історії виникали різні вид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онархій: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хідна деспотія,</w:t>
      </w:r>
      <w:r>
        <w:rPr>
          <w:sz w:val="28"/>
          <w:szCs w:val="28"/>
        </w:rPr>
        <w:t xml:space="preserve"> заснована на азіатському засобі провад</w:t>
        <w:softHyphen/>
        <w:t>ження;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нтична</w:t>
      </w:r>
      <w:r>
        <w:rPr>
          <w:sz w:val="28"/>
          <w:szCs w:val="28"/>
        </w:rPr>
        <w:t xml:space="preserve"> (рабовласницька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еодальна монархі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i/>
          <w:iCs/>
          <w:sz w:val="28"/>
          <w:szCs w:val="28"/>
        </w:rPr>
        <w:t>ранньофеодальна —</w:t>
      </w:r>
      <w:r>
        <w:rPr>
          <w:sz w:val="28"/>
          <w:szCs w:val="28"/>
        </w:rPr>
        <w:t xml:space="preserve"> характеризується великим ступенем децентралізації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i/>
          <w:iCs/>
          <w:sz w:val="28"/>
          <w:szCs w:val="28"/>
        </w:rPr>
        <w:t>станова-представницька —</w:t>
      </w:r>
      <w:r>
        <w:rPr>
          <w:sz w:val="28"/>
          <w:szCs w:val="28"/>
        </w:rPr>
        <w:t xml:space="preserve"> влада монарха поєднується із наявністю станово-представницького органу (Іспанія — кортеси, Франція — генеральні штати, Англія — парламент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абсолютна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онституційна 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монархія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Розглянемо абсолютну та конституційну монархії, тому що інші практично не існують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0"/>
        <w:gridCol w:w="4920"/>
      </w:tblGrid>
      <w:tr>
        <w:trPr>
          <w:trHeight w:val="362" w:hRule="exact"/>
        </w:trPr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архія</w:t>
            </w:r>
          </w:p>
        </w:tc>
      </w:tr>
      <w:tr>
        <w:trPr>
          <w:trHeight w:val="268" w:hRule="exac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бсолютна (необмежена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титуційна (обмежена)</w:t>
            </w:r>
          </w:p>
        </w:tc>
      </w:tr>
      <w:tr>
        <w:trPr>
          <w:trHeight w:val="4385" w:hRule="atLeast"/>
          <w:cantSplit w:val="true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sz w:val="24"/>
                <w:szCs w:val="24"/>
              </w:rPr>
              <w:t xml:space="preserve">Монарх не обмежений конституцією; здійснює законодавчу діяльність; керує урядом, який формує сам; контролює правосуддя, місцеве самоврядування, тобто вся державна влада зосереджена в його руках (характерна для рабовласницьких і феодальних суспільств). Збереглася в первозданному вигляді (без конституції і парламенту) в одиничних країнах (султанат Оман). Сучасна абсолютна монархія, як правило, має і конституцію, і парламент. Конституція встановлює, що влада виходить від монарха, тобто затверджує його абсолютну владу Парламенту приділяється роль </w:t>
            </w:r>
            <w:r>
              <w:rPr>
                <w:i/>
                <w:iCs/>
                <w:sz w:val="24"/>
                <w:szCs w:val="24"/>
              </w:rPr>
              <w:t xml:space="preserve">консультативної </w:t>
            </w:r>
            <w:r>
              <w:rPr>
                <w:sz w:val="24"/>
                <w:szCs w:val="24"/>
              </w:rPr>
              <w:t>ради при монарху (Кувейт, Саудівська Аравія), яка у будь-який час може бути розпущена (у Бахрейні розпущена через півтора роки після створення)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а монарха обмежена конституцією, він не може прямо впливати на склад і політику уряду, що формується парламентом і підзвітний йому; парламент здійснює законодавчу діяльність (Велика Британія, Іспанія, Данія, Швеція, Бельгія, Голландія, Японія та ін.).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>Конституційна монархія може бути парламентською та дуа</w:t>
        <w:softHyphen/>
        <w:t>лістичною.</w:t>
      </w:r>
      <w:r>
        <w:rPr>
          <w:sz w:val="28"/>
          <w:szCs w:val="28"/>
        </w:rPr>
        <w:t xml:space="preserve"> Остання форма практично відживає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У парламентській монархії</w:t>
      </w:r>
      <w:r>
        <w:rPr>
          <w:sz w:val="28"/>
          <w:szCs w:val="28"/>
        </w:rPr>
        <w:t xml:space="preserve"> влада монарха в законодавчій, ви</w:t>
        <w:softHyphen/>
        <w:t>конавчій і судовій сферах діяльності символічна. Монарх лише підписує законодавчі акти, прийняті парламентом, і формально зберігає статус глави держави — виключно з представницькими повноваженнями. Фактичним главою держави (прем'єр-мініст</w:t>
        <w:softHyphen/>
        <w:t>ром) стає лідер партії, яка володіє найбільшим числом депутат</w:t>
        <w:softHyphen/>
        <w:t>ських місць у парламенті. Уряд формується парламентом і лише йому підзвіт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часні монархії здебільшого є парламентськими (Японія, Іспанія, Швеція, Данія та ін.)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У дуалістичній монархії</w:t>
      </w:r>
      <w:r>
        <w:rPr>
          <w:sz w:val="28"/>
          <w:szCs w:val="28"/>
        </w:rPr>
        <w:t xml:space="preserve"> юридичне і фактично влада поділена між урядом, що формується монархом (або призначеним їм пре</w:t>
        <w:softHyphen/>
        <w:t>м'єр-міністром), і парламентом. Монарх вже не має законодав</w:t>
        <w:softHyphen/>
        <w:t>чої влади, вона перейшла до парламенту, але він ще зосереджує у своїх руках виконавчу владу і формує уряд, відповідальний перед ним, а не перед парламентом. Монарх своїми указами регулює багато сфер суспільних відносин. Він має право відкладального вето щодо законів, які видаються парламентом, і право розпуску парламент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уалістична монархія характерна для перехідного періоду від феодалізму до капіталізму. Вона є своєрідною спробою прими</w:t>
        <w:softHyphen/>
        <w:t>рити інтереси феодалів (їх переважно виражає монарх) і інтере</w:t>
        <w:softHyphen/>
        <w:t>си буржуазії (їх представляє парламент). Наприклад, дуалістич</w:t>
        <w:softHyphen/>
        <w:t>на монархія була в кайзерівської Німеччині в 1871—1918 pp. Вона існувала також у Тунісі, Таїланді, Лівії, Ефіопії та інших краї</w:t>
        <w:softHyphen/>
        <w:t>нах. У деяких сучасних країнах (султанат Бруней, королівство Тонга) збереглися окремі риси дуалістичної монархії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історії держав світу виникали різні види </w:t>
      </w:r>
      <w:r>
        <w:rPr>
          <w:i/>
          <w:iCs/>
          <w:sz w:val="28"/>
          <w:szCs w:val="28"/>
        </w:rPr>
        <w:t>республік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антич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i/>
          <w:iCs/>
          <w:sz w:val="28"/>
          <w:szCs w:val="28"/>
        </w:rPr>
        <w:t>середньовічна</w:t>
      </w:r>
      <w:r>
        <w:rPr>
          <w:sz w:val="28"/>
          <w:szCs w:val="28"/>
        </w:rPr>
        <w:t xml:space="preserve"> (феодальна);</w:t>
      </w:r>
    </w:p>
    <w:p>
      <w:pPr>
        <w:pStyle w:val="Normal"/>
        <w:numPr>
          <w:ilvl w:val="0"/>
          <w:numId w:val="5"/>
        </w:numPr>
        <w:spacing w:lineRule="auto" w:line="360"/>
        <w:ind w:left="0" w:right="440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ржуазна; соціалістичн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Розглянемо сучасні види республік.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544"/>
        <w:gridCol w:w="3685"/>
      </w:tblGrid>
      <w:tr>
        <w:trPr>
          <w:trHeight w:val="312" w:hRule="exac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іка</w:t>
            </w:r>
          </w:p>
        </w:tc>
      </w:tr>
      <w:tr>
        <w:trPr>
          <w:trHeight w:val="3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ламентсь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зидентська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шана (напівпрезидентська)</w:t>
            </w:r>
          </w:p>
        </w:tc>
      </w:tr>
      <w:tr>
        <w:trPr>
          <w:trHeight w:val="324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держави (президент) не може впливати на склад і політику уряду, який формується парламентом і підзвітний йому. Повноважень у президента менше, ніж у прем'єр-міністра. Тут здійснюється принцип верховенства парламенту, що обирається населенням країни.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обирається парламентом або більш широкою колегією за участі парламенту (Італія, Греція, Індія, ФРН, Чехія, Угорщин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держави (президент) особисто або з наступним схваленням верхньої палати парламенту формує склад уряду, яким керує сам. Уряд, як правило, несе відповідальність перед президентом, а не перед парламентом. Президент обирається непарламентським шляхом — прямими чи непрямими виборами населення (США, Аргентина, Мексика, Бразилія, Швейцарія, Іран, Ірак)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держави (президент) пропонує склад уряду (насамперед кандидатуру прем'єр-міністра), який підлягає обов'язковому затвердженню парламентом. Виконавча влада належить не лише президенту, але й прем'єр-міністру, який очолює уряд. Президент має вправо головувати на засіданнях уряду. Президент обирається  позапарламентським шляхом (Україна, Фінляндія, Франція)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center"/>
        <w:rPr/>
      </w:pPr>
      <w:r>
        <w:rPr/>
        <w:t>Класифікація форм державного устрою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860"/>
      </w:tblGrid>
      <w:tr>
        <w:trPr>
          <w:trHeight w:val="338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державного устрою</w:t>
            </w:r>
          </w:p>
        </w:tc>
      </w:tr>
      <w:tr>
        <w:trPr>
          <w:trHeight w:val="28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нітарна держа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ція</w:t>
            </w:r>
          </w:p>
        </w:tc>
      </w:tr>
      <w:tr>
        <w:trPr>
          <w:trHeight w:val="99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проста</w:t>
            </w:r>
            <w:r>
              <w:rPr>
                <w:sz w:val="28"/>
                <w:szCs w:val="28"/>
              </w:rPr>
              <w:t xml:space="preserve"> єдина держава, частинами якої є адміністративно-територіальні одиниці, що не мають суверенних пра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складова</w:t>
            </w:r>
            <w:r>
              <w:rPr>
                <w:sz w:val="28"/>
                <w:szCs w:val="28"/>
              </w:rPr>
              <w:t xml:space="preserve"> союзна держава, частинами якої є державні утво</w:t>
              <w:softHyphen/>
              <w:t>рення, що мають суверенні пра</w:t>
              <w:softHyphen/>
              <w:t>ва</w:t>
            </w:r>
          </w:p>
        </w:tc>
      </w:tr>
    </w:tbl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  <w:t xml:space="preserve"> 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bCs/>
          <w:sz w:val="2"/>
          <w:szCs w:val="2"/>
          <w:lang w:val="uk-UA"/>
        </w:rPr>
      </w:r>
    </w:p>
    <w:p>
      <w:pPr>
        <w:pStyle w:val="Normal"/>
        <w:widowControl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і ознаки унітарної держави</w:t>
      </w:r>
      <w:r>
        <w:rPr>
          <w:sz w:val="28"/>
          <w:szCs w:val="28"/>
        </w:rPr>
        <w:t xml:space="preserve"> (Україна, Болгарія, Поль</w:t>
        <w:softHyphen/>
        <w:t>ща, Франція, Велика Британія, Італія, Швеція, Норвегія, Фін</w:t>
        <w:softHyphen/>
        <w:t>ляндія, Греція, Іспанія, Нідерланди, Португалія, Камбоджа, Лаос, Таїланд, Японія, Китай та ін.)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єдина конституція (конституції прийняті в більшості кра</w:t>
        <w:softHyphen/>
        <w:t>їн світу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єдина система вищих органів державної влади — глава держави, уряд, парламент, юрисдикція яких поширюється на територію усієї країн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єдине громадянство і єдина державна символі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єдина система законодавства і єдина судова систем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дміністративно-територіальні одиниці не можуть мати будь-яку політичну самостійніст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міжнародних відносинах виступає одноособово. Частини унітарної держави мають різні назви: в Україні — області, у Польщі — воєводства, в Англії — графства, в Італії — провінції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еякі унітарні держави (Велика Британія, Грузія, Данія, Із</w:t>
        <w:softHyphen/>
        <w:t>раїль, Іспанія, Італія, Португалія, Україна, Фінляндія, Шрі-Ланка) включають автономні утворення (адміністративні автономії). В Україні — це Автономна Республіка Крим. Такі держави нази</w:t>
        <w:softHyphen/>
        <w:t xml:space="preserve">вають </w:t>
      </w:r>
      <w:r>
        <w:rPr>
          <w:i/>
          <w:iCs/>
          <w:sz w:val="28"/>
          <w:szCs w:val="28"/>
        </w:rPr>
        <w:t>децентралізованими унітарними державами або унітарними державами з елементами федералізму.</w:t>
      </w:r>
      <w:r>
        <w:rPr>
          <w:sz w:val="28"/>
          <w:szCs w:val="28"/>
        </w:rPr>
        <w:t xml:space="preserve"> Вони відрізняються від </w:t>
      </w:r>
      <w:r>
        <w:rPr>
          <w:i/>
          <w:iCs/>
          <w:sz w:val="28"/>
          <w:szCs w:val="28"/>
        </w:rPr>
        <w:t>централізованих унітарних держав,</w:t>
      </w:r>
      <w:r>
        <w:rPr>
          <w:sz w:val="28"/>
          <w:szCs w:val="28"/>
        </w:rPr>
        <w:t xml:space="preserve"> у яких на чолі місцевих орга</w:t>
        <w:softHyphen/>
        <w:t>нів влади перебувають призначені з центру посадові особи, кот</w:t>
        <w:softHyphen/>
        <w:t>рі підкоряють собі місцеві органи самоврядування. У децентра</w:t>
        <w:softHyphen/>
        <w:t>лізованих унітарних державах місцеві органи влади обираються населенням і мають право самостійно вирішувати більшість пи</w:t>
        <w:softHyphen/>
        <w:t>тань місцевого життя. У них автономії мають внутрішнє само</w:t>
        <w:softHyphen/>
        <w:t>врядування, як правило, у сфері адміністративної діяльності. Вони можуть користуватися певною самостійністю й у сфері законо</w:t>
        <w:softHyphen/>
        <w:t>давства. У такому разі закони приймаються парламентом авто</w:t>
        <w:softHyphen/>
        <w:t>номії в межах своєї компетенції (головним чином у порядку де</w:t>
        <w:softHyphen/>
        <w:t>легування йому законодавчих повноважень центральним зако</w:t>
        <w:softHyphen/>
        <w:t>нодавчим органом у випадках, передбачених конституцією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Щодо Верховної Ради Автономної Республіки Крим, то її участь у сфері законодавчій діяльності обмежена підготовкою і прийняттям Конституції (набрала чинності 12 січня 1999 p.)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>Основні ознаки федерації</w:t>
      </w:r>
      <w:r>
        <w:rPr>
          <w:sz w:val="28"/>
          <w:szCs w:val="28"/>
        </w:rPr>
        <w:t xml:space="preserve"> (США, Росія, Австрія, Швейцарія, ФРН, Канада, Мексика, Бразилія, Аргентина, Венесуела, Індія, Малайзія, Австралія та ін. — разом у світі існують 24 федератив</w:t>
        <w:softHyphen/>
        <w:t>ні держави. На шляху до федерації, здійснюваної з 1988 р. у три етапи, перебуває Бельгі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явність єдиної території, яка у політико-адміністративному відношенні не є одне ціле, а складається із територій — суб'єктів федерації, що мають власний адміністративно-терито</w:t>
        <w:softHyphen/>
        <w:t>ріальний поді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явність загальної конституції федерації і конституцій "і суб'єктів, тобто наділення суб'єктів федерації установчою владо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явність системи законодавства усієї федерації і системи законодавства її суб'єктів, тобто наділення суб'єктів федерації в межах установленої для них компетенції правом видання зако</w:t>
        <w:softHyphen/>
        <w:t>нодавчих актів, які діють лише на території суб'єкта федерації і мають відповідати союзному законодавств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явність федерального двопалатного парламенту і парла</w:t>
        <w:softHyphen/>
        <w:t>ментів суб'єктів федерації, федерального уряду і самостійних органів управління суб'єктів федерації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явність громадянства як усієї федерації, так і її суб'єк</w:t>
        <w:softHyphen/>
        <w:t>тів; у ряді федерацій допускається подвійне громадянство (ФРН, Австрія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ожливість суб'єктів федерації мати власну правову і су</w:t>
        <w:softHyphen/>
        <w:t>дову системи (СШ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явність загальнофедеральної податкової і грошової сис</w:t>
        <w:softHyphen/>
        <w:t>те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/>
      </w:pPr>
      <w:r>
        <w:rPr>
          <w:sz w:val="28"/>
          <w:szCs w:val="28"/>
        </w:rPr>
        <w:t>суб'єкти федерації не мають суверенітету і не є суб'єктами міжнародного права, проте в договірних міжнародних відноси</w:t>
        <w:softHyphen/>
        <w:t>нах може виступати як федерація в цілому, так і кожний із її суб'єкті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 типовій федерації оборонна і зовнішня політика належить федеральному уряду, освіта — регіонам, а право оподатковуван</w:t>
        <w:softHyphen/>
        <w:t>ня поділене між обома. Тому і федерація, і її суб'єкти можуть мати право видавати закони з аналогічних питань.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зглянемо такі союзи держав, як конфедерація і співдруж</w:t>
        <w:softHyphen/>
        <w:t>ніст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ни відрізняються від федерації як форми територіаль</w:t>
        <w:softHyphen/>
        <w:t>ного устрою тим, що є формою міждержавного союзу, тобто об'єднанням незалежних держав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Конфедерація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тимчасовий союз</w:t>
      </w:r>
      <w:r>
        <w:rPr>
          <w:sz w:val="28"/>
          <w:szCs w:val="28"/>
        </w:rPr>
        <w:t xml:space="preserve"> суверенних держав, які об'</w:t>
        <w:softHyphen/>
        <w:t>єдналися для досягнення певних цілей і спільно здійснюють низку напрямків державної діяльності (оборона країни, зовнішня тор</w:t>
        <w:softHyphen/>
        <w:t>гівля, митна справа, грошово-кредитна система тощо) при збе</w:t>
        <w:softHyphen/>
        <w:t>реженні в інших питаннях повної самостійності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>Основні ознаки конфедерації (через</w:t>
      </w:r>
      <w:r>
        <w:rPr>
          <w:sz w:val="28"/>
          <w:szCs w:val="28"/>
        </w:rPr>
        <w:t xml:space="preserve"> етап конфедерації пройш</w:t>
        <w:softHyphen/>
        <w:t>ли США, Нідерланди, Швейцарія, остання конфедерація — Сенегамбія, 1981-1989 pp.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відсутність спільної для всієї конфедерації єдиної терито</w:t>
        <w:softHyphen/>
        <w:t>рії і державного кордон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відсутність загальних законодавчих органів і системи управ</w:t>
        <w:softHyphen/>
        <w:t>лінн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відсутність загальних для всієї конфедерації конституції, системи законодавства, громадянства, судової та фінансової си</w:t>
        <w:softHyphen/>
        <w:t>сте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) відсутність суверенітету конфедерації, збереження сувере</w:t>
        <w:softHyphen/>
        <w:t>нітету і міжнародно-правового статусу учасників конфедерації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) наявність загального конфедеративного органу, що скла</w:t>
        <w:softHyphen/>
        <w:t>дається з делегатів суверенних держав;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 xml:space="preserve"> рішення загальних конфедеративних органів, прийняте за принципом консенсусу; у разі незгоди з ним членів конфедера</w:t>
        <w:softHyphen/>
        <w:t>ції не є обов'язковим і не спричиняє ніяких санкцій (право ну</w:t>
        <w:softHyphen/>
        <w:t>ліфікації, тобто відхилення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) наявність права виходу зі складу конфедерації у кожного з її суб'єкті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федерації мають нестійкий, перехідний характер: вони або розпадаються, або еволюціонують у федерацію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слуговує на увагу особлива форма об'єднання держав, іме</w:t>
        <w:softHyphen/>
        <w:t>нована</w:t>
      </w:r>
      <w:r>
        <w:rPr>
          <w:b/>
          <w:bCs/>
          <w:sz w:val="28"/>
          <w:szCs w:val="28"/>
        </w:rPr>
        <w:t xml:space="preserve"> співдружністю</w:t>
      </w:r>
      <w:r>
        <w:rPr>
          <w:sz w:val="28"/>
          <w:szCs w:val="28"/>
        </w:rPr>
        <w:t xml:space="preserve"> (СНД, Британська Співдружність націй, Європейська Співдружність у Західній Європі). Це є дуже рідкі</w:t>
        <w:softHyphen/>
        <w:t>сне, ще аморфніше за конфедерацію, але, однак, організаційно оформлене об'єднання держав, які виступають як асоційовані учасники при збереженні ними повного суверенітету і незалеж</w:t>
        <w:softHyphen/>
        <w:t>ності. В основу співдружності, як і при конфедерації, покладені міждержавний договір, статут, декларація, угоди, інші юридичні акти. Цілі, висунуті при створенні співдружності, можуть бути найрізноманітні — економічні, культурні та і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івдружність може мати перехідний характер: розвитися в конфедерацію і навіть у федерацію за наявності необхідних пе</w:t>
        <w:softHyphen/>
        <w:t>редумов, або, навпаки, призвести до дезінтеграції, роз'єднан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иди форм державного (політичного) режиму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ою для кваліфікації державних (політичних) режимів слугує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упінь розвиненості політичної демократії;</w:t>
      </w:r>
    </w:p>
    <w:p>
      <w:pPr>
        <w:pStyle w:val="Normal"/>
        <w:spacing w:lineRule="auto" w:line="360"/>
        <w:ind w:firstLine="720"/>
        <w:rPr/>
      </w:pPr>
      <w:r>
        <w:rPr/>
        <w:t xml:space="preserve">— </w:t>
      </w:r>
      <w:r>
        <w:rPr/>
        <w:t>реальний політико-правовий статус людини. З урахуванням цих критеріїв сучасні державні (політичні) режими поділяються на види: демократичні і антидемократичні. Існують також перехідні режими. Представимо на схемі основні режими.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720"/>
        <w:gridCol w:w="290"/>
        <w:gridCol w:w="1430"/>
        <w:gridCol w:w="1960"/>
      </w:tblGrid>
      <w:tr>
        <w:trPr>
          <w:trHeight w:val="291" w:hRule="exact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(політичний) режим</w:t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чний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емократичний</w:t>
            </w:r>
          </w:p>
        </w:tc>
      </w:tr>
      <w:tr>
        <w:trPr>
          <w:trHeight w:val="70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іберольно-демократччнчй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ритарний:</w:t>
            </w:r>
          </w:p>
        </w:tc>
      </w:tr>
      <w:tr>
        <w:trPr>
          <w:trHeight w:val="71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сервативно-демократичний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ійний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ілізаційний</w:t>
            </w:r>
          </w:p>
        </w:tc>
      </w:tr>
      <w:tr>
        <w:trPr>
          <w:trHeight w:val="280" w:hRule="exac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дикально-демократичний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оталітарний:</w:t>
            </w:r>
          </w:p>
        </w:tc>
      </w:tr>
      <w:tr>
        <w:trPr>
          <w:trHeight w:val="782" w:hRule="exac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истський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шистськи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о-диктаторський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2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3"/>
        <w:gridCol w:w="5144"/>
      </w:tblGrid>
      <w:tr>
        <w:trPr>
          <w:trHeight w:val="580" w:hRule="exact"/>
        </w:trPr>
        <w:tc>
          <w:tcPr>
            <w:tcW w:w="10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00"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жавний (політичний) режим</w:t>
            </w:r>
          </w:p>
          <w:p>
            <w:pPr>
              <w:pStyle w:val="Normal"/>
              <w:spacing w:lineRule="auto" w:line="360"/>
              <w:ind w:right="160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гальна характеристика)</w:t>
            </w:r>
          </w:p>
        </w:tc>
      </w:tr>
      <w:tr>
        <w:trPr>
          <w:trHeight w:val="320" w:hRule="exact"/>
        </w:trPr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мократичний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тидемократичний</w:t>
            </w:r>
          </w:p>
        </w:tc>
      </w:tr>
      <w:tr>
        <w:trPr>
          <w:trHeight w:val="2550" w:hRule="atLeast"/>
          <w:cantSplit w:val="true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(стан) державного (політичного) життя суспільства. при якому додержується демократична конституція, реалізується принцип «поділу влади». Державна влада здійснюється на основі вільної і рівної участі громадян і їх об'єднань в управлінні державою. Допускається легальна діяльність різних партій. Гарантується здійснення прав і свобод громадян і меншостей відповідно до міжнародних стандартів прав людини</w:t>
            </w:r>
          </w:p>
        </w:tc>
        <w:tc>
          <w:tcPr>
            <w:tcW w:w="5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(стан) державного(політичного) життя суспільства, при якому не реалізується (найчастіше юридичне не закріплений) принцип «поділу влади». Звужується або припиняється вплив громадян і їх об'єднань на управління державою. Відсутня або перетворюється на формальну виборність. Забороняється діяльність опозиційних партій і організацій. Застосовуються політичні репресії. Звужуються або порушуються політичні права громадян і меншостей. Реальна влада зосереджується в руках групи осіб або однієї особи, неконтрольованих народом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Демократичний режим</w:t>
      </w:r>
      <w:r>
        <w:rPr>
          <w:sz w:val="28"/>
          <w:szCs w:val="28"/>
        </w:rPr>
        <w:t xml:space="preserve"> характерний для правової держави. Його способи і методи здійснення державної влади реально забезпе</w:t>
        <w:softHyphen/>
        <w:t>чують вільний розвиток людини; участь у здійсненні державної влади; свободу в економічній діяльності; захищеність прав і за</w:t>
        <w:softHyphen/>
        <w:t>конних інтересів; врахування інтересів більшості і меншостей (меншин); легальна дія опозиційних партій; формування уряду тими партіями, що перемогли на відповідних виборах; доміну</w:t>
        <w:softHyphen/>
        <w:t>вання переконання, узгодження, компромісу; виборність і змі</w:t>
        <w:softHyphen/>
        <w:t>нюваність центральних і місцевих органів державної влади тощ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антидемократичному</w:t>
      </w:r>
      <w:r>
        <w:rPr>
          <w:sz w:val="28"/>
          <w:szCs w:val="28"/>
        </w:rPr>
        <w:t xml:space="preserve"> режимі відбувається потоптання прав і свобод людини, придушення опозиції, не виключається скасу</w:t>
        <w:softHyphen/>
        <w:t>вання представницького вищого органу (парламенту) або пере</w:t>
        <w:softHyphen/>
        <w:t>творення його на маріонеткову установу, формування уряду ар</w:t>
        <w:softHyphen/>
        <w:t>мією, що захопила владу, і т. ін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Тоталітарний режим</w:t>
      </w:r>
      <w:r>
        <w:rPr>
          <w:sz w:val="28"/>
          <w:szCs w:val="28"/>
        </w:rPr>
        <w:t xml:space="preserve"> — крайня форма антидемократичного режиму. Характеризується повним пануванням держави над людиною і суспільством; одержавленням усіх легальних громад</w:t>
        <w:softHyphen/>
        <w:t>ських організацій; не обмеженими законом і закону не підвлад</w:t>
        <w:softHyphen/>
        <w:t>ними повноваженнями влад; забороною демократичних органі</w:t>
        <w:softHyphen/>
        <w:t>зацій; фактичною ліквідацією формально проголошених кон</w:t>
        <w:softHyphen/>
        <w:t>ституційних прав і свобод; усепроникаючим контролем за діяльністю громадян і громадських організацій; політичною цен</w:t>
        <w:softHyphen/>
        <w:t>зурою; відсутністю гласності; войовничою тотальною нетер</w:t>
        <w:softHyphen/>
        <w:t>пимістю до усіх, хто мислить інакше, ніж диктують правляча партія та її ідеологія; репресіями відносно опозиції та інако</w:t>
        <w:softHyphen/>
        <w:t>мислячих; мілітаризацією суспільного життя; прагненням до зов</w:t>
        <w:softHyphen/>
        <w:t>нішньої експансії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Ідеологія тоталітарних режимів завжди є революційною (або псевдореволюційною)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Авторитарний режим</w:t>
      </w:r>
      <w:r>
        <w:rPr>
          <w:sz w:val="28"/>
          <w:szCs w:val="28"/>
        </w:rPr>
        <w:t xml:space="preserve"> не є настільки різким у крайніх, реакцій</w:t>
        <w:softHyphen/>
        <w:t>них проявах, як тоталітарний режим. Він поєднує в собі риси то</w:t>
        <w:softHyphen/>
        <w:t>талітарного і демократичного режимів. Як і демократичний ре</w:t>
        <w:softHyphen/>
        <w:t>жим, він зберігає автономію особи і суспільства в сферах, що не належать до політики; не намагається радикально перебудувати суспільство на ідеологічних засадах; допускає економічний, со</w:t>
        <w:softHyphen/>
        <w:t>ціальний, культурний, а частково й ідеологічний плюралізм; не прагне ввести планове управління економікою і встановити за</w:t>
        <w:softHyphen/>
        <w:t>гальний контроль за населенням, обмежується жорстким політич</w:t>
        <w:softHyphen/>
        <w:t>ним контролем; може ґрунтуватися на праві, моральних засада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відміну від демократичного режиму, при якому джерелом влади є народ, авторитарний режим характеризуєтьс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1) необмеженою владою однієї особи або групи осіб, непідконтрольної народу, яка формується головним чином не шля</w:t>
        <w:softHyphen/>
        <w:t>хом конкурентної виборної боротьби, а за допомогою нав'язу</w:t>
        <w:softHyphen/>
        <w:t>вання чиєї-небудь волі зверх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2) наявністю центру, що має владні повноваження управ</w:t>
        <w:softHyphen/>
        <w:t>ління і діє за своїм розсудом, у тому числі й з порушенням норм закон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3) здійсненням управління, як правило, централізовано; кон</w:t>
        <w:softHyphen/>
        <w:t>центрацією влади в руках одного або кількох тісно взаємозалеж</w:t>
        <w:softHyphen/>
        <w:t>них органів, рішення яких повинні виконуватися беззаперечн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4) використанням насильства і позасудових методів приму</w:t>
        <w:softHyphen/>
        <w:t>су люде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5) спиранням на поліцейський і військовий апарат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6) субординацією суб'єктів громадських відносин, дією прин</w:t>
        <w:softHyphen/>
        <w:t>ципу пріоритету держави над особою, відсутністю гарантій здій</w:t>
        <w:softHyphen/>
        <w:t>снення конституційне проголошених прав і свобод особи, особ</w:t>
        <w:softHyphen/>
        <w:t>ливо у взаємовідносинах особи з владо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вторитарний режим може бути двох видів: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волюційний</w:t>
      </w:r>
      <w:r>
        <w:rPr>
          <w:sz w:val="28"/>
          <w:szCs w:val="28"/>
        </w:rPr>
        <w:t xml:space="preserve"> — спрямований на зміну типу суспільно-по</w:t>
        <w:softHyphen/>
        <w:t>літичного розвитку;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стабілізаційний</w:t>
      </w:r>
      <w:r>
        <w:rPr>
          <w:sz w:val="28"/>
          <w:szCs w:val="28"/>
        </w:rPr>
        <w:t xml:space="preserve"> — орієнтований на збереження існуючого суспільно-політичного лад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вторитарний стабілізаційний режим може мати на меті про</w:t>
        <w:softHyphen/>
        <w:t>ведення мобілізаційних заходів на подолання труднощів, що виникли внаслідок надзвичайних обставин, а також у зв'язку з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волюційними рухами (прогресивними, консервативни</w:t>
        <w:softHyphen/>
        <w:t>ми або реакційними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ухами, що прагнуть відновити старі, віджиті порядк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гальносоціальною кримінальною злочинніст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іноземним утручанням.</w:t>
      </w:r>
    </w:p>
    <w:p>
      <w:pPr>
        <w:pStyle w:val="Normal"/>
        <w:spacing w:lineRule="auto" w:line="360"/>
        <w:ind w:right="200" w:firstLine="720"/>
        <w:rPr>
          <w:sz w:val="28"/>
          <w:szCs w:val="28"/>
        </w:rPr>
      </w:pPr>
      <w:r>
        <w:rPr>
          <w:sz w:val="28"/>
          <w:szCs w:val="28"/>
        </w:rPr>
        <w:t>Авторитарний режим встановлюється в державах, які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ідкидають демократичні принципи організації і здійснення державної влад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магаються створити передумови для демократизації сус</w:t>
        <w:softHyphen/>
        <w:t>пільства, але не встигли відпрацювати механізм демократичної влад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є демократичними, проте змушені, з огляду на обставини, вводити модель надзвичайного функціонування державної влад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лада при авторитарному режимі займається у першу чергу питаннями забезпечення власної безпеки, громадського поряд</w:t>
        <w:softHyphen/>
        <w:t>ку, оборони і зовнішньої політики, хоча вона може впливати на стратегію економічного розвитку, здійснювати структурні пе</w:t>
        <w:softHyphen/>
        <w:t>ретворення, не руйнуючи при цьому механізм ринкового само</w:t>
        <w:softHyphen/>
        <w:t>регулювання, проводити достатньо активну соціальну політи</w:t>
        <w:softHyphen/>
        <w:t>ку. Авторитарні режими мають, як правило, консервативний ха</w:t>
        <w:softHyphen/>
        <w:t>рактер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Список використаної літератури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Кутафіє О.Е. Основи держави і права: Навчальний посібник для поступаючих у вузи. - М.: Юрист, 1996.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Лившиц Р.З. Современная теория права: Краткий очерк – М., 1992.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Общая теория права и государства: Учебник / Под ред. В.В.Лазарева – М. Юрист, 2000.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Основы государства и права: Учебное пособие /Под общей ред. С.А. Камарова – М. Манускрипт, Русь-90, 1996.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Охримович Ю. Теорія права. – К., 1981. 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t>Скакун О.Ф. Теорія держави і права. Підручник /  – Харків: Консул, 2001.</w:t>
      </w:r>
    </w:p>
    <w:p>
      <w:pPr>
        <w:pStyle w:val="22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t>Государственное право зарубежных стран: Курс лекций в 2-х томах / Под ред. Профессора М.Н. Марченко – М. Юридический колледж МГУ, 1995</w:t>
      </w:r>
    </w:p>
    <w:p>
      <w:pPr>
        <w:pStyle w:val="Normal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49"/>
        </w:tabs>
        <w:ind w:left="17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9"/>
        </w:tabs>
        <w:ind w:left="1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sz w:val="20"/>
      <w:szCs w:val="20"/>
      <w:lang w:val="uk-UA"/>
    </w:rPr>
  </w:style>
  <w:style w:type="character" w:styleId="Style13">
    <w:name w:val="Верхний колонтитул Знак"/>
    <w:qFormat/>
    <w:rPr>
      <w:sz w:val="20"/>
      <w:szCs w:val="20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hanging="0"/>
      <w:jc w:val="left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628" w:leader="dot"/>
      </w:tabs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4"/>
      <w:szCs w:val="24"/>
      <w:lang w:val="ru-RU"/>
    </w:rPr>
  </w:style>
  <w:style w:type="paragraph" w:styleId="22">
    <w:name w:val="Основной текст 2"/>
    <w:basedOn w:val="Normal"/>
    <w:qFormat/>
    <w:pPr>
      <w:widowControl/>
      <w:ind w:firstLine="567"/>
    </w:pPr>
    <w:rPr>
      <w:rFonts w:ascii="Arial" w:hAnsi="Arial" w:cs="Arial"/>
      <w:kern w:val="2"/>
      <w:sz w:val="28"/>
      <w:szCs w:val="28"/>
      <w:lang w:val="ru-RU"/>
    </w:rPr>
  </w:style>
  <w:style w:type="paragraph" w:styleId="Style15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46:00Z</dcterms:created>
  <dc:creator>dima</dc:creator>
  <dc:description/>
  <cp:keywords/>
  <dc:language>en-US</dc:language>
  <cp:lastModifiedBy>SYSTEM</cp:lastModifiedBy>
  <cp:lastPrinted>2006-02-21T21:25:00Z</cp:lastPrinted>
  <dcterms:modified xsi:type="dcterms:W3CDTF">2011-09-24T10:46:00Z</dcterms:modified>
  <cp:revision>2</cp:revision>
  <dc:subject/>
  <dc:title>Глава 6 ФОРМА ДЕРЖАВИ</dc:title>
</cp:coreProperties>
</file>