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center"/>
        <w:rPr>
          <w:bCs/>
          <w:caps/>
          <w:color w:val="000000"/>
          <w:sz w:val="28"/>
          <w:szCs w:val="28"/>
          <w:lang w:val="uk-UA"/>
        </w:rPr>
      </w:pPr>
      <w:r>
        <w:rPr>
          <w:bCs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caps/>
          <w:color w:val="000000"/>
          <w:sz w:val="28"/>
          <w:szCs w:val="28"/>
          <w:lang w:val="uk-UA"/>
        </w:rPr>
      </w:pPr>
      <w:r>
        <w:rPr>
          <w:bCs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caps/>
          <w:color w:val="000000"/>
          <w:sz w:val="28"/>
          <w:szCs w:val="28"/>
          <w:lang w:val="uk-UA"/>
        </w:rPr>
      </w:pPr>
      <w:r>
        <w:rPr>
          <w:bCs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caps/>
          <w:color w:val="000000"/>
          <w:sz w:val="28"/>
          <w:szCs w:val="28"/>
          <w:lang w:val="uk-UA"/>
        </w:rPr>
      </w:pPr>
      <w:r>
        <w:rPr>
          <w:bCs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caps/>
          <w:color w:val="000000"/>
          <w:sz w:val="28"/>
          <w:szCs w:val="28"/>
          <w:lang w:val="uk-UA"/>
        </w:rPr>
      </w:pPr>
      <w:r>
        <w:rPr>
          <w:bCs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caps/>
          <w:color w:val="000000"/>
          <w:sz w:val="28"/>
          <w:szCs w:val="28"/>
          <w:lang w:val="uk-UA"/>
        </w:rPr>
      </w:pPr>
      <w:r>
        <w:rPr>
          <w:bCs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caps/>
          <w:color w:val="000000"/>
          <w:sz w:val="28"/>
          <w:szCs w:val="28"/>
          <w:lang w:val="uk-UA"/>
        </w:rPr>
      </w:pPr>
      <w:r>
        <w:rPr>
          <w:bCs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caps/>
          <w:color w:val="000000"/>
          <w:sz w:val="28"/>
          <w:szCs w:val="28"/>
          <w:lang w:val="uk-UA"/>
        </w:rPr>
      </w:pPr>
      <w:r>
        <w:rPr>
          <w:bCs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caps/>
          <w:color w:val="000000"/>
          <w:sz w:val="28"/>
          <w:szCs w:val="28"/>
          <w:lang w:val="uk-UA"/>
        </w:rPr>
      </w:pPr>
      <w:r>
        <w:rPr>
          <w:bCs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caps/>
          <w:color w:val="000000"/>
          <w:sz w:val="28"/>
          <w:szCs w:val="28"/>
          <w:lang w:val="uk-UA"/>
        </w:rPr>
      </w:pPr>
      <w:r>
        <w:rPr>
          <w:bCs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caps/>
          <w:color w:val="000000"/>
          <w:sz w:val="28"/>
          <w:szCs w:val="28"/>
          <w:lang w:val="uk-UA"/>
        </w:rPr>
      </w:pPr>
      <w:r>
        <w:rPr>
          <w:bCs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caps/>
          <w:color w:val="000000"/>
          <w:sz w:val="28"/>
          <w:szCs w:val="28"/>
          <w:lang w:val="uk-UA"/>
        </w:rPr>
      </w:pPr>
      <w:r>
        <w:rPr>
          <w:bCs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aps/>
          <w:sz w:val="28"/>
          <w:szCs w:val="28"/>
          <w:lang w:val="uk-UA"/>
        </w:rPr>
      </w:pPr>
      <w:r>
        <w:rPr>
          <w:bCs/>
          <w:caps/>
          <w:color w:val="000000"/>
          <w:sz w:val="28"/>
          <w:szCs w:val="28"/>
          <w:lang w:val="uk-UA"/>
        </w:rPr>
        <w:t>Поняття, система та принципи адміністративно-територіального устрою України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t xml:space="preserve">Адміністративно-територіальний устрій </w:t>
      </w:r>
      <w:r>
        <w:rPr>
          <w:color w:val="000000"/>
          <w:sz w:val="28"/>
          <w:szCs w:val="28"/>
          <w:lang w:val="uk-UA"/>
        </w:rPr>
        <w:t>— це поділ території держави на певні частини (області, провінції, де</w:t>
        <w:softHyphen/>
        <w:t>партаменти тощо), відповідно до якого будується і функці</w:t>
        <w:softHyphen/>
        <w:t>онує система державних і місцевих органів держав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няття "адміністративно-територіальний устрій" слід розуміти у двох значеннях: як процес поділу території на ад</w:t>
        <w:softHyphen/>
        <w:t>міністративно-територіальні одиниці і як стан, що є резуль</w:t>
        <w:softHyphen/>
        <w:t>татом цього процес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итання адміністративно-територіального поділу в Украї</w:t>
        <w:softHyphen/>
        <w:t>ні, до прийняття нового законодавства, регламентувалися Положенням про порядок вирішення питань адміністратив</w:t>
        <w:softHyphen/>
        <w:t>но-територіального устрою України, затвердженим Указом Верховної Ради "Про порядок вирі</w:t>
        <w:softHyphen/>
        <w:t>шення питань адміністративно-територіального устрою України" від 12 березня 1995 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Відповідно до цього Положення адміністративно-терито</w:t>
        <w:softHyphen/>
        <w:t>ріальними одиницями в Україні були: область, район, місто, район у місті, селище міського типу, сільрада і селище. На</w:t>
        <w:softHyphen/>
        <w:t>селені пункти, розташовані на території України, поділяли на міські та сільські. До міських населених пунктів належа</w:t>
        <w:softHyphen/>
        <w:t>ли міста республіканського, обласного, районного поділу та селища міського типу, до сільських — села і селища неза</w:t>
        <w:softHyphen/>
        <w:t>лежно від їх адміністративного підпорядкуван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В Україні адміністративно-територіальному устрою при</w:t>
        <w:softHyphen/>
        <w:t xml:space="preserve">свячено ст. 133 розділу </w:t>
      </w:r>
      <w:r>
        <w:rPr>
          <w:color w:val="000000"/>
          <w:sz w:val="28"/>
          <w:szCs w:val="28"/>
          <w:lang w:val="en-US"/>
        </w:rPr>
        <w:t>IX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Конституції України. Згідно з цією статтею визначається система адміністративно-терито</w:t>
        <w:softHyphen/>
        <w:t>ріального устрою республі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За ст. 133 Конституції система адміністративно-територі</w:t>
        <w:softHyphen/>
        <w:t>ального устрою України складають: Автономна Республіка Крим, області, райони, міста, райони в містах, селища і села. До складу України входять: Автономна Республіка Крим, Вінницька, Волинська, Дніпропетровська, Донецька, Житомирська, Закарпатська, Запорізька, Івано-Франківська, Київ</w:t>
        <w:softHyphen/>
        <w:t>ська, Кіровоградська, Луганська, Львівська, Миколаївська, Одеська, Полтавська, Рівненська, Сумська, Тернопільська, Харківська, Херсонська, Хмельницька, Черкаська, Черні</w:t>
        <w:softHyphen/>
        <w:t>вецька і Чернігівська області, міста Київ і Севастополь. Спе</w:t>
        <w:softHyphen/>
        <w:t>ціальний статус міст загальнодержавного значення Києва і Севастополя, визначається законами Украї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ротягом усіх 18 років існування України як незалежної держави відбувався активний пошук оптимальної моделі ад</w:t>
        <w:softHyphen/>
        <w:t>міністративно-територіального устро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Щодо принципів побудови системи адміністративно-тери</w:t>
        <w:softHyphen/>
        <w:t>торіального устрою, то бралися до уваги, зокрема, такі прин</w:t>
        <w:softHyphen/>
        <w:t>ципи: природно-історичний, національний, соціально-економічний, природний. Враховувався також стан шляхів, кількість і густота населення певної території, наявність умов для задоволення потреб населення, наближеність центру адміністративно-територіальної одиниці до населення тощ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еобхідно виявити такі принципи, які мають бути покла</w:t>
        <w:softHyphen/>
        <w:t>дені в основу вдосконалення існуючої системи адміністративно-територіального поділу України. Зокрема, науковцями і представниками органів державної влади та місцевого самоврядування пропонувалися такі принципи: врахування регіо</w:t>
        <w:softHyphen/>
        <w:t>нальних, соціально-економічних, історичних та природних особливостей; соціально-екологічна спрямованість екологічної політики; паритетність державних і регіональних цілей за рахунок децентралізації регіонального управління, чітке ви</w:t>
        <w:softHyphen/>
        <w:t>значення змісту його рівнів; максимальна відповідність адмі</w:t>
        <w:softHyphen/>
        <w:t>ністративно-територіального устрою соціально-економічному та іншим видам районування; зменшення витрат на адміністративне управління за рахунок різкого скорочення функцій апарату центру; виборність керівних органів; творче врахування досвіду зарубіжних країн і максимальне використання власног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Важливого значення набуває і виявлення чинників, що визначають адміністративно-територіальний поділ України. До них, зокрема, пропонувалося віднести: історико-ментальний, соціально-економічний, адміністративний і політичний чинники. Виділялися також етнічний, географічний і демографічний чинники, але вони не виходили за рамки згаданих чотирьо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Як бачимо, історичний шлях України привів до існування регіонів, населення яких помітно відрізняється рівнем національної свідомості, геополітичним спрямуванням, етнічним складом, ментальністю. Таких регіонів дев'ять: Волинь, Галичина, Закарпаття, Буковина, Слобожанщина, Донбас, Причорномор'я, Крим та Центральна Україна. Виходячи з цього, з урахуванням історико-ментального чинника пропонувалося збільшити території областей, а отже, зменшити їхню кількість принаймні вдвіч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t xml:space="preserve">Соціально-економічний чинник </w:t>
      </w:r>
      <w:r>
        <w:rPr>
          <w:color w:val="000000"/>
          <w:sz w:val="28"/>
          <w:szCs w:val="28"/>
          <w:lang w:val="uk-UA"/>
        </w:rPr>
        <w:t>складався з таких умов: спільність економіко-географічних параметрів та спеціалізації виробництва, розвиненість комунікацій та кооперації, однорідність соціально-демографічних показників. Ці умови, за думкою вчених, диктують потребу максимального збільшення розмірів областей, які мають стати основною ланкою ре</w:t>
        <w:softHyphen/>
        <w:t>гіонального управління. Тим більше, що теперішні області в цілому відповідають світовим параметрам — близько 2 млн. населення і понад 3 млрд. вартості основних фонд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Взагалі в Україні протягом століть адміністративно-тери</w:t>
        <w:softHyphen/>
        <w:t>торіальні одиниці були різні за площею і назвою. Князівство, воєводство, землі, а у 17 ст. — козачі полки — сотні — гро</w:t>
        <w:softHyphen/>
        <w:t>мади; з 18 ст. — губернії — повіти; за радянської доби — губернії, округи, які поділялися на повіти і райони, а протя</w:t>
        <w:softHyphen/>
        <w:t>гом 1990—2000 рр. склалася чітка триланкова система адмі</w:t>
        <w:softHyphen/>
        <w:t>ністративно-територіального устрою України — область— район—сел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Запроваджена у проектах Конституції 1995 —2001 рр. назва "земля" мала більш історико-етнічний зміст і мала бути за площею значно більшою за обла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Вважалося також, що районний рівень управління мав забезпечувати конкретну реалізацію управлінських рішень на її території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Місто на всіх рівнях управління розглядалося як "ядро" відповідних соціально-економічних комплексів, з якими функціонально взаємодіє прилегла до них територі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Низовою ланкою адміністративно-територіального поділу України звичайно залишалися села і селищ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  <w:lang w:val="uk-UA"/>
        </w:rPr>
        <w:t xml:space="preserve">Адміністративний чинник </w:t>
      </w:r>
      <w:r>
        <w:rPr>
          <w:color w:val="000000"/>
          <w:sz w:val="28"/>
          <w:szCs w:val="28"/>
          <w:lang w:val="uk-UA"/>
        </w:rPr>
        <w:t>полягав у забезпеченні оптимального поєднання ефективності управління та його економічност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  <w:lang w:val="uk-UA"/>
        </w:rPr>
        <w:t xml:space="preserve">Політичний чинник </w:t>
      </w:r>
      <w:r>
        <w:rPr>
          <w:color w:val="000000"/>
          <w:sz w:val="28"/>
          <w:szCs w:val="28"/>
          <w:lang w:val="uk-UA"/>
        </w:rPr>
        <w:t>вважався фактором зміцнення на</w:t>
        <w:softHyphen/>
        <w:t>ції, він залежав від конкретної політики парламенту і Президента Украї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Отже, пошук оптимальної системи адміністративно-територіального поділу України не завершений, він триває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Важливим кроком до розв'язання цієї важливої проблеми було прийняття 4 грудня 2007 р. Верховною Радою України Закону України "Про адміністративно-територіальний устрій України" відповідно до нової Конституції України 2006 р. Він визначав поняття адміністративно-територіального устрою України, правовий статус і види адміністративно-територі</w:t>
        <w:softHyphen/>
        <w:t>альних одиниць, повноваження органів державної влади і органів місцевого самоврядування щодо вирішення питань адміністративно-територіального устро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Згідно з цим Законом, адміністративно-територіальний устрій України — це обумовлена географічними, історичними, економічними, етнічними, соціальними, культурними та іншими чинниками внутрішня територіальна організація держави з поділом її на складові частини — адміністративно-те</w:t>
        <w:softHyphen/>
        <w:t>риторіальні одиниці, відповідно до яких будуються система державних органів і система місцевого самоврядуван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У Законі визначено основи державної політики у сфері адміністративно-територіального устрою, які грунтуються на засадах єдності та цілісності території, поєднання централізації і децентралізації у здійсненні державної влади, збалансованості соціально-економічного розвитку регіонів з урахуванням їх історичних, економічних, екологічних, гео</w:t>
        <w:softHyphen/>
        <w:t>графічних і демографічних особливостей, етнічних і культур</w:t>
        <w:softHyphen/>
        <w:t>них традиці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Систему адміністративно-територіального устрою відповідно до Закону, становлять адміністративно-територіальні одиниці: Автономна Республіка Крим, області, райони, міста, райони в містах, селища і сел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У Законі визначено поняття і види адміністративно-тери</w:t>
        <w:softHyphen/>
        <w:t>торіальних одиниц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  <w:lang w:val="uk-UA"/>
        </w:rPr>
        <w:t>Адміністративно-територіальна одиниця — це частина території України, що є просторовою основою для організації та діяльності місцевих органів виконавчої влади та органів місцевого самоврядуван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За соціально-територіальними ознаками адміністративно-територіальні одиниці поділяються на два види: </w:t>
      </w:r>
      <w:r>
        <w:rPr>
          <w:iCs/>
          <w:color w:val="000000"/>
          <w:sz w:val="28"/>
          <w:szCs w:val="28"/>
          <w:lang w:val="uk-UA"/>
        </w:rPr>
        <w:t xml:space="preserve">населені пункти </w:t>
      </w:r>
      <w:r>
        <w:rPr>
          <w:color w:val="000000"/>
          <w:sz w:val="28"/>
          <w:szCs w:val="28"/>
          <w:lang w:val="uk-UA"/>
        </w:rPr>
        <w:t xml:space="preserve">(села, селища, міста) та </w:t>
      </w:r>
      <w:r>
        <w:rPr>
          <w:iCs/>
          <w:color w:val="000000"/>
          <w:sz w:val="28"/>
          <w:szCs w:val="28"/>
          <w:lang w:val="uk-UA"/>
        </w:rPr>
        <w:t xml:space="preserve">регіони </w:t>
      </w:r>
      <w:r>
        <w:rPr>
          <w:color w:val="000000"/>
          <w:sz w:val="28"/>
          <w:szCs w:val="28"/>
          <w:lang w:val="uk-UA"/>
        </w:rPr>
        <w:t>— райони і област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Автономна Республіка Крим є автономною адміністративно-територіальною одиницею у складі Украї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Закон окремо визначає статус населених пунктів та адміністративно-територіальних одиниць регіонального рів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Щодо першого виду адміністративно-територіальних оди</w:t>
        <w:softHyphen/>
        <w:t xml:space="preserve">ниць — </w:t>
      </w:r>
      <w:r>
        <w:rPr>
          <w:iCs/>
          <w:color w:val="000000"/>
          <w:sz w:val="28"/>
          <w:szCs w:val="28"/>
          <w:lang w:val="uk-UA"/>
        </w:rPr>
        <w:t xml:space="preserve">населених пунктів. </w:t>
      </w:r>
      <w:r>
        <w:rPr>
          <w:color w:val="000000"/>
          <w:sz w:val="28"/>
          <w:szCs w:val="28"/>
          <w:lang w:val="uk-UA"/>
        </w:rPr>
        <w:t>У Законі визначено поняття цих одиниць, а також категорії відповідних населених пунктів. Зокрема, під населеним пунктом розуміється частина за</w:t>
        <w:softHyphen/>
        <w:t>селеної території України, яка склалася внаслідок господар</w:t>
        <w:softHyphen/>
        <w:t>ської та іншої соціальної діяльності, має сталий склад населення, власну назву та зареєстрована у порядку, передбаченому цим Закон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Невеликі поселення, що мають тимчасове значення і несталий склад населення, хутори та поодинокі двори, а також поселення, що є об'єктами службового призначення у системі певної галузі господарств (будівлі залізничних служб, будинки лісників, шляхових майстрів, бакенників, польові ста</w:t>
        <w:softHyphen/>
        <w:t>ни тощо), не є самостійними населеними пунктами і включаються до тих адміністративно-територіальних одиниць, на території яких вони розташован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Населені пункти поділяються на </w:t>
      </w:r>
      <w:r>
        <w:rPr>
          <w:iCs/>
          <w:color w:val="000000"/>
          <w:sz w:val="28"/>
          <w:szCs w:val="28"/>
          <w:lang w:val="uk-UA"/>
        </w:rPr>
        <w:t xml:space="preserve">сільські </w:t>
      </w:r>
      <w:r>
        <w:rPr>
          <w:color w:val="000000"/>
          <w:sz w:val="28"/>
          <w:szCs w:val="28"/>
          <w:lang w:val="uk-UA"/>
        </w:rPr>
        <w:t xml:space="preserve">та </w:t>
      </w:r>
      <w:r>
        <w:rPr>
          <w:iCs/>
          <w:color w:val="000000"/>
          <w:sz w:val="28"/>
          <w:szCs w:val="28"/>
          <w:lang w:val="uk-UA"/>
        </w:rPr>
        <w:t xml:space="preserve">міські. </w:t>
      </w:r>
      <w:r>
        <w:rPr>
          <w:color w:val="000000"/>
          <w:sz w:val="28"/>
          <w:szCs w:val="28"/>
          <w:lang w:val="uk-UA"/>
        </w:rPr>
        <w:t xml:space="preserve">До категорії </w:t>
      </w:r>
      <w:r>
        <w:rPr>
          <w:iCs/>
          <w:color w:val="000000"/>
          <w:sz w:val="28"/>
          <w:szCs w:val="28"/>
          <w:lang w:val="uk-UA"/>
        </w:rPr>
        <w:t xml:space="preserve">сільських населених пунктів </w:t>
      </w:r>
      <w:r>
        <w:rPr>
          <w:color w:val="000000"/>
          <w:sz w:val="28"/>
          <w:szCs w:val="28"/>
          <w:lang w:val="uk-UA"/>
        </w:rPr>
        <w:t xml:space="preserve">належать </w:t>
      </w:r>
      <w:r>
        <w:rPr>
          <w:iCs/>
          <w:color w:val="000000"/>
          <w:sz w:val="28"/>
          <w:szCs w:val="28"/>
          <w:lang w:val="uk-UA"/>
        </w:rPr>
        <w:t xml:space="preserve">села, </w:t>
      </w:r>
      <w:r>
        <w:rPr>
          <w:color w:val="000000"/>
          <w:sz w:val="28"/>
          <w:szCs w:val="28"/>
          <w:lang w:val="uk-UA"/>
        </w:rPr>
        <w:t xml:space="preserve">до </w:t>
      </w:r>
      <w:r>
        <w:rPr>
          <w:iCs/>
          <w:color w:val="000000"/>
          <w:sz w:val="28"/>
          <w:szCs w:val="28"/>
          <w:lang w:val="uk-UA"/>
        </w:rPr>
        <w:t>міських — селища і міс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  <w:lang w:val="uk-UA"/>
        </w:rPr>
        <w:t xml:space="preserve">Села </w:t>
      </w:r>
      <w:r>
        <w:rPr>
          <w:color w:val="000000"/>
          <w:sz w:val="28"/>
          <w:szCs w:val="28"/>
          <w:lang w:val="uk-UA"/>
        </w:rPr>
        <w:t>— це населені пункти зі сталим складом населен</w:t>
        <w:softHyphen/>
        <w:t>ня, переважна частина якого зайнята в сільськогосподар</w:t>
        <w:softHyphen/>
        <w:t>ському виробництв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  <w:lang w:val="uk-UA"/>
        </w:rPr>
        <w:t xml:space="preserve">Селища </w:t>
      </w:r>
      <w:r>
        <w:rPr>
          <w:color w:val="000000"/>
          <w:sz w:val="28"/>
          <w:szCs w:val="28"/>
          <w:lang w:val="uk-UA"/>
        </w:rPr>
        <w:t>— це міські населені пункти, розташовані при промислових підприємствах, будовах, залізничних вузлах, гідротехнічних спорудах, підприємствах по виробництву і пе</w:t>
        <w:softHyphen/>
        <w:t>реробці сільськогосподарської продукції, та інші населені пункти, що мають комунальну і соціальну інфраструктуру, переважна частина населення яких зайнята у промисловому виробництві чи соціально-культурній сфер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У Законі визначено також адміністративно-територіаль</w:t>
        <w:softHyphen/>
        <w:t xml:space="preserve">ний </w:t>
      </w:r>
      <w:r>
        <w:rPr>
          <w:iCs/>
          <w:color w:val="000000"/>
          <w:sz w:val="28"/>
          <w:szCs w:val="28"/>
          <w:lang w:val="uk-UA"/>
        </w:rPr>
        <w:t xml:space="preserve">статус міст районного значення, міст республіканського, обласного значення </w:t>
      </w:r>
      <w:r>
        <w:rPr>
          <w:color w:val="000000"/>
          <w:sz w:val="28"/>
          <w:szCs w:val="28"/>
          <w:lang w:val="uk-UA"/>
        </w:rPr>
        <w:t xml:space="preserve">та </w:t>
      </w:r>
      <w:r>
        <w:rPr>
          <w:iCs/>
          <w:color w:val="000000"/>
          <w:sz w:val="28"/>
          <w:szCs w:val="28"/>
          <w:lang w:val="uk-UA"/>
        </w:rPr>
        <w:t>міст, що мають спеціаль</w:t>
        <w:softHyphen/>
        <w:t>ний стату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До </w:t>
      </w:r>
      <w:r>
        <w:rPr>
          <w:iCs/>
          <w:color w:val="000000"/>
          <w:sz w:val="28"/>
          <w:szCs w:val="28"/>
          <w:lang w:val="uk-UA"/>
        </w:rPr>
        <w:t xml:space="preserve">категорії міст районного значення </w:t>
      </w:r>
      <w:r>
        <w:rPr>
          <w:color w:val="000000"/>
          <w:sz w:val="28"/>
          <w:szCs w:val="28"/>
          <w:lang w:val="uk-UA"/>
        </w:rPr>
        <w:t>належать міста, на території яких розміщені промислові підприємства, комунальне господарство, житловий фонд, мережа соціально-культурних закладів і підприємств з кількістю населення по</w:t>
        <w:softHyphen/>
        <w:t>над 10 тисяч жителів, переважна частина якого зайнята у промисловості чи соціально-культурній сфер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До </w:t>
      </w:r>
      <w:r>
        <w:rPr>
          <w:iCs/>
          <w:color w:val="000000"/>
          <w:sz w:val="28"/>
          <w:szCs w:val="28"/>
          <w:lang w:val="uk-UA"/>
        </w:rPr>
        <w:t xml:space="preserve">категорії міст республіканського </w:t>
      </w:r>
      <w:r>
        <w:rPr>
          <w:color w:val="000000"/>
          <w:sz w:val="28"/>
          <w:szCs w:val="28"/>
          <w:lang w:val="uk-UA"/>
        </w:rPr>
        <w:t>(Автономної Республіки Крим), обласного значення згідно із Законом відносять міста з кількістю населення понад 50 тисяч жителів, які є економічними і культурними центрами, мають розвинуту промисловість, комунальне господарство, значний житловий фон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До </w:t>
      </w:r>
      <w:r>
        <w:rPr>
          <w:iCs/>
          <w:color w:val="000000"/>
          <w:sz w:val="28"/>
          <w:szCs w:val="28"/>
          <w:lang w:val="uk-UA"/>
        </w:rPr>
        <w:t xml:space="preserve">категорії міст республіканського </w:t>
      </w:r>
      <w:r>
        <w:rPr>
          <w:color w:val="000000"/>
          <w:sz w:val="28"/>
          <w:szCs w:val="28"/>
          <w:lang w:val="uk-UA"/>
        </w:rPr>
        <w:t>(Автономної Республіки Крим), обласного значення належать також населені пункти з кількістю населення менш як 50 тисяч жителів, якщо вони мають важливе промислове, соціально-культурне, історичне, оборонне значення, перспективу економічного розвитку, або населені пункти, які включено до курортних зон і на їх території розташовані санаторії, стаціонарні лікувальні та оздоровчі заклади, туристичні бази, інші заклади відпочинк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  <w:lang w:val="uk-UA"/>
        </w:rPr>
        <w:t xml:space="preserve">Містами, що мають спеціальний статус, </w:t>
      </w:r>
      <w:r>
        <w:rPr>
          <w:color w:val="000000"/>
          <w:sz w:val="28"/>
          <w:szCs w:val="28"/>
          <w:lang w:val="uk-UA"/>
        </w:rPr>
        <w:t>відповідно до Конституції України, є Київ і Севастополь. Особливості їх статусу визначено в законі України "Про столицю України — місто-герой Київ" від 15 січня 2006 р., а також в проекті закону "Про місто-герой Севастополь"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У Законі визначаються територія і межі населених пункт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Територія населених пунктів складається з місць проживання (територія, що забудована, включаючи присадибні ділянки), частин природного ландшафту, у тому числі зон відпочинку (територія парків, скверів, лісів, озер, річок тощо), промислової зони (територія, забудована виробничими об'</w:t>
        <w:softHyphen/>
        <w:t>єктами, зони очисних споруд, сміттєзвалищ тощо), об'єктів інфраструктури (шляхів, інших комунікацій тощо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ежами населених пунктів є межа їхніх земель, що відокремлює територію населених пунктів від земель іншого призначення. Межі населених пунктів визначаються на підставі проекту планування та забудови населених пунктів, землевпорядкування або техніко-економічного обгрунтуван</w:t>
        <w:softHyphen/>
        <w:t>ня їх розвитк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Визначено підстави змін цих меж. Так, зміна меж насе</w:t>
        <w:softHyphen/>
        <w:t>леного пункту проводиться у разі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— </w:t>
      </w:r>
      <w:r>
        <w:rPr>
          <w:color w:val="000000"/>
          <w:sz w:val="28"/>
          <w:szCs w:val="28"/>
          <w:lang w:val="uk-UA"/>
        </w:rPr>
        <w:t>зміни генерального плану забудови населеного пункту; -г- включення населеного пункту до складу міста, селищ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— </w:t>
      </w:r>
      <w:r>
        <w:rPr>
          <w:color w:val="000000"/>
          <w:sz w:val="28"/>
          <w:szCs w:val="28"/>
          <w:lang w:val="uk-UA"/>
        </w:rPr>
        <w:t>об'єднання кількох населених пунктів в один населений пункт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— </w:t>
      </w:r>
      <w:r>
        <w:rPr>
          <w:color w:val="000000"/>
          <w:sz w:val="28"/>
          <w:szCs w:val="28"/>
          <w:lang w:val="uk-UA"/>
        </w:rPr>
        <w:t>включення до складу населеного пункту земель про</w:t>
        <w:softHyphen/>
        <w:t>мисловості, транспорту, зв'язку, оборони та іншого призначенн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— </w:t>
      </w:r>
      <w:r>
        <w:rPr>
          <w:color w:val="000000"/>
          <w:sz w:val="28"/>
          <w:szCs w:val="28"/>
          <w:lang w:val="uk-UA"/>
        </w:rPr>
        <w:t>надання земельних ділянок для потреб населеного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ункту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— </w:t>
      </w:r>
      <w:r>
        <w:rPr>
          <w:color w:val="000000"/>
          <w:sz w:val="28"/>
          <w:szCs w:val="28"/>
          <w:lang w:val="uk-UA"/>
        </w:rPr>
        <w:t>виділення з меж міста, селища, села територій інших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населених пункт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Визначено і критерії встановлення цих меж. Межі адмі</w:t>
        <w:softHyphen/>
        <w:t>ністративно-територіальних одиниць встановлюютьс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— </w:t>
      </w:r>
      <w:r>
        <w:rPr>
          <w:color w:val="000000"/>
          <w:sz w:val="28"/>
          <w:szCs w:val="28"/>
          <w:lang w:val="uk-UA"/>
        </w:rPr>
        <w:t>на суші — за характерними точками і лініями рельєфу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— </w:t>
      </w:r>
      <w:r>
        <w:rPr>
          <w:color w:val="000000"/>
          <w:sz w:val="28"/>
          <w:szCs w:val="28"/>
          <w:lang w:val="uk-UA"/>
        </w:rPr>
        <w:t>на судноплавних річках — по середині головного фар</w:t>
        <w:softHyphen/>
        <w:t>ватеру, або тальвегу, річки; на несудноплавних річках (ручаях) — по їх середині або по середині головного рукава річки; на озерах та інших водоймах — по прямій лінії, що з'єднує виходи меж адміністративно-територіальних одиниць до бе</w:t>
        <w:softHyphen/>
        <w:t>регів озера або іншої водойми. Межі, що проходять по річці (ручаю, озеру чи іншій водоймі), не переміщуються як при зміні обрису їх берегів або рівня води, так і при відхиленні русла річки (ручаю) в той чи інший бік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— </w:t>
      </w:r>
      <w:r>
        <w:rPr>
          <w:color w:val="000000"/>
          <w:sz w:val="28"/>
          <w:szCs w:val="28"/>
          <w:lang w:val="uk-UA"/>
        </w:rPr>
        <w:t>на водосховищах гідровузлів та інших штучних водой</w:t>
        <w:softHyphen/>
        <w:t>мах відповідно до лінії меж, що проходили на місцевості до їх заповненн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— </w:t>
      </w:r>
      <w:r>
        <w:rPr>
          <w:color w:val="000000"/>
          <w:sz w:val="28"/>
          <w:szCs w:val="28"/>
          <w:lang w:val="uk-UA"/>
        </w:rPr>
        <w:t>на залізничних і автодорожніх мостах, греблях та інших спорудах, що проходять через ділянки судноплавних і несудноплавних річок (ручаїв), — по середині цих споруд або по їх технологічній осі, незалежно від проходження меж на воді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— </w:t>
      </w:r>
      <w:r>
        <w:rPr>
          <w:color w:val="000000"/>
          <w:sz w:val="28"/>
          <w:szCs w:val="28"/>
          <w:lang w:val="uk-UA"/>
        </w:rPr>
        <w:t>за межами землекористувачів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— </w:t>
      </w:r>
      <w:r>
        <w:rPr>
          <w:color w:val="000000"/>
          <w:sz w:val="28"/>
          <w:szCs w:val="28"/>
          <w:lang w:val="uk-UA"/>
        </w:rPr>
        <w:t>по лінії державного кордону Украї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У Законі визначено адміністративно-територіальний ста</w:t>
        <w:softHyphen/>
        <w:t xml:space="preserve">тус </w:t>
      </w:r>
      <w:r>
        <w:rPr>
          <w:iCs/>
          <w:color w:val="000000"/>
          <w:sz w:val="28"/>
          <w:szCs w:val="28"/>
          <w:lang w:val="uk-UA"/>
        </w:rPr>
        <w:t>районів, районів у містах, інші складові частини на</w:t>
        <w:softHyphen/>
        <w:t>селених пункт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Офіційне тлумачення термінів "район", "район у місті", а також повноважень міських рад щодо самостійного утворення і ліквідації районів у місті дав Конституційний Суд Украї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Так, у містах з кількістю населення не менш як 300 тисяч жителів можуть утворюватися адміністративно-територіальні одиниці — райони в міст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У свою чергу територія міста, селища, села може поділя</w:t>
        <w:softHyphen/>
        <w:t>тися на окремі мікрорайони та інші мікроструктури (вулиці, квартали, дільниці, житлові масиви та ін.), що є відповідно до Конституції та законів України територіальною основою для створення органів самоорганізації населен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До другого виду адміністративно-територіальних одиниць належать </w:t>
      </w:r>
      <w:r>
        <w:rPr>
          <w:iCs/>
          <w:color w:val="000000"/>
          <w:sz w:val="28"/>
          <w:szCs w:val="28"/>
          <w:lang w:val="uk-UA"/>
        </w:rPr>
        <w:t xml:space="preserve">регіони </w:t>
      </w:r>
      <w:r>
        <w:rPr>
          <w:color w:val="000000"/>
          <w:sz w:val="28"/>
          <w:szCs w:val="28"/>
          <w:lang w:val="uk-UA"/>
        </w:rPr>
        <w:t>— Автономна Республіка Крим, області, райо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Згідно із Законом, Автономна Республіка Крим є авто</w:t>
        <w:softHyphen/>
        <w:t>номною адміністративно-територіальною одиницею у складі України, її територією є територія Кримського півострова. До складу Автономної Республіки Крим входять райони та міста республіканського (Автономної Республіки Крим) значення. Територія Автономної Республіки Крим може бути змінена Верховною Радою України за погодженням з Верховною Радою Автономної Республіки Кри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До </w:t>
      </w:r>
      <w:r>
        <w:rPr>
          <w:iCs/>
          <w:color w:val="000000"/>
          <w:sz w:val="28"/>
          <w:szCs w:val="28"/>
          <w:lang w:val="uk-UA"/>
        </w:rPr>
        <w:t xml:space="preserve">категорії областей </w:t>
      </w:r>
      <w:r>
        <w:rPr>
          <w:color w:val="000000"/>
          <w:sz w:val="28"/>
          <w:szCs w:val="28"/>
          <w:lang w:val="uk-UA"/>
        </w:rPr>
        <w:t>належать адміністративно-тери</w:t>
        <w:softHyphen/>
        <w:t>торіальні одиниці, що склалися в межах території України і характеризуються певними історичними, економічними, екологічними, географічними та демографічними особливостя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Область складається з районів та міст обласного значен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До складу </w:t>
      </w:r>
      <w:r>
        <w:rPr>
          <w:iCs/>
          <w:color w:val="000000"/>
          <w:sz w:val="28"/>
          <w:szCs w:val="28"/>
          <w:lang w:val="uk-UA"/>
        </w:rPr>
        <w:t xml:space="preserve">районів </w:t>
      </w:r>
      <w:r>
        <w:rPr>
          <w:color w:val="000000"/>
          <w:sz w:val="28"/>
          <w:szCs w:val="28"/>
          <w:lang w:val="uk-UA"/>
        </w:rPr>
        <w:t>входить частина території області переважно з агропромисловим характером економіки, транспортною, інформаційною та іншою соціальною інфраструктурою, спрямованою на забезпечення зв'язків між населеними пунктами, розташованими на його території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У свою чергу райони складаються із сіл, селищ, міст ра</w:t>
        <w:softHyphen/>
        <w:t>йонного значен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Крім населених пунктів і регіонів, Закон визначає статус інших територіальних утворень. До них належать </w:t>
      </w:r>
      <w:r>
        <w:rPr>
          <w:iCs/>
          <w:color w:val="000000"/>
          <w:sz w:val="28"/>
          <w:szCs w:val="28"/>
          <w:lang w:val="uk-UA"/>
        </w:rPr>
        <w:t xml:space="preserve">сільські </w:t>
      </w:r>
      <w:r>
        <w:rPr>
          <w:color w:val="000000"/>
          <w:sz w:val="28"/>
          <w:szCs w:val="28"/>
          <w:lang w:val="uk-UA"/>
        </w:rPr>
        <w:t xml:space="preserve">та </w:t>
      </w:r>
      <w:r>
        <w:rPr>
          <w:iCs/>
          <w:color w:val="000000"/>
          <w:sz w:val="28"/>
          <w:szCs w:val="28"/>
          <w:lang w:val="uk-UA"/>
        </w:rPr>
        <w:t>селищні округ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t xml:space="preserve">Сільський, селищний округ </w:t>
      </w:r>
      <w:r>
        <w:rPr>
          <w:color w:val="000000"/>
          <w:sz w:val="28"/>
          <w:szCs w:val="28"/>
          <w:lang w:val="uk-UA"/>
        </w:rPr>
        <w:t>— це адміністративно-тери</w:t>
        <w:softHyphen/>
        <w:t>торіальне утворення, яке склалося з кількох сусідніх сіл, селищ і діє під юрисдикцією єдиної територіальної громади та відповідних органів місцевого самоврядуван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  <w:lang w:val="uk-UA"/>
        </w:rPr>
        <w:t xml:space="preserve">Сільський округ </w:t>
      </w:r>
      <w:r>
        <w:rPr>
          <w:color w:val="000000"/>
          <w:sz w:val="28"/>
          <w:szCs w:val="28"/>
          <w:lang w:val="uk-UA"/>
        </w:rPr>
        <w:t>утворюється на основі добровільного об'єднання територіальних громад кількох сусідніх сіл в одну територіальну громад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  <w:lang w:val="uk-UA"/>
        </w:rPr>
        <w:t xml:space="preserve">Селищний округ </w:t>
      </w:r>
      <w:r>
        <w:rPr>
          <w:color w:val="000000"/>
          <w:sz w:val="28"/>
          <w:szCs w:val="28"/>
          <w:lang w:val="uk-UA"/>
        </w:rPr>
        <w:t>утворюється на основі добровільного об'єднання територіальних громад кількох сусідніх селищ або селищ і сіл в одну територіальну громад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кон визначає порядок найменування і перейменування населених пунктів та їх складових частин, інших адміністративно-територіальних одиниць. Зокрема, найменування і перейменування населених пунктів та інших адміністративно-територіальних одиниць проводиться з урахуванням їх історичних, культурних, географічних, національних, побутових та інших місцевих умов і особливост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зви областей, районів мають походити від найменування тих населених пунктів, які є їх адміністративними центрами, або географічного чи історичного найменування тієї частини території, на якій розташовані ці адміністратив</w:t>
        <w:softHyphen/>
        <w:t>но-територіальні одиниц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ішення Верховної Ради України про найменування і перейменування сіл, селищ, міст, районів у містах приймається лише з урахуванням думки громадян, які проживають на території відповідної адміністративно-територіальної одиниц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исвоєння найменувань населеним пунктам та іншим адміністративно-територіальним одиницям з метою увічнення пам'яті особливо видатних державних, громадсько-політичних діячів, захисників Батьківщини, діячів науки і куль</w:t>
        <w:softHyphen/>
        <w:t>тури може проводитися тільки посмертно і лише у виняткових випадк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йменування і перейменування вулиць, проспектів, бульварів, площ, парків, скверів, мостів та інших складових частин населених пунктів, хуторів і присвоєння їм імен державних, громадсько-політичних діячів, захисників Батьків</w:t>
        <w:softHyphen/>
        <w:t>щини, діячів науки і культури проводиться за рішенням відповідної ради з урахуванням думки громадян, які проживають на територіях відповідних населених пунктів або їх складових части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ержавним актом, що містить відомості про населені пункти, інші адміністративно-територіальні одиниці України та їх загальну характеристику, є </w:t>
      </w:r>
      <w:r>
        <w:rPr>
          <w:iCs/>
          <w:color w:val="000000"/>
          <w:sz w:val="28"/>
          <w:szCs w:val="28"/>
          <w:lang w:val="uk-UA"/>
        </w:rPr>
        <w:t xml:space="preserve">Державний реєстр адміністративно-територіальних одиниць України. </w:t>
      </w:r>
      <w:r>
        <w:rPr>
          <w:color w:val="000000"/>
          <w:sz w:val="28"/>
          <w:szCs w:val="28"/>
          <w:lang w:val="uk-UA"/>
        </w:rPr>
        <w:t>До нього включаються: назва населеного пункту та іншої адміністра</w:t>
        <w:softHyphen/>
        <w:t>тивно-територіальної одиниці (у т. ч. назва); дата її утворен</w:t>
        <w:softHyphen/>
        <w:t>ня; площа; кількість населення і його основні національності (у відсотках до загальної кількості населення); відстань до обласного, районного центрів та найближчої залізничної станції; поштове відділення; річка, озеро, які є на території населеного пункту та іншої адміністративно-територіальної одиниці; пам'ятки історії, культури і природ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Усі населені пункти та інші адміністративно-територіальні одиниці України підлягають обов'язковому включенню до Державного реєстру адміністративно-територіальних одиниц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Населені пункти, з яких виїхали або переселилися всі жителі, підлягають виключенню з Держаного реєстру адміністративно-територіальних одиниць. З нього виключаються також населені пункти, які включено до меж міст, селищ, або об'єднано з іншими населеними пунктами, а також області, райони, які ліквідовано в порядку, визначеному цим Закон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ідставою для включення або виключення з Державного реєстру адміністративно-територіальних одиниць України населених пунктів та інших адміністративно-територіальних одиниць є рішення органу, до повноважень якого належить вирішення цих питан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ержавний реєстр адміністративно-територіальних оди</w:t>
        <w:softHyphen/>
        <w:t>ниць України веде Кабінет Міністрів України в порядку, що визначається Верховною Радою Украї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омості про населені пункти та адміністративно-територіальні одиниці до Державного реєстру адміністративно-територіальних одиниць України подають Верховна Рада Автономної Республіки Крим, обласні, Київська і Севастопольська міські рад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Органами, до повноважень яких належать розгляд і вирі</w:t>
        <w:softHyphen/>
        <w:t>шення питань адміністративно-територіального устрою в Україні, є Верховна Рада України, Кабінет Міністрів України, Верховна Рада Автономної Республіки Крим, Рада міністрів Автономної Республіки Крим, місцеві органи виконавчої влади</w:t>
      </w:r>
      <w:r>
        <w:rPr>
          <w:smallCaps/>
          <w:color w:val="000000"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>органи місцевого самоврядування. Закон визначає повно</w:t>
        <w:softHyphen/>
        <w:t>важення кожного з цих орган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итання адміністративно-територіального устрою, крім цього Закону, регулюються Конституцією та іншими законодавчими актами Украї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езважаючи на прийнятий Верховною Радою Закон України "Про адміністративно-територіальний устрій України", процес реформування територіального устрою країни триває. Зокрема, в Указі Президента України "Про Комісію з питань адміністративно-територіального устрою" від 8 серп</w:t>
        <w:softHyphen/>
        <w:t>ня 2007 р. зазначається, що з метою забезпечення всебічно</w:t>
        <w:softHyphen/>
        <w:t>го вивчення пропозицій щодо вдосконалення територіальної організації державної влади та місцевого самоврядування в Україні відповідно до п. 28 ч. 1 ст. 106 Конституції України утворюється Комісія з питань адміністративно-територіаль</w:t>
        <w:softHyphen/>
        <w:t>ного устрою як консультативно-дорадчий орган при Прези</w:t>
        <w:softHyphen/>
        <w:t>дентові Украї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Основними завданнями Комісії є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— </w:t>
      </w:r>
      <w:r>
        <w:rPr>
          <w:color w:val="000000"/>
          <w:sz w:val="28"/>
          <w:szCs w:val="28"/>
          <w:lang w:val="uk-UA"/>
        </w:rPr>
        <w:t>узагальнення та аналіз пропозицій щодо внесення змін до системи адміністративно-територіального устрою Україн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— </w:t>
      </w:r>
      <w:r>
        <w:rPr>
          <w:color w:val="000000"/>
          <w:sz w:val="28"/>
          <w:szCs w:val="28"/>
          <w:lang w:val="uk-UA"/>
        </w:rPr>
        <w:t>підготовка пропозицій щодо приведення у відповідність з Конституцією України мережі селищ та селищ міського типу, а також системи рад у населених пунктах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— </w:t>
      </w:r>
      <w:r>
        <w:rPr>
          <w:color w:val="000000"/>
          <w:sz w:val="28"/>
          <w:szCs w:val="28"/>
          <w:lang w:val="uk-UA"/>
        </w:rPr>
        <w:t>вивчення можливостей проведення укрупнення сільських територіальних громад та внесення відповідних пропозицій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— </w:t>
      </w:r>
      <w:r>
        <w:rPr>
          <w:color w:val="000000"/>
          <w:sz w:val="28"/>
          <w:szCs w:val="28"/>
          <w:lang w:val="uk-UA"/>
        </w:rPr>
        <w:t>організація вивчення іноземного досвіду формування системи адміністративно-територіального устрою та розв'язання проблем у цій сфері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підготовка та експертиза проектів нормативно-правових актів з питань адміністративно-територіального устрою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ТЕРАТУР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валенко Г.С. Конституційне право України – К. 2007 р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маренко О.В. – Правознавство – К. – 2008 р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ституція Україн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во і правова діяльність в Україні – збірник нормативної бази України – 2008 р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—"/>
      <w:lvlJc w:val="left"/>
      <w:pPr>
        <w:tabs>
          <w:tab w:val="num" w:pos="2025"/>
        </w:tabs>
        <w:ind w:left="2025" w:hanging="1305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Marlett" w:hAnsi="Marlett" w:cs="Marlet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0:37:00Z</dcterms:created>
  <dc:creator>Customer</dc:creator>
  <dc:description/>
  <cp:keywords/>
  <dc:language>en-US</dc:language>
  <cp:lastModifiedBy>SYSTEM</cp:lastModifiedBy>
  <dcterms:modified xsi:type="dcterms:W3CDTF">2011-09-24T10:37:00Z</dcterms:modified>
  <cp:revision>2</cp:revision>
  <dc:subject/>
  <dc:title/>
</cp:coreProperties>
</file>