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онятие брака. Основные нормативные документы, регулирующие заключение брак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орядок заключения брак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Заключение брака с иностранным гражданином на территории РФ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Заключение брачного договор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firstLine="709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звестно, что семья - это основная ячейка общества. Все цивилизованные государства защищают и поддерживают семью, в Основном законе РФ – Конституции, принятой 12 декабря 1993 года - также подтверждено следование этим принципам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Статья 7 Конституции РФ гласит: «В Российской Федерации.... обеспечивается государственная поддержка семьи, материнства, отцовства и детства....»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Статья 38 Конституции РФ гласит: «Материнство и детство, семья находятся под защитой государства»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Эти принципы развиваются в семейном законодательстве. «Семья, материнство, отцовство и детство в Российской Федерации находятся под защитой государства. Семейное законодательство исходит из необходимости укрепления семьи, построения семейных отношений на чувствах взаимной любви и уважения, взаимопомощи и ответственности перед семьей всех ее членов, недопустимости произвольного вмешательства кого-либо в дела семьи, обеспечения беспрепятственного осуществления членами семьи своих прав, возможности судебной защиты этих прав» - записано в ст.1, п.1. Семейного кодекса РФ.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аким образом, в нашей стране, как и в других развитых государствах, важное значение придается правовому регулированию брака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В контрольной работе рассмотрены вопросы, связанные с заключением брака. Рассмотрены основные понятия, а также условия и порядок заключения брака. Изучены основные нормативные документы, регулирующие заключение брака в Российской Федерации.</w:t>
      </w:r>
      <w:r>
        <w:br w:type="page"/>
      </w:r>
    </w:p>
    <w:p>
      <w:pPr>
        <w:pStyle w:val="Heading1"/>
        <w:ind w:firstLine="709"/>
        <w:rPr/>
      </w:pPr>
      <w:r>
        <w:rPr>
          <w:b w:val="false"/>
          <w:color w:val="000000"/>
          <w:sz w:val="28"/>
          <w:lang w:val="en-US" w:eastAsia="en-US"/>
        </w:rPr>
        <w:t>1. Понятие брака. Основные нормативные документы, регулирующие заключение брака</w:t>
      </w:r>
    </w:p>
    <w:p>
      <w:pPr>
        <w:pStyle w:val="Style13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Действующий Семейный кодекс Российской Федерации не содержит определения брака. Оно дается в теории семейного права.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Понятие брака в отечественном правоведении издавна несет в себе правовое начало. Первоначально для российского правоведения характерны традиционные для восточно-христианских государств подходы к пониманию брака, где брак однозначно трактуется как оформленный в установленном порядке союз мужчины и женщины, единство особого социального содержания этого союза и его канонической формы, необходимость соблюдения которой предписана государством. Достаточно упомянуть о широко известном определении брака профессора Г.Ф. Шершеневича. Он писал: «С точки зрения юридической брак есть союз мужчины и женщины с целью сожительства, основанный на взаимном соглашении и заключенный в установленной форме»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Такой подход к пониманию брака был сохранен и развит в работах правоведов советского периода. Н.В. Орлова, например, определяла брак как добровольный и равноправный союз мужчины и женщины, заключаемый с соблюдением условий и порядка, предусмотренных законом, направленный на создание семьи и порождающий личные и имущественные права и обязанности супругов. Аналогичные определения брака были сформулированы и в учебной литературе. Принятие нового Семейного кодекса РФ в принципе не изменило, да в своей основе и не могло изменить традиционных взглядов на брак как явление, единое в своей социальной сущности и правовой форме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Брак - это юридически оформленный, свободный и добровольный союз мужчины и женщины, направленный на создание семьи и порождающий взаимные права и обязанности. В этом определении важно каждое слово: если брак юридически не оформлен, то он не порождает взаимных прав и обязанностей супругов и с юридической точки зрения не признается браком. Права и обязанности супругов возникают со дня государственной регистрации заключения брака в органах ЗАГСа (ст.10 СК РФ); если брак не был свободным и добровольным союзом, то он может быть признан недействительным; если брак не был направлен на создание семьи, то он также может быть признан недействительным; и, наконец, в России регистрируются браки только между мужчиной и женщиной.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Таким образом, под заключением брака – необходимо понимать процесс, направленный на вступление в союз мужчины и женщины в установленном действующем законодательством порядке. Во-первых, этот процесс «от и до» урегулирован государством. Во-вторых, данный «процесс» влечет приобретение прав и обязанностей для сторон. В третьих, государство выдвигает условия заключения брак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Фактические брачные отношения, независимо от их продолжительности, не имеют юридических последствий и не порождают взаимных прав и обязанностей для состоящих в них женщины и мужчины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Фактический брак не является браком в юридическом смысле, все совместно приобретенное фактическими супругами имущество является их общей долевой собственностью и имущественные отношения между ними регулируются не Семейным кодексом (как для супругов), а Гражданским кодексом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Однако существует исключение, когда фактические брачные отношения признаются браком. Фактические брачные отношения признавались в период с 1926 по 1944 г., до принятия Указа Президента Верховного Совета СССР от 8 июля 1944 года. Этим Указом фактическим супругам предлагалось зарегистрировать свои отношения. Поэтому если такие отношения не были своевременно зарегистрированы ввиду смерти или пропажи супруга на фронте, то другой супруг и в настоящее время имеет право обратиться в суд с заявлением о признании его (ее) супругом умершего или пропавшего без вести.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елигиозный (церковный) брак, т.е. брак, заключенный по религиозным обрядам - в церкви, мечети, синагоге и др. - не является браком в юридическом смысле и не имеет правовых последствий. Религиозный брак можно заключать до или после государственной регистрации заключения брака в органах записи актов гражданского состояния, но не вместо таковой регистрации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Но существует также исключение - когда религиозный брак юридически признается браком. Религиозный брак в России был отменен в декабре 1917 года. Религиозный брак может быть приравнен к браку зарегистрированному, если он заключен до декабря 1917 года, в период гражданской войны или был заключен на оккупированной территории в годы Великой Отечественной войны.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изнается брак, заключенный только в органах ЗАГС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Брак заключается в органах записи актов гражданского состояния. Права и обязанности супругов возникают со дня государственной регистрации заключения брака в органах записи актов гражданского состояния. (Ст. 10 СК РФ)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С 1 марта 1996 года семейное законодательство регулирует Семейный кодекс Российской Федерации 29 декабря 1995 года N 223-ФЗ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Нормы Семейного кодекса применяются к тем правам и обязанностям семейных отношений, которые возникли после введения его в действие (п.1 ст.169 СК РФ), а к тем отношениям между членами семьи, которые не урегулированы в Семейном кодексе РФ, применяется гражданское законодательство. Гражданский Кодекс Российской Федерации. 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Кроме того, требования к порядку заключения брака конкретизированы в Федеральном Законе РФ от 15 ноября 1997 года N 143-ФЗ «Об актах гражданского состояния»</w:t>
      </w:r>
      <w:r>
        <w:rPr>
          <w:rFonts w:cs="Times New Roman" w:ascii="Times New Roman" w:hAnsi="Times New Roman"/>
          <w:color w:val="000000"/>
          <w:szCs w:val="14"/>
          <w:lang w:val="en-US" w:eastAsia="en-US"/>
        </w:rPr>
        <w:t xml:space="preserve"> (</w:t>
      </w:r>
      <w:r>
        <w:rPr>
          <w:rFonts w:cs="Times New Roman" w:ascii="Times New Roman" w:hAnsi="Times New Roman"/>
          <w:color w:val="000000"/>
          <w:lang w:val="en-US" w:eastAsia="en-US"/>
        </w:rPr>
        <w:t>в ред. Федеральных законов от 25.10.2001 N 138-ФЗ, от 29.04.2002 N 44-ФЗ, от 22.04.2003 N 46-ФЗ, от 07.07.2003 N 120-ФЗ, от 08.12.2003 N 169-ФЗ, от 22.08.2004 N 122-ФЗ, от 29.12.2004 N 199-ФЗ, от 31.12.2005 N 199-ФЗ, от 18.07.2006 N 121-ФЗ; далее - Закон «Об актах гражданского состояния»)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В соответствии с Конституцией Российской Федерации семейное законодательство находится в совместном ведении Российской Федерации и субъектов Российской Федерации.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Законы субъектов Российской Федерации регулируют семейные отношения, которые указаны в ст. 2 Семейного Кодекса, по вопросам, отнесенным к ведению субъектов Российской Федерации Семейным Кодексом, и по вопросам, непосредственно Семейным Кодексом не урегулированным.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Нормы семейного права, содержащиеся в законах субъектов Российской Федерации, должны соответствовать Семейному Кодексу РФ.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eading1"/>
        <w:ind w:firstLine="709"/>
        <w:rPr/>
      </w:pPr>
      <w:r>
        <w:rPr>
          <w:b w:val="false"/>
          <w:color w:val="000000"/>
          <w:sz w:val="28"/>
          <w:lang w:val="en-US" w:eastAsia="en-US"/>
        </w:rPr>
        <w:t>2. Порядок заключения бра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Indent"/>
        <w:rPr>
          <w:bCs/>
          <w:color w:val="000000"/>
          <w:szCs w:val="14"/>
          <w:lang w:val="en-US" w:eastAsia="en-US"/>
        </w:rPr>
      </w:pPr>
      <w:r>
        <w:rPr>
          <w:bCs/>
          <w:color w:val="000000"/>
          <w:lang w:val="en-US" w:eastAsia="en-US"/>
        </w:rPr>
        <w:t xml:space="preserve">Только зарегистрированный брак порождает правовые последствия - в том числе право на алименты, право на наследство. Фактические брачные отношения не имеют юридических последствий и не порождают взаимных прав и обязанностей для состоящих в них женщины и мужчины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орядок заключения брака в РФ, в том числе с иностранными гражданами устанавливает глава 3, раздела II Семейного Кодекса РФ (Заключение и прекращение брака).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Заключение брака производится в личном присутствии лиц, вступающих в брак, по истечении месяца со дня подачи ими заявления в органы записи актов гражданского состояния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, а также может увеличить этот срок, но не более чем на месяц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При наличии особых обстоятельств (беременности, рождения ребенка, непосредственной угрозы жизни одной из сторон и других особых обстоятельств) брак может быть заключен в день подачи заявления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Государственная регистрация заключения брака производится в порядке, установленном для государственной регистрации актов гражданского состояния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орядок государственной регистрации актов гражданского состояния в соответствии со ст. 6 ФЗ РФ «Об актах гражданского состояния» происходит в следующем порядке: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Государственная регистрация акта гражданского состояния производится органом записи актов гражданского состояния посредством составления соответствующей записи акта гражданского состояния, на основании которой выдается свидетельство о государственной регистрации акта гражданского состояния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Формы бланков записей актов гражданского состояния и выдаваемых на основании данных записей бланков свидетельств, порядок их заполнения; формы бланков иных документов, подтверждающих факты государственной регистрации актов гражданского состояния, а также формы бланков заявлений о государственной регистрации актов гражданского состояния устанавливаются Правительством Российской Федерации.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Бланки свидетельств о государственной регистрации актов гражданского состояния выполняются типографским способом на гербовой бумаге, являются документами строгой отчетности; каждый такой бланк имеет серию и номер.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Делопроизводство в органах записи актов гражданского состояния ведется на государственном языке Российской Федерации - русском языке. В случае установления субъектом Российской Федерации (республикой) своего государственного языка делопроизводство ведется на русском языке и государственном языке субъекта Российской Федерации (республики).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Работник органа записи актов гражданского состояния не вправе производить государственную регистрацию актов гражданского состояния в отношении себя, своего супруга, его и своих родственников (родителей, детей, внуков, дедушек, бабушек, родных братьев и сестер). Государственная регистрация актов гражданского состояния в таких случаях производится другим работником органа записи актов гражданского состояния или в другом органе записи актов гражданского состояния.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Ответственность за правильность государственной регистрации актов гражданского состояния и качество составления записей актов гражданского состояния возлагается на руководителя соответствующего органа записи актов гражданского состояния.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Государственная регистрация актов гражданского состояния устанавливается в целях охраны имущественных и личных неимущественных прав граждан, а также в интересах государства.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Для составления записи акта гражданского состояния должны быть представлены документы, являющиеся основанием для государственной регистрации акта гражданского состояния, и документ, удостоверяющий личность заявителя.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Запись акта гражданского состояния составляется в двух идентичных экземплярах.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Каждая запись акта гражданского состояния должна быть прочитана заявителем, подписана им и составляющим запись работником органа записи актов гражданского состояния, скреплена печатью органа записи актов гражданского состояния. На печати органа записи актов гражданского состояния изображаются Государственный герб Российской Федерации и написание наименования органа записи актов гражданского состояния на русском языке и государственном языке субъекта Российской Федерации (республики).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ервые экземпляры записей актов гражданского состояния (по каждому типу записей актов гражданского состояния отдельно), составленные в пределах года, собираются в хронологическом порядке в книгу государственной регистрации актов гражданского состояния (актовую книгу). В таком же порядке собираются в актовую книгу вторые экземпляры записей.</w:t>
      </w:r>
    </w:p>
    <w:p>
      <w:pPr>
        <w:pStyle w:val="TextBodyIndent"/>
        <w:rPr/>
      </w:pPr>
      <w:r>
        <w:rPr>
          <w:bCs/>
          <w:color w:val="000000"/>
          <w:lang w:val="en-US" w:eastAsia="en-US"/>
        </w:rPr>
        <w:t xml:space="preserve">Правила государственной регистрации заключения брака определяет Глава III «Государственная регистрация заключения брака» ФЗ РФ «Об Актах Гражданского Состояния» от 15.11.97г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Основанием для государственной регистрации заключения брака является совместное заявление лиц, вступающих в брак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Государственная регистрация заключения брака производится любым органом записи актов гражданского состояния на территории Российской Федерации по выбору лиц, вступающих в брак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Лица, вступающие в брак, подают в письменной форме совместное заявление о заключении брака в орган записи актов гражданского состояния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В совместном заявлении должны быть подтверждены взаимное добровольное согласие на заключение брака, а также отсутствие обстоятельств, препятствующих заключению брака. В совместном заявлении о заключении брака также должны быть указаны следующие сведения: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фамилия, имя, отчество, дата и место рождения, возраст на день государственной регистрации заключения брака, гражданство, национальность (указывается по желанию лиц, вступающих в брак), место жительства каждого из лиц, вступающих в брак;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фамилии, которые избирают лица, вступающие в брак;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реквизиты документов, удостоверяющих личности вступающих в брак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Лица, вступающие в брак, подписывают совместное заявление о заключении брака и указывают дату его составления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Одновременно с подачей совместного заявления о заключении брака необходимо предъявить: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документы, удостоверяющие личности вступающих в брак;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документ, подтверждающий прекращение предыдущего брака, в случае, если лицо (лица) состояло в браке ранее;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разрешение на вступление в брак до достижения брачного возраста (пункт 2 статьи 13 Семейного кодекса Российской Федерации) в случае, если лицо (лица), вступающее в брак, является несовершеннолетним. </w:t>
      </w:r>
    </w:p>
    <w:p>
      <w:pPr>
        <w:pStyle w:val="TextBodyIndent"/>
        <w:rPr/>
      </w:pPr>
      <w:r>
        <w:rPr>
          <w:bCs/>
          <w:color w:val="000000"/>
          <w:lang w:val="en-US" w:eastAsia="en-US"/>
        </w:rPr>
        <w:t xml:space="preserve">В случае, если одно из лиц, вступающих в брак, не имеет возможности явиться в орган записи актов гражданского состояния для подачи совместного заявления, предусмотренного пунктом 1 ст.26. настоящего закона волеизъявление лиц, вступающих в брак, может быть оформлено отдельными заявлениями. Подпись заявления лица, не имеющего возможности явиться в орган записи актов гражданского состояния, должна быть нотариально удостоверена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орядок государственной регистрации заключения брака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1. Государственная регистрация заключения брака производится при соблюдении условий, предусмотренных пунктом 1 статьи 12, статьями 13 и 156 Семейного кодекса Российской Федерации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Заключение брака и государственная регистрация заключения брака производятся по истечении месяца со дня подачи совместного заявления о заключении брака в орган записи актов гражданского состояния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По совместному заявлению лиц, вступающих в брак, срок, установленный пунктом 2 настоящей статьи, может быть изменен руководителем органа записи актов гражданского состояния по основаниям, предусмотренным пунктом 1 статьи 11 Семейного кодекса Российской Федерации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Государственная регистрация заключения брака производится в присутствии лиц, вступающих в брак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По желанию лиц, вступающих в брак, государственная регистрация заключения брака может производиться в торжественной обстановке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В случае, если лица, вступающие в брак (одно из лиц), не могут явиться в орган записи актов гражданского состояния вследствие тяжелой болезни или по другой уважительной причине, государственная регистрация заключения брака может быть произведена на дому, в медицинской или иной организации в присутствии лиц, вступающих в брак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Государственная регистрация заключения брака с лицом, находящимся под стражей или отбывающим наказание в местах лишения свободы, производится в помещении, определенном начальником соответствующего учреждения по согласованию с руководителем органа записи актов гражданского состояния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Государственная регистрация заключения брака не может быть произведена при наличии препятствующих заключению брака обстоятельств, установленных статьей 14 Семейного кодекса Российской Федерации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Руководитель органа записи актов гражданского состояния может отказать в государственной регистрации заключения брака, если располагает доказательствами, подтверждающими наличие обстоятельств, препятствующих заключению брака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орядок записи фамилий супругов при государственной регистрации заключения брака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При государственной регистрации заключения брака супругам в записи акта о заключении брака по выбору супругов записывается общая фамилия супругов или добрачная фамилия каждого из супругов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В качестве общей фамилии супругов может быть записана фамилия одного из супругов или, если иное не предусмотрено законом субъекта Российской Федерации, фамилия, образованная посредством присоединения фамилии жены к фамилии мужа. Общая фамилия супругов может состоять не более чем из двух фамилий, соединенных при написании дефисом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Содержание записи акта о заключении брака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В запись акта о заключении брака вносятся следующие сведения: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фамилия (до и после заключения брака), имя, отчество, дата и место рождения, возраст, гражданство, национальность (вносится по желанию лиц, заключивших брак), место жительства каждого из лиц, заключивших брак;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сведения о документе, подтверждающем прекращение предыдущего брака, в случае, если лицо (лица), заключившее брак, состояло в браке ранее;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реквизиты документов, удостоверяющих личности заключивших брак;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дата составления и номер записи акта о заключении брака;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наименование органа записи актов гражданского состояния, которым произведена государственная регистрация заключения брака;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серия и номер выданного свидетельства о браке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В случае, если брак расторгнут или признан недействительным, в запись акта о заключении брака вносятся сведения о расторжении брака или о признании его недействительным. Внесение таких сведений производится на основании решения суда о расторжении брака или записи акта о расторжении брака при расторжении брака в органе записи актов гражданского состояния либо на основании решения суда о признании брака недействительным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Свидетельство о заключении брака содержит следующие сведения: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фамилия (до и после заключения брака), имя, отчество, дата и место рождения, гражданство и национальность (если это указано в записи акта о заключении брака) каждого из лиц, заключивших брак;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дата заключения брака;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дата составления и номер записи акта о заключении брака;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место государственной регистрации заключения брака (наименование органа записи актов гражданского состояния);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дата выдачи свидетельства о заключении брака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Семейный Кодекс РФ устанавливает, что отказ органа записи актов гражданского состояния в регистрации брака может быть обжалован в суд лицами, желающими вступить в брак (одним из них). 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За государственную регистрацию заключения брака предусмотрена государственная пошлина.</w:t>
      </w:r>
    </w:p>
    <w:p>
      <w:pPr>
        <w:pStyle w:val="TextBodyInden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  <w:r>
        <w:br w:type="page"/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Условия заключения бра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rPr/>
      </w:pPr>
      <w:r>
        <w:rPr>
          <w:color w:val="000000"/>
          <w:lang w:val="en-US" w:eastAsia="en-US"/>
        </w:rPr>
        <w:t>Законом запрещаются любые формы ограничения прав граждан при вступлении в брак и в семейных отношениях по признакам социальной, расовой, национальной, языковой или религиозной принадлежности. (ст. 1, п.; Семейного кодекса РФ).</w:t>
      </w:r>
    </w:p>
    <w:p>
      <w:pPr>
        <w:pStyle w:val="TextBodyIndent"/>
        <w:rPr/>
      </w:pPr>
      <w:r>
        <w:rPr>
          <w:color w:val="000000"/>
          <w:lang w:val="en-US" w:eastAsia="en-US"/>
        </w:rPr>
        <w:t>Однако для заключения брака необходимо выполнение ряда условий и при несоблюдении хотя бы одного из них брак может быть признан недействительным.</w:t>
      </w:r>
      <w:r>
        <w:rPr>
          <w:color w:val="000000"/>
          <w:szCs w:val="14"/>
          <w:lang w:val="en-US" w:eastAsia="en-US"/>
        </w:rPr>
        <w:t xml:space="preserve"> 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заключения брака необходимы два обязательных условия: взаимное согласие лиц, вступающих в брак, и достижение ими брачного возраста. 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прос добровольности вступления в брак является серьезным, поскольку по этому основанию брак можно признать недействительным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инцип добровольности брачного союза мужчины и женщины закрепляется в п.3 ст.1 СК РФ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обровольность согласия вступающих в брак означает, что воля лица к вступлению в брак не должна формироваться под влиянием незаконного воздействия на нее со стороны других лиц, а само это лицо должно быть в состоянии отдавать отчет в своих действиях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том случае если лицо не осознает значения своих действий (находясь, например, в состоянии алкогольного или наркотического опьянения), такой брак может быть признан недействительным со всеми вытекающими отсюда последствиями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дной из гарантий соблюдения принципа добровольности заключения брака является т личная подпись на совместном заявления о регистрации брака, а также личное присутствия обоих вступающих в брак в момент регистрации брака и недопустимость заключения брака через представителя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торое условие - вступающие в брак должны достигнуть брачного возраста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По общему правилу (ст.13 СК РФ) брачная правоспособность гражданина наступает по достижении им восемнадцатилетнего возраста. Однако законодатель предусмотрел обстоятельства, при которых брачный возраст может быть сниже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наличии уважительных причин органы местного самоуправления по месту жительства лиц, желающих вступить в брак, вправе по просьбе данных лиц разрешить вступить в брак лицам, достигшим возраста шестнадцати л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рядок и условия, при наличии которых вступление в брак в виде исключения с учетом особых обстоятельств может быть разрешено до достижения возраста шестнадцати лет, могут быть установлены законами субъектов Российской Федерации.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нижение брачного возраста возможно любому из супругов. 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еречень причин которые считаются уважительными для снижения брачного возраста в законодательстве не приведены, решение полностью возлагается на органы местного самоуправления. Обычно такими причинами являются: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ождение ребенка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еременность невесты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фактические брачные отношения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еобходимость срочного отъезда одного из вступающих в брак, 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 другие. 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 просьбой о снижении брачного возраста могут обратиться не только сами молодые люди, желающие вступить в брак, но и их родители, опекуны, попечители, другие лица и учреждения, на воспитании которых находятся несовершеннолетние. Однако при этом они должны иметь согласие лиц, желающих вступить в брак.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 органов местного самоуправления должно содержать указание - кому и на сколько лет (месяцев) снижен брачный возраст в связи с намерением вступить в брак с конкретным лицом.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случае отказа органов местного самоуправления в снижении брачного возраста можно обжаловать отказ на основании Закона РФ "Об обжаловании в суд действий и решений, нарушающих права и свободы граждан". 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еобходимо отметить, что при наличии определенных обстоятельств брак зарегистрировать нельзя. Исчерпывающий перечень таких обстоятельств приведен в ст. 14 Семейного Кодекса РФ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 допускается заключение брака межд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лицами, из которых хотя бы одно лицо уже состоит в другом зарегистрированном браке, </w:t>
      </w:r>
      <w:r>
        <w:rPr>
          <w:color w:val="000000"/>
          <w:sz w:val="28"/>
          <w:szCs w:val="14"/>
          <w:lang w:val="en-US" w:eastAsia="en-US"/>
        </w:rPr>
        <w:t>Для вступления в новый брак лицам, ранее состоящим в браке, нужно предоставить документы, подтверждающие прекращение этого брака - например, свидетельство о расторжении брака, о смерти супруга и др. Нахождение в фактических брачных отношениях не препятствует вступлению в брак</w:t>
      </w:r>
      <w:r>
        <w:rPr>
          <w:color w:val="000000"/>
          <w:sz w:val="28"/>
          <w:lang w:val="en-US" w:eastAsia="en-U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14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. </w:t>
      </w:r>
      <w:r>
        <w:rPr>
          <w:color w:val="000000"/>
          <w:sz w:val="28"/>
          <w:szCs w:val="14"/>
          <w:lang w:val="en-US" w:eastAsia="en-US"/>
        </w:rPr>
        <w:t>Полнородные братья и сестры - это братья и сестры, имеющие общих родителей - и отца, и мать. Неполнородные братья и сестры - это братья и сестры, имеющие только одного из родителей общего - или отца, или м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4"/>
          <w:lang w:val="en-US" w:eastAsia="en-US"/>
        </w:rPr>
        <w:t>Браки между родственниками более отдаленного родства разрешены - например, могут вступать в брак дядя и племянница, двоюродные брат и сестра и т.п.</w:t>
      </w:r>
      <w:r>
        <w:rPr>
          <w:color w:val="000000"/>
          <w:sz w:val="28"/>
          <w:lang w:val="en-US" w:eastAsia="en-U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сыновителями и усыновленными. Отношения между такими лицами аналогичны отношениям между кровными родителями и детьми; </w:t>
      </w:r>
    </w:p>
    <w:p>
      <w:pPr>
        <w:pStyle w:val="TextBodyIndent"/>
        <w:rPr>
          <w:color w:val="000000"/>
          <w:szCs w:val="17"/>
          <w:lang w:val="en-US" w:eastAsia="en-US"/>
        </w:rPr>
      </w:pPr>
      <w:r>
        <w:rPr>
          <w:color w:val="000000"/>
          <w:szCs w:val="14"/>
          <w:lang w:val="en-US" w:eastAsia="en-US"/>
        </w:rPr>
        <w:t>Как следует из смысла п.1 ст.12 ГК РФ, для заключения брака необходимо различие полов лиц, вступающих в брак – это исстари неписанное условие заключения брака. При заключении брака между однополыми лицами отсутствует предусмотренное п.1 ст.12 СК РФ согласие разнополых лиц, в связи, с чем такой брак должен признаваться недействительным на основании п.1 ст.27 СК РФ.</w:t>
      </w:r>
    </w:p>
    <w:p>
      <w:pPr>
        <w:pStyle w:val="TextBodyIndent"/>
        <w:rPr/>
      </w:pPr>
      <w:r>
        <w:rPr>
          <w:color w:val="000000"/>
          <w:szCs w:val="14"/>
          <w:lang w:val="en-US" w:eastAsia="en-US"/>
        </w:rPr>
        <w:t>Семейный кодекс впервые ввел возможность для вступающих в брак - по их желанию - провести медицинское обследование и консультирование по медико-генетическим вопросам и вопросам планирования семьи (</w:t>
      </w:r>
      <w:r>
        <w:rPr>
          <w:color w:val="000000"/>
          <w:lang w:val="en-US" w:eastAsia="en-US"/>
        </w:rPr>
        <w:t>п.1 ст.15 СК РФ</w:t>
      </w:r>
      <w:r>
        <w:rPr>
          <w:color w:val="000000"/>
          <w:szCs w:val="14"/>
          <w:lang w:val="en-US" w:eastAsia="en-US"/>
        </w:rPr>
        <w:t>). Такое обследование направлено на предупреждение возможных наследственных заболеваний, опасных для рождаемых в браке детей, а также серьезных заболеваний самих супругов.</w:t>
      </w:r>
    </w:p>
    <w:p>
      <w:pPr>
        <w:pStyle w:val="TextBodyIndent"/>
        <w:rPr/>
      </w:pPr>
      <w:r>
        <w:rPr>
          <w:color w:val="000000"/>
          <w:szCs w:val="14"/>
          <w:lang w:val="en-US" w:eastAsia="en-US"/>
        </w:rPr>
        <w:t xml:space="preserve">Медицинское обследование проводится учреждениями государственной и муниципальной системы здравоохранения по месту жительства </w:t>
      </w:r>
      <w:r>
        <w:rPr>
          <w:color w:val="000000"/>
          <w:lang w:val="en-US" w:eastAsia="en-US"/>
        </w:rPr>
        <w:t xml:space="preserve">бесплатно </w:t>
      </w:r>
      <w:r>
        <w:rPr>
          <w:color w:val="000000"/>
          <w:szCs w:val="14"/>
          <w:lang w:val="en-US" w:eastAsia="en-US"/>
        </w:rPr>
        <w:t xml:space="preserve">и </w:t>
      </w:r>
      <w:r>
        <w:rPr>
          <w:color w:val="000000"/>
          <w:lang w:val="en-US" w:eastAsia="en-US"/>
        </w:rPr>
        <w:t xml:space="preserve">только с согласия </w:t>
      </w:r>
      <w:r>
        <w:rPr>
          <w:color w:val="000000"/>
          <w:szCs w:val="14"/>
          <w:lang w:val="en-US" w:eastAsia="en-US"/>
        </w:rPr>
        <w:t>лиц, вступающих в брак.</w:t>
      </w:r>
    </w:p>
    <w:p>
      <w:pPr>
        <w:pStyle w:val="TextBodyIndent"/>
        <w:rPr/>
      </w:pPr>
      <w:r>
        <w:rPr>
          <w:color w:val="000000"/>
          <w:szCs w:val="14"/>
          <w:lang w:val="en-US" w:eastAsia="en-US"/>
        </w:rPr>
        <w:t>Результаты обследования лица, вступающего в брак, составляют медицинскую тайну и могут быть сообщены лицу, с которым оно намерено заключить брак, только с согласия лица, прошедшего обследование (</w:t>
      </w:r>
      <w:r>
        <w:rPr>
          <w:color w:val="000000"/>
          <w:lang w:val="en-US" w:eastAsia="en-US"/>
        </w:rPr>
        <w:t>п.2 ст.15 СК РФ</w:t>
      </w:r>
      <w:r>
        <w:rPr>
          <w:color w:val="000000"/>
          <w:szCs w:val="14"/>
          <w:lang w:val="en-US" w:eastAsia="en-US"/>
        </w:rPr>
        <w:t>).</w:t>
      </w:r>
    </w:p>
    <w:p>
      <w:pPr>
        <w:pStyle w:val="TextBodyIndent"/>
        <w:rPr/>
      </w:pPr>
      <w:r>
        <w:rPr>
          <w:color w:val="000000"/>
          <w:lang w:val="en-US" w:eastAsia="en-US"/>
        </w:rPr>
        <w:t>Если одно из лиц, вступающих в брак, скрыло от другого лица наличие венерической болезни или ВИЧ-инфекции, последний вправе обратиться в суд с требованием о признании брака недействительным</w:t>
      </w:r>
      <w:r>
        <w:rPr>
          <w:color w:val="000000"/>
          <w:szCs w:val="14"/>
          <w:lang w:val="en-US" w:eastAsia="en-US"/>
        </w:rPr>
        <w:t xml:space="preserve"> (п.3 ст.15 СК РФ).</w:t>
      </w:r>
      <w:r>
        <w:rPr>
          <w:color w:val="000000"/>
          <w:lang w:val="en-US" w:eastAsia="en-US"/>
        </w:rPr>
        <w:t xml:space="preserve"> </w:t>
      </w:r>
    </w:p>
    <w:p>
      <w:pPr>
        <w:pStyle w:val="TextBodyIndent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>При этом для обращения в суд играет роль только сокрытие, а не наличие заболевания. Если лицо не знало о своем заболевании или оба лица знали об этом заболевании, то этот факт не может являться основанием для признания брака недействительным.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szCs w:val="14"/>
          <w:lang w:val="en-US" w:eastAsia="en-US"/>
        </w:rPr>
        <w:t xml:space="preserve">Брак признается недействительным при нарушении условий, установленных для заключения брака, а также в случае заключения </w:t>
      </w:r>
      <w:r>
        <w:rPr>
          <w:color w:val="000000"/>
          <w:lang w:val="en-US" w:eastAsia="en-US"/>
        </w:rPr>
        <w:t>фиктивного брака</w:t>
      </w:r>
      <w:r>
        <w:rPr>
          <w:color w:val="000000"/>
          <w:szCs w:val="14"/>
          <w:lang w:val="en-US" w:eastAsia="en-US"/>
        </w:rPr>
        <w:t xml:space="preserve">, то есть если супруги или один из них зарегистрировали брак без намерения создать семью. </w:t>
      </w:r>
      <w:r>
        <w:br w:type="page"/>
      </w:r>
    </w:p>
    <w:p>
      <w:pPr>
        <w:pStyle w:val="Heading1"/>
        <w:ind w:firstLine="709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4. Заключение брака с иностранным гражданином на территории РФ</w:t>
      </w:r>
    </w:p>
    <w:p>
      <w:pPr>
        <w:pStyle w:val="TextBodyIndent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>Все более широкое распространение получают браки с иностранцами. Такие браки могут быть заключены на территории РФ или не территории другого государства.</w:t>
      </w:r>
    </w:p>
    <w:p>
      <w:pPr>
        <w:pStyle w:val="TextBodyIndent"/>
        <w:rPr/>
      </w:pPr>
      <w:r>
        <w:rPr>
          <w:rStyle w:val="Emphasis"/>
          <w:i w:val="false"/>
          <w:iCs w:val="false"/>
          <w:color w:val="000000"/>
          <w:szCs w:val="14"/>
          <w:lang w:val="en-US" w:eastAsia="en-US"/>
        </w:rPr>
        <w:t>Форма и порядок заключения брака</w:t>
      </w:r>
      <w:r>
        <w:rPr>
          <w:color w:val="000000"/>
          <w:szCs w:val="14"/>
          <w:lang w:val="en-US" w:eastAsia="en-US"/>
        </w:rPr>
        <w:t xml:space="preserve"> на территории Российской Федерации определяются законодательством РФ: р</w:t>
      </w:r>
      <w:r>
        <w:rPr>
          <w:color w:val="000000"/>
          <w:lang w:val="en-US" w:eastAsia="en-US"/>
        </w:rPr>
        <w:t xml:space="preserve">азделом VII Семейного кодекса РФ «Применение семейного законодательства к семейным отношениям с участием иностранных граждан и лиц без гражданства», а также другими нормативными актами. </w:t>
      </w:r>
    </w:p>
    <w:p>
      <w:pPr>
        <w:pStyle w:val="TextBodyIndent"/>
        <w:rPr>
          <w:color w:val="000000"/>
          <w:szCs w:val="14"/>
          <w:lang w:val="en-US" w:eastAsia="en-US"/>
        </w:rPr>
      </w:pPr>
      <w:r>
        <w:rPr>
          <w:color w:val="000000"/>
          <w:lang w:val="en-US" w:eastAsia="en-US"/>
        </w:rPr>
        <w:t>Условия заключения брака на территории Российской Федерации определяются для каждого из лиц, вступающих в брак, законодательством государства, гражданином которого лицо является в момент заключения брака, с соблюдением требований статьи 14 Семейного кодекса в отношении обстоятельств, препятствующих заключению брака. (п.2 ст.156 СК РФ).</w:t>
      </w:r>
    </w:p>
    <w:p>
      <w:pPr>
        <w:pStyle w:val="TextBodyIndent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>Так, если по законодательству Ирана иранский гражданин может иметь несколько жен, то законодательство РФ запрещает такие браки и брак между таким гражданином Ирана и гражданкой РФ не может быть заключен в РФ.</w:t>
      </w:r>
    </w:p>
    <w:p>
      <w:pPr>
        <w:pStyle w:val="TextBodyIndent"/>
        <w:rPr/>
      </w:pPr>
      <w:r>
        <w:rPr>
          <w:color w:val="000000"/>
          <w:szCs w:val="14"/>
          <w:lang w:val="en-US" w:eastAsia="en-US"/>
        </w:rPr>
        <w:t>Если лицо, вступающее в брак, имеет гражданства нескольких иностранных государств, то по выбору данного лица применяется законодательство одного из этих государств (</w:t>
      </w:r>
      <w:r>
        <w:rPr>
          <w:color w:val="000000"/>
          <w:lang w:val="en-US" w:eastAsia="en-US"/>
        </w:rPr>
        <w:t>п.3 ст.156 СК РФ</w:t>
      </w:r>
      <w:r>
        <w:rPr>
          <w:color w:val="000000"/>
          <w:szCs w:val="14"/>
          <w:lang w:val="en-US" w:eastAsia="en-US"/>
        </w:rPr>
        <w:t>).</w:t>
      </w:r>
    </w:p>
    <w:p>
      <w:pPr>
        <w:pStyle w:val="TextBodyIndent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>Однако, если одно из этих гражданств - гражданство Российской Федерации, то применяется законодательство Российской Федерации.</w:t>
      </w:r>
    </w:p>
    <w:p>
      <w:pPr>
        <w:pStyle w:val="TextBodyIndent"/>
        <w:rPr/>
      </w:pPr>
      <w:r>
        <w:rPr>
          <w:color w:val="000000"/>
          <w:szCs w:val="14"/>
          <w:lang w:val="en-US" w:eastAsia="en-US"/>
        </w:rPr>
        <w:t>Если лицо, вступающее в брак, - без гражданства, то применяется законодательство государства, в котором это лицо имеет постоянное место жительства (</w:t>
      </w:r>
      <w:r>
        <w:rPr>
          <w:color w:val="000000"/>
          <w:lang w:val="en-US" w:eastAsia="en-US"/>
        </w:rPr>
        <w:t>п.4 ст.156 СК РФ</w:t>
      </w:r>
      <w:r>
        <w:rPr>
          <w:color w:val="000000"/>
          <w:szCs w:val="14"/>
          <w:lang w:val="en-US" w:eastAsia="en-US"/>
        </w:rPr>
        <w:t>).</w:t>
      </w:r>
    </w:p>
    <w:p>
      <w:pPr>
        <w:pStyle w:val="TextBodyIndent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>Браки между иностранными гражданами, заключенные на территории Российской Федерации в дипломатических представительствах и консульских учреждениях иностранных государств, признаются на условиях взаимности действительными в Российской Федерации, если эти лица в момент заключения брака являлись гражданами иностранного государства, назначившего посла или консула в Российской Федерации. (ст.157 п.2 СК РФ)</w:t>
      </w:r>
    </w:p>
    <w:p>
      <w:pPr>
        <w:pStyle w:val="TextBodyIndent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>Документы иностранных граждан и лиц без гражданства, выданные компетентными органами иностранных государств и предъявленные для государственной регистрации актов гражданского состояния, должны быть легализованы, если иное не предусмотрено международными договорами Российской Федерации, и переведены на государственный язык Российской Федерации (русский язык). Верность перевода должна быть нотариально удостоверена.</w:t>
      </w:r>
    </w:p>
    <w:p>
      <w:pPr>
        <w:pStyle w:val="TextBodyIndent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>Документы необходимые иностранным гражданам для предъявления в орган ЗАГ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>Иностранный гражданин постоянно проживающий в РФ предъявляет действительный заграничный паспорт и вид на жительство в Р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>Иностранный гражданин, временно пребывающий на территории РФ, предъявляет действительный заграничный паспорт или заменяющий его документ, зарегистрированный в органе внутренних де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>Перевод текста заграничного паспорта на русский язык, верность которого свидетельствуется консульством (посольством) государства, гражданином которого является это лицо (страны постоянного проживания лица без гражданства), министерством иностранных дел либо нотариус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>Справку, выданную государственным органом или консульством (посольством) гражданином которого является это лицо подтверждающую, что он не состоит в браке. В справке полностью указывается фамилия, имя, отчество иностранного гражданина. Справка действительна в течении трех месяцев со дня ее выдачи.</w:t>
      </w:r>
    </w:p>
    <w:p>
      <w:pPr>
        <w:pStyle w:val="TextBodyIndent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 xml:space="preserve">Лица, состоящие раннее в браке, должны предъявить органу ЗАГС документ, подтверждающий прекращение брака. 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знание браков, заключенных за пределами РФ.</w:t>
      </w:r>
    </w:p>
    <w:p>
      <w:pPr>
        <w:pStyle w:val="TextBodyIndent"/>
        <w:rPr/>
      </w:pPr>
      <w:r>
        <w:rPr>
          <w:color w:val="000000"/>
          <w:szCs w:val="14"/>
          <w:lang w:val="en-US" w:eastAsia="en-US"/>
        </w:rPr>
        <w:t xml:space="preserve">Браки между гражданами РФ и браки между гражданами РФ и иностранными гражданами или лицами без гражданства, заключенные за пределами территории РФ с соблюдением законодательства государства, на территории которого они заключены, признаются действительными в РФ, </w:t>
      </w:r>
      <w:r>
        <w:rPr>
          <w:rStyle w:val="Emphasis"/>
          <w:i w:val="false"/>
          <w:iCs w:val="false"/>
          <w:color w:val="000000"/>
          <w:szCs w:val="14"/>
          <w:lang w:val="en-US" w:eastAsia="en-US"/>
        </w:rPr>
        <w:t>если отсутствуют обстоятельств</w:t>
      </w:r>
      <w:r>
        <w:rPr>
          <w:color w:val="000000"/>
          <w:lang w:val="en-US" w:eastAsia="en-US"/>
        </w:rPr>
        <w:t xml:space="preserve">а </w:t>
      </w:r>
      <w:r>
        <w:rPr>
          <w:color w:val="000000"/>
          <w:szCs w:val="14"/>
          <w:lang w:val="en-US" w:eastAsia="en-US"/>
        </w:rPr>
        <w:t>(</w:t>
      </w:r>
      <w:r>
        <w:rPr>
          <w:color w:val="000000"/>
          <w:lang w:val="en-US" w:eastAsia="en-US"/>
        </w:rPr>
        <w:t>ст.14 СК РФ</w:t>
      </w:r>
      <w:r>
        <w:rPr>
          <w:color w:val="000000"/>
          <w:szCs w:val="14"/>
          <w:lang w:val="en-US" w:eastAsia="en-US"/>
        </w:rPr>
        <w:t xml:space="preserve">), </w:t>
      </w:r>
      <w:r>
        <w:rPr>
          <w:color w:val="000000"/>
          <w:lang w:val="en-US" w:eastAsia="en-US"/>
        </w:rPr>
        <w:t>препятствующие заключению брака</w:t>
      </w:r>
      <w:r>
        <w:rPr>
          <w:color w:val="000000"/>
          <w:szCs w:val="14"/>
          <w:lang w:val="en-US" w:eastAsia="en-US"/>
        </w:rPr>
        <w:t xml:space="preserve"> (</w:t>
      </w:r>
      <w:r>
        <w:rPr>
          <w:color w:val="000000"/>
          <w:lang w:val="en-US" w:eastAsia="en-US"/>
        </w:rPr>
        <w:t>п.1 ст.158 СК РФ</w:t>
      </w:r>
      <w:r>
        <w:rPr>
          <w:color w:val="000000"/>
          <w:szCs w:val="14"/>
          <w:lang w:val="en-US" w:eastAsia="en-US"/>
        </w:rPr>
        <w:t xml:space="preserve">). </w:t>
      </w:r>
    </w:p>
    <w:p>
      <w:pPr>
        <w:pStyle w:val="TextBodyIndent"/>
        <w:rPr/>
      </w:pPr>
      <w:r>
        <w:rPr>
          <w:color w:val="000000"/>
          <w:szCs w:val="14"/>
          <w:lang w:val="en-US" w:eastAsia="en-US"/>
        </w:rPr>
        <w:t>Государственная регистрация актов гражданского состояния (в том числе и брака) граждан РФ, проживающих за пределами территории РФ, производится консульскими учреждениями РФ (</w:t>
      </w:r>
      <w:r>
        <w:rPr>
          <w:color w:val="000000"/>
          <w:lang w:val="en-US" w:eastAsia="en-US"/>
        </w:rPr>
        <w:t>п.3 ст.4 Закона РФ «Об актах гражданского состояния</w:t>
      </w:r>
      <w:r>
        <w:rPr>
          <w:color w:val="000000"/>
          <w:szCs w:val="14"/>
          <w:lang w:val="en-US" w:eastAsia="en-US"/>
        </w:rPr>
        <w:t>»).</w:t>
      </w:r>
    </w:p>
    <w:p>
      <w:pPr>
        <w:pStyle w:val="TextBodyIndent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 xml:space="preserve">На консульские учреждения Российской Федерации за пределами территории Российской Федерации и их должностных лиц при осуществлении ими государственной регистрации актов гражданского состояния распространяются права, обязанности и ответственность, возложенные настоящим Федеральным законом на органы записи актов гражданского состояния и их должностных лиц. </w:t>
      </w:r>
    </w:p>
    <w:p>
      <w:pPr>
        <w:pStyle w:val="TextBodyIndent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  <w:t>Контроль и надзор в сфере государственной регистрации актов гражданского состояния, производимой консульскими учреждениями Российской Федерации за пределами территории Российской Федерации, осуществ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международных отношений Российской Федерации.</w:t>
      </w:r>
    </w:p>
    <w:p>
      <w:pPr>
        <w:pStyle w:val="TextBodyIndent"/>
        <w:rPr>
          <w:color w:val="000000"/>
          <w:szCs w:val="14"/>
          <w:lang w:val="en-US" w:eastAsia="en-US"/>
        </w:rPr>
      </w:pPr>
      <w:r>
        <w:rPr>
          <w:color w:val="000000"/>
          <w:szCs w:val="14"/>
          <w:lang w:val="en-US" w:eastAsia="en-US"/>
        </w:rPr>
      </w:r>
    </w:p>
    <w:p>
      <w:pPr>
        <w:pStyle w:val="Heading1"/>
        <w:ind w:firstLine="709"/>
        <w:rPr>
          <w:b w:val="false"/>
          <w:b w:val="false"/>
          <w:color w:val="000000"/>
          <w:sz w:val="28"/>
          <w:szCs w:val="14"/>
          <w:lang w:val="en-US" w:eastAsia="en-US"/>
        </w:rPr>
      </w:pPr>
      <w:r>
        <w:rPr>
          <w:b w:val="false"/>
          <w:color w:val="000000"/>
          <w:sz w:val="28"/>
          <w:szCs w:val="14"/>
          <w:lang w:val="en-US" w:eastAsia="en-US"/>
        </w:rPr>
        <w:t xml:space="preserve">5. </w:t>
      </w:r>
      <w:r>
        <w:rPr>
          <w:b w:val="false"/>
          <w:color w:val="000000"/>
          <w:sz w:val="28"/>
          <w:lang w:val="en-US" w:eastAsia="en-US"/>
        </w:rPr>
        <w:t>Заключение брачного договора</w:t>
      </w:r>
    </w:p>
    <w:p>
      <w:pPr>
        <w:pStyle w:val="TextBodyIndent"/>
        <w:rPr>
          <w:b/>
          <w:b/>
          <w:color w:val="000000"/>
          <w:sz w:val="28"/>
          <w:szCs w:val="14"/>
          <w:lang w:val="en-US" w:eastAsia="en-US"/>
        </w:rPr>
      </w:pPr>
      <w:r>
        <w:rPr>
          <w:b/>
          <w:color w:val="000000"/>
          <w:sz w:val="28"/>
          <w:szCs w:val="14"/>
          <w:lang w:val="en-US" w:eastAsia="en-US"/>
        </w:rPr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 xml:space="preserve">Заключение брачного договора - это право, а не обязанность лиц, вступающих в брак, и супругов. Брачный договор может быть заключен как до государственной регистрации заключения брака, так и в любое время в период брака. 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 xml:space="preserve">Однако брачный договор, заключенный до государственной регистрации заключения брака, вступает в силу с момента государственной регистрации заключения брака. При этом временных ограничений, связанных с установлением какого-либо предельного срока от момента заключения брачного договора до момента государственной регистрации заключения брака, закон не предусматривает. Таким образом, брачный договор может вступить в силу через любой (даже достаточно длительный) период времени после его заключения. Важно, чтобы состоялась государственная регистрация заключения брака между сторонами, заключившими брачный договор. 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 xml:space="preserve">И напротив, если, несмотря на заключение брачного договора, государственная регистрация брака так и не состоялась, то такой договор не имеет юридической силы и не порождает никаких правовых последствий. 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 xml:space="preserve">Способность к заключению брачного договора связана со способностью ко вступлению в брак. Поэтому брачный договор может быть заключен между дееспособными гражданами, достигшими брачного возраста (т.е. восемнадцати лет). Если лицо не достигло брачного возраста, но получило разрешение органа местного самоуправления на вступление в брак, то оно может заключить брачный договор до момента регистрации брака с письменного согласия родителей или попечителей. 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 xml:space="preserve">После вступления в брак несовершеннолетний супруг приобретает гражданскую дееспособность в полном объеме, а значит, и вправе заключить брачный договор самостоятельно. Самостоятельно вправе заключить брачный договор при вступлении в брак в установленном порядке эмансипированные несовершеннолетние, поскольку с момента эмансипации они становятся полностью дееспособными. Гражданин, ограниченный судом в дееспособности, может быть субъектом брачного договора, но с согласия своего попечителя. 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Брачный договор относится к сделкам строго личного характера, следовательно, он не может быть заключен ни законным представителем лица, вступающего в брак, или супруга, ни по доверенности представителя (доверенным лицом).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 xml:space="preserve">Брачный договор заключается в письменной форме путем составления одного документа, подписанного сторонами, и подлежит обязательному нотариальному удостоверению. Брачный договор удостоверяется нотариусом государственной нотариальной конторы или нотариусом, занимающимся частной практикой. При этом нотариус должен не только проверить соответствие брачного договора закону, но и разъяснить сторонам его смысл и значение. Текст брачного договора должен быть написан ясно и четко, не содержать подчисток, приписок и не оговоренных исправлений. Фамилии, имена и отчества сторон в брачном договоре во избежание возможных недоразумений должны быть указаны полностью. 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 xml:space="preserve">Неукоснительное исполнение данных требований закона является очень важным как для самих сторон брачного договора, так и для третьих лиц. Действие брачного договора, как правило, рассчитано на длительный период времени, что требует ясности и четкости в определении имущественных прав и обязанностей супругов, которые и обеспечиваются нотариальной формой брачного договора. 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Несоблюдение нотариальной формы брачного договора влечет его недействительность. Такой договор является ничтожным и не влечет юридических последствий, за исключением тех, что связаны с его недействительностью.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При составлении брачного договора по требованию одной из сторон или обеих сторон в случае возникновения спора о стоимости имущества проводится его оценка.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 xml:space="preserve">Брачный договор может быть заключен на определенный срок (срочный договор) или без указания срока (договор с неопределенным сроком действия). Правовой режим имущества супругов, нажитого до вступления брачного договора в действие, будет определяться по правилам Семейного кодекса, т.е. на это имущество будет распространяться режим совместной собственности супругов. Однако в брачном договоре супруги могут предусмотреть изменение правового режима такого имущества как на будущее время, так и с обратной силой, например, с момента заключения брака. 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После окончания срока действия брачного договора имущественные права и обязанности супругов будут регулироваться нормами Семейного кодекса о законном режиме имущества супругов.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Брачные договоры, заключенные супругами с 1 января 1995 г. до 1 марта 1996 г., имеют юридическую силу и без нотариального удостоверения, так как Гражданский кодекс не предусматривал для брачных договоров обязательной нотариальной формы. Следовательно, брачный договор, заключенный супругами в этот период времени в простой письменной форме, является действительным, если только его содержание не противоречит требованиям Семейного кодекса. В этой связи Семейным кодексом специально оговорено, что условия и порядок заключения брачных договоров применяются к брачным договорам, заключенным после 1 марта 1996 г., т.е. после введения Семейного кодекса в действие.</w:t>
      </w:r>
      <w:r>
        <w:br w:type="page"/>
      </w:r>
    </w:p>
    <w:p>
      <w:pPr>
        <w:pStyle w:val="Heading1"/>
        <w:ind w:firstLine="709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Заключение</w:t>
      </w:r>
    </w:p>
    <w:p>
      <w:pPr>
        <w:pStyle w:val="TextBodyIndent"/>
        <w:rPr>
          <w:b/>
          <w:b/>
          <w:color w:val="000000"/>
          <w:sz w:val="28"/>
          <w:szCs w:val="21"/>
          <w:lang w:val="en-US" w:eastAsia="en-US"/>
        </w:rPr>
      </w:pPr>
      <w:r>
        <w:rPr>
          <w:b/>
          <w:color w:val="000000"/>
          <w:sz w:val="28"/>
          <w:szCs w:val="21"/>
          <w:lang w:val="en-US" w:eastAsia="en-US"/>
        </w:rPr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Брак заключается в органах записи актов гражданского состояния, о чем составляется запись акта о заключении брака и выдается свидетельство о заключении брака. Права и обязанности супругов возникают со дня государственной регистрации брака в органах ЗАГС.</w:t>
      </w:r>
    </w:p>
    <w:p>
      <w:pPr>
        <w:pStyle w:val="TextBodyIndent"/>
        <w:rPr/>
      </w:pPr>
      <w:r>
        <w:rPr>
          <w:color w:val="000000"/>
          <w:szCs w:val="21"/>
          <w:lang w:val="en-US" w:eastAsia="en-US"/>
        </w:rPr>
        <w:t>Условия, необходимые для заключения брака: добровольное согласие мужчины и женщины, вступающих в брак; достижение брачного возраста; заявителями для государственной регистрации заключения брака могут стать граждане РФ, иностранные граждане и лица без гражданства разного пола, не состоящие в другом зарегистрированном браке, не являющиеся близкими родственниками, т.е. родственниками по восходящей и нисходящей линии (родителями и детьми, дедушкой, бабушкой и внуками), полнородными и неполнородными братьями и сестрами, не являющиеся усыновителями и усыновленными; не признанные судом недееспособными вследствие психического расстройства.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Брачный возраст устанавливаетсяв восемнадцать лет.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Лица, вступающие в брак, подают в письменной форме совместное заявление о заключении брака в орган записи актов гражданского состояния.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В совместном заявлении должны быть подтверждены взаимное добровольное согласие на заключение брака, а также отсутствие обстоятельств, препятствующих заключению брака.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Гражданам Российской Федерации при вступлении в брак с иностранными гражданами следует обратить внимание на то, что законодательством ряда государств предусмотрен особый порядок получения разрешения компетентного органа на заключение брака с иностранным гражданином, при несоблюдении которого брак может быть признан недействительным в иностранном государстве.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w:br w:type="page"/>
      </w:r>
    </w:p>
    <w:p>
      <w:pPr>
        <w:pStyle w:val="Heading1"/>
        <w:ind w:firstLine="709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8"/>
          <w:lang w:val="en-US" w:eastAsia="en-US"/>
        </w:rPr>
      </w:pPr>
      <w:r>
        <w:rPr>
          <w:b/>
          <w:color w:val="000000"/>
          <w:sz w:val="28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lang w:val="en-US" w:eastAsia="en-US"/>
        </w:rPr>
        <w:t>Конституция Российской Федерации, - М., Юристъ, 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Гражданский кодекс Российской Федерации (части первая, вторая и третья, с посл.изм. и доп. от 21 июля 2005г.), - </w:t>
      </w:r>
      <w:r>
        <w:rPr>
          <w:color w:val="000000"/>
          <w:sz w:val="28"/>
          <w:szCs w:val="20"/>
          <w:lang w:val="en-US" w:eastAsia="en-US"/>
        </w:rPr>
        <w:t>Омега-Л" 2006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Семейный кодекс Российской Федерации 29 декабря 1995 года N 223-ФЗ (с изменениями от 15 ноября 1997 г., 27 июня 1998 г., 2 января 2000 г., 22 августа, 28 декабря 2004 г., </w:t>
      </w:r>
      <w:r>
        <w:rPr>
          <w:color w:val="000000"/>
          <w:sz w:val="28"/>
          <w:szCs w:val="23"/>
          <w:lang w:val="en-US" w:eastAsia="en-US"/>
        </w:rPr>
        <w:t>3 июня 2006 г.</w:t>
      </w:r>
      <w:r>
        <w:rPr>
          <w:color w:val="000000"/>
          <w:sz w:val="28"/>
          <w:szCs w:val="18"/>
          <w:lang w:val="en-US" w:eastAsia="en-US"/>
        </w:rPr>
        <w:t>)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Федеральный Закон РФ от 15 ноября 1997 года N 143-ФЗ «Об актах гражданского состояния»</w:t>
      </w:r>
      <w:r>
        <w:rPr>
          <w:rFonts w:cs="Times New Roman" w:ascii="Times New Roman" w:hAnsi="Times New Roman"/>
          <w:color w:val="000000"/>
          <w:szCs w:val="14"/>
          <w:lang w:val="en-US" w:eastAsia="en-US"/>
        </w:rPr>
        <w:t xml:space="preserve"> (</w:t>
      </w:r>
      <w:r>
        <w:rPr>
          <w:rFonts w:cs="Times New Roman" w:ascii="Times New Roman" w:hAnsi="Times New Roman"/>
          <w:color w:val="000000"/>
          <w:lang w:val="en-US" w:eastAsia="en-US"/>
        </w:rPr>
        <w:t>в ред. Федеральных законов от 25.10.2001 N 138-ФЗ, от 29.04.2002 N 44-ФЗ, от 22.04.2003 N 46-ФЗ, от 07.07.2003 N 120-ФЗ, от 08.12.2003 N 169-ФЗ, от 22.08.2004 N 122-ФЗ, от 29.12.2004 N 199-ФЗ, от 31.12.2005 N 199-ФЗ, от 18.07.2006 N 121-Ф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lang w:val="en-US" w:eastAsia="en-US"/>
        </w:rPr>
        <w:t>Инструкция о порядке регистрации актов гражданского состояния в СССР, утверждена Министром юстиции СССР 22 июля 1991 г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Вишнякова А.В. Семейное право. - </w:t>
      </w:r>
      <w:r>
        <w:rPr>
          <w:color w:val="000000"/>
          <w:sz w:val="28"/>
          <w:lang w:val="en-US" w:eastAsia="en-US"/>
        </w:rPr>
        <w:t>Инфра-М</w:t>
      </w:r>
      <w:r>
        <w:rPr>
          <w:color w:val="000000"/>
          <w:sz w:val="28"/>
          <w:szCs w:val="18"/>
          <w:lang w:val="en-US" w:eastAsia="en-US"/>
        </w:rPr>
        <w:t xml:space="preserve">, 2005 </w:t>
      </w:r>
    </w:p>
    <w:p>
      <w:pPr>
        <w:pStyle w:val="Heading7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ришаев С.П. Семейное право в вопросах и ответах. - Юристъ,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  <w:tab w:val="left" w:pos="3221" w:leader="none"/>
          <w:tab w:val="left" w:pos="7306" w:leader="none"/>
          <w:tab w:val="left" w:pos="860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Нечаева Александра, Семейное право: - Учебник. - </w:t>
      </w:r>
      <w:r>
        <w:rPr>
          <w:color w:val="000000"/>
          <w:sz w:val="28"/>
          <w:lang w:val="en-US" w:eastAsia="en-US"/>
        </w:rPr>
        <w:t>Инфра-М</w:t>
      </w:r>
      <w:r>
        <w:rPr>
          <w:color w:val="000000"/>
          <w:sz w:val="28"/>
          <w:szCs w:val="18"/>
          <w:lang w:val="en-US" w:eastAsia="en-US"/>
        </w:rPr>
        <w:t>, 2006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ind w:left="0" w:hanging="0"/>
        <w:rPr/>
      </w:pPr>
      <w:r>
        <w:rPr>
          <w:color w:val="000000"/>
          <w:szCs w:val="18"/>
          <w:lang w:val="en-US" w:eastAsia="en-US"/>
        </w:rPr>
        <w:t>Павленко В.В.</w:t>
      </w:r>
      <w:r>
        <w:rPr>
          <w:color w:val="000000"/>
          <w:sz w:val="24"/>
        </w:rPr>
        <w:t>http://my-shop.ru/shop/image/product/118298.html</w:t>
      </w:r>
      <w:r>
        <w:rPr>
          <w:color w:val="000000"/>
          <w:szCs w:val="18"/>
          <w:lang w:val="en-US" w:eastAsia="en-US"/>
        </w:rPr>
        <w:t xml:space="preserve"> Семейное право. - </w:t>
      </w:r>
      <w:r>
        <w:rPr>
          <w:color w:val="000000"/>
          <w:lang w:val="en-US" w:eastAsia="en-US"/>
        </w:rPr>
        <w:t>Дашков и К</w:t>
      </w:r>
      <w:r>
        <w:rPr>
          <w:color w:val="000000"/>
          <w:szCs w:val="18"/>
          <w:lang w:val="en-US" w:eastAsia="en-US"/>
        </w:rPr>
        <w:t>, 2005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8"/>
        </w:tabs>
        <w:ind w:left="23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3399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3399"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3399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3399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0033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3399"/>
      <w:u w:val="non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8"/>
      <w:szCs w:val="28"/>
    </w:rPr>
  </w:style>
  <w:style w:type="paragraph" w:styleId="Aji5m00">
    <w:name w:val="aji5m0_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ji5m11">
    <w:name w:val="aji5m1_1"/>
    <w:basedOn w:val="Normal"/>
    <w:qFormat/>
    <w:pPr>
      <w:spacing w:before="120" w:after="120"/>
      <w:ind w:left="120" w:right="120" w:firstLine="600"/>
      <w:jc w:val="both"/>
    </w:pPr>
    <w:rPr>
      <w:b/>
      <w:bCs/>
      <w:color w:val="00476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Aci0m00">
    <w:name w:val="aci0m0_0"/>
    <w:basedOn w:val="Normal"/>
    <w:qFormat/>
    <w:pPr>
      <w:jc w:val="center"/>
    </w:pPr>
    <w:rPr>
      <w:b/>
      <w:bCs/>
      <w:color w:val="004761"/>
    </w:rPr>
  </w:style>
  <w:style w:type="paragraph" w:styleId="Ht">
    <w:name w:val="h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34:00Z</dcterms:created>
  <dc:creator>смит</dc:creator>
  <dc:description/>
  <cp:keywords/>
  <dc:language>en-US</dc:language>
  <cp:lastModifiedBy>SYSTEM</cp:lastModifiedBy>
  <dcterms:modified xsi:type="dcterms:W3CDTF">2011-09-24T10:34:00Z</dcterms:modified>
  <cp:revision>2</cp:revision>
  <dc:subject/>
  <dc:title/>
</cp:coreProperties>
</file>