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 Общие положения института заявлений, предложений и жалоб в Российской Федерац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и признаки заявлений, предложений и жалоб граждан и военнослужащих ФСБ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авовое регулирование института заявлений, предложений и жалоб военнослужащих ФСБ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II. Особенности рассмотрения заявлений предложений и жалоб военнослужащих ФСБ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Порядок рассмотрения предложений, заявлений и жалоб военнослужащих в органах федеральной службы безопасност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en-US" w:eastAsia="en-US"/>
        </w:rPr>
        <w:t>Гарантии при реализации права на обращения военнослужащих ФСБ Росс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уемой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на защиту жизни, здоровья, свободы, собственности и других благ является важнейшим, естественным, неотъемлемым правом гражданина. Государство его легализует, то есть формулирует, уточняет объемы, закрепляет процедуры реализации, устанавливает обязанность государственных и муниципальных органов, должностных лиц, служащих в определенные сроки рассматривать и принимать меры в связи с обращениями, и оно становится регулируемым законом, юридическом пра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форм деятельности субъектов административного права - их обращение друг к другу, к иным государственным и общественным структурам. Однако если государственные органы и их должностные лица свои обращения облекают в формы обязательных предписаний (приказов, распоряжений и т.д.), докладных записок, актов о результатах проверок, обследований и т.п., то граждане такой возможности не имеют, поскольку они не носители государственно-властных полномочий. Поэтому для них определены особые формы их обращения в государственные и иные организации. Более того, право обращения в государственные и иные органы закреплено в Конституции в качестве одного из основных прав гражданина. Причем это право в Конституции, по сравнению с прежними конституциями, значительно расширено и уточнено: обращаться можно устно и письменно, индивидуально и коллективно (ст. 33). Естественно, обращения граждан подлежат рассмотрению адресатами в установленном порядке, что вытекает из положений гл. 2 Конституции о правах и свободах человека и гражданина, в частности, из ст. 55 о недопустимости ограничения этих прав и свобо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меня, как курсанта института федеральной службы безопасности особую актуальность и интерес представляет особенности и порядок рассмотрения обращений военнослужащих ФСБ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Целью работы</w:t>
      </w:r>
      <w:r>
        <w:rPr>
          <w:rFonts w:cs="Times New Roman" w:ascii="Times New Roman" w:hAnsi="Times New Roman"/>
          <w:color w:val="000000"/>
          <w:sz w:val="28"/>
          <w:szCs w:val="28"/>
          <w:lang w:val="en-US" w:eastAsia="en-US"/>
        </w:rPr>
        <w:t xml:space="preserve"> является рассмотрение института обращений граждан в Российской Федерации через реализацию данного института военнослужащими ФСБ России, анализ особенностей порядка осуществления обращений и законодательства, регулирующего данную сферу административно-правовых 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ижение поставленной цели предполагается путем решения следующих </w:t>
      </w:r>
      <w:r>
        <w:rPr>
          <w:rFonts w:cs="Times New Roman" w:ascii="Times New Roman" w:hAnsi="Times New Roman"/>
          <w:b/>
          <w:color w:val="000000"/>
          <w:sz w:val="28"/>
          <w:szCs w:val="28"/>
          <w:lang w:val="en-US" w:eastAsia="en-US"/>
        </w:rPr>
        <w:t>задач</w:t>
      </w:r>
      <w:r>
        <w:rPr>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крыть понятие и признаки заявлений, предложений и жалоб военнослужащих ФСБ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азвать и дать краткую характеристику нормативно-правовым актам, регулирующим данную сферу правоотно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ть порядок и особенности рассмотрения заявлений, предложений и жалоб военнослужащих ФСБ Росс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ыделить основные гарантии при осуществлении права военнослужащих ФСБ России на об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Объект исследования</w:t>
      </w:r>
      <w:r>
        <w:rPr>
          <w:rFonts w:cs="Times New Roman" w:ascii="Times New Roman" w:hAnsi="Times New Roman"/>
          <w:color w:val="000000"/>
          <w:sz w:val="28"/>
          <w:szCs w:val="28"/>
          <w:lang w:val="en-US" w:eastAsia="en-US"/>
        </w:rPr>
        <w:t>: общественные отношения, складывающиеся в процессе реализации права военнослужащих ФСБ на заявления, предложения, жало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Предмет исследования:</w:t>
      </w:r>
      <w:r>
        <w:rPr>
          <w:rFonts w:cs="Times New Roman" w:ascii="Times New Roman" w:hAnsi="Times New Roman"/>
          <w:color w:val="000000"/>
          <w:sz w:val="28"/>
          <w:szCs w:val="28"/>
          <w:lang w:val="en-US" w:eastAsia="en-US"/>
        </w:rPr>
        <w:t xml:space="preserve"> - правовые нормы, регулирующие основания и порядок осуществления права военнослужащих на обращения. </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Методология и методика исследования:</w:t>
      </w:r>
      <w:r>
        <w:rPr>
          <w:rFonts w:cs="Times New Roman" w:ascii="Times New Roman" w:hAnsi="Times New Roman"/>
          <w:color w:val="000000"/>
          <w:sz w:val="28"/>
          <w:szCs w:val="28"/>
          <w:lang w:val="en-US" w:eastAsia="en-US"/>
        </w:rPr>
        <w:t xml:space="preserve"> Исследование избранной темы базируется на общем диалектико-материалистическом методе понимания государтвенно-правовых явлений. В ходе его проведения использовались также и частные методы научного познания: формально-юридический, сравнительно-правовой и основные общелогические методы (анализ, синтез, обобщ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 xml:space="preserve">Степень разработанности темы: </w:t>
      </w:r>
      <w:r>
        <w:rPr>
          <w:rFonts w:cs="Times New Roman" w:ascii="Times New Roman" w:hAnsi="Times New Roman"/>
          <w:color w:val="000000"/>
          <w:sz w:val="28"/>
          <w:szCs w:val="28"/>
          <w:lang w:val="en-US" w:eastAsia="en-US"/>
        </w:rPr>
        <w:t>Значительный вклад в. разработку теоретических аспектов института обращений граждан в целом, и обращений военнослужащих в частности, внесли отечественные ученые. как советского, так и постсоветского периода: Д.Н. Бахрах, И.А. Галаган, К.С.. Бирюков, А.Б. Б.М. Лазарев, А.Е. Лунев, С.Ф. Мазурин, А.П. Шергин, И.А. Слободанюк и др.</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ложения, выносимые на защиту:</w:t>
      </w:r>
    </w:p>
    <w:p>
      <w:pPr>
        <w:pStyle w:val="Normal"/>
        <w:numPr>
          <w:ilvl w:val="0"/>
          <w:numId w:val="4"/>
        </w:numPr>
        <w:spacing w:lineRule="auto" w:line="360" w:before="0" w:after="0"/>
        <w:ind w:left="0" w:firstLine="709"/>
        <w:jc w:val="both"/>
        <w:rPr/>
      </w:pPr>
      <w:r>
        <w:rPr>
          <w:rFonts w:eastAsia="MS Mincho;?l?r ???fc" w:cs="Times New Roman" w:ascii="Times New Roman" w:hAnsi="Times New Roman"/>
          <w:color w:val="000000"/>
          <w:sz w:val="28"/>
          <w:szCs w:val="28"/>
          <w:lang w:val="en-US" w:eastAsia="en-US"/>
        </w:rPr>
        <w:t>Военнослужащим ФСБ России предоставлено право подавать предложения, заявления и жалобы должностным лицам, в органы государственного управления, а также</w:t>
      </w:r>
      <w:r>
        <w:rPr>
          <w:rFonts w:cs="Times New Roman" w:ascii="Times New Roman" w:hAnsi="Times New Roman"/>
          <w:color w:val="000000"/>
          <w:sz w:val="28"/>
          <w:szCs w:val="28"/>
          <w:lang w:val="en-US" w:eastAsia="en-US"/>
        </w:rPr>
        <w:t xml:space="preserve"> обращаться с жалобой в суд на неправомерные действия органов государственного управления, общественных объединений и должностных лиц наравне с иными гражданами Российской Федерац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Правовое регулирование обращений военнослужащих ФСБ осуществляется различными нормативно-правовыми актами как общегосударственного, так и ведомственного характер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подачи предложения, заявления, жалобы военнослужащими ФСБ России имеет свои особенности: срок рассмотрения обращений устанавливается в пределах 30 суток, имеется специальная форма регистрации обращений военнослужащих ФСБ России, есть особенности по рассмотрению обращений содержащих государственную тайн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ослужащие ФСБ России имеют право на защиту своих прав и законных интересов путём обращения в суд в порядке, установленном Федеральными законами и иными нормативными правовыми актами Российской Федерации</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Глава I. Общие положения института заявлений, предложений и жалоб в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
          <w:color w:val="000000"/>
          <w:sz w:val="28"/>
          <w:szCs w:val="28"/>
          <w:lang w:val="en-US" w:eastAsia="en-US"/>
        </w:rPr>
        <w:t>§1. Понятие и признаки заявлений, предложений и жалоб</w:t>
      </w:r>
      <w:r>
        <w:rPr>
          <w:rFonts w:cs="Times New Roman" w:ascii="Times New Roman" w:hAnsi="Times New Roman"/>
          <w:i/>
          <w:color w:val="000000"/>
          <w:sz w:val="28"/>
          <w:szCs w:val="28"/>
          <w:lang w:val="en-US" w:eastAsia="en-US"/>
        </w:rPr>
        <w:t xml:space="preserve"> </w:t>
      </w:r>
      <w:r>
        <w:rPr>
          <w:rFonts w:cs="Times New Roman" w:ascii="Times New Roman" w:hAnsi="Times New Roman"/>
          <w:b/>
          <w:color w:val="000000"/>
          <w:sz w:val="28"/>
          <w:szCs w:val="28"/>
          <w:lang w:val="en-US" w:eastAsia="en-US"/>
        </w:rPr>
        <w:t>военнослужащих ФСБ РФ</w:t>
      </w:r>
    </w:p>
    <w:p>
      <w:pPr>
        <w:pStyle w:val="Normal"/>
        <w:spacing w:lineRule="auto" w:line="360" w:before="0" w:after="0"/>
        <w:ind w:firstLine="709"/>
        <w:jc w:val="both"/>
        <w:rPr>
          <w:rFonts w:ascii="Times New Roman" w:hAnsi="Times New Roman" w:cs="Times New Roman"/>
          <w:i/>
          <w:i/>
          <w:color w:val="000000"/>
          <w:sz w:val="28"/>
          <w:szCs w:val="17"/>
          <w:lang w:val="en-US" w:eastAsia="en-US"/>
        </w:rPr>
      </w:pPr>
      <w:r>
        <w:rPr>
          <w:rFonts w:cs="Times New Roman" w:ascii="Times New Roman" w:hAnsi="Times New Roman"/>
          <w:i/>
          <w:color w:val="000000"/>
          <w:sz w:val="28"/>
          <w:szCs w:val="17"/>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к гражданскому обществу и правовому государству, безусловно, выдвигает требование о том, чтобы обращения членов гражданского общества - граждан - постепенно становились одной из первых форм их участия в государственной и общественной жизни, важным источником информации о реальном состоянии дел на разных участках хозяйственной и социальной жизни. Они должны рассматриваться в срочном и оперативном порядке и по ним надлежит принимать необходимые м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ения граждан в государственные и иные организации имеют определенные формы, давно выработанные, широко применяемые на практике и традиционно закрепляемые в законодательстве. В настоящее время, как граждане, так и органы, куда направляются обращения, руководствуются Федеральным законом от 2 мая 2006 года № 59-ФЗ «О порядке рассмотрения обращений граждан Российской Федерации». Об отдельных формах обращения граждан - заявлениях и особенно жалобах - и порядке их рассмотрения установлены специальные, частные правила, которыми и руководствуются соответствующие органы и должностные лица, например, в КоАП РФ определен порядок подачи, рассмотрения жалоб и исполнения принятых по ним решений (ст. 30.1-30.11) КоАП РФ от 30 декабря 2001 г. № 195-ФЗ (с изм. и до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обращения граждан</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гражданина в государственный орган, орган местного самоуправления</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Заявление</w:t>
      </w:r>
      <w:r>
        <w:rPr>
          <w:rFonts w:cs="Times New Roman" w:ascii="Times New Roman" w:hAnsi="Times New Roman"/>
          <w:color w:val="000000"/>
          <w:sz w:val="28"/>
          <w:szCs w:val="28"/>
          <w:lang w:val="en-US" w:eastAsia="en-US"/>
        </w:rPr>
        <w:t xml:space="preserve"> - обращения граждан по поводу реализации прав и свобод, закрепленных Конституцией Российской Федерации, законодательством Российской Федерации. Заявление гражданина содержит обычно просьбы об удовлетворении его личных прав, законных интересов, оказания помощи материальными или иными способами, приеме на работу (службу), поступлении в профессиональное учебное заведение, вступлении в общественное объединение и т.д. Словом, реализация прав гражданина, которые являются только правами, а не обязанностями, осуществляются в основном через заявлени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Предложение</w:t>
      </w:r>
      <w:r>
        <w:rPr>
          <w:rFonts w:cs="Times New Roman" w:ascii="Times New Roman" w:hAnsi="Times New Roman"/>
          <w:color w:val="000000"/>
          <w:sz w:val="28"/>
          <w:szCs w:val="28"/>
          <w:lang w:val="en-US" w:eastAsia="en-US"/>
        </w:rPr>
        <w:t xml:space="preserve"> - обращения граждан, направленные на улучшение деятельности органов внутренних дел и должностных лиц, на совершенствование правовой основы государственной и общественной жизни, решение вопросов экономической, политической, социально-культурной и других сфер деятельности общества и государства. Предложение содержит мнения автора, которые могут быть и обоснованными: по борьбе с правонарушениями, совершенствованию и улучшению хозяйственных дел и социальной жизни деятельности государственного аппарата и т.д., короче говоря, по любому вопросу государственной и общественной жизни в плане ее улучшения.</w:t>
      </w:r>
    </w:p>
    <w:p>
      <w:pPr>
        <w:pStyle w:val="Normal"/>
        <w:spacing w:lineRule="auto" w:line="360" w:before="0" w:after="0"/>
        <w:ind w:firstLine="709"/>
        <w:jc w:val="both"/>
        <w:rPr/>
      </w:pPr>
      <w:r>
        <w:rPr>
          <w:rFonts w:cs="Times New Roman" w:ascii="Times New Roman" w:hAnsi="Times New Roman"/>
          <w:i/>
          <w:iCs/>
          <w:color w:val="000000"/>
          <w:sz w:val="28"/>
          <w:szCs w:val="28"/>
          <w:lang w:val="en-US" w:eastAsia="en-US"/>
        </w:rPr>
        <w:t>Жалобы</w:t>
      </w:r>
      <w:r>
        <w:rPr>
          <w:rFonts w:cs="Times New Roman" w:ascii="Times New Roman" w:hAnsi="Times New Roman"/>
          <w:color w:val="000000"/>
          <w:sz w:val="28"/>
          <w:szCs w:val="28"/>
          <w:lang w:val="en-US" w:eastAsia="en-US"/>
        </w:rPr>
        <w:t xml:space="preserve"> - обращения граждан с требованием восстановления нарушенного действиями (бездействием) и решениями органов или должностных лиц, другими гражданами их прав, свобод или иных законных интересов. Жалобы гражданина имеют иное содержание и особый правовой стату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основанием для обращения с жалобой служит только нарушение прав и законных интересов гражданина по его мнению, в заявлениях и предложениях, если и говорится о нарушениях закона, то для пояснения и обоснования просьб и предло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право подачи жалобы законодательству принадлежит лишь тому лицу, чьи права или законные интересы нарушены или от его имени его законному представителю (родителям, усыновителям, опекунам, попечителям) и адвока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ля подачи жалобы обычно устанавливаются сроки, как правило, в 10 суток, например, по КоАП жалоба на постановление по делу об административном правонарушении может быть подана в течении этого срока (ст. 30.3), а продлен срок может быть только по уважительным причи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для жалобы установлена письменная фор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выделяется еще 3 формы обращений, но менее распространенные, чем вышеперечисленные</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ходатайства</w:t>
      </w:r>
      <w:r>
        <w:rPr>
          <w:rFonts w:cs="Times New Roman" w:ascii="Times New Roman" w:hAnsi="Times New Roman"/>
          <w:color w:val="000000"/>
          <w:sz w:val="28"/>
          <w:szCs w:val="28"/>
          <w:lang w:val="en-US" w:eastAsia="en-US"/>
        </w:rPr>
        <w:t xml:space="preserve"> - письменные обращения граждан с просьбой о признании за физическими или юридическими лицами определенного статуса, прав, свобо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коллективные обращения граждан</w:t>
      </w:r>
      <w:r>
        <w:rPr>
          <w:rFonts w:cs="Times New Roman" w:ascii="Times New Roman" w:hAnsi="Times New Roman"/>
          <w:color w:val="000000"/>
          <w:sz w:val="28"/>
          <w:szCs w:val="28"/>
          <w:lang w:val="en-US" w:eastAsia="en-US"/>
        </w:rPr>
        <w:t xml:space="preserve"> - обращения двух или более граждан, в том числе обращения, принятые на митингах и собраниях.</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петиции</w:t>
      </w:r>
      <w:r>
        <w:rPr>
          <w:rFonts w:cs="Times New Roman" w:ascii="Times New Roman" w:hAnsi="Times New Roman"/>
          <w:color w:val="000000"/>
          <w:sz w:val="28"/>
          <w:szCs w:val="28"/>
          <w:lang w:val="en-US" w:eastAsia="en-US"/>
        </w:rPr>
        <w:t xml:space="preserve"> - коллективные обращения граждан в органы города о необходимости проведения общественных реформ или частичного изменения городского законодатель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меня интересут такая категория граждан как военнослужащие. По общему определению- это человек, проходящий военную службу.</w:t>
      </w:r>
      <w:r>
        <w:rPr>
          <w:rFonts w:cs="Times New Roman" w:ascii="Times New Roman" w:hAnsi="Times New Roman"/>
          <w:b/>
          <w:bCs/>
          <w:color w:val="000000"/>
          <w:sz w:val="28"/>
          <w:lang w:val="en-US" w:eastAsia="en-US"/>
        </w:rPr>
        <w:t xml:space="preserve"> </w:t>
      </w:r>
      <w:r>
        <w:rPr>
          <w:rFonts w:cs="Times New Roman" w:ascii="Times New Roman" w:hAnsi="Times New Roman"/>
          <w:bCs/>
          <w:color w:val="000000"/>
          <w:sz w:val="28"/>
          <w:szCs w:val="28"/>
          <w:lang w:val="en-US" w:eastAsia="en-US"/>
        </w:rPr>
        <w:t>Военная служба</w:t>
      </w:r>
      <w:r>
        <w:rPr>
          <w:rFonts w:cs="Times New Roman" w:ascii="Times New Roman" w:hAnsi="Times New Roman"/>
          <w:color w:val="000000"/>
          <w:sz w:val="28"/>
          <w:szCs w:val="28"/>
          <w:lang w:val="en-US" w:eastAsia="en-US"/>
        </w:rPr>
        <w:t xml:space="preserve"> - особый вид федеральной государственной службы, исполняемой гражданами, не имеющими гражданства (подданства) иностранного государства, в Вооруженных Силах Российской Федерации, а также во внутренних войсках Министерства внутренних дел Российской Федерации, в войсках гражданской обороны (далее - другие войска), инженерно-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воинских подразделениях федеральной противопожарной службы и создаваемых на военное время специальных формированиях, а гражданами, имеющими гражданство (подданство) иностранного государства, и иностранными гражданами - в Вооруженных Силах Российской Федерации, других войсках и воинских формированиях</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щеним военнослужащих ФСБ можно дать абсолютно такое же определение как и оюращениям граждан, за исключением дополнения определения специальным субъектом- военнослужащим ФСБ, желающим реализовать свое право на обращение. Как следует из определения, обращения могут осуществляться в трех формах: заявление, предложение и жалоба. Военнослужащие имеют право обращаться лично, а также направлять письменные обращения (предложения, заявления или жалобы) в государственные органы, органы местного самоуправления и должностным лицам в порядке, предусмотренном законами Российской Федерации, другими нормативными правовыми актами Российской Федерации и настоящим Уставом</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ки обращений военнослужащих ФСБ:</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 обращения может быть письменной, либо устной</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ый механизм принятия и рассмотрения обращений, особое документальное оформление</w:t>
      </w:r>
      <w:r>
        <w:rPr>
          <w:rStyle w:val="FootnoteCharacters"/>
          <w:rStyle w:val="FootnoteAnchor"/>
          <w:rFonts w:cs="Times New Roman" w:ascii="Times New Roman" w:hAnsi="Times New Roman"/>
          <w:color w:val="000000"/>
          <w:sz w:val="28"/>
          <w:szCs w:val="28"/>
          <w:lang w:val="en-US" w:eastAsia="en-US"/>
        </w:rPr>
        <w:footnoteReference w:id="6"/>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Как правило рассматриваются вышестоящим начальником (командиром)</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тъемлемое право каждого гражданина Российской Федерации</w:t>
      </w:r>
    </w:p>
    <w:p>
      <w:pPr>
        <w:pStyle w:val="Style17"/>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Жесткое процессуальное закрепление и контроль за исполнением заявлений, предложений и жалоб со стороны специально уполномоченных органов.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обращения граждан и военнослужащих ФСБ - направленные в государственный орган, орган местного самоуправления или должностному лицу письменные предложение, заявление или жалоба, а также устное обращение в государственный орган, орган местного самоуправления. Военнослужащие ФСБ России в соответствии с Конституцией и иными нормативно-правовыми актами имеют право на обращения наравне с иными гражданами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Правовое регулирование института заявлений, предложений и жалоб военнослужащих ФСБ РФ</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рмин правовое регулирование подразумевает под собой круг нормативно-правовых актов регулирующих ту или иную сферу общественных отношений. Иными словами это перечень нормативно-правовых актов определяющий права, обязанности субъектов данного правоотношения, их статус и гарантии реализации предоставленных прав. Порядок рассмотрения обращений граждан в нашей стране, а в частности военнослужащих ФСБ регулируется следующими нормативно-правовыми актами:</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8"/>
          <w:lang w:val="en-US" w:eastAsia="en-US"/>
        </w:rPr>
        <w:t>Конституция Российской Федерации от 12 декабря 1993г. Статья 33 гласит: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Закрепленное в настоящей статье право граждан Российской Федерации является важным средством осуществления и защиты конституционных и других прав и свобод граждан, укрепления связей государственного аппарата с населением, одной из форм участия граждан в управлении делами государства, существенным источником информации при решении вопросов государственного и</w:t>
      </w:r>
      <w:r>
        <w:rPr>
          <w:rFonts w:cs="Times New Roman" w:ascii="Times New Roman" w:hAnsi="Times New Roman"/>
          <w:color w:val="000000"/>
          <w:sz w:val="28"/>
          <w:szCs w:val="20"/>
          <w:lang w:val="en-US" w:eastAsia="en-US"/>
        </w:rPr>
        <w:t xml:space="preserve"> </w:t>
      </w:r>
      <w:r>
        <w:rPr>
          <w:rFonts w:cs="Times New Roman" w:ascii="Times New Roman" w:hAnsi="Times New Roman"/>
          <w:color w:val="000000"/>
          <w:sz w:val="28"/>
          <w:szCs w:val="28"/>
          <w:lang w:val="en-US" w:eastAsia="en-US"/>
        </w:rPr>
        <w:t>социально-культурного строительства и иных вопросов деятельности государства и общества</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8"/>
          <w:lang w:val="en-US" w:eastAsia="en-US"/>
        </w:rPr>
        <w:t>Федеральный закона "О порядке рассмотрения обращений граждан Российской Федерации" от 2 мая 2006 г. N 59-ФЗ.</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Он регулирует правоотношения, связанные с реализацией гражданином Российской Федерации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w:t>
      </w:r>
      <w:bookmarkStart w:id="0" w:name="sub_102"/>
      <w:r>
        <w:rPr>
          <w:rFonts w:cs="Times New Roman" w:ascii="Times New Roman" w:hAnsi="Times New Roman"/>
          <w:color w:val="000000"/>
          <w:sz w:val="28"/>
          <w:szCs w:val="28"/>
          <w:lang w:val="en-US" w:eastAsia="en-US"/>
        </w:rPr>
        <w:t>правления и должностными лицами. Установленный эти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bookmarkEnd w:id="0"/>
      <w:r>
        <w:rPr>
          <w:rFonts w:cs="Times New Roman" w:ascii="Times New Roman" w:hAnsi="Times New Roman"/>
          <w:color w:val="000000"/>
          <w:sz w:val="28"/>
          <w:szCs w:val="28"/>
          <w:lang w:val="en-US" w:eastAsia="en-US"/>
        </w:rPr>
        <w:t xml:space="preserve"> Установленный дан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Style17"/>
        <w:numPr>
          <w:ilvl w:val="0"/>
          <w:numId w:val="2"/>
        </w:numPr>
        <w:autoSpaceDE w:val="false"/>
        <w:spacing w:lineRule="auto" w:line="360" w:before="0" w:after="0"/>
        <w:ind w:left="0" w:firstLine="709"/>
        <w:contextualSpacing/>
        <w:jc w:val="both"/>
        <w:rPr/>
      </w:pPr>
      <w:r>
        <w:rPr>
          <w:rFonts w:cs="Times New Roman" w:ascii="Times New Roman" w:hAnsi="Times New Roman"/>
          <w:color w:val="000000"/>
          <w:sz w:val="28"/>
          <w:szCs w:val="28"/>
          <w:lang w:val="en-US" w:eastAsia="en-US"/>
        </w:rPr>
        <w:t>Дисциплинарный устав Вооруженных Сил Российской Федерации, утвержденный Указом Президента Российской Федерации от 10 ноября 2007 г. N 1495.</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Именно данным нормативно-правовым актом и определяется порядок рассмотрения обращений военнослужащих ФСБ.</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директора ФСБ России "Об утверждении Инструкции об организации рассмотрения обращений граждан Российской Федерации в органах федеральной службы безопасности" от 22 января 2007 г. N 21</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Инструкция определяет единый порядок приема, регистрации, рассмотрения письменных и устных обращений граждан Российской Федерации, проверки состояния работы с обращениями, контроля за их рассмотрением, анализа и обобщения содержащейся в обращениях информации, а также организацию приема граждан в органах федеральной службы безопасности. Согласно данной инструкции порядок рассмотрения обращений военнослужащих определяет Дисциплинарный Устав Российской Фед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основными нормативно-правовыми актами регулирующими порядок рассмотрения обращений, заявления и жалоб военнослужащих ФСБ являются: Конституция Российской Федерации, Федеральный закон "О порядке рассмотрения обращений граждан Российской Федерации" от 2 мая 2006 г. N 59-ФЗ</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Дисциплинарный устав Вооруженных Сил Российской Федерации 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иказ директора ФСБ "Об утверждении Инструкции об организации рассмотрения обращений граждан Российской Федерации в органах федеральной службы безопасности". Таким образом, общими нормативно-правовыми актами являются Конституция Российской Федерации и Федеральный закон "О порядке рассмотрения обращений граждан Российской Федерации", Дисциплинарный устав Вооруженных Сил Российской Федерации, а ведомственными</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 xml:space="preserve">приказ директора ФСБ "Об утверждении Инструкции об организации рассмотрения обращений граждан Российской Федерации в органах федеральной службы безопасности".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en-US" w:eastAsia="en-US"/>
        </w:rPr>
        <w:t>Глава II. Особенности рассмотрения обращений военнослужащих ФСБ Росс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1. Порядок рассмотрения предложений, заявлений и жалоб военнослужащих в органах федеральной службы безопасност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овый порядок работы с обращениями граждан разработан федеральной службой безопасности в целях реализации в органах ФСБ России требований Федерального закона "О порядке рассмотрения обращений граждан Российской Федерации" от 2 мая 2006 г. N 59-ФЗ. Соответствующий приказ директора ФСБ "Об утверждении Инструкции об организации рассмотрения обращений граждан Российской Федерации в органах федеральной службы безопасности" от 22 января 2007 г. N 21 был зарегистрирован в Министерстве юстиции Российской Федерации 22 марта 2007 г</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омственная Инструкция утвердила единые правила приема устных и письменных обращений людей в ФСБ России, их регистрации, контроля за исполнением принятых по ним решений. Положения данной Инструкции распространяются на все обращения, которые подлежат рассмотрению в порядке, установленном Федеральным законом "О порядке рассмотрения обращений граждан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собо отмечается работа с информацией, поступившей от военнослужащих. Обращения этой категории граждан согласно новой Инструкции будут рассматриваться в соответствии с Дисциплинарным уставом Вооруженных Сил Российской Федерации. Решения по предложениям, заявлениям и жалобам военнослужащих принимаются</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оинских частях - безотлагательно, но не позднее 7 дней со дня поступ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управлениях округов, групп войск, флотов и в Министерстве обороны Российской Федерации - в срок до 15 дней со дня их поступл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 тех случаях, когда для разрешения предложения (заявления, жалобы) необходимо проведение специальной проверки, истребование дополнительных материалов и принятие других мер, сроки разрешения предложения (заявления, жалобы) могут быть в порядке исключения продлены командиром воинской части, но не более чем на 15 дней, с сообщением об этом военнослужащему, подавшему предложение (заявление, жалобу)</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военнослужащие, сообщившие о ставших им известными фактах хищений на военных складах, продажи боеприпасов, военной техники, нарушений правил боевого дежурства, сохранности государственной и военной тайны или любую другую информацию, должны быть уверены, что эта информация не будет направлена на рассмотрение непосредственному командиру, в орган военного управления или должностному лицу, решение или действие (бездействие) которых обжалуетс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бращения, разрешение которых не входит в компетенцию ФСБ России, переправляются в соответствующие органы власти и военного управления или органы военной прокуратуры в течение 7 дней со дня регистрации с письменным уведомлением военнослужащего о переадресации обращ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На сообщения, в которых не указаны фамилия военнослужащего, направившего обращение, и почтовый адрес, по которому должен быть направлен ответ, ответ не дается. Такое обращение решением начальника органа безопасности признается анонимным и приобщается в соответствующее дело или уничтожается в установленном порядке. Если в указанном обращении содержится информация о преступлениях и событиях, угрожающих личной и общественной безопасности, обращение подлежит регистрации и проверке в соответствии с Инструкцией по организации в органах федеральной службы безопасности приема, регистрации и проверки сообщений о преступлениях и иной информации о преступлениях и событиях, угрожающих личной и общественной безопасности, утвержденной приказом ФСБ России от 16 мая 2006 г. N 205</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бщения, в которых содержатся ругательства и грубые слова, могут остаться без ответа, но содержащаяся в них информация будет проверена, если речь идет о тех фактах и возможных преступлениях, расследование которых входит в компетенцию ФСБ России. Сообщение при этом направляется в соответствующий орган безопасности для принятия необходимых ме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 и регистрацию письменных обращений, адресованных в ФСБ России, директору ФСБ России, заместителям директора ФСБ России и руководителям служб ФСБ России, осуществляет отдел писем Управления делами ФСБ России. Такие обращения направляются в органы безопасности для решения по существу поставленных в обращениях вопросов или переадресовываются по компетенции в другие государственные органы, органы местного самоуправления или соответствующим должностным лиц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Все письменные обращения регистрируются в книге предложений, заявлений и жалоб</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Обращения военнослужащих органов безопасности, получивших при исполнении обязанностей военной службы увечья (ранения, травмы, контузии), а также обращения членов семей военнослужащих, погибших (умерших) при исполнении обязанностей военной службы, незамедлительно докладываются начальникам органов безопасности и рассматриваются ими или их заместителями в максимально короткий сро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 1 ст. 12 Федерального закона "О порядке рассмотрения обращений граждан Российской Федерации" N 59-ФЗ письменные обращения граждан рассматриваются в течение 30 дней со дня регистрации. В соответствии со ст. 20 Инструкции об организации рассмотрения обращений граждан Российской Федерации в органах федеральной службы безопасности решения по обращениям военнослужащих принимаю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 подразделениях ФСБ России, территориальных органах безопасности, органах безопасности в войсках, пограничных органах, других органах безопасности, авиационных подразделениях, центрах специальной подготовки, подразделениях специального назначения, на предприятиях, образовательных учреждениях, научно-исследовательских, экспертных, судебно-экспертных, военно-медицинских и военно-строительных подразделениях и иных учреждениях и подразделениях, предназначенных для обеспечения деятельности федеральной службы безопасности - безотлагательно, но не позднее 7 дней со дня поступ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 ФСБ России или в подразделениях ФСБ России по поручению руководства ФСБ России - в срок до 15 дней со дня поступ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ключительных случаях срок рассмотрения обращения может быть продлен начальником или его заместителем не более чем на 30 дней, а по обращениям военнослужащих - не более чем на 15 дней, с уведомлением об этом автора обращ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рудно заметить, что сроки рассмотрения обращений военнослужащих сравнительно жестче. Данный факт свидетельствует о том, что "случайных" сообщений со стороны военнослужащих значительно меньше. Это обусловлено, несомненно, и правовым статусом, и особенностями государственной военной служб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также отметить, что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подлежит также разглашению информация о факте обращения гражданина в органы безопасности и о результатах его рассмотрения лицам, не имеющим прямого отношения к рассмотрению обращений в органах безопас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ом срока рассмотрения обращений, поступивших в ФСБ России и переданных для исполнения в подразделения ФСБ России, считается день их регистрации в отделе писем Управлении делами ФСБ Росс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нчанием срока рассмотрения обращений считается дата подписи ответа автору обращ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правки, заключения и другие документы по результатам рассмотрения обращений подлежат обязательной регистрации как подготовленные документы в соответствии с требованиями делопроизводства в органах безопасности</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Данное требование распространяется также на письменные обращения военнослужащих и гражданского персонала органов безопасности, которые содержат сведения, составляющие государственную тайн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я по обращениям, рассмотренным в установленном порядке, не могут быть отнесены к служебной информации ограниченного распростран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исьменных обращений в приемных или в иных доступных для посетителей местах органов безопасности устанавливаются ящики, выемка из которых производится не реже трех раз в сутк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Гарантии при реализации права на обращения военнослужащих ФСБ</w:t>
      </w:r>
    </w:p>
    <w:p>
      <w:pPr>
        <w:pStyle w:val="31"/>
        <w:spacing w:lineRule="auto" w:line="360"/>
        <w:ind w:right="0" w:firstLine="709"/>
        <w:rPr>
          <w:rFonts w:ascii="Times New Roman" w:hAnsi="Times New Roman" w:cs="Times New Roman"/>
          <w:b/>
          <w:b/>
          <w:color w:val="000000"/>
          <w:spacing w:val="0"/>
          <w:sz w:val="28"/>
          <w:szCs w:val="28"/>
          <w:lang w:val="en-US" w:eastAsia="en-US"/>
        </w:rPr>
      </w:pPr>
      <w:r>
        <w:rPr>
          <w:rFonts w:cs="Times New Roman"/>
          <w:b/>
          <w:color w:val="000000"/>
          <w:spacing w:val="0"/>
          <w:sz w:val="28"/>
          <w:szCs w:val="28"/>
          <w:lang w:val="en-US" w:eastAsia="en-US"/>
        </w:rPr>
      </w:r>
    </w:p>
    <w:p>
      <w:pPr>
        <w:pStyle w:val="31"/>
        <w:spacing w:lineRule="auto" w:line="360"/>
        <w:ind w:right="0" w:firstLine="709"/>
        <w:rPr/>
      </w:pPr>
      <w:r>
        <w:rPr>
          <w:color w:val="000000"/>
          <w:spacing w:val="0"/>
          <w:szCs w:val="28"/>
          <w:lang w:val="en-US" w:eastAsia="en-US"/>
        </w:rPr>
        <w:t>Гарантии при обращении военнослужащих ФСБ в целом такие же, как и гарантии граждан Российской Федерации. Они закреплены в Конституции Российской Федерации и иных нормативно - правовых актах</w:t>
      </w:r>
      <w:r>
        <w:rPr>
          <w:rStyle w:val="FootnoteCharacters"/>
          <w:rStyle w:val="FootnoteAnchor"/>
          <w:color w:val="000000"/>
          <w:spacing w:val="0"/>
          <w:szCs w:val="28"/>
          <w:lang w:val="en-US" w:eastAsia="en-US"/>
        </w:rPr>
        <w:footnoteReference w:id="16"/>
      </w:r>
      <w:r>
        <w:rPr>
          <w:color w:val="000000"/>
          <w:spacing w:val="0"/>
          <w:szCs w:val="28"/>
          <w:lang w:val="en-US" w:eastAsia="en-US"/>
        </w:rPr>
        <w:t>, обеспечиваются соответствующими материальными и организационными средствами. В Российской Федерации гарантией, обладающей наивысшей юридической силой, является Конституция. «Граждане Российской Федерации имеют право обращаться лично, а также направлять индивидуальные и коллективные обращения в государственные органы и в органы местного самоуправления»</w:t>
      </w:r>
      <w:r>
        <w:rPr>
          <w:rStyle w:val="FootnoteCharacters"/>
          <w:rStyle w:val="FootnoteAnchor"/>
          <w:color w:val="000000"/>
          <w:spacing w:val="0"/>
          <w:szCs w:val="28"/>
          <w:lang w:val="en-US" w:eastAsia="en-US"/>
        </w:rPr>
        <w:footnoteReference w:customMarkFollows="1" w:id="17"/>
        <w:t>7</w:t>
      </w:r>
      <w:r>
        <w:rPr>
          <w:color w:val="000000"/>
          <w:spacing w:val="0"/>
          <w:szCs w:val="28"/>
          <w:lang w:val="en-US" w:eastAsia="en-US"/>
        </w:rPr>
        <w:t xml:space="preserve"> Право граждан обращаться лично или письменно в государственные органы является особенно важным. Проблемы, с которыми граждане имеют право обращаться в государственные органы и органы местного самоуправления могут касаться как лично человека, так и затрагивать общественные интересы. Органы, в которые обратились граждане, в пределах своих полномочий обязаны рассмотреть обращение, принять по нему решение и дать ответ в установленный законом срок. Контроль за их соблюдением принадлежит Конституционному Суду Российской Федерации.</w:t>
      </w:r>
    </w:p>
    <w:p>
      <w:pPr>
        <w:pStyle w:val="24"/>
        <w:spacing w:lineRule="auto" w:line="360"/>
        <w:ind w:firstLine="709"/>
        <w:jc w:val="both"/>
        <w:rPr/>
      </w:pPr>
      <w:r>
        <w:rPr>
          <w:color w:val="000000"/>
          <w:szCs w:val="28"/>
          <w:lang w:val="en-US" w:eastAsia="en-US"/>
        </w:rPr>
        <w:t>Право на обращения является абсолютным, неограниченным и неотчуждаемым правом гражданина. Каждый дееспособный человек может обратиться в любую государственную или негосударственную организацию, к любому должностному лицу, по любому значимому для него поводу и в любое время. Этому праву граждан корреспондирует обязанность государственных органов, органов местного самоуправления и их должностных лиц принимать граждан, принимать обращения, регистрировать их, рассматривать эти обращения давать на них своевременные ответы. Так в соответствии со ст. 10 Федерального закона «Об основах государственной службы Российской Федерации»</w:t>
      </w:r>
      <w:r>
        <w:rPr>
          <w:rStyle w:val="FootnoteCharacters"/>
          <w:rStyle w:val="FootnoteAnchor"/>
          <w:color w:val="000000"/>
          <w:szCs w:val="28"/>
          <w:lang w:val="en-US" w:eastAsia="en-US"/>
        </w:rPr>
        <w:footnoteReference w:customMarkFollows="1" w:id="18"/>
        <w:t>8</w:t>
      </w:r>
      <w:r>
        <w:rPr>
          <w:color w:val="000000"/>
          <w:szCs w:val="28"/>
          <w:lang w:val="en-US" w:eastAsia="en-US"/>
        </w:rPr>
        <w:t xml:space="preserve"> от 31 июля 1995 года к основным обязанностям государственных служащих относится обязанность в пределах сваей компетенции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оссийской Федерации.</w:t>
      </w:r>
    </w:p>
    <w:p>
      <w:pPr>
        <w:pStyle w:val="Style18"/>
        <w:spacing w:lineRule="auto" w:line="360"/>
        <w:ind w:firstLine="709"/>
        <w:jc w:val="both"/>
        <w:rPr/>
      </w:pPr>
      <w:r>
        <w:rPr>
          <w:rFonts w:cs="Times New Roman" w:ascii="Times New Roman" w:hAnsi="Times New Roman"/>
          <w:color w:val="000000"/>
          <w:sz w:val="28"/>
          <w:szCs w:val="28"/>
          <w:lang w:val="en-US" w:eastAsia="en-US"/>
        </w:rPr>
        <w:t>В целях совершенствования работы с обращениями граждан Указом Президента РФ от 24 августа 2004 г. N 1102 "Об утверждении Положения об Управлении Президента Российской Федерации по работе с обращениями граждан</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создано Управление в структуре Администрации Президента Российской Федерации по работе с обращениями граждан и утверждено Положения о нем. К основным функциям этого Управления отнесены: а) централизованный учёт письменных и устных обращений граждан Российской Федерации, поступающих на имя Президента Российской Федерации, в адрес Правительства Российской Федерации и Администрации Президента Российской Федерации; б) обеспечение рассмотрения обращений граждан, адресованных Президенту Российской Федерации, Правительству Российской Федерации и Администрации Президента Российской Федерации; в) информирование Президента Российской Федерации, Правительства Российской Федерации и руководителя Администрации Президента Российской Федерации о количестве и содержании обращений граждан и принятых по ним мер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Подобные Управлению Президента Российской Федерации структурные подразделения по работе с обращениями граждан имеются и в составе федеральных органов и органов государственной власти субъектов Российской Федерации. Кстати прецедент подачи жалобы неросредственно Президенту был в нашем институте в этом году, однако подачу хаявления осуществлял не сам военнослужащий а его «будующая» жен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 работа по контролю за исполнением поручений по обращениям граждан в ФСБ России осуществляется в порядке, установленном правовыми актами ФСБ России, и возлагается на секретариаты и должностных лиц органов безопасности, наделенных полномочиями по контрол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а, осуществляющие такой контроль, имеют прав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запрашивать у исполнителей и их непосредственных начальников необходимые сведения о ходе рассмотрения обращ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знакомиться в установленном порядке с материалами, отражающими состояние рассмотрения обращ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носить предложения соответствующим начальникам по устранению недостатков, выявленных в ходе контроля рассмотрения обраще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ходе контроля рассмотрения обращений регулярно, но не реже одного раза в месяц, докладывается начальнику органа безопас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за соблюдением порядка рассмотрения обращений в органах безопасности осуществляет Управление делами ФСБ России.Это также выступает гарантом реализации права на обращ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гражданин для защиты своих прав может воспользоваться несколькими способами, прибегнуть к помощи различных органов: административных, судебных, органов прокуратуры, а также Уполномоченного по правам человека в РФ.</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 обращений предполагает определенную организацию этого процесса, состояние которого отражает способность соответствующих властных структур своевременно и правильно реагировать на запросы и нужды граждан. Это подкреплено тем, что праву граждан на подачу обращений корреспондирует обязанность соответствующих органов, должностных лиц их принять и рассмотреть в сроки, установленные в закон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чное определение в законодательстве различных сроков, касающихся работы с обращениями граждан, является важным фактором, оказывающим влияние на соответствующие властные структуры и играет чрезвычайно важную роль, ибо затяжки могут привести к непоправимым последствиям, делающим невозможным восстановление законных прав и интересов человека, а также причинить ему значительный ущер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основе всех материалов и доказательств в их совокупности выносится решение. Оно должно содержать логическое и правовое обоснование. Решение полностью или частично удовлетворяет требования гражданина или отклоняет и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конодатель возлагает ответственность за разрешение обращений, в частности жалоб, персонально на должностных лиц соответствующего учреждения, предприятия и т.д. Независимо от того, кому была поручена проверка всей жалобы, решение по ней выносится властным волеизъявлением руководителя органа, который по закону наделен этим правом, либо ответственным должностным лицом, уполномоченным соответствующим приказом или распоряжением. Вспомогательный аппарат не имеет права выносить решения по жалобе. Решение по жалобе может быть вынесено не только в письменной, но и в устной форме, если стороны не претендуют на письменный вариант. Вместе с тем думается, что весьма разумна такая практика, когда письменное решение вручается гражданину во всех случаях отказа в удовлетворении его обращения полностью или частично, даже если он на этом не настаивает. Разумеется, должна удовлетворяться и просьба гражданина о получении им письменного ответа даже в случае положительного реагирования на его обращение. К сожалению, на сегодняшний день в российском законодательстве подобные правила отсутствуют. Нормативное закрепление их возможно в новом законодательном акте, регламентирующем эту сферу общественных отношений</w:t>
      </w:r>
      <w:r>
        <w:rPr>
          <w:rStyle w:val="FootnoteCharacters"/>
          <w:rStyle w:val="FootnoteAnchor"/>
          <w:rFonts w:cs="Times New Roman" w:ascii="Times New Roman" w:hAnsi="Times New Roman"/>
          <w:color w:val="000000"/>
          <w:sz w:val="28"/>
          <w:szCs w:val="28"/>
          <w:lang w:val="en-US" w:eastAsia="en-US"/>
        </w:rPr>
        <w:footnoteReference w:customMarkFollows="1" w:id="20"/>
        <w:t>1</w:t>
      </w:r>
      <w:r>
        <w:rPr>
          <w:rStyle w:val="FootnoteCharacters"/>
          <w:rFonts w:cs="Times New Roman" w:ascii="Times New Roman" w:hAnsi="Times New Roman"/>
          <w:color w:val="000000"/>
          <w:sz w:val="28"/>
          <w:szCs w:val="28"/>
          <w:lang w:val="en-US" w:eastAsia="en-US"/>
        </w:rPr>
        <w:t>4</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й теоретический и практический интерес имеет вопрос о возможности ухудшить положение лица в результате вынесения решения по его жалобе, т.е. может ли вышестоящая инстанция ухудшить своим решением положение гражданина по сравнению с тем, которое было создано обжалуемым административным актом. Обычный отрицательный ответ на этот вопрос основывается на том, что это бы противоречило бы самой идее жалобы: никто не станет обращаться, если это грозит ухудшением его положения.</w:t>
      </w:r>
    </w:p>
    <w:p>
      <w:pPr>
        <w:pStyle w:val="24"/>
        <w:spacing w:lineRule="auto" w:line="360"/>
        <w:ind w:firstLine="709"/>
        <w:jc w:val="both"/>
        <w:rPr>
          <w:color w:val="000000"/>
          <w:szCs w:val="28"/>
          <w:lang w:val="en-US" w:eastAsia="en-US"/>
        </w:rPr>
      </w:pPr>
      <w:r>
        <w:rPr>
          <w:color w:val="000000"/>
          <w:szCs w:val="28"/>
          <w:lang w:val="en-US" w:eastAsia="en-US"/>
        </w:rPr>
        <w:t>Возникают проблемы с реализацией принятого решения, так как его необходимо претворить в жизнь. О его выполнении следует судить главным образом по тому, устранено ли нарушение, восстановлено ли реальное право. Это должно быть осуществлено на стадии исполнения. Следует отметить, что действующее законодательство в сроки для разрешения жалоб включает и время фактического исполнения принятого решения. Но в некоторых случаях исполнение принятого решения затягивается, вызывая тем самым повторные жалобы. В каждом конкретном решении необходимо указывать точные сроки его исполнения, а также должностных лиц, которые несут ответственность за эти сро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принятое по обращению гражданина, может его не удовлетворить. В этом случае гражданин имеет право обжаловать его в вышестоящие инстанции или обратиться в су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ым фактором соблюдения законности, прав и интересов граждан в производстве по обращениям является ответственность тех органов, которые их рассматривают, а также и ответственность самого обращающегося при нарушении им законодательства, действующего в этой сфере. УК РФ предусматривает ответственность за клевету и оскорбление. ГК РФ содержит нормы защищающие репутацию, имя, честь и достоинст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онституция РФ в ст. 53 провозгласила ответственность государства перед гражданином: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r>
        <w:rPr>
          <w:rStyle w:val="FootnoteCharacters"/>
          <w:rStyle w:val="FootnoteAnchor"/>
          <w:rFonts w:cs="Times New Roman" w:ascii="Times New Roman" w:hAnsi="Times New Roman"/>
          <w:color w:val="000000"/>
          <w:sz w:val="28"/>
          <w:szCs w:val="28"/>
          <w:lang w:val="en-US" w:eastAsia="en-US"/>
        </w:rPr>
        <w:footnoteReference w:customMarkFollows="1" w:id="21"/>
        <w:t>1</w:t>
      </w:r>
      <w:r>
        <w:rPr>
          <w:rStyle w:val="FootnoteCharacters"/>
          <w:rFonts w:cs="Times New Roman" w:ascii="Times New Roman" w:hAnsi="Times New Roman"/>
          <w:color w:val="000000"/>
          <w:sz w:val="28"/>
          <w:szCs w:val="28"/>
          <w:lang w:val="en-US" w:eastAsia="en-US"/>
        </w:rPr>
        <w:t>5</w:t>
      </w:r>
      <w:r>
        <w:rPr>
          <w:rFonts w:cs="Times New Roman" w:ascii="Times New Roman" w:hAnsi="Times New Roman"/>
          <w:color w:val="000000"/>
          <w:sz w:val="28"/>
          <w:szCs w:val="28"/>
          <w:lang w:val="en-US" w:eastAsia="en-US"/>
        </w:rPr>
        <w:t>. Общие положения об имущественной ответственности сформулированы в ст. 16 ГК РФ.</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для реализации своих прав, военнослужащим ФСБ России предусмотрены различные гарантии правового характера, в том числе и право, обращаться с жалобой в суд, если иные способы предусмотренные законодательством не принесли результата.</w:t>
      </w:r>
      <w:r>
        <w:br w:type="page"/>
      </w:r>
    </w:p>
    <w:p>
      <w:pPr>
        <w:pStyle w:val="24"/>
        <w:spacing w:lineRule="auto" w:line="360"/>
        <w:ind w:firstLine="709"/>
        <w:jc w:val="both"/>
        <w:rPr>
          <w:b/>
          <w:b/>
          <w:color w:val="000000"/>
          <w:szCs w:val="28"/>
          <w:lang w:val="en-US" w:eastAsia="en-US"/>
        </w:rPr>
      </w:pPr>
      <w:r>
        <w:rPr>
          <w:b/>
          <w:color w:val="000000"/>
          <w:szCs w:val="28"/>
          <w:lang w:val="en-US" w:eastAsia="en-US"/>
        </w:rPr>
        <w:t>Заключение</w:t>
      </w:r>
    </w:p>
    <w:p>
      <w:pPr>
        <w:pStyle w:val="24"/>
        <w:spacing w:lineRule="auto" w:line="360"/>
        <w:ind w:firstLine="709"/>
        <w:jc w:val="both"/>
        <w:rPr>
          <w:b/>
          <w:b/>
          <w:color w:val="000000"/>
          <w:szCs w:val="28"/>
          <w:lang w:val="en-US" w:eastAsia="en-US"/>
        </w:rPr>
      </w:pPr>
      <w:r>
        <w:rPr>
          <w:b/>
          <w:color w:val="000000"/>
          <w:szCs w:val="28"/>
          <w:lang w:val="en-US" w:eastAsia="en-US"/>
        </w:rPr>
      </w:r>
    </w:p>
    <w:p>
      <w:pPr>
        <w:pStyle w:val="Normal"/>
        <w:spacing w:lineRule="auto" w:line="360" w:before="0" w:after="0"/>
        <w:ind w:firstLine="709"/>
        <w:jc w:val="both"/>
        <w:rPr/>
      </w:pPr>
      <w:r>
        <w:rPr>
          <w:rFonts w:eastAsia="MS Mincho;?l?r ???fc" w:cs="Times New Roman" w:ascii="Times New Roman" w:hAnsi="Times New Roman"/>
          <w:color w:val="000000"/>
          <w:sz w:val="28"/>
          <w:szCs w:val="28"/>
          <w:lang w:val="en-US" w:eastAsia="en-US"/>
        </w:rPr>
        <w:t xml:space="preserve">Таким образом, рассмотрев поставленные для написания курсовой работы вопросы, можно сказать, что поставленная мной цель достигнута. Выполнив свою работу, я рассмотрел обращения военнослужащих ФСБ как гарант реализации их прав и свобод; изучил нормативно-правовую базу, относящуюся к обращениям военнослужащих ФСБ; систематизировал знания, уже имеющиеся у меня по данному вопросу. </w:t>
      </w:r>
    </w:p>
    <w:p>
      <w:pPr>
        <w:pStyle w:val="Normal"/>
        <w:spacing w:lineRule="auto" w:line="360" w:before="0" w:after="0"/>
        <w:ind w:firstLine="709"/>
        <w:jc w:val="both"/>
        <w:rPr>
          <w:rFonts w:ascii="Times New Roman" w:hAnsi="Times New Roman" w:eastAsia="MS Mincho;?l?r ???fc" w:cs="Times New Roman"/>
          <w:color w:val="000000"/>
          <w:sz w:val="28"/>
          <w:szCs w:val="28"/>
          <w:lang w:val="en-US" w:eastAsia="en-US"/>
        </w:rPr>
      </w:pPr>
      <w:r>
        <w:rPr>
          <w:rFonts w:eastAsia="MS Mincho;?l?r ???fc" w:cs="Times New Roman" w:ascii="Times New Roman" w:hAnsi="Times New Roman"/>
          <w:color w:val="000000"/>
          <w:sz w:val="28"/>
          <w:szCs w:val="28"/>
          <w:lang w:val="en-US" w:eastAsia="en-US"/>
        </w:rPr>
        <w:t>Завершив работу, я сделал предложенные ниже выводы.</w:t>
      </w:r>
    </w:p>
    <w:p>
      <w:pPr>
        <w:pStyle w:val="Normal"/>
        <w:numPr>
          <w:ilvl w:val="0"/>
          <w:numId w:val="3"/>
        </w:numPr>
        <w:tabs>
          <w:tab w:val="clear" w:pos="708"/>
          <w:tab w:val="left" w:pos="1066" w:leader="none"/>
          <w:tab w:val="left" w:pos="197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eastAsia="MS Mincho;?l?r ???fc" w:cs="Times New Roman" w:ascii="Times New Roman" w:hAnsi="Times New Roman"/>
          <w:color w:val="000000"/>
          <w:sz w:val="28"/>
          <w:szCs w:val="28"/>
          <w:lang w:val="en-US" w:eastAsia="en-US"/>
        </w:rPr>
        <w:t>Военнослужащие ФСБ, как и граждане Российской Федерации, имеет право подавать предложения, заявления и жалобы должностным лицам, в органы государственного управления, а также</w:t>
      </w:r>
      <w:r>
        <w:rPr>
          <w:rFonts w:cs="Times New Roman" w:ascii="Times New Roman" w:hAnsi="Times New Roman"/>
          <w:color w:val="000000"/>
          <w:sz w:val="28"/>
          <w:szCs w:val="28"/>
          <w:lang w:val="en-US" w:eastAsia="en-US"/>
        </w:rPr>
        <w:t xml:space="preserve"> обращаться с жалобой в суд на неправомерные действия органов государственного управления, общественных объединений и должностных лиц.</w:t>
      </w:r>
    </w:p>
    <w:p>
      <w:pPr>
        <w:pStyle w:val="Normal"/>
        <w:numPr>
          <w:ilvl w:val="0"/>
          <w:numId w:val="3"/>
        </w:numPr>
        <w:tabs>
          <w:tab w:val="clear" w:pos="708"/>
          <w:tab w:val="left" w:pos="1066" w:leader="none"/>
          <w:tab w:val="left" w:pos="1972" w:leader="none"/>
        </w:tabs>
        <w:spacing w:lineRule="auto" w:line="360" w:before="0" w:after="0"/>
        <w:ind w:left="0" w:firstLine="709"/>
        <w:jc w:val="both"/>
        <w:rPr/>
      </w:pPr>
      <w:r>
        <w:rPr>
          <w:rFonts w:cs="Times New Roman" w:ascii="Times New Roman" w:hAnsi="Times New Roman"/>
          <w:color w:val="000000"/>
          <w:sz w:val="28"/>
          <w:szCs w:val="28"/>
          <w:lang w:val="en-US" w:eastAsia="en-US"/>
        </w:rPr>
        <w:t>Правовое регулирование обращений военнослущих ФСБ осуществляется как общими нормативно-правовыми актами(Конституция, федеральные законы), так и специальными нормативно-правовыми актами (ведомственная инструкция.)</w:t>
      </w:r>
    </w:p>
    <w:p>
      <w:pPr>
        <w:pStyle w:val="Normal"/>
        <w:numPr>
          <w:ilvl w:val="0"/>
          <w:numId w:val="3"/>
        </w:numPr>
        <w:tabs>
          <w:tab w:val="clear" w:pos="708"/>
          <w:tab w:val="left" w:pos="1066" w:leader="none"/>
          <w:tab w:val="left" w:pos="1972" w:leader="none"/>
        </w:tabs>
        <w:spacing w:lineRule="auto" w:line="360" w:before="0" w:after="0"/>
        <w:ind w:left="0" w:firstLine="709"/>
        <w:jc w:val="both"/>
        <w:rPr/>
      </w:pPr>
      <w:r>
        <w:rPr>
          <w:rFonts w:cs="Times New Roman" w:ascii="Times New Roman" w:hAnsi="Times New Roman"/>
          <w:color w:val="000000"/>
          <w:sz w:val="28"/>
          <w:szCs w:val="28"/>
          <w:lang w:val="en-US" w:eastAsia="en-US"/>
        </w:rPr>
        <w:t>Сам порядок подачи предложения, заявления, жалобы военнослужащими ФСБ, закреплёный в Дисциплинарном Уставе Вооружённых Сил Российской Федерации и ведомственной инструкции о порядке рассмотрения обращений и других нормативно-правовых актах, имеет некоторые отличия от порядка подачи обращений граждан Российской Федерации, в связи с особым статусом самих военнослужащих ФСБ, с обязанностями, которые они имеют, находясь на военной службе. Контроль за разрешением предложений, заявлений и жалоб лежит непосредственно на командирах и начальниках.</w:t>
      </w:r>
    </w:p>
    <w:p>
      <w:pPr>
        <w:pStyle w:val="Normal"/>
        <w:numPr>
          <w:ilvl w:val="0"/>
          <w:numId w:val="3"/>
        </w:numPr>
        <w:tabs>
          <w:tab w:val="clear" w:pos="708"/>
          <w:tab w:val="left" w:pos="1144" w:leader="none"/>
          <w:tab w:val="left" w:pos="1972"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ослужащие ФСБ так же, как и граждане Российской Федерации, имеют право на защиту своих прав и законных интересов путём обращения в суд в порядке, установленном Федеральными законами и иными нормативными правовыми актами Российской Федерации.</w:t>
      </w:r>
      <w:r>
        <w:br w:type="page"/>
      </w:r>
    </w:p>
    <w:p>
      <w:pPr>
        <w:pStyle w:val="TextBodyIndent"/>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уемой литературы</w:t>
      </w:r>
    </w:p>
    <w:p>
      <w:pPr>
        <w:pStyle w:val="TextBodyIndent"/>
        <w:spacing w:lineRule="auto" w:line="360" w:before="0" w:after="0"/>
        <w:ind w:left="0"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TextBodyIndent"/>
        <w:tabs>
          <w:tab w:val="clear" w:pos="708"/>
          <w:tab w:val="left" w:pos="416"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Нормативно-правовые акты:</w:t>
      </w:r>
    </w:p>
    <w:p>
      <w:pPr>
        <w:pStyle w:val="Style17"/>
        <w:numPr>
          <w:ilvl w:val="0"/>
          <w:numId w:val="10"/>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Российской Федерации от 12 декабря 1993г</w:t>
      </w:r>
    </w:p>
    <w:p>
      <w:pPr>
        <w:pStyle w:val="Style17"/>
        <w:numPr>
          <w:ilvl w:val="0"/>
          <w:numId w:val="10"/>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деральный закона "О порядке рассмотрения обращений граждан Российской Федерации" от 2 мая 2006 г. </w:t>
      </w:r>
    </w:p>
    <w:p>
      <w:pPr>
        <w:pStyle w:val="Style17"/>
        <w:numPr>
          <w:ilvl w:val="0"/>
          <w:numId w:val="10"/>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59-ФЗФедеральный закон Российской федерации от 27 мая 1998 г. «О статусе военнослужащих»</w:t>
      </w:r>
    </w:p>
    <w:p>
      <w:pPr>
        <w:pStyle w:val="Style17"/>
        <w:numPr>
          <w:ilvl w:val="0"/>
          <w:numId w:val="10"/>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28 марта 1998 г. «О воинской обязанности и военной службе»</w:t>
      </w:r>
      <w:r>
        <w:rPr>
          <w:rFonts w:cs="Times New Roman" w:ascii="Times New Roman" w:hAnsi="Times New Roman"/>
          <w:color w:val="000000"/>
          <w:sz w:val="28"/>
          <w:lang w:val="en-US" w:eastAsia="en-US"/>
        </w:rPr>
        <w:t></w:t>
      </w:r>
    </w:p>
    <w:p>
      <w:pPr>
        <w:pStyle w:val="Style17"/>
        <w:numPr>
          <w:ilvl w:val="0"/>
          <w:numId w:val="10"/>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 РФ от 27 апреля 1993 г. N 4866-I "Об обжаловании в суд действий и решений, нарушающих права и свободы граждан" </w:t>
      </w:r>
    </w:p>
    <w:p>
      <w:pPr>
        <w:pStyle w:val="Style17"/>
        <w:numPr>
          <w:ilvl w:val="0"/>
          <w:numId w:val="10"/>
        </w:numPr>
        <w:tabs>
          <w:tab w:val="clear" w:pos="708"/>
          <w:tab w:val="left" w:pos="416"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Дисциплинарный устав Вооруженных Сил Российской Федерации, утвержденный Указом Президента Российской Федерации от 10 ноября 2007 г. N 1495</w:t>
      </w:r>
    </w:p>
    <w:p>
      <w:pPr>
        <w:pStyle w:val="Style17"/>
        <w:numPr>
          <w:ilvl w:val="0"/>
          <w:numId w:val="10"/>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 директора ФСБ "Об утверждении Инструкции об организации рассмотрения обращений граждан Российской Федерации в органах федеральной службы безопасности" от 22 января 2007 г. N 21</w:t>
      </w:r>
    </w:p>
    <w:p>
      <w:pPr>
        <w:pStyle w:val="Style18"/>
        <w:numPr>
          <w:ilvl w:val="0"/>
          <w:numId w:val="10"/>
        </w:numPr>
        <w:tabs>
          <w:tab w:val="clear" w:pos="708"/>
          <w:tab w:val="left" w:pos="416" w:leader="none"/>
        </w:tabs>
        <w:spacing w:lineRule="auto" w:line="360"/>
        <w:ind w:left="0" w:hanging="0"/>
        <w:jc w:val="both"/>
        <w:rPr/>
      </w:pPr>
      <w:r>
        <w:rPr>
          <w:rFonts w:cs="Times New Roman" w:ascii="Times New Roman" w:hAnsi="Times New Roman"/>
          <w:color w:val="000000"/>
          <w:sz w:val="28"/>
          <w:szCs w:val="28"/>
          <w:lang w:val="en-US" w:eastAsia="en-US"/>
        </w:rPr>
        <w:t>Приказ ФСБ РФ от 18 сентября 2008 г. N 464 "Об утверждении Регламента Федеральной службы безопасности Российской Федерации"</w:t>
      </w:r>
    </w:p>
    <w:p>
      <w:pPr>
        <w:pStyle w:val="Normal"/>
        <w:tabs>
          <w:tab w:val="clear" w:pos="708"/>
          <w:tab w:val="left" w:pos="416" w:leader="none"/>
        </w:tabs>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Комментарии законодательства:</w:t>
      </w:r>
    </w:p>
    <w:p>
      <w:pPr>
        <w:pStyle w:val="Style18"/>
        <w:numPr>
          <w:ilvl w:val="0"/>
          <w:numId w:val="9"/>
        </w:numPr>
        <w:tabs>
          <w:tab w:val="clear" w:pos="708"/>
          <w:tab w:val="left" w:pos="41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В. Лазарева «Комментарий к Конституции Российской Федерации» // ООО "Новая правовая культура", 2007.</w:t>
      </w:r>
    </w:p>
    <w:p>
      <w:pPr>
        <w:pStyle w:val="Style18"/>
        <w:numPr>
          <w:ilvl w:val="0"/>
          <w:numId w:val="9"/>
        </w:numPr>
        <w:tabs>
          <w:tab w:val="clear" w:pos="708"/>
          <w:tab w:val="left" w:pos="41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шникова В.А. комментарий к Конституции Российской Федерации. – М.: Ассоциация авторов и издателей «Тандем». Издательство ЭКМОС, 1999 г. ст.53</w:t>
      </w:r>
    </w:p>
    <w:p>
      <w:pPr>
        <w:pStyle w:val="TextBodyIndent"/>
        <w:tabs>
          <w:tab w:val="clear" w:pos="708"/>
          <w:tab w:val="left" w:pos="416" w:leader="none"/>
        </w:tabs>
        <w:spacing w:lineRule="auto" w:line="360" w:before="0" w:after="0"/>
        <w:ind w:left="0"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Учебная и научная литература:</w:t>
      </w:r>
    </w:p>
    <w:p>
      <w:pPr>
        <w:pStyle w:val="TextBodyIndent"/>
        <w:tabs>
          <w:tab w:val="clear" w:pos="708"/>
          <w:tab w:val="left" w:pos="416"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Баглай М.В. Конституционное право РФ М.: Издательство Норма-Инфра-М, 2000 г.</w:t>
      </w:r>
    </w:p>
    <w:p>
      <w:pPr>
        <w:pStyle w:val="Footnote"/>
        <w:numPr>
          <w:ilvl w:val="0"/>
          <w:numId w:val="8"/>
        </w:numPr>
        <w:tabs>
          <w:tab w:val="clear" w:pos="708"/>
          <w:tab w:val="left" w:pos="41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ряцков М.Д. Административная юстиция и право жалобы в теории и законодательстве. М., 1924 г.</w:t>
      </w:r>
    </w:p>
    <w:p>
      <w:pPr>
        <w:pStyle w:val="Footnote"/>
        <w:numPr>
          <w:ilvl w:val="0"/>
          <w:numId w:val="8"/>
        </w:numPr>
        <w:tabs>
          <w:tab w:val="clear" w:pos="708"/>
          <w:tab w:val="left" w:pos="416" w:leader="none"/>
        </w:tabs>
        <w:spacing w:lineRule="auto" w:line="360"/>
        <w:ind w:left="0" w:hanging="0"/>
        <w:jc w:val="both"/>
        <w:rPr/>
      </w:pPr>
      <w:r>
        <w:rPr>
          <w:rFonts w:cs="Times New Roman" w:ascii="Times New Roman" w:hAnsi="Times New Roman"/>
          <w:color w:val="000000"/>
          <w:sz w:val="28"/>
          <w:szCs w:val="28"/>
          <w:lang w:val="en-US" w:eastAsia="en-US"/>
        </w:rPr>
        <w:t xml:space="preserve">Козлов Ю.М. и Попов Л.Л. Административное право. – М.: Юрист, 2000 г. </w:t>
      </w:r>
    </w:p>
    <w:p>
      <w:pPr>
        <w:pStyle w:val="Footnote"/>
        <w:numPr>
          <w:ilvl w:val="0"/>
          <w:numId w:val="8"/>
        </w:numPr>
        <w:tabs>
          <w:tab w:val="clear" w:pos="708"/>
          <w:tab w:val="left" w:pos="416"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юхин С.Г. Как правильно оформить жалобу. Гражданин и право. М.: Инфра-М, 2001 г.</w:t>
      </w:r>
    </w:p>
    <w:p>
      <w:pPr>
        <w:pStyle w:val="Normal"/>
        <w:widowControl w:val="false"/>
        <w:tabs>
          <w:tab w:val="clear" w:pos="708"/>
          <w:tab w:val="left" w:pos="41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w:t>
        <w:tab/>
        <w:t xml:space="preserve"> Мальков В.В. Советское законодательство о жалобах и заявлениях М., 1967 г.</w:t>
      </w:r>
    </w:p>
    <w:p>
      <w:pPr>
        <w:pStyle w:val="Normal"/>
        <w:tabs>
          <w:tab w:val="clear" w:pos="708"/>
          <w:tab w:val="left" w:pos="416"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Ремнёв В.И. Право жалобы в СССР,- М., 1964 г.</w:t>
      </w:r>
    </w:p>
    <w:p>
      <w:pPr>
        <w:pStyle w:val="Normal"/>
        <w:tabs>
          <w:tab w:val="clear" w:pos="708"/>
          <w:tab w:val="left" w:pos="416" w:leader="none"/>
        </w:tabs>
        <w:spacing w:lineRule="auto" w:line="360" w:before="0" w:after="0"/>
        <w:jc w:val="both"/>
        <w:rPr/>
      </w:pPr>
      <w:r>
        <w:rPr>
          <w:rFonts w:cs="Times New Roman" w:ascii="Times New Roman" w:hAnsi="Times New Roman"/>
          <w:color w:val="000000"/>
          <w:sz w:val="28"/>
          <w:szCs w:val="28"/>
          <w:lang w:val="en-US" w:eastAsia="en-US"/>
        </w:rPr>
        <w:t>7. Хаманев Н.Ю. Право граждан на подачу обращений М.: Инфра-М, 2003 г.</w:t>
      </w:r>
    </w:p>
    <w:p>
      <w:pPr>
        <w:pStyle w:val="Normal"/>
        <w:tabs>
          <w:tab w:val="clear" w:pos="708"/>
          <w:tab w:val="left" w:pos="416" w:leader="none"/>
        </w:tabs>
        <w:spacing w:lineRule="auto" w:line="360"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ериодические издания:</w:t>
      </w:r>
    </w:p>
    <w:p>
      <w:pPr>
        <w:pStyle w:val="Style17"/>
        <w:numPr>
          <w:ilvl w:val="0"/>
          <w:numId w:val="5"/>
        </w:numPr>
        <w:tabs>
          <w:tab w:val="clear" w:pos="708"/>
          <w:tab w:val="left" w:pos="41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 в Вооруженных Силах", N 11, ноябрь 2007 г.</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ложение 1</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НИГА ПРЕДЛОЖЕНИЙ, </w:t>
      </w:r>
      <w:r>
        <w:rPr/>
        <w:t>ЗАЯВЛЕНИЙ И ЖАЛОБ ВОИНСКОЙ ЧАСТИ №0000</w:t>
      </w:r>
    </w:p>
    <w:tbl>
      <w:tblPr>
        <w:tblW w:w="5000" w:type="pct"/>
        <w:jc w:val="left"/>
        <w:tblInd w:w="-113" w:type="dxa"/>
        <w:tblLayout w:type="fixed"/>
        <w:tblCellMar>
          <w:top w:w="0" w:type="dxa"/>
          <w:left w:w="108" w:type="dxa"/>
          <w:bottom w:w="0" w:type="dxa"/>
          <w:right w:w="108" w:type="dxa"/>
        </w:tblCellMar>
      </w:tblPr>
      <w:tblGrid>
        <w:gridCol w:w="531"/>
        <w:gridCol w:w="811"/>
        <w:gridCol w:w="1212"/>
        <w:gridCol w:w="1225"/>
        <w:gridCol w:w="590"/>
        <w:gridCol w:w="2003"/>
        <w:gridCol w:w="1759"/>
        <w:gridCol w:w="1224"/>
      </w:tblGrid>
      <w:tr>
        <w:trPr>
          <w:trHeight w:val="363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p>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п</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та поступления(год, месяц, число)</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амилия, имя и отчество подавшего предложение(заявление, жалобу) и его отношение к военной службе</w:t>
            </w:r>
          </w:p>
        </w:tc>
        <w:tc>
          <w:tcPr>
            <w:tcW w:w="12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раткое содержание предложения (заявления, жалобы)</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му и когда передано для исполнения и подпись и исполнителя</w:t>
            </w:r>
          </w:p>
        </w:tc>
        <w:tc>
          <w:tcPr>
            <w:tcW w:w="2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ок исполнения</w:t>
            </w:r>
          </w:p>
        </w:tc>
        <w:tc>
          <w:tcPr>
            <w:tcW w:w="1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гда и какое принято решение</w:t>
            </w:r>
          </w:p>
        </w:tc>
        <w:tc>
          <w:tcPr>
            <w:tcW w:w="1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ело, в котором подшиты документы</w:t>
            </w:r>
          </w:p>
        </w:tc>
      </w:tr>
      <w:tr>
        <w:trPr>
          <w:trHeight w:val="2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br w:type="page"/>
      </w:r>
    </w:p>
    <w:p>
      <w:pPr>
        <w:pStyle w:val="Heading6"/>
        <w:spacing w:lineRule="auto" w:line="360" w:before="0" w:after="0"/>
        <w:ind w:firstLine="709"/>
        <w:jc w:val="both"/>
        <w:rPr>
          <w:rFonts w:ascii="Times New Roman" w:hAnsi="Times New Roman" w:cs="Times New Roman"/>
          <w:b/>
          <w:b/>
          <w:i w:val="false"/>
          <w:i w:val="false"/>
          <w:color w:val="000000"/>
          <w:sz w:val="28"/>
          <w:szCs w:val="28"/>
          <w:lang w:val="en-US" w:eastAsia="en-US"/>
        </w:rPr>
      </w:pPr>
      <w:r>
        <w:rPr>
          <w:rFonts w:cs="Times New Roman" w:ascii="Times New Roman" w:hAnsi="Times New Roman"/>
          <w:b/>
          <w:i w:val="false"/>
          <w:color w:val="000000"/>
          <w:sz w:val="28"/>
          <w:szCs w:val="28"/>
          <w:lang w:val="en-US" w:eastAsia="en-US"/>
        </w:rPr>
        <w:t>Приложение 2</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на незаконное возложение на военнослужащего обяза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оенный суд ______________ гарнизо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_______________________ (воинское звание, фамилия и инициалы, адре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чик: командир войсковой части 0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рес: ____________________________</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 военнослужащий воинской части 0000 ___________ (воинское звание, Ф.И.О.) прохожу военную службу по контракту(по призову) на должности (указывается должность в соответствии ШД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 должностные обязанности определены________________ (указываются нормы УВС ВС РФ, инструкций, положений и т.д.). Однако в соответствии с устным (письменным) приказанием командира воинской част 0000 на меня возложены фактически следующие обязанности: __________________(указываются какие), что может быть подтверждено свидетельскими показаниями: (перечисляются свидетели: Ф.И.О., место про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азанные обязанности не предусмотрены общими и специальными обязанностями военнослужащих, установленными законодательством и Уставом внутренней службы ВС РФ, приказами и директивами вышестоящих командиров и начальников, а также должностными обязанностями военнослужащих войсковой части 0000, не имеют отношения к исполнению обязанностей военной службы, предусмотренных статьёй 37 Федерального Закона «О воинской обязанности и военной службе». Возложение перечисленных обязанностей запрещено в соответствии с пунктом 3 статьи 37 названного Закона. Указанными действиями мне причиняются нравственные страдания. Таким образом, в отношении меня совершаются неправомерные действия. В соответствии со статьёй 4 Закона РФ «Об обжаловании в суд действий и решений, нарушающих права и свободы граждан», пунктом 5 статьи 18 Федерального закона «О статусе военнослужащих».</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t>ПРОШУ:</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ть возложенные на меня обязанности, не имеющих отношение к исполнению обязанностей военной службы, незаконным и обязать командира войсковой части 0000 отменить своё приказани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естить моральный вред в размере _______ ру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ложения: </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итанция об уплате госпошлины.</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пия жалоб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олжность ______________ Воинское звание _________________</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пись _________________ (инициал имени и фамил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а</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ого закона от 2 мая 2006 г. N 59-ФЗ "О порядке рассмотрения обращений граждан Российской Федерации"</w:t>
      </w:r>
    </w:p>
  </w:footnote>
  <w:footnote w:id="3">
    <w:p>
      <w:pPr>
        <w:pStyle w:val="Normal"/>
        <w:spacing w:lineRule="auto" w:line="240" w:before="0" w:after="0"/>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манев Н.Ю.  Право  граждан на подачу обращений М.: Инфра-М, 2003 г.</w:t>
      </w:r>
    </w:p>
  </w:footnote>
  <w:footnote w:id="4">
    <w:p>
      <w:pPr>
        <w:pStyle w:val="Style18"/>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закон от 28 марта 1998 г. N 53-ФЗ "О воинской обязанности и военной службе"</w:t>
      </w:r>
    </w:p>
  </w:footnote>
  <w:footnote w:id="5">
    <w:p>
      <w:pPr>
        <w:pStyle w:val="Heading1"/>
        <w:spacing w:lineRule="auto" w:line="24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Дисциплинарный устав Вооруженных Сил Российской Федерации(утв. указом П</w:t>
      </w:r>
      <w:r>
        <w:rPr>
          <w:rFonts w:cs="Times New Roman" w:ascii="Times New Roman" w:hAnsi="Times New Roman"/>
          <w:b w:val="false"/>
          <w:i/>
          <w:color w:val="000000"/>
          <w:sz w:val="24"/>
          <w:szCs w:val="24"/>
        </w:rPr>
        <w:t>р</w:t>
      </w:r>
      <w:r>
        <w:rPr>
          <w:rFonts w:cs="Times New Roman" w:ascii="Times New Roman" w:hAnsi="Times New Roman"/>
          <w:b w:val="false"/>
          <w:color w:val="000000"/>
          <w:sz w:val="24"/>
          <w:szCs w:val="24"/>
        </w:rPr>
        <w:t>езидента РФ от 10 ноября 2007 г. N 1495)</w:t>
      </w:r>
    </w:p>
  </w:footnote>
  <w:footnote w:id="6">
    <w:p>
      <w:pPr>
        <w:pStyle w:val="Footnote"/>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 Приложения</w:t>
      </w:r>
    </w:p>
  </w:footnote>
  <w:footnote w:id="7">
    <w:p>
      <w:pPr>
        <w:pStyle w:val="Style18"/>
        <w:jc w:val="both"/>
        <w:rPr/>
      </w:pPr>
      <w:r>
        <w:rPr>
          <w:rStyle w:val="FootnoteCharacters"/>
        </w:rPr>
        <w:footnoteRef/>
      </w:r>
      <w:r>
        <w:rPr/>
        <w:t xml:space="preserve"> </w:t>
      </w:r>
      <w:r>
        <w:rPr/>
        <w:t>Комментарий к Конституции Российской Федерации (под общ. ред. Л.В. Лазарева). - ООО "Новая правовая культура", 2007.</w:t>
      </w:r>
    </w:p>
  </w:footnote>
  <w:footnote w:id="8">
    <w:p>
      <w:pPr>
        <w:pStyle w:val="Style18"/>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рание законодательства Российской Федерации от 19 ноября 2007 г. N 47 (часть I) ст. 574</w:t>
      </w:r>
    </w:p>
  </w:footnote>
  <w:footnote w:id="9">
    <w:p>
      <w:pPr>
        <w:pStyle w:val="Style18"/>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кст приказа опубликован в "Российской газете" от 11 апреля 2007 г. N 75</w:t>
      </w:r>
    </w:p>
  </w:footnote>
  <w:footnote w:id="10">
    <w:p>
      <w:pPr>
        <w:pStyle w:val="Normal"/>
        <w:spacing w:lineRule="auto" w:line="240" w:before="0" w:after="0"/>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 в Вооруженных Силах", N 11, ноябрь 2007 г.</w:t>
      </w:r>
    </w:p>
  </w:footnote>
  <w:footnote w:id="11">
    <w:p>
      <w:pPr>
        <w:pStyle w:val="Footnote"/>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 119 Дисциплинарного устава Вооруженных Сил Российской Федерации.</w:t>
      </w:r>
    </w:p>
  </w:footnote>
  <w:footnote w:id="12">
    <w:p>
      <w:pPr>
        <w:pStyle w:val="Footnote"/>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каз директора ФСБ "Об утверждении Инструкции об организации рассмотрения обращений граждан Российской Федерации в органах федеральной службы безопасности" от 22 января 2007 г. N 21</w:t>
      </w:r>
    </w:p>
  </w:footnote>
  <w:footnote w:id="13">
    <w:p>
      <w:pPr>
        <w:pStyle w:val="Style18"/>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ллетень нормативных актов федеральных органов исполнительной власти от 16 октября 2006 г. N 42</w:t>
      </w:r>
    </w:p>
  </w:footnote>
  <w:footnote w:id="14">
    <w:p>
      <w:pPr>
        <w:pStyle w:val="Footnote"/>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м. Приложение 1</w:t>
      </w:r>
    </w:p>
  </w:footnote>
  <w:footnote w:id="15">
    <w:p>
      <w:pPr>
        <w:pStyle w:val="Style18"/>
        <w:jc w:val="both"/>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каз ФСБ РФ от 18 сентября 2008 г. N 464 "Об утверждении Регламента Федеральной службы безопасности Российской Федерации"</w:t>
      </w:r>
    </w:p>
  </w:footnote>
  <w:footnote w:id="16">
    <w:p>
      <w:pPr>
        <w:pStyle w:val="Footnote"/>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робнее см. Параграф 1.2 настоящей курсовой</w:t>
      </w:r>
    </w:p>
  </w:footnote>
  <w:footnote w:id="17">
    <w:p>
      <w:pPr>
        <w:pStyle w:val="Normal"/>
        <w:spacing w:lineRule="auto" w:line="240" w:before="0" w:after="0"/>
        <w:rPr/>
      </w:pPr>
      <w:r>
        <w:rPr>
          <w:rStyle w:val="FootnoteCharacters"/>
        </w:rPr>
        <w:t>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рошникова В.А. комментарий к Конституции Российской Федерации. – М.: Ассоциация авторов и издателей «Тандем». Издательство ЭКМОС, 1999 г. ст.33</w:t>
      </w:r>
    </w:p>
  </w:footnote>
  <w:footnote w:id="18">
    <w:p>
      <w:pPr>
        <w:pStyle w:val="Footnote"/>
        <w:rPr/>
      </w:pPr>
      <w:r>
        <w:rPr>
          <w:rStyle w:val="FootnoteCharacters"/>
        </w:rPr>
        <w:t>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З РФ. 1996. № 24. ст. 2868. </w:t>
      </w:r>
    </w:p>
  </w:footnote>
  <w:footnote w:id="19">
    <w:p>
      <w:pPr>
        <w:pStyle w:val="Footnote"/>
        <w:rPr/>
      </w:pPr>
      <w:r>
        <w:rPr>
          <w:rStyle w:val="FootnoteCharacters"/>
        </w:rPr>
        <w:footnoteRef/>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рание законодательства Российской Федерации от 30 августа 2004 г. N 35 ст. 3609</w:t>
      </w:r>
    </w:p>
  </w:footnote>
  <w:footnote w:id="20">
    <w:p>
      <w:pPr>
        <w:pStyle w:val="Footnote"/>
        <w:rPr/>
      </w:pPr>
      <w:r>
        <w:rPr>
          <w:rStyle w:val="FootnoteCharacters"/>
        </w:rPr>
        <w:t>1</w:t>
      </w:r>
      <w:r>
        <w:rPr>
          <w:rStyle w:val="FootnoteCharacters"/>
          <w:rFonts w:cs="Times New Roman" w:ascii="Times New Roman" w:hAnsi="Times New Roman"/>
          <w:color w:val="000000"/>
          <w:sz w:val="24"/>
          <w:szCs w:val="24"/>
        </w:rPr>
        <w:t>4</w:t>
      </w:r>
      <w:r>
        <w:rPr>
          <w:rFonts w:cs="Times New Roman" w:ascii="Times New Roman" w:hAnsi="Times New Roman"/>
          <w:color w:val="000000"/>
          <w:sz w:val="24"/>
          <w:szCs w:val="24"/>
        </w:rPr>
        <w:t xml:space="preserve"> Хаманев Н.Ю. Право граждан на подачу обращений. Гражданин и право.-2000.-№1.-С. 34.</w:t>
      </w:r>
    </w:p>
  </w:footnote>
  <w:footnote w:id="21">
    <w:p>
      <w:pPr>
        <w:pStyle w:val="Normal"/>
        <w:spacing w:lineRule="auto" w:line="240" w:before="0" w:after="0"/>
        <w:rPr/>
      </w:pPr>
      <w:r>
        <w:rPr>
          <w:rStyle w:val="FootnoteCharacters"/>
        </w:rPr>
        <w:t>1</w:t>
      </w:r>
      <w:r>
        <w:rPr>
          <w:rStyle w:val="FootnoteCharacters"/>
          <w:rFonts w:cs="Times New Roman" w:ascii="Times New Roman" w:hAnsi="Times New Roman"/>
          <w:color w:val="000000"/>
          <w:sz w:val="24"/>
          <w:szCs w:val="24"/>
        </w:rPr>
        <w:t>5</w:t>
      </w:r>
      <w:r>
        <w:rPr>
          <w:rFonts w:cs="Times New Roman" w:ascii="Times New Roman" w:hAnsi="Times New Roman"/>
          <w:color w:val="000000"/>
          <w:sz w:val="24"/>
          <w:szCs w:val="24"/>
        </w:rPr>
        <w:t xml:space="preserve"> Мирошникова В.А. комментарий к Конституции Российской Федерации. – М.: Ассоциация авторов и издателей «Тандем». Издательство ЭКМОС, 1999 г. ст.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3">
    <w:lvl w:ilvl="0">
      <w:start w:val="1"/>
      <w:numFmt w:val="decimal"/>
      <w:lvlText w:val="%1."/>
      <w:lvlJc w:val="left"/>
      <w:pPr>
        <w:tabs>
          <w:tab w:val="num" w:pos="2137"/>
        </w:tabs>
        <w:ind w:left="2137" w:hanging="1230"/>
      </w:pPr>
      <w:rPr>
        <w:rFonts w:eastAsia="MS Mincho;?l?r ???fc"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decimal"/>
      <w:lvlText w:val="%1."/>
      <w:lvlJc w:val="left"/>
      <w:pPr>
        <w:tabs>
          <w:tab w:val="num" w:pos="1728"/>
        </w:tabs>
        <w:ind w:left="1728" w:hanging="102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pacing w:val="84"/>
      <w:sz w:val="28"/>
      <w:szCs w:val="20"/>
      <w:lang w:val="en-A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eastAsia="MS Mincho;?l?r ???fc"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color w:val="365F91"/>
      <w:sz w:val="28"/>
    </w:rPr>
  </w:style>
  <w:style w:type="character" w:styleId="2">
    <w:name w:val="Заголовок 2 Знак"/>
    <w:qFormat/>
    <w:rPr>
      <w:rFonts w:ascii="Times New Roman" w:hAnsi="Times New Roman" w:cs="Times New Roman"/>
      <w:spacing w:val="84"/>
      <w:sz w:val="20"/>
      <w:lang w:val="en-AU"/>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color w:val="243F60"/>
    </w:rPr>
  </w:style>
  <w:style w:type="character" w:styleId="Style11">
    <w:name w:val="Текст сноски Знак"/>
    <w:qFormat/>
    <w:rPr>
      <w:sz w:val="20"/>
    </w:rPr>
  </w:style>
  <w:style w:type="character" w:styleId="Style12">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3">
    <w:name w:val="Гипертекстовая ссылка"/>
    <w:qFormat/>
    <w:rPr>
      <w:color w:val="008000"/>
      <w:sz w:val="20"/>
      <w:u w:val="single"/>
    </w:rPr>
  </w:style>
  <w:style w:type="character" w:styleId="21">
    <w:name w:val="Основной текст 2 Знак"/>
    <w:qFormat/>
    <w:rPr>
      <w:rFonts w:ascii="Times New Roman" w:hAnsi="Times New Roman" w:cs="Times New Roman"/>
      <w:sz w:val="24"/>
    </w:rPr>
  </w:style>
  <w:style w:type="character" w:styleId="22">
    <w:name w:val="Основной текст с отступом 2 Знак"/>
    <w:qFormat/>
    <w:rPr>
      <w:rFonts w:ascii="Times New Roman" w:hAnsi="Times New Roman" w:cs="Times New Roman"/>
      <w:sz w:val="24"/>
    </w:rPr>
  </w:style>
  <w:style w:type="character" w:styleId="3">
    <w:name w:val="Основной текст с отступом 3 Знак"/>
    <w:qFormat/>
    <w:rPr>
      <w:rFonts w:ascii="Times New Roman" w:hAnsi="Times New Roman" w:cs="Times New Roman"/>
      <w:spacing w:val="20"/>
      <w:sz w:val="24"/>
    </w:rPr>
  </w:style>
  <w:style w:type="character" w:styleId="LineNumbering">
    <w:name w:val="Line Number"/>
    <w:rPr>
      <w:rFonts w:cs="Times New Roman"/>
    </w:rPr>
  </w:style>
  <w:style w:type="character" w:styleId="Style14">
    <w:name w:val="Верхний колонтитул Знак"/>
    <w:qFormat/>
    <w:rPr>
      <w:sz w:val="22"/>
    </w:rPr>
  </w:style>
  <w:style w:type="character" w:styleId="Style15">
    <w:name w:val="Нижний колонтитул Знак"/>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before="0" w:after="200"/>
      <w:ind w:left="720" w:hanging="0"/>
      <w:contextualSpacing/>
    </w:pPr>
    <w:rPr/>
  </w:style>
  <w:style w:type="paragraph" w:styleId="Style18">
    <w:name w:val="Прижатый влево"/>
    <w:basedOn w:val="Normal"/>
    <w:next w:val="Normal"/>
    <w:qFormat/>
    <w:pPr>
      <w:autoSpaceDE w:val="false"/>
      <w:spacing w:lineRule="auto" w:line="240" w:before="0" w:after="0"/>
    </w:pPr>
    <w:rPr>
      <w:rFonts w:ascii="Arial" w:hAnsi="Arial" w:cs="Arial"/>
      <w:sz w:val="20"/>
      <w:szCs w:val="20"/>
    </w:rPr>
  </w:style>
  <w:style w:type="paragraph" w:styleId="Style19">
    <w:name w:val="Заголовок"/>
    <w:basedOn w:val="Normal"/>
    <w:next w:val="Normal"/>
    <w:qFormat/>
    <w:pPr>
      <w:autoSpaceDE w:val="false"/>
      <w:spacing w:lineRule="auto" w:line="240" w:before="0" w:after="0"/>
      <w:ind w:firstLine="720"/>
      <w:jc w:val="both"/>
    </w:pPr>
    <w:rPr>
      <w:rFonts w:ascii="Verdana" w:hAnsi="Verdana" w:cs="Verdana"/>
      <w:b/>
      <w:bCs/>
      <w:color w:val="C0C0C0"/>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24">
    <w:name w:val="Основной текст с отступом 2"/>
    <w:basedOn w:val="Normal"/>
    <w:qFormat/>
    <w:pPr>
      <w:spacing w:lineRule="auto" w:line="240" w:before="0" w:after="0"/>
      <w:ind w:firstLine="907"/>
    </w:pPr>
    <w:rPr>
      <w:rFonts w:ascii="Times New Roman" w:hAnsi="Times New Roman" w:cs="Times New Roman"/>
      <w:sz w:val="28"/>
      <w:szCs w:val="24"/>
    </w:rPr>
  </w:style>
  <w:style w:type="paragraph" w:styleId="31">
    <w:name w:val="Основной текст с отступом 3"/>
    <w:basedOn w:val="Normal"/>
    <w:qFormat/>
    <w:pPr>
      <w:spacing w:lineRule="auto" w:line="240" w:before="0" w:after="0"/>
      <w:ind w:right="-483" w:firstLine="284"/>
      <w:jc w:val="both"/>
    </w:pPr>
    <w:rPr>
      <w:rFonts w:ascii="Times New Roman" w:hAnsi="Times New Roman" w:cs="Times New Roman"/>
      <w:spacing w:val="2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6:00Z</dcterms:created>
  <dc:creator>HP</dc:creator>
  <dc:description/>
  <cp:keywords/>
  <dc:language>en-US</dc:language>
  <cp:lastModifiedBy>SYSTEM</cp:lastModifiedBy>
  <dcterms:modified xsi:type="dcterms:W3CDTF">2011-09-24T10:26:00Z</dcterms:modified>
  <cp:revision>2</cp:revision>
  <dc:subject/>
  <dc:title>ОГЛАВЛЕНИЕ</dc:title>
</cp:coreProperties>
</file>