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b/>
          <w:sz w:val="28"/>
          <w:szCs w:val="28"/>
          <w:lang w:val="uk-UA"/>
        </w:rPr>
        <w:t>Реферат</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pPr>
      <w:r>
        <w:rPr>
          <w:sz w:val="28"/>
          <w:szCs w:val="28"/>
          <w:lang w:val="uk-UA"/>
        </w:rPr>
        <w:t>З Трудового права України</w:t>
      </w:r>
    </w:p>
    <w:p>
      <w:pPr>
        <w:pStyle w:val="Normal"/>
        <w:widowControl w:val="false"/>
        <w:spacing w:lineRule="auto" w:line="360"/>
        <w:jc w:val="center"/>
        <w:rPr>
          <w:sz w:val="28"/>
          <w:szCs w:val="28"/>
          <w:lang w:val="uk-UA"/>
        </w:rPr>
      </w:pPr>
      <w:r>
        <w:rPr>
          <w:sz w:val="28"/>
          <w:szCs w:val="28"/>
          <w:lang w:val="uk-UA"/>
        </w:rPr>
        <w:t xml:space="preserve">На тему: </w:t>
      </w:r>
    </w:p>
    <w:p>
      <w:pPr>
        <w:pStyle w:val="Normal"/>
        <w:widowControl w:val="false"/>
        <w:spacing w:lineRule="auto" w:line="360"/>
        <w:jc w:val="center"/>
        <w:rPr>
          <w:b/>
          <w:b/>
          <w:sz w:val="28"/>
          <w:szCs w:val="28"/>
          <w:lang w:val="uk-UA"/>
        </w:rPr>
      </w:pPr>
      <w:r>
        <w:rPr>
          <w:b/>
          <w:sz w:val="28"/>
          <w:szCs w:val="28"/>
          <w:lang w:val="uk-UA"/>
        </w:rPr>
        <w:t>Порядок реєстрації безробітних</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Пл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1. Поняття безробітного за законодавством України</w:t>
      </w:r>
    </w:p>
    <w:p>
      <w:pPr>
        <w:pStyle w:val="Normal"/>
        <w:widowControl w:val="false"/>
        <w:spacing w:lineRule="auto" w:line="360"/>
        <w:jc w:val="both"/>
        <w:rPr/>
      </w:pPr>
      <w:r>
        <w:rPr>
          <w:sz w:val="28"/>
          <w:szCs w:val="28"/>
          <w:lang w:val="uk-UA"/>
        </w:rPr>
        <w:t>2. Реєстрація та облік громадян, які звертаються за сприянням у працевлаштуванні</w:t>
      </w:r>
    </w:p>
    <w:p>
      <w:pPr>
        <w:pStyle w:val="Normal"/>
        <w:widowControl w:val="false"/>
        <w:spacing w:lineRule="auto" w:line="360"/>
        <w:jc w:val="both"/>
        <w:rPr>
          <w:sz w:val="28"/>
          <w:szCs w:val="28"/>
          <w:lang w:val="uk-UA"/>
        </w:rPr>
      </w:pPr>
      <w:r>
        <w:rPr>
          <w:sz w:val="28"/>
          <w:szCs w:val="28"/>
          <w:lang w:val="uk-UA"/>
        </w:rPr>
        <w:t>3. Порядок реєстрації та отримання статусу безробітного за чинним законодавством</w:t>
      </w:r>
    </w:p>
    <w:p>
      <w:pPr>
        <w:pStyle w:val="Normal"/>
        <w:widowControl w:val="false"/>
        <w:spacing w:lineRule="auto" w:line="360"/>
        <w:jc w:val="both"/>
        <w:rPr>
          <w:sz w:val="28"/>
          <w:szCs w:val="28"/>
          <w:lang w:val="uk-UA"/>
        </w:rPr>
      </w:pPr>
      <w:r>
        <w:rPr>
          <w:sz w:val="28"/>
          <w:szCs w:val="28"/>
          <w:lang w:val="uk-UA"/>
        </w:rPr>
        <w:t>Висновки</w:t>
      </w:r>
    </w:p>
    <w:p>
      <w:pPr>
        <w:pStyle w:val="Normal"/>
        <w:widowControl w:val="false"/>
        <w:spacing w:lineRule="auto" w:line="360"/>
        <w:jc w:val="both"/>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езробіття уперше виникло у Великобританії на початку ХІХ ст. Проте до кінця століття воно не мало масового характеру, зростало лише в період економічних криз. Так, у США в 1920-1929 рр. середня кількість безробітних становила 2,2 млн. чол., а в 30-х - близько 20% осіб найманої праці. Хоч як бездоганно працювали б ринкові механізми, вони не можуть, проте, забезпечити повної зайнятості навіть за наявності вільних робочих місць. Багато представників різних напрямів економічної думки вважають безробіття центральною проблемою сучасного суспільства. Воно є невід'ємним атрибутом ринкової економіки. Безробіття - це соціально-економічне явище, за якого частина працездатного населення не може знайти роботу, стає відносно надлишковою, поповнюючи резервну армію праці. Безробіття в ринковій економіці - це стан ринку робочої сили за умов, коли пропозиція робочої сили перевищує попит на неї. Безробіття має циклічний характер. Безробітними за класифікацією Міжнародної організації праці є особи, зареєстровані на біржі праці, які активно шукають роботу. Тимчасово звільнені й ті, хто має намір приступити до роботи протягом 30 днів, вважаються безробітними, якщо вони і не виконують другої вимоги щодо активних пошуків роботи. До незайнятого належить те населення, яке відмовляється від пропонованої йому роботи. Сукупність зайнятого і безробітного населення називається самодіяльним населенням. У процесі класифікації економічно активного населення, віднесення його до тієї чи іншої групи найскладнішим є чітке розмежування безробітних і незайнятих. Крайні випадки розрізнити неважко. Деякі люди роблять все, аби тільки знайти роботу, водночас інших важко примусити працювати, але навіть і серед тих людей, які активно шукають роботу, є такі, що відхилять надані їм пропозиції, сподіваючись знайти щось краще. Люди, які кажуть, що не можуть знайти роботу, мають на увазі, що вони не можуть знайти місце роботи, де їм би хотілося працювати. Ті, хто говорить, що вони не хочуть працювати, мають на увазі, що вони не хочуть працювати на жодній з робіт, які можуть знайти. У деяких випадках відмінність між цими двома ситуаціями стає просто невидимою. Регулювання ринкової економіки в тому числі і рівня безробіття здійснюється у трудовим законодавтвством.</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 Поняття безробітного за законодавством Україн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ідповідно до закону України «Про зайнятість населення» безробітними визнаються працездатні громадяни працездатного віку, які через відсутність роботи не мають заробітку або інших передбачених законодавством доходів і зареєстровані у державній службі зайнятості як такі, що шукають роботу, готові та здатні приступити до підходящої роботи. Безробітними визнаються також інваліди, які не досягли пенсійного віку, не працюють та зареєстровані як такі, що шукають роботу. У разі неможливості надати підходящу роботу безробітному може бути запропоновано пройти професійну перепідготовку або підвищити свою кваліфікацію. Не можуть бути визнані безробітними громадяни:</w:t>
      </w:r>
    </w:p>
    <w:p>
      <w:pPr>
        <w:pStyle w:val="Normal"/>
        <w:widowControl w:val="false"/>
        <w:spacing w:lineRule="auto" w:line="360"/>
        <w:ind w:firstLine="709"/>
        <w:jc w:val="both"/>
        <w:rPr/>
      </w:pPr>
      <w:r>
        <w:rPr>
          <w:sz w:val="28"/>
          <w:szCs w:val="28"/>
          <w:lang w:val="uk-UA"/>
        </w:rPr>
        <w:t>а) віком до 16 років, за винятком тих, які працювали і були вивільнені у зв'язку із змінами в організації виробництва і праці, реорганізацією, перепрофілюванням і ліквідацією підприємства, установи і організації або скороченням чисельності (штату);</w:t>
      </w:r>
    </w:p>
    <w:p>
      <w:pPr>
        <w:pStyle w:val="Normal"/>
        <w:widowControl w:val="false"/>
        <w:spacing w:lineRule="auto" w:line="360"/>
        <w:ind w:firstLine="709"/>
        <w:jc w:val="both"/>
        <w:rPr/>
      </w:pPr>
      <w:r>
        <w:rPr>
          <w:sz w:val="28"/>
          <w:szCs w:val="28"/>
          <w:lang w:val="uk-UA"/>
        </w:rPr>
        <w:t>б) які вперше шукають роботу і не мають професії (спеціальності), в тому числі випускники загальноосвітніх шкіл, у разі відмови їх від проходження професійної підготовки або від оплачуваної роботи, включаючи роботу тимчасового характеру, яка не потребує професійної підготовки;</w:t>
      </w:r>
    </w:p>
    <w:p>
      <w:pPr>
        <w:pStyle w:val="Normal"/>
        <w:widowControl w:val="false"/>
        <w:spacing w:lineRule="auto" w:line="360"/>
        <w:ind w:firstLine="709"/>
        <w:jc w:val="both"/>
        <w:rPr/>
      </w:pPr>
      <w:r>
        <w:rPr>
          <w:sz w:val="28"/>
          <w:szCs w:val="28"/>
          <w:lang w:val="uk-UA"/>
        </w:rPr>
        <w:t>в) які відмовились від двох пропозицій підходящої роботи з моменту реєстрації їх у службі зайнятості як осіб, які шукають роботу;</w:t>
      </w:r>
    </w:p>
    <w:p>
      <w:pPr>
        <w:pStyle w:val="Normal"/>
        <w:widowControl w:val="false"/>
        <w:spacing w:lineRule="auto" w:line="360"/>
        <w:ind w:firstLine="709"/>
        <w:jc w:val="both"/>
        <w:rPr/>
      </w:pPr>
      <w:r>
        <w:rPr>
          <w:sz w:val="28"/>
          <w:szCs w:val="28"/>
          <w:lang w:val="uk-UA"/>
        </w:rPr>
        <w:t>г) які мають право на пенсію за віком, у тому числі на пільгових умовах, на пенсію за вислугу років та скористалися цим правом або досягли встановленого законом пенсійного віку.</w:t>
      </w:r>
    </w:p>
    <w:p>
      <w:pPr>
        <w:pStyle w:val="Normal"/>
        <w:widowControl w:val="false"/>
        <w:spacing w:lineRule="auto" w:line="360"/>
        <w:ind w:firstLine="709"/>
        <w:jc w:val="both"/>
        <w:rPr/>
      </w:pPr>
      <w:r>
        <w:rPr>
          <w:sz w:val="28"/>
          <w:szCs w:val="28"/>
          <w:lang w:val="uk-UA"/>
        </w:rPr>
        <w:t>У разі відсутності підходящої роботи рішення про надання громадянам статусу безробітних приймається державною службою зайнятості за їх особистими заявами з восьмого дня після реєстрації у центрі зайнятості за місцем проживання як таких, що шукають роботу. Реєстрація громадян провадиться при пред'явленні паспорта і трудової книжки, а в разі потреби - військового квитка, документа про освіту або документів, які їх замінюю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 Реєстрація та облік громадян, які звертаються за сприянням у працевлаштуван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орядок реєстрації, перереєстрації та ведення обліку громадян, які шукають роботу, і безробітних державною службою зайнятості визначається Постановою Кабінету Міністрів України «Про затвердження Порядку реєстрації, перереєстрації та ведення обліку громадян, які шукають роботу і безробітних» від 14 квітня 2007 р. № 219. Відповідно до цієї постанови громадяни мають право на безоплатне сприяння державної служби зайнятості у працевлаштуванні. До державної служби зайнятості за сприянням у працевлаштуванні можуть звертатися всі незайняті громадяни, які бажають працювати, а також зайняті громадяни, які бажають змінити професію або місце роботи, влаштуватися на роботу за сумісництвом чи у вільний від навчання час. Незайняті громадяни, у тому числі члени особистих селянських господарств, для яких робота у таких господарствах не є основною, які звертаються до державної служби зайнятості за сприянням у працевлаштуванні, підлягають реєстрації. Під час проведення реєстрації кожна особа за допомогою працівника центру зайнятості заповнює із застосуванням автоматизованої системи картку особи, що звернулася до центру зайнятості (далі - картка), у якій зазначаються особисті дані особи (прізвище, ім'я та по батькові; зареєстроване місце проживання; число, місяць та рік народження, ідентифікаційний номер), останнє місце роботи або вид діяльності, що визначений частиною третьою статті 1 Закону України "Про зайнятість населення", підстава припинення трудових відносин відповідно до запису в трудовій книжці або підстава припинення іншого виду діяльності, що підтверджено документально, і засвідчує особистим підписом достовірність внесених до картки даних та ознайомлюється з пам'яткою "Ваші права - Ваші обов'язки". Форму картки та пам'ятки затверджує Мінпраці.</w:t>
      </w:r>
    </w:p>
    <w:p>
      <w:pPr>
        <w:pStyle w:val="Normal"/>
        <w:widowControl w:val="false"/>
        <w:spacing w:lineRule="auto" w:line="360"/>
        <w:ind w:firstLine="709"/>
        <w:jc w:val="both"/>
        <w:rPr/>
      </w:pPr>
      <w:r>
        <w:rPr>
          <w:sz w:val="28"/>
          <w:szCs w:val="28"/>
          <w:lang w:val="uk-UA"/>
        </w:rPr>
        <w:t>У разі коли після припинення трудових відносин особа виконувала роботу (надавала послуги) згідно з цивільно-правовими договорами, останнім місцем роботи вважається робота, дані про яку внесено до трудової книжки особи.</w:t>
      </w:r>
    </w:p>
    <w:p>
      <w:pPr>
        <w:pStyle w:val="Normal"/>
        <w:widowControl w:val="false"/>
        <w:spacing w:lineRule="auto" w:line="360"/>
        <w:ind w:firstLine="709"/>
        <w:jc w:val="both"/>
        <w:rPr/>
      </w:pPr>
      <w:r>
        <w:rPr>
          <w:sz w:val="28"/>
          <w:szCs w:val="28"/>
          <w:lang w:val="uk-UA"/>
        </w:rPr>
        <w:t>Реєстрація та облік громадян, які звертаються за сприянням у працевлаштуванні, проводяться державною службою зайнятості за місцем їх проживання за умови пред'явлення паспорта, трудової книжки, цивільно-правового договору, а в разі потреби також військового квитка, диплома або іншого документа про освіту. Іноземці та особи без громадянства, що постійно проживають в Україні, подають посвідку на постійне проживання. У разі коли громадянин не має паспорта або він поданий до органу внутрішніх справ для оформлення чи переоформлення, може бути пред'явлена довідка про реєстрацію місця проживання, видана житлово-експлуатаційною організацією або органом внутрішніх справ, а також свідоцтво про народження (для осіб, які не досягли 16 років). За відсутності трудової книжки громадянин, який уперше шукає роботу, повинен пред'явити паспорт, диплом або інший документ про освіту чи професійну підготовку, а військовослужбовці, звільнені з військової служби, також військовий квиток. Громадянами, які вперше шукають роботу, вважаються особи, які на момент реєстрації у державній службі зайнятості не працювали за наймом, не виконували роботи (не надавали послуги) згідно з цивільно-правовими договорами або не забезпечували себе роботою самостійно, у тому числі випускники середніх загальноосвітніх шкіл, професійно-технічних і вищих навчальних закладів та військовослужбовці строкової служби, звільнені із служби. Випускниками вважаються особи, які закінчили навчання у середніх загальноосвітніх школах, професійно-технічних та вищих навчальних закладах і до звернення в державну службу зайнятості не працювали за наймом, не виконували роботи (не надавали послуги) згідно з цивільно-правовими договорами або не забезпечували себе роботою самостійно за набутим фахом та звернулися до державної служби зайнятості протягом року після закінчення навчання. Для реєстрації у державній службі зайнятості громадяни подають копії документів (трудової книжки, диплома або іншого документа про освіту), які зберігаються в їх особовій справі. Крім зазначених документів, під час реєстрації пред'являються:</w:t>
      </w:r>
    </w:p>
    <w:p>
      <w:pPr>
        <w:pStyle w:val="Normal"/>
        <w:widowControl w:val="false"/>
        <w:spacing w:lineRule="auto" w:line="360"/>
        <w:ind w:firstLine="709"/>
        <w:jc w:val="both"/>
        <w:rPr/>
      </w:pPr>
      <w:r>
        <w:rPr>
          <w:sz w:val="28"/>
          <w:szCs w:val="28"/>
          <w:lang w:val="uk-UA"/>
        </w:rPr>
        <w:t>- випускниками вищих навчальних закладів, що навчалися за державним замовленням і звернулися до державної служби зайнятості протягом року з дня закінчення навчання, - направлення на роботу і скріплена печаткою замовника довідка про відмову у працевлаштуванні або довідка про надання можливості самостійно працевлаштовуватися, форми яких затверджено постановою Кабінету Міністрів України від 22 серпня 1996 р. N 992 "Про</w:t>
      </w:r>
    </w:p>
    <w:p>
      <w:pPr>
        <w:pStyle w:val="Normal"/>
        <w:widowControl w:val="false"/>
        <w:spacing w:lineRule="auto" w:line="360"/>
        <w:ind w:firstLine="709"/>
        <w:jc w:val="both"/>
        <w:rPr/>
      </w:pPr>
      <w:r>
        <w:rPr>
          <w:sz w:val="28"/>
          <w:szCs w:val="28"/>
          <w:lang w:val="uk-UA"/>
        </w:rPr>
        <w:t>Порядок працевлаштування випускників вищих навчальних закладів, підготовка яких здійснювалась за державним замовленням" - громадянами, які втратили роботу в колективних сільськогосподарських підприємствах, - довідка про вихід із складу членів сільськогосподарського підприємства сільськогосподарського кооперативу, сільськогосподарського акціонерного товариства), видана підприємством (кооперативом, товариством), а колишніми членами особистих селянських господарств, для яких така робота була основною, - довідка про припинення ведення особистого селянського господарства або про вихід з такого господарства, видана сільською, селищною або міською радою за місцем розташування земельної ділянки;</w:t>
      </w:r>
    </w:p>
    <w:p>
      <w:pPr>
        <w:pStyle w:val="Normal"/>
        <w:widowControl w:val="false"/>
        <w:spacing w:lineRule="auto" w:line="360"/>
        <w:ind w:firstLine="709"/>
        <w:jc w:val="both"/>
        <w:rPr/>
      </w:pPr>
      <w:r>
        <w:rPr>
          <w:sz w:val="28"/>
          <w:szCs w:val="28"/>
          <w:lang w:val="uk-UA"/>
        </w:rPr>
        <w:t>- громадянами, які отримують пенсію відповідно до законодавства, - пенсійне посвідчення.</w:t>
      </w:r>
    </w:p>
    <w:p>
      <w:pPr>
        <w:pStyle w:val="Normal"/>
        <w:widowControl w:val="false"/>
        <w:spacing w:lineRule="auto" w:line="360"/>
        <w:ind w:firstLine="709"/>
        <w:jc w:val="both"/>
        <w:rPr/>
      </w:pPr>
      <w:r>
        <w:rPr>
          <w:sz w:val="28"/>
          <w:szCs w:val="28"/>
          <w:lang w:val="uk-UA"/>
        </w:rPr>
        <w:t>У разі неподання особами документів, необхідних для реєстрації (перереєстрації), їм надаються у державній службі зайнятості лише профорієнтаційні та консультаційні послуги, пов'язані з працевлаштуванням.</w:t>
      </w:r>
    </w:p>
    <w:p>
      <w:pPr>
        <w:pStyle w:val="Normal"/>
        <w:widowControl w:val="false"/>
        <w:spacing w:lineRule="auto" w:line="360"/>
        <w:ind w:firstLine="709"/>
        <w:jc w:val="both"/>
        <w:rPr/>
      </w:pPr>
      <w:r>
        <w:rPr>
          <w:sz w:val="28"/>
          <w:szCs w:val="28"/>
          <w:lang w:val="uk-UA"/>
        </w:rPr>
        <w:t>Громадяни, які бажають отримати додаткові гарантії щодо працевлаштування, передбачені законодавством, пред'являють такі документи:</w:t>
      </w:r>
    </w:p>
    <w:p>
      <w:pPr>
        <w:pStyle w:val="Normal"/>
        <w:widowControl w:val="false"/>
        <w:spacing w:lineRule="auto" w:line="360"/>
        <w:ind w:firstLine="709"/>
        <w:jc w:val="both"/>
        <w:rPr/>
      </w:pPr>
      <w:r>
        <w:rPr>
          <w:sz w:val="28"/>
          <w:szCs w:val="28"/>
          <w:lang w:val="uk-UA"/>
        </w:rPr>
        <w:t>- інваліди - посвідчення інваліда, довідку до акта огляду медико-соціальною експертною комісією та індивідуальну програму реабілітації;</w:t>
      </w:r>
    </w:p>
    <w:p>
      <w:pPr>
        <w:pStyle w:val="Normal"/>
        <w:widowControl w:val="false"/>
        <w:spacing w:lineRule="auto" w:line="360"/>
        <w:ind w:firstLine="709"/>
        <w:jc w:val="both"/>
        <w:rPr/>
      </w:pPr>
      <w:r>
        <w:rPr>
          <w:sz w:val="28"/>
          <w:szCs w:val="28"/>
          <w:lang w:val="uk-UA"/>
        </w:rPr>
        <w:t>- громадяни, звільнені після відбуття покарання або примусового лікування, - довідку з установи, в якій особа відбувала покарання або проходила примусове лікування (не пізніше ніж протягом календарного року з дня звільнення);</w:t>
      </w:r>
    </w:p>
    <w:p>
      <w:pPr>
        <w:pStyle w:val="Normal"/>
        <w:widowControl w:val="false"/>
        <w:spacing w:lineRule="auto" w:line="360"/>
        <w:ind w:firstLine="709"/>
        <w:jc w:val="both"/>
        <w:rPr>
          <w:sz w:val="28"/>
          <w:szCs w:val="28"/>
          <w:lang w:val="uk-UA"/>
        </w:rPr>
      </w:pPr>
      <w:r>
        <w:rPr>
          <w:sz w:val="28"/>
          <w:szCs w:val="28"/>
          <w:lang w:val="uk-UA"/>
        </w:rPr>
        <w:t>- діти-сироти, які залишилися без піклування батьків, - довідку з органу опіки та піклування;</w:t>
      </w:r>
    </w:p>
    <w:p>
      <w:pPr>
        <w:pStyle w:val="Normal"/>
        <w:widowControl w:val="false"/>
        <w:spacing w:lineRule="auto" w:line="360"/>
        <w:ind w:firstLine="709"/>
        <w:jc w:val="both"/>
        <w:rPr/>
      </w:pPr>
      <w:r>
        <w:rPr>
          <w:sz w:val="28"/>
          <w:szCs w:val="28"/>
          <w:lang w:val="uk-UA"/>
        </w:rPr>
        <w:t>- жінки, які мають дітей віком до 6 років, - копію свідоцтва про народження дитини;</w:t>
      </w:r>
    </w:p>
    <w:p>
      <w:pPr>
        <w:pStyle w:val="Normal"/>
        <w:widowControl w:val="false"/>
        <w:spacing w:lineRule="auto" w:line="360"/>
        <w:ind w:firstLine="709"/>
        <w:jc w:val="both"/>
        <w:rPr/>
      </w:pPr>
      <w:r>
        <w:rPr>
          <w:sz w:val="28"/>
          <w:szCs w:val="28"/>
          <w:lang w:val="uk-UA"/>
        </w:rPr>
        <w:t>- одинокі матері, які мають дітей віком до 14 років або дитину-інваліда, - довідку з органу соціального захисту про підтвердження, що зазначена особа є одинокою матір'ю, копії свідоцтва про народження та посвідчення дитини-інваліда.</w:t>
      </w:r>
    </w:p>
    <w:p>
      <w:pPr>
        <w:pStyle w:val="Normal"/>
        <w:widowControl w:val="false"/>
        <w:spacing w:lineRule="auto" w:line="360"/>
        <w:ind w:firstLine="709"/>
        <w:jc w:val="both"/>
        <w:rPr/>
      </w:pPr>
      <w:r>
        <w:rPr>
          <w:sz w:val="28"/>
          <w:szCs w:val="28"/>
          <w:lang w:val="uk-UA"/>
        </w:rPr>
        <w:t>Військовослужбовці, крім військовослужбовців строкової служби, Збройних Сил, внутрішніх військ МВС, Служби зовнішньої розвідки, інших військових формувань, утворених відповідно до законів, Державної прикордонної служби, Служби безпеки, Державної спеціальної служби транспорту, особи рядового і начальницького складу Державної служби спеціального зв'язку та захисту</w:t>
      </w:r>
    </w:p>
    <w:p>
      <w:pPr>
        <w:pStyle w:val="Normal"/>
        <w:widowControl w:val="false"/>
        <w:spacing w:lineRule="auto" w:line="360"/>
        <w:ind w:firstLine="709"/>
        <w:jc w:val="both"/>
        <w:rPr/>
      </w:pPr>
      <w:r>
        <w:rPr>
          <w:sz w:val="28"/>
          <w:szCs w:val="28"/>
          <w:lang w:val="uk-UA"/>
        </w:rPr>
        <w:t>інформації, органів внутрішніх справ, органів і підрозділів цивільного захисту, особи начальницького складу податкової міліції, а також особовий склад воєнізованих аварійно-рятувальних служб (формувань), створених відповідно до законодавства на постійній основі, звільнені із служби за станом здоров'я, у зв'язку із скороченням штатів або проведенням організаційних заходів без права на пенсію, реєструються у державній службі</w:t>
      </w:r>
    </w:p>
    <w:p>
      <w:pPr>
        <w:pStyle w:val="Normal"/>
        <w:widowControl w:val="false"/>
        <w:spacing w:lineRule="auto" w:line="360"/>
        <w:ind w:firstLine="709"/>
        <w:jc w:val="both"/>
        <w:rPr/>
      </w:pPr>
      <w:r>
        <w:rPr>
          <w:sz w:val="28"/>
          <w:szCs w:val="28"/>
          <w:lang w:val="uk-UA"/>
        </w:rPr>
        <w:t>зайнятості як такі, що шукають роботу, протягом місяця з дня взяття їх на облік у військовому комісаріаті, а особи, які не підлягають військовому обліку, - протягом місяця з дня зняття з обліку. Якщо останній день реєстрації припадає на святковий, вихідний або неробочий, то строком закінчення реєстрації вважається робочий день, що настає за ним. Військовослужбовці, які протягом зазначеного строку не зареєструвались у державній службі зайнятості через хворобу або з інших поважних причин, повинні звернутися до центру зайнятості у день, що настає після видужання чи закінчення дії обставин, зумовлених іншою поважною причиною, і зареєструватися як такі, що шукають роботу.</w:t>
      </w:r>
    </w:p>
    <w:p>
      <w:pPr>
        <w:pStyle w:val="Normal"/>
        <w:widowControl w:val="false"/>
        <w:spacing w:lineRule="auto" w:line="360"/>
        <w:ind w:firstLine="709"/>
        <w:jc w:val="both"/>
        <w:rPr>
          <w:sz w:val="28"/>
          <w:szCs w:val="28"/>
          <w:lang w:val="uk-UA"/>
        </w:rPr>
      </w:pPr>
      <w:r>
        <w:rPr>
          <w:sz w:val="28"/>
          <w:szCs w:val="28"/>
          <w:lang w:val="uk-UA"/>
        </w:rPr>
        <w:t xml:space="preserve">Поважними причинами вважаються хвороба громадянина, смерть близьких родичів (чоловіка, дружини, батьків, дітей, братів, сестер, онуків, діда і баби), догляд за хворою дитиною віком до 14 років відповідно до медичного висновку, переведення чоловіка або дружини на роботу в іншу місцевість, переїзд на інше місце проживання тощо. Поважні причини підтверджуються відповідними документами. </w:t>
      </w:r>
    </w:p>
    <w:p>
      <w:pPr>
        <w:pStyle w:val="Normal"/>
        <w:widowControl w:val="false"/>
        <w:spacing w:lineRule="auto" w:line="360"/>
        <w:ind w:firstLine="709"/>
        <w:jc w:val="both"/>
        <w:rPr/>
      </w:pPr>
      <w:r>
        <w:rPr>
          <w:sz w:val="28"/>
          <w:szCs w:val="28"/>
          <w:lang w:val="uk-UA"/>
        </w:rPr>
        <w:t>Громадяни України, які працювали в іноземних державах, у тому числі державах - учасницях СНД, реєструються у державній службі зайнятості як такі, що шукають роботу, на загальних підставах. Для громадян, зареєстрованих у державній службі зайнятості як таких, що шукають роботу, підбирається протягом семи календарних днів з моменту реєстрації підходяща робота, критерії якої визначені статтею 7 Закону України "Про зайнятість населення" Якщо громадянин у період пошуку роботи не відвідував центр зайнятості у визначені дні через хворобу або з інших поважних причин, що підтверджується відповідними документами, строк пошуку підходящої роботи продовжується на строк дії поважної причини. У такому разі громадянин повинен звернутися до державної служби зайнятості у день, що настає після видужання чи закінчення дії обставин, зумовлених іншою поважною причиною. У разі коли громадянин, зареєстрований у державній службі зайнятості як такий, що шукає роботу, двічі відмовився в період пошуку від підходящої роботи, він не може бути визнаний безробітним. Такий громадянин знімається з обліку і протягом трьох місяців йому можуть надаватися лише профорієнтаційні та консультаційні послуги. Після закінчення трьох місяців з дня зняття з обліку громадянин може зареєструватися повторно у державній службі зайнятості як такий, що шукає роботу. Дитина, яка досягла 15 років і звернулася до державної служби зайнятості за сприянням у працевлаштуванні, як виняток, може бути зареєстрована як така, що шукає роботу, за згодою одного з батьків або осіб, що їх замінюють. Громадяни, зареєстровані у державній службі зайнятості як такі, що шукають роботу, і безробітні, зобов'язані виконувати всі рекомендації працівників центру зайнятості, надані у письмовій формі, та відвідувати його в установлений строк. Примірна форма рекомендацій державної служби зайнятості щодо сприяння працевлаштуванню затверджується Мінпра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3. Порядок реєстрації та отримання статусу безробітного за чинним законодавство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ідповідно до статті 2 Закону України "Про зайнятість населення" безробітними визнаються працездатні громадяни працездатного віку, які через відсутність роботи не мають заробітку або інших передбачених законодавством доходів і зареєстровані у державній службі зайнятості як такі, що шукають роботу, готові та здатні приступити до підходящої роботи.</w:t>
      </w:r>
    </w:p>
    <w:p>
      <w:pPr>
        <w:pStyle w:val="Normal"/>
        <w:widowControl w:val="false"/>
        <w:spacing w:lineRule="auto" w:line="360"/>
        <w:ind w:firstLine="709"/>
        <w:jc w:val="both"/>
        <w:rPr/>
      </w:pPr>
      <w:r>
        <w:rPr>
          <w:sz w:val="28"/>
          <w:szCs w:val="28"/>
          <w:lang w:val="uk-UA"/>
        </w:rPr>
        <w:t>Безробітними визнаються також інваліди, які не досягли пенсійного віку, не працюють та зареєстровані як такі, що шукають роботу. Державна служба зайнятості здійснює підбір підходящої роботи для громадян відповідно до вимог статті 7 Закону України "Про зайнятість населення".</w:t>
      </w:r>
    </w:p>
    <w:p>
      <w:pPr>
        <w:pStyle w:val="Normal"/>
        <w:widowControl w:val="false"/>
        <w:spacing w:lineRule="auto" w:line="360"/>
        <w:ind w:firstLine="709"/>
        <w:jc w:val="both"/>
        <w:rPr/>
      </w:pPr>
      <w:r>
        <w:rPr>
          <w:sz w:val="28"/>
          <w:szCs w:val="28"/>
          <w:lang w:val="uk-UA"/>
        </w:rPr>
        <w:t>За відсутності підходящої роботи рішення про надання громадянам статусу безробітних приймається державною службою зайнятості за їх особистою заявою з восьмого дня після реєстрації у центрі зайнятості за місцем проживання як таких, що шукають роботу, і оформляється наказом центру зайнятості, номер і дата якого зазначаються у картці. З наказом про надання чи ненадання статусу безробітного, визначення розміру і строку виплати допомоги по безробіттю чи припинення виплати такої допомоги громадянин повинний ознайомитися під розписку в картці обліку прийнятих рішень центру зайнятості.</w:t>
      </w:r>
    </w:p>
    <w:p>
      <w:pPr>
        <w:pStyle w:val="Normal"/>
        <w:widowControl w:val="false"/>
        <w:spacing w:lineRule="auto" w:line="360"/>
        <w:ind w:firstLine="709"/>
        <w:jc w:val="both"/>
        <w:rPr/>
      </w:pPr>
      <w:r>
        <w:rPr>
          <w:sz w:val="28"/>
          <w:szCs w:val="28"/>
          <w:lang w:val="uk-UA"/>
        </w:rPr>
        <w:t>Для одержання статусу безробітного громадянин особисто подає у день, що настає після закінчення встановленого строку для пошуку підходящої роботи, до центру зайнятості заяву із зазначенням у ній інформації про те, що він не займається видами діяльності, що визначені частиною третьою статті 1 Закону України "Про зайнятість населення", і не отримує пенсію на пільгових умовах, а також копію довідки про його ідентифікаційний номер.</w:t>
      </w:r>
    </w:p>
    <w:p>
      <w:pPr>
        <w:pStyle w:val="Normal"/>
        <w:widowControl w:val="false"/>
        <w:spacing w:lineRule="auto" w:line="360"/>
        <w:ind w:firstLine="709"/>
        <w:jc w:val="both"/>
        <w:rPr/>
      </w:pPr>
      <w:r>
        <w:rPr>
          <w:sz w:val="28"/>
          <w:szCs w:val="28"/>
          <w:lang w:val="uk-UA"/>
        </w:rPr>
        <w:t>Особа, що за своїми релігійними переконаннями відмовилася від отримання довідки про ідентифікаційний номер, подає копію паспортної сторінки з відповідною відміткою.</w:t>
      </w:r>
    </w:p>
    <w:p>
      <w:pPr>
        <w:pStyle w:val="Normal"/>
        <w:widowControl w:val="false"/>
        <w:spacing w:lineRule="auto" w:line="360"/>
        <w:ind w:firstLine="709"/>
        <w:jc w:val="both"/>
        <w:rPr/>
      </w:pPr>
      <w:r>
        <w:rPr>
          <w:sz w:val="28"/>
          <w:szCs w:val="28"/>
          <w:lang w:val="uk-UA"/>
        </w:rPr>
        <w:t>Громадяни, зареєстровані у державній службі зайнятості як такі, що шукають роботу, і безробітні, повинні відповідно до письмових рекомендацій працівників державної служби зайнятості сприяти своєму працевлаштуванню, відвідувати центр зайнятості у визначений і погоджений з ними час, з пред'явленням при кожному відвідуванні паспорта брати участь у семінарах, інших масових заходах, що проводяться державною службою зайнятості з метою надання допомоги громадянам у пошуку підходящої роботи і роботодавцям у доборі працівників. При цьому періодичність відвідування центру зайнятості зазначеними особами визначається з урахуванням ситуації на ринку праці, наявності підходящої роботи та місця проживання громадянина, але не рідше ніж один раз на 30 календарних днів. Працівник центру зайнятості ознайомлює громадянина з письмовими рекомендаціями з працевлаштування, після чого громадянин ставить свій підпис у картці. У разі відмови поставити підпис в установленому порядку складається відповідний акт.</w:t>
      </w:r>
    </w:p>
    <w:p>
      <w:pPr>
        <w:pStyle w:val="Normal"/>
        <w:widowControl w:val="false"/>
        <w:spacing w:lineRule="auto" w:line="360"/>
        <w:ind w:firstLine="709"/>
        <w:jc w:val="both"/>
        <w:rPr>
          <w:sz w:val="28"/>
          <w:szCs w:val="28"/>
          <w:lang w:val="uk-UA"/>
        </w:rPr>
      </w:pPr>
      <w:r>
        <w:rPr>
          <w:sz w:val="28"/>
          <w:szCs w:val="28"/>
          <w:lang w:val="uk-UA"/>
        </w:rPr>
        <w:t xml:space="preserve">Громадяни, які з поважної причини, підтвердженої відповідним документом, не змогли своєчасно звернутися до центру зайнятості у строк, установлений для відвідування, зокрема для надання статусу безробітного, повинні звернутися до центру зайнятості у день, що настає після видужання чи закінчення дії обставин, зумовлених іншою поважною причиною. Цього самого дня громадянинові надається на підставі його заяви статус безробітного. </w:t>
      </w:r>
    </w:p>
    <w:p>
      <w:pPr>
        <w:pStyle w:val="Normal"/>
        <w:widowControl w:val="false"/>
        <w:spacing w:lineRule="auto" w:line="360"/>
        <w:ind w:firstLine="709"/>
        <w:jc w:val="both"/>
        <w:rPr>
          <w:sz w:val="28"/>
          <w:szCs w:val="28"/>
          <w:lang w:val="uk-UA"/>
        </w:rPr>
      </w:pPr>
      <w:r>
        <w:rPr>
          <w:sz w:val="28"/>
          <w:szCs w:val="28"/>
          <w:lang w:val="uk-UA"/>
        </w:rPr>
        <w:t>У разі коли такий день є святковим, вихідним або неробочим, громадянин повинен звернутися до центру зайнятості у найближчий робочий день. При цьому статус безробітного громадянинові надається згідно з його заявою з дня, що настає після видужання чи закінчення дії обставин, зумовлених іншою поважною причиною. Жінки, зареєстровані як безробітні, що мають право на призначення допомоги у зв'язку з вагітністю та пологами на підставі довідки встановленого зразка, не пізніше дня, що настає після закінчення строку, зазначеного у довідці, письмово повідомляють центр зайнятості про бажання здійснювати догляд за дитиною до досягнення нею трирічного віку або продовжити пошук роботи за сприянням державної служби зайнятості. Якщо жінка подала письмову заяву про бажання здійснювати догляд за дитиною до досягнення нею трирічного віку, картка закривається, а жінці видається довідка встановленого зразка для подання в орган соціального захисту населення за місцем проживання для отримання допомоги для догляду за дитиною до досягнення нею трирічного віку. У разі коли жінка, зареєстрована як безробітна, виявила бажання продовжити пошук роботи, державна служба зайнятості надає їй соціальні послуги та матеріальне забезпечення на випадок безробіття відповідно до Законів України "Про загальнообов'язкове державне соціальне страхування на випадок безробіття" та "Про зайнятість населення". При цьому центр зайнятості письмово повідомляє місцевим органам соціального захисту населення про те, що жінка перебуває на обліку як безробітна і отримує допомогу по безробіттю.</w:t>
      </w:r>
    </w:p>
    <w:p>
      <w:pPr>
        <w:pStyle w:val="Normal"/>
        <w:widowControl w:val="false"/>
        <w:spacing w:lineRule="auto" w:line="360"/>
        <w:ind w:firstLine="709"/>
        <w:jc w:val="both"/>
        <w:rPr/>
      </w:pPr>
      <w:r>
        <w:rPr>
          <w:sz w:val="28"/>
          <w:szCs w:val="28"/>
          <w:lang w:val="uk-UA"/>
        </w:rPr>
        <w:t>Якщо жінка не відвідує центр зайнятості без поважних причин протягом 30 календарних днів після закінчення строку, зазначеного у довідці для призначення і виплати державної допомоги у зв'язку з вагітністю та пологами жінкам, які не застраховані в системі загальнообов'язкового державного соціального страхування, картка закривається. Жінка може перереєструватися як безробітна.</w:t>
      </w:r>
    </w:p>
    <w:p>
      <w:pPr>
        <w:pStyle w:val="Normal"/>
        <w:widowControl w:val="false"/>
        <w:spacing w:lineRule="auto" w:line="360"/>
        <w:ind w:firstLine="709"/>
        <w:jc w:val="both"/>
        <w:rPr/>
      </w:pPr>
      <w:r>
        <w:rPr>
          <w:sz w:val="28"/>
          <w:szCs w:val="28"/>
          <w:lang w:val="uk-UA"/>
        </w:rPr>
        <w:t>Громадяни, направлені державною службою зайнятості для професійної підготовки, перепідготовки або підвищення кваліфікації, повинні звернутися до центру зайнятості робочого дня, що настає після закінчення навчання (у разі навчання особи не за місцем проживання - з урахуванням часу перебування в дорозі, що підтверджується проїзними документами). У разі припинення навчального процесу з поважної причини громадянин повинний звернутися до центру зайнятості робочого дня, що настає після припинення навчання (з урахуванням часу перебування в дорозі, що підтверджується проїзними документами). Безробітні, які не звернулися до центру зайнятості після припинення навчання у зазначений строк через хворобу або з інших поважних причин, що підтверджені відповідними документами, повинні звернутися до державної служби зайнятості у робочий день, що настає після видужання чи закінчення дії обставин, зумовлених іншою поважною причиною. Безробітні, які навчаються за заочною або вечірньою формою у навчальних закладах не за направленням центру зайнятості, подають на підставі довідки-виклику заяву про неможливість додержання протягом сесії чи періоду захисту дипломної роботи рекомендацій щодо працевлаштування, наданих їм працівниками центру зайнятості. З метою оздоровлення та організації літнього відпочинку дітей, які не досягли 14-річного віку, безробітний має право на підставі заяви залишити місце постійного проживання протягом року не більш як на 30 календарних днів з дати подання заяви. Виплата допомоги по безробіттю при цьому не припиняється. У разі коли виплата допомоги по безробіттю відкладається чи скорочується її тривалість, безробітні зобов'язані продовжувати відвідувати центр зайнятості та виконувати рекомендації працівників служби. Якщо громадяни не виконують зазначених умов, тривалість виплати допомоги по безробіттю повторно скорочується з дня, що настає після закінчення дії попередньої санкції, або вони знімаються з обліку.</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Таким чином порядок реєстрації безробітних у службі зайнятості є складовим елементом державного регулювання безробіття. Воно має на меті досягнення високого рівня зайнятості - однієї з основних цілей макроекономічної політики держави. Як відомо проблема безробіття є ключовим питанням у ринковій економіці, і, не вирішивши його неможливо налагодити ефективну діяльність економіки. Особливо гостро проблема безробіття коштує зараз перед Україною, що не дивно, тому що стан економіки України зараз обтяжуючий. Величезний економічний спад, розваливши промисловість, не міг не торкнути ринок праці. За останні 4 роки чисельність зайнятого населення скоротилася на 9 відсотків. Донедавна Уряд України не звертав належної уваги на дану проблему, що викликало досить справедливі побоювання. Але положення частково змінилося з прийняттям деяких законів і положень, у яких натиск робиться на удосконалювання ринкових механізмів регулювання зайнятості. Будемо сподіватися, що дані акти не стануть простим псуванням папера, а будуть ефективно перетворюватися в життя, ставши передумовою для економічного відродження України.</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1"/>
        </w:numPr>
        <w:tabs>
          <w:tab w:val="clear" w:pos="708"/>
          <w:tab w:val="left" w:pos="284" w:leader="none"/>
        </w:tabs>
        <w:spacing w:lineRule="auto" w:line="360"/>
        <w:ind w:left="0" w:hanging="0"/>
        <w:jc w:val="both"/>
        <w:rPr>
          <w:sz w:val="28"/>
          <w:szCs w:val="28"/>
          <w:lang w:val="uk-UA"/>
        </w:rPr>
      </w:pPr>
      <w:r>
        <w:rPr>
          <w:sz w:val="28"/>
          <w:szCs w:val="28"/>
          <w:lang w:val="uk-UA"/>
        </w:rPr>
        <w:t>Закон України «Про зайнятість населення» вiд 01.03.1991 Відомості Верховної Ради УРСР (ВВР), 1991, N 14, ст.170.</w:t>
      </w:r>
    </w:p>
    <w:p>
      <w:pPr>
        <w:pStyle w:val="Normal"/>
        <w:widowControl w:val="false"/>
        <w:numPr>
          <w:ilvl w:val="0"/>
          <w:numId w:val="1"/>
        </w:numPr>
        <w:tabs>
          <w:tab w:val="clear" w:pos="708"/>
          <w:tab w:val="left" w:pos="284" w:leader="none"/>
        </w:tabs>
        <w:spacing w:lineRule="auto" w:line="360"/>
        <w:ind w:left="0" w:hanging="0"/>
        <w:jc w:val="both"/>
        <w:rPr>
          <w:sz w:val="28"/>
          <w:szCs w:val="28"/>
          <w:lang w:val="uk-UA"/>
        </w:rPr>
      </w:pPr>
      <w:r>
        <w:rPr>
          <w:sz w:val="28"/>
          <w:szCs w:val="28"/>
          <w:lang w:val="uk-UA"/>
        </w:rPr>
        <w:t>Постанова Кабінету Міністрів України «Про затвердження Порядку реєстрації, перереєстрації та ведення обліку громадян, які шукають роботу, і безробітних» від 14 квітня 2007 р. № 219.</w:t>
      </w:r>
    </w:p>
    <w:p>
      <w:pPr>
        <w:pStyle w:val="Normal"/>
        <w:widowControl w:val="false"/>
        <w:numPr>
          <w:ilvl w:val="0"/>
          <w:numId w:val="1"/>
        </w:numPr>
        <w:tabs>
          <w:tab w:val="clear" w:pos="708"/>
          <w:tab w:val="left" w:pos="284" w:leader="none"/>
        </w:tabs>
        <w:spacing w:lineRule="auto" w:line="360"/>
        <w:ind w:left="0" w:hanging="0"/>
        <w:jc w:val="both"/>
        <w:rPr>
          <w:sz w:val="28"/>
          <w:szCs w:val="28"/>
          <w:lang w:val="uk-UA"/>
        </w:rPr>
      </w:pPr>
      <w:r>
        <w:rPr>
          <w:sz w:val="28"/>
          <w:szCs w:val="28"/>
          <w:lang w:val="uk-UA"/>
        </w:rPr>
        <w:t>Трудове право України: Академічний курс: Підруч. для студ. юорид. спец. вищ. навч. закл. / П.Д. Пилипенко, В.Я. Бурак, 3.Я. Козак та ін.; За ред. П.Д. Пилипенка. — 2-е вид., перероб. і доп. — К.: Видавничий Дім «Ін Юре», 2006.</w:t>
      </w:r>
    </w:p>
    <w:p>
      <w:pPr>
        <w:pStyle w:val="Normal"/>
        <w:widowControl w:val="false"/>
        <w:numPr>
          <w:ilvl w:val="0"/>
          <w:numId w:val="1"/>
        </w:numPr>
        <w:tabs>
          <w:tab w:val="clear" w:pos="708"/>
          <w:tab w:val="left" w:pos="284" w:leader="none"/>
        </w:tabs>
        <w:spacing w:lineRule="auto" w:line="360"/>
        <w:ind w:left="0" w:hanging="0"/>
        <w:jc w:val="both"/>
        <w:rPr>
          <w:sz w:val="28"/>
          <w:szCs w:val="28"/>
          <w:lang w:val="uk-UA"/>
        </w:rPr>
      </w:pPr>
      <w:r>
        <w:rPr>
          <w:sz w:val="28"/>
          <w:szCs w:val="28"/>
          <w:lang w:val="uk-UA"/>
        </w:rPr>
        <w:t>Прокопенко В.І. Трудове право України: Підручник. - X.: Фірма "Консум", 1998. - С. 20.</w:t>
      </w:r>
    </w:p>
    <w:p>
      <w:pPr>
        <w:pStyle w:val="Normal"/>
        <w:widowControl w:val="false"/>
        <w:numPr>
          <w:ilvl w:val="0"/>
          <w:numId w:val="1"/>
        </w:numPr>
        <w:tabs>
          <w:tab w:val="clear" w:pos="708"/>
          <w:tab w:val="left" w:pos="284" w:leader="none"/>
        </w:tabs>
        <w:spacing w:lineRule="auto" w:line="360"/>
        <w:ind w:left="0" w:hanging="0"/>
        <w:jc w:val="both"/>
        <w:rPr>
          <w:sz w:val="28"/>
          <w:szCs w:val="28"/>
          <w:lang w:val="uk-UA"/>
        </w:rPr>
      </w:pPr>
      <w:r>
        <w:rPr>
          <w:sz w:val="28"/>
          <w:szCs w:val="28"/>
          <w:lang w:val="uk-UA"/>
        </w:rPr>
        <w:t>Економічна теорія. Політекономія. Підручник. Вид.6 Базилевич В.Д.</w:t>
      </w:r>
    </w:p>
    <w:p>
      <w:pPr>
        <w:pStyle w:val="Normal"/>
        <w:widowControl w:val="false"/>
        <w:numPr>
          <w:ilvl w:val="0"/>
          <w:numId w:val="1"/>
        </w:numPr>
        <w:tabs>
          <w:tab w:val="clear" w:pos="708"/>
          <w:tab w:val="left" w:pos="284" w:leader="none"/>
        </w:tabs>
        <w:spacing w:lineRule="auto" w:line="360"/>
        <w:ind w:left="0" w:hanging="0"/>
        <w:jc w:val="both"/>
        <w:rPr>
          <w:sz w:val="28"/>
          <w:szCs w:val="28"/>
          <w:lang w:val="uk-UA"/>
        </w:rPr>
      </w:pPr>
      <w:r>
        <w:rPr>
          <w:sz w:val="28"/>
          <w:szCs w:val="28"/>
          <w:lang w:val="uk-UA"/>
        </w:rPr>
        <w:t>Рынок труда: занятость и безработица” Пристанева А.А., Київ, 199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5:00Z</dcterms:created>
  <dc:creator>LAN_OS</dc:creator>
  <dc:description/>
  <cp:keywords/>
  <dc:language>en-US</dc:language>
  <cp:lastModifiedBy>SYSTEM</cp:lastModifiedBy>
  <dcterms:modified xsi:type="dcterms:W3CDTF">2011-09-24T10:25:00Z</dcterms:modified>
  <cp:revision>2</cp:revision>
  <dc:subject/>
  <dc:title/>
</cp:coreProperties>
</file>