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тат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требитель всегда прав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Гарантийный ремонт - права потреб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редко в нашей жизни случается так, что совсем новые бытовые товары: мобильный телефон, телевизор, холодильник и т.п. ломаются, не отслужив нам - потребителям и половины от «обещанной гарантии». И самое грустное в этой ситуации, то, что потребителю помимо душевных переживаний связанных с поломкой дорогостоящего товара придется столкнуться (в большинстве случаев) еще и с массой различных проблем. Ведь, магазин-продавец, как правило, отказывается принимать сломанный товар на гарантийный ремонт и отправляет потребителя в сервисный центр, а тот в свою очередь находит массу отговорок, чтобы отказать потребителю в бесплатном и своевременном ремонте. Кроме того, очень часто сервисные центры по-своему трактуя законодательство о защите прав потребителей, включают в квитанции о приеме товара на гарантийный ремонт ничем не обоснованные формулировки. Например, одна из них: «срок ремонта товара увеличивается в случае отсутствия запчастей». Заставив потребителя расписаться в квитанции с подобной формулировкой, сервисные центры могут затянуть гарантийный ремонт на несколько недель, а то и месяц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этому, для того, чтобы не только избежать конфликтных ситуаций, но и добиться положительного для себя результата важно знать о своих потребительских правах и о некоторых важных моментах. В этой статье я и постараюсь изложить самые важные из ни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Гарантийный ремо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мент 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оответствии со статьей 8 ЗУ «О защите прав потребителей» потребитель имеет право по своему выбору обратиться с требованием о бесплатном устранении недостатков, то есть о выполнении гарантийного ремонта, либо к продавцу, у которого был приобретен товар либо к производителю или предприятию, удовлетворяющему эти требования по месту нахождения потребителя. А это значит, что в случае поломки товара в течение гарантийного срока, потребителю не нужно (если он сам этого не желает) самостоятельно искать и посещать сервисные центры, мастерские и т.п. Ему достаточно всего лишь обратиться к продавцу с требованием о бесплатном устранении недостатков. Для того чтобы продавец более «охотней» согласился произвести бесплатный и своевременный ремонт потребителю лучше предъявить свои требования в письменном виде, например, в виде претензии на имя директора магазина или предприятия, у которого был приобретен товар. Претензия составляется в произвольной форме в 2-х экземплярах, один из которых передается продавцу, а другой с отметкой о её получении и датой остается у потребителя. К данной претензии обязательно нужно будет приложить копии товарного чека и гарантийного талона. Если вдруг претензию откажутся принять, её следует отправить по почте заказным письмом, желательно с уведомлением о вручении, в таком случае потребитель будет знать, кто и когда получил его претенз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мент І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В той же </w:t>
      </w:r>
      <w:r>
        <w:rPr>
          <w:rFonts w:cs="Times New Roman" w:ascii="Times New Roman" w:hAnsi="Times New Roman"/>
          <w:color w:val="000000"/>
          <w:sz w:val="28"/>
          <w:szCs w:val="24"/>
        </w:rPr>
        <w:t>статье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8 </w:t>
      </w:r>
      <w:r>
        <w:rPr>
          <w:rFonts w:cs="Times New Roman" w:ascii="Times New Roman" w:hAnsi="Times New Roman"/>
          <w:color w:val="000000"/>
          <w:sz w:val="28"/>
          <w:szCs w:val="24"/>
        </w:rPr>
        <w:t>ЗУ «О защите прав потребителей» указано, что при предъявлении потребителем требования о бесплатном устранении недостатков товара они должны быть устранены в течении 14-ти дней со дня предъявления данного требования. За каждый день задержки устранения недостатков свыше установленного срока (14-ть дней) потребителю выплачивается неустойка в размере 1% стоимости товара. Поэтому, если потребитель не хочет чтоб гарантийный ремонт затянулся надолго, ему необходимо в своей претензии указать, чтобы выявленные недостатки в товаре были устранены в течении 14 дней (это очень важно, ведь даже если ремонт и продлится свыше 14 дней, у потребителя будет право получить неустойк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мент I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время ремонта товара потребитель имеет право в письменной форме потребовать предоставления аналогичного товара надлежащего качества, т.е. товара, обладающего теми же основными потребительскими свойствами, что и приобретенный им товар. С этой целью продавец или предприятие, удовлетворяющее требования потребителя (сервисный центр) обязаны создать (иметь) обменный фонд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мент IV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потребитель все же решил обратиться непосредственно в сервисный центр с целью гарантийного ремонта своего товара, то ему следует обращаться в те из них, которые указаны производителем в эксплуатационных документах или сообщенные потребителю при покупке товара. Обращения потребителя к сервисному центру желательно излагать в письменной форме, как и в случае с продавцом (описано выш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ловия выполнения работ по гарантийному ремонту регулируются Порядком гарантийного ремонта (обслуживания) или гарантийной замены технически сложных бытовых товаров, утвержденным постановлением Кабинета Министров Украины от 11 апреля 2002 г. № 50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показывает практика, чаще всего потребители при устранении недостатков товара, сталкиваются с неприятностями, связанными с нарушением исполнителями процедуры приема товара на гарантийный ремонт. Поэтому, для того чтобы обезопасить себя по максимуму от подобного рода неприятностей, потребителю следует знать и не забывать содержание пункта 30 вышеназванного Порядка, в котором четко прописана такая процедура и звучит следующим образом: принимая товар для проведения гарантийного ремонта, исполнитель в присутствии потребителя проверяет потребительские свойства товара, его комплектность, внешний вид, заводской номер, дату изготовления, наличие пломб изготовителя (если они должны быть), гарантийных талонов и устанавливает наличие заявленного потребителем недостатка. Далее приняв товар на гарантийный ремонт, исполнитель обязан выдать потребителю квитанцию №7 – гарант. Этот документ должен содержать сведения об организации-исполнителе, наименование и описание товара – марка, модель, заводской номер, внешний вид (наличие или отсутствие царапин, повреждений), цену, дату изготовления, перечень недостатков, дату принятия товара в ремонт и срок выполнения ремонта. Что касается срока выполнения гарантийного ремонта, то как уже говорилось ранее он должен быть произведен в течении 14-ти дней. Следует отметить, что указанный срок может быть увеличен лишь при согласии потребителя. Поэтому, если в квитанции о приеме товара в ремонт указан, например, срок ремонта 25 дней, потребитель вправе не подписывать её и требовать устранения недостатков в срок, не превышающий 14 д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ин экземпляр квитанции исполнитель передает потребителю. После выполнения гарантийного ремонта потребитель возвращает исполнителю квитанцию о приеме товара на гарантийный ремонт. При выдаче отремонтированного товара исполнитель должен продемонстрировать потребителю его работу. Товар должен быть опломбирован (если это предусмотрено эксплуатационными документами), после чего передается потреби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 всей души желаю Вам не попадать в конфликтные ситуации. С праздником дорогие потребители! Если у кого-то из Вас возникнут вопросы по поводу данной статьи, звоните по этому номеру:0664259497, буду рада ответит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анжула Миросла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18:00Z</dcterms:created>
  <dc:creator>HP</dc:creator>
  <dc:description/>
  <cp:keywords/>
  <dc:language>en-US</dc:language>
  <cp:lastModifiedBy>SYSTEM</cp:lastModifiedBy>
  <dcterms:modified xsi:type="dcterms:W3CDTF">2011-09-24T10:18:00Z</dcterms:modified>
  <cp:revision>2</cp:revision>
  <dc:subject/>
  <dc:title/>
</cp:coreProperties>
</file>