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 прав и свобод является центральным в конституционном праве. Он закрепляет свободу народа и каждого человека от произвола государственной власти. Это — сердцевина конституционного стро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развитие и реализацию одного из главных конституционных институтов, составляющего смысл существования любой конституции, — права и свободы человека и гражданина, которые характеризуются в ст.2 Конституции Российской Федерации как высшая ценность, подлежащая признанию, соблюдению и защите государств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чень конституционных прав и свобод и их конституционные гарантии в основном выглядят безупречно. Что же касается их реализации, то ситуация у нас в стране далеко не безоблачна — конституционные и законодательные гарантии нередко не соблюдаются, и сегодня, более десять лет после принятия Конституции и вступления ее в силу, сколько-нибудь существенного улучшения не вид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, в том числе и правоведы, оценивают это десятилетие различно, подчас противоположным образом, но, независимо от этого, очевидно, что страна существенно изменилась. Соответственно изменился взгляд на Конституцию: мы лучше понимаем, в чем она нам помогает, а в чем помочь не может, надо ли нам сохранять ее в неизменном виде или следует как-то исправить либо даже вообще заменить другой. Но понимание это у всех неодинаково, потому что общество наше остается расколотым, а это значит, что Конституция пока что не выполнила своей интегративной задачи. Может ли она выполнить ее в дальнейшем — вопрос, на который следует ответить в результате всестороннего анализа ее десятилетнего воздействия на общество, который, естественно, невозможен в рамках статьи, посвященной лишь одной из конституционных пробл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реализация Конституции Российской Федерации пока что во многом не оправдывает надежд ее разработчиков. Впрочем, сейчас вполне очевидно, что такие ожидания не имели под собой сколько-нибудь заметных социальных основа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развитие и реализацию одного из главных конституционных институтов, составляющего смысл существования любой конституции — права и свободы человека и гражданина, которые характеризуются в ст.2 Конституции Российской Федерации как высшая ценность, подлежащая признанию, соблюдению и защите государств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нституционных прав и свобод и их конституционные гарантии в основном выглядят безупречно. Что же касается их реализации, то ситуация у нас в стране далеко не безоблачна — конституционные и законодательные гарантии нередко не соблюдаются, и сегодня, спустя десять лет после принятия Конституции и вступления ее в силу, сколько-нибудь существенного улучшения не вид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ма курсовой работы является весьма актуальн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изучение основных личных прав и свобод человека в РФ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курсовой работы в связи с указанной темой являю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онятие и содержание прав и свобод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учить основные конституционные права и свободы, и классификацию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онституционные гарантии прав человека по конституции РФ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развитие прав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свободы человека и гражданина составляют центральный институт конституционного права, который содержит нормы, определяющие взаимоотношения государства и личности, ее правовой стату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а - это необходимое условие обеспечения социальных прав человека. Понятие "свобода", идея свободы достаточно активно употребляется людьми в обыденной речи, политическом и научном лексиконе. Вместе с тем "свобода" при всей ее кажущейся простоте - явление достаточно сложное и для понимания, и тем более для практического воплощения в общественных отношениях. В истории достаточно много примеров, драматичных по своему содержанию, когда во имя утверждения свободы приносились в жертву жизни сотен тысяч, миллионов люд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тории человечества утверждение свободы практически всегда связано с борьбой за освобождение от существующей несвободы, от гнета, эксплуатации, нищенского существования и т.п. И потому свободу большинство людей отождествляет с самим процессом высвобождения от прошлого, свободой от чего-то. То есть главное внимание уделяется именно идеологическому аспекту свободы, а не правово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является трактовка свободы как категории права, его важнейшего принцип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есть форма общественных отношений независимых субъектов в рамках общей нормы. Независимость этих субъектов друг от друга в рамках правовой нормы и есть правовое выражение свободы. Правовая форма свободы обеспечивает формальное равенство и формальную свободу. Норма выступает масштабом, мерой свободы. Она отрицает, противостоит произволу и привилегиям в рамках этого правового по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прав и свобод человека направлена на достижение различных целей и проводится на базе самых разнообразных классификационных осно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 из оснований такой классификации – генерационное (от лат. generatio - рождение, размножение, поколение). Согласно этому подходу права могут быть отнесены к поколениям прав человека, под которыми понимаются основные этапы развития этих прав, связанные с формированием представлений об их содержании, а также с изменением механизмов их обеспе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ожно выделить четыре поколения прав челове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поколением традиционно признаются либеральные ценности, приобретенные в результате буржуазных революций в Европе и Америке, затем конкретизированные в практике и законодательстве демократических государств. Речь идет о личных (гражданских) и политических правах, отражающих так называемую "негативную" свободу, обязывающих государство воздерживаться от вмешательства в сферу личной свободы и создавать условия участия граждан в политической жизни. Речь идет о защите индивидуальной свободы, ограничение которой обедняет сферу общественной жизни и культуры. Весьма образно эту идею выразил Н.М. Коркунов: " Для того чтобы исторически вырабатываемая общественная культура не утратила своей жизненности, чтобы она не замерла в неподвижном застое, необходимо, чтобы цивилизация включала в себя и право, обособляющее и оберегающее индивидуальное"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первого поколения интерпретируются международными и национальными документами как неотчуждаемые и не подлежащие ограничению. Некоторые западные специалисты склонны именно эти права рассматривать в качестве собственно прав человека, полагая, что права второго и третьего поколения являются лишь "социальными притязаниями", т.е. не столько правами, сколько привилегиями, направленными на перераспределение национального дохода в пользу социально слаб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торое поколение - социально-экономические права человека - сформировалось в XIX в. В процессе борьбы народов за улучшение своего экономического уровня, повышение культурного статус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этих прав стало результатом острейшей борьбы сначала в капиталистических странах, а затем, после Октябрьской революции и Второй мировой войны, - между мировыми социальными систем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ющую роль в признании прав второго поколения сыграл СССР. В Конституции СССР 1936г. был закреплен широкий набор прав второго поколения (право на труд, отдых, образование, социальное обеспечение, медицинскую помощь). Даже, несмотря на то, что социальная защищенность гражданина в СССР была минимальной, документально она существовала и хотя бы этим оказывала и оказала воздействие на мировое общественное сознание. В результате права второго поколения сначала нашли отражение во Всеобщей декларации прав человека (1948 г.), а затем были закреплены в Международном пакте об экономических, социальных и культурных правах (1966 г.). Вместе с тем они носят более относительный характер, нежели права первого поколения. Международное сообщество не устанавливает какие-либо жесткие критерии осуществления этих прав. Например, в ст. 2 Международного пакта об экономических, социальных и культурных правах указано, что "каждое участвующее в настоящем Пакте государство обязуется: принять в максимальных пределах имеющихся ресурсов меры к тому, чтобы обеспечить постепенно полное осуществление признаваемых в настоящем Пакте прав всеми надлежащими способами, включая, в частности, принятие законодательных мер"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е второго поколения прав человека означало существенные изменения в их концепции. В основе этих изменений лежало позитивное понимание свободы как реальной возможности осуществления своей воли наравне с другими людьми. Обладание свободой, понимаемой таким образом, предполагает не просто отсутствие принуждения со стороны других людей, но наличие определенных возможностей, в частности, материальных ресурсов - в противном случае человек зачастую не может воспользоваться своим правом.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Е.А. Лукашевой, особенность этих прав состоит в том, что они являются коллективными и могут осуществляться общностью (ассоциацией). Подобная точка зрения высказана и К. Васаком, который к третьему поколению прав относит только коллективные права, основанные на солидарности: право на развитие, на мир, независимость, самоопределение, территориальную целостность, суверенитет, избавление от колониального угнетения, право на достойную жизнь, на здоровую окружающую среду, на общее наследие человечества, а также право на коммуникации. Основы этих прав заложены в международных документах, закреплявших основные индивидуальные права (Уставе ООН, Всеобщей декларации прав человека, Декларации о предоставлении независимости колониальным странам и народам 1960г., международных пактах 1966г. и др.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ое поколение прав человека начало формироваться в 1990-х гг. XX в. По мнению Ф.М. Рудинского, эти права должны защищать человека от угроз, связанных с экспериментами в сфере генетической наследственности личности, связанных с клонированием и другими открытиями в области биолог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Б. Венгеров называет четвертое поколение правами человечества (право на мир, на ядерную безопасность, космос, экологические, информационные права и др.). "Четвертое поколение - это правовой ответ вызову XXI века, когда речь пойдет уже о выживании человечества как биологического вида, о сохранении цивилизации, о дальнейшей, космической социализации человечества. Рождается новое, четвертое поколение прав, и, соответственно, возникают международно-правовые процессуальные институты, обеспечивающие эти права. Формируется международное гуманитарное право, светский гуманизм становится одной из вех в нравственном развитии общества"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.Ю. Малинова предполагает, что "возможно, на горизонте - пятое или шестое поколение прав"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Аргументирует она это тем, что корпус прав, требующих защиты, неизбежно будет расширяться. Вместе с тем этот процесс нельзя оценивать однозначно. С одной стороны, расширение круга признаваемых прав должно усиливать правовую защищенность личности. С другой - каждое поколение приносит с собой новую логику узаконивания притязаний, именуемых правами человека, и неизбежные конфликты новых прав со старыми. В результате чего уровень защищенности может не возрасти, а снизитьс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свободы по Конституции РФ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зависимости от содержания права человека можно подразделить на </w:t>
      </w:r>
      <w:r>
        <w:rPr>
          <w:sz w:val="28"/>
          <w:szCs w:val="28"/>
          <w:lang w:val="en-US" w:eastAsia="en-US"/>
        </w:rPr>
        <w:t>лчные, плитические, эономические, социальные и культурные права и свобо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классификации является традиционным, так как перечисленные группы прав закреплены в международных и национальных документах. Конституция РФ также придерживается этого деления, хотя это не выражается напрямую, но прослеживается в порядке следования ста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en-US" w:eastAsia="en-US"/>
        </w:rPr>
        <w:t xml:space="preserve"> Личные права и свобо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(гражданские) права (права первого поколения) призваны обеспечивать свободу и автономию индивида как члена гражданского общества, его юридическую защищенность от какого-либо незаконного внешнего вмешательства. Органическая основа и главное назначение гражданских прав состоят в том, чтобы обеспечить приоритет индивидуальных, внутренних ориентиров развития каждо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категория прав характеризуется тем, что государство признает свободу личности в определенной сфере отношений, которая отдана на усмотрение индивида и не может быть объектом притязаний государства. Она обеспечивает, напомним, так называемую негативную свободу. Эти права, являясь атрибутом каждого индивида, призваны юридически защитить пространство действия частных интересов, гарантировать возможности индивидуального самоопределения и самореализации лич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или гражданские права - совокупность естественных и неотчуждаемых основополагающих прав и свобод, принадлежащих человеку от рождения и не зависящих от его принадлежности к конкретному государству. К таким правам следует отнести право на жизнь (ст. 20 Конституции РФ), на свободу и личную неприкосновенность (ст. 22), неприкосновенность частной жизни, личную семейную тайну, защиту своей чести и доброго имени (ст. 23 Конституции)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en-US" w:eastAsia="en-US"/>
        </w:rPr>
        <w:t xml:space="preserve"> Политические права и свобод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рава и свободы могут быть реализованы человеком как индивидуально, так и через объединение с другими людьми. Индивидуальный (личный) характер носят, например, право обращаться в государственные органы или право доступа к государственной службе. Но такие права, как право на собрания, демонстрации и митинги, создание политических партий или организаций, имеют смысл только как коллективные, и закон регламентирует их именно в таком качеств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рава - это юридически обеспеченные меры возможного поведения, гарантирующие свободу действий граждан по участию в формировании и управлении органов государственной власти и местного самоуправления. К ним относятся право на объединение (ст. 30), собираться мирно, без оружия, проводить собрания, митинги и демонстрации, шествия и пикетирование (ст. 31), участвовать в управлении делами государства как непосредственно, так и через своих представителей (ч. 1 ст. 32), избирать и быть избранными во властные структуры (ч. 2 ст. 32 Конституции РФ)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en-US" w:eastAsia="en-US"/>
        </w:rPr>
        <w:t xml:space="preserve"> Экономические, социальные и культурные пра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совокупности эта группа прав обеспечивает свободу человека в экономической, социальной и культурной сферах и дает ему возможность защитить свои жизненные интересы. Рассматриваемая группа прав неотделима от личных и политических прав, поскольку все права и свободы взаимосвязаны и составляют единый правовой статус человека и гражданина. В то же время защищенность этих прав по своей юридической силе не может быть такой же, так как в обществе с рыночной экономикой механизм распределения благ находится не только в руках государства. Получается, что экономические, социальные и культурные права являются не столько юридическими нормами, сколько стандартом, к которому должно стремиться государство в своей политик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ава связаны с правом собственности, охватывают свободу человеческой деятельности в сфере производства, обмена, распределения и потребления товаров и услуг. Такими правами являются право на свободное использование своих способностей и имущества для предпринимательской и иной не запрещенной законом экономической деятельности (ст. 34), частной собственности (ст. 35), свободно распоряжаться своими способностями к труду, выбирать род деятельности и профессию (ч. 1 ст. 37 Конституции РФ)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ава призваны обеспечивать человеку достойный уровень жизни и социальную защищенность, поскольку человек может быть свободен только тогда, когда он защищен от нищеты и произвола властей. Конституция РФ к таким правам относит право на отдых (ч. 5 ст. 37), на жилище (ст. 40), на охрану здоровья и медицинскую помощь (ст. 41), на благоприятную окружающую среду (ст. 42) и 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права обеспечивают свободу доступа к духовным и материальным ценностям, созданным человеческим сообществом. Это право на образование (ст. 43), на участие в культурной жизни (ст. 44 Конституции РФ) и др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3. Конституцион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>гарантии прав и свобо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ава человека - универсальная категория, представляющая собой вытекающие из самой природы человека возможности пользоваться элементарными, наиболее важными благами и условиями безопасного, свободного существования личности в обществе. Конституция обеспечивает гарантии для реализации наших прав и обязанно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гарантиями понимаются правовые средства, обеспечивающие реализацию того или иного права человека и гражданина. Каждое право только тогда может быть реализовано, когда ему соответствует чья-то обязанность его обеспечить. Гарантии, в сущности, и есть обязанности, применительно к конституционным правам и свободам это обязанность государ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ституции РФ права и свободы закрепляются в разных формулировках. Некоторые права закреплены декларативно ("каждый имеет право на жилище"), другие — как гарантия ("гарантируется свобода массовой информации"), третьи — как объект охраны или защиты со стороны государства или закона ("право частной собственности охраняется законом", "материнство и детство, семья находятся под защитой государства"). Различие формулировок не умаляет признания тех или иных прав граждан, поскольку Конституция имеет прямое действие, и само по себе закрепление того или иного права есть своеобразная его гарантия, во всяком случае невозможности его отрицания. Однако формулировка "гарантируются" звучит более весомо, она чаще встречается в тех случаях, когда государство обладает системой, способной обеспечить права всех граждан. Например, в одной и той же статье Конституции (ст. 43) о дошкольном и основном общем образовании говорится, что оно гарантируется, и это вызвано тем, что начальных и средних школ достаточно для всех граждан, а получить высшее образование только "каждый вправе", поскольку бесплатно дать такое образование всем гражданам государство не в состоянии. Формулировки "охраняются государством" и "находятся под защитой закона" по существу означают, что соответствующие права обеспечены специальным законом. Существуют также права, которые закрепляются вместе с гарантией их обеспечения, например, право на свободу и личную неприкосновенность сопровождается гарантией от произвольного ареста (ст. 22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наряду с таким "попутным" решением проблемы гарантий прав Конституция содержит специальные статьи (ст. 45—54), устанавливающие гарантии реализации прав и свобод граждан. Эти гарантии могут быть условно разбиты на две группы: общие гарантии и гарантии правосуд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ей гарантией прав и свобод, имеющей наивысшую юридическую силу, является сам конституционный строй, основанный на неуклонном соблюдении Конституции, неотчуждаемом естественном праве и общепризнанных принципах и нормах международного права. Эта наивысшая гарантия трансформируется Конституцией РФ в систему определенных прав граждан и обязанностей государства по обеспечению прав и свобод, сформулированных в ст. 45, 46, 53, 55, 56, 60, 61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гарантирует государственную защиту прав и свобод человека и гражданина (ч. 1 ст. 45). Это общее правило закрепляет обязанность государства различными правовыми средствами обеспечивать защиту прав и свобод, осуществлять их регулирование. Полномочия законодательных органов по этим вопросам входят как в ведение Российской Федерации (регулирование и защита), так и в совместное ведение Федерации и ее субъектов (защита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нтом прав и свобод выступает Президент России. Обязанность осуществлять меры по обеспечению прав и свобод входит в число полномочий Правительства РФ. Эта функция составляет главное назначение судебной системы. Следовательно, в гарантировании прав и свобод участвует весь механизм государства, все органы государственной вла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обязанностью государства обеспечивать защиту прав и свобод существует право человека и самому защищать свои права и свободы всеми способами, не запрещенными законом. Способы самозащиты многообразны: обжалование действий должностных лиц, обращение в средства массовой информации, использование правозащитных организаций и общественных объединений (профсоюзы и др.). Граждане имеют право защищать свои права с помощью оружия. Федеральный закон об оружии от 13 декабря 1996 г. предоставил гражданам возможность приобретения определенных видов оружия (охотничье оружие, газовые пистолеты и др.). Закон предусматривает право на приобретение и использование огнестрельного оружия для защиты жизни, здоровья и собственности в пределах необходимой обороны и крайней необходимости, но это право подвергнуто многим ограничениям (оружие не подлежит применению в отношении женщин, инвалидов, несовершеннолетних, кроме случаев совершения ими вооруженного или группового нападения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Конституция гарантирует каждому судебную защиту его прав и свобод (ст. 46). Такая защита наиболее эффективна и доступна каждому человеку, поскольку в суд могут быть обжалованы любые решения и действия (или бездействие) органов государственной власти, органов местного самоуправления, общественных объединений и должностных лиц. Объектом обжалования могут быть законы, действия и указы Президента, постановления Правительства и т. д. Суд, таким образом, осуществляет надзор за законностью в стране, обеспечивает приоритет прав и свобод граждан перед любыми акциями государ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предоставляет каждому право обращаться с жалобой в межгосударственные органы по защите прав и свобод человека (ч. 3 ст. 46). Это право обусловлено наличием соответствующих международных договоров Российской Федерации и используется, если исчерпаны все имеющиеся средства правовой защиты. Следовательно, жалоба может быть подана после отказа лицу во всех судебных инстанциях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прав и свобод часто сопровождается причинением вреда человеку. Конституционная гарантия в таких случаях состоит не только в том, чтобы восстановить нарушенное право и обеспечить его реализацию, но и в возмещении причиненного человеку материального и морального вреда. Согласно ст. 53 Конституции "каждый имеет право на возмещение государством вреда, причиненного незаконными действиями (или бездействием) органов государственной власти или их должностных лиц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мещение причиненного вреда регулируется гражданско-правовым законодательством и является гарантией, распространяющейся на любые нарушения прав и свобод. Отдельные виды ответственности за причиненный вред закреплены в специальных законах — Федеральном законе об органах федеральной службы безопасности в Российской Федерации от 3 апреля 1995 г. и др. По действующему законодательству, например, возмещению, подлежит вред, причиненный человеку незаконным привлечением к уголовной ответственности, незаконным осуждением, незаконным заключением под стражу или взятием подписки о невыезде, незаконным наложением административного взыскания в виде ареста или исправительных работ. Материальную ответственность в этих случаях несут не непосредственно виновные должностные лица, а соответствующие органы государственной власти, которым затем возмещается ущерб этими должностными лицами. Размер возмещения причиненного вреда устанавливается судом, который также вправе определять возмещение (денежную компенсацию) морального вреда, причиненного челове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может быть уверен в устойчивости своих прав и свобод только тогда, когда законодательные органы государства лишены права принимать законы, отменяющие или умаляющие эти права и свободы. В этом смысл ч. 2 ст. 55 Конституции: она устанавливает, что в Российской Федерации законы, отменяющие или умаляющие права и свободы человека и гражданина, не должны издаваться. Данная норма гарантирует незыблемость прав и свобод, она служит постоянным напоминанием органам законодательной власти о том, что отмена, пересмотр или любое снижение уровня гарантий тех или иных прав и свобод требует созыва Конституционного Собр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Конституцией допускается возможность ограничения прав и свобод человека и гражданина. Важно иметь в виду, что ограничения не тождественны отмене или умалению прав и свобод и осуществляются только в той мере, в какой это необходимо в строго установленных Конституцией целя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человека, его права, свободы являются центральным объектом конституционного регулирования в Российской Федерации, предметом охраны и защиты иных законов — источников конституционного прав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конституционных норм, закрепляющих положение человека и гражданина в российском обществе и государстве, объем его прав и свобод, а также обязанностей, образует конституционный статус личности в Российской Федерации (ст. 64 Конституции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(личные) конституционные свободы в своем подавляющем большинстве являются правами человека. Они гарантируют реализацию важнейших индивидуальных жизненных потребностей человека и в своей основе осуществляются самостоятельн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ность политических, социально-экономических и административных реформ, проводимых в России в последнее десятилетие, имеет своей конечной целью — реализацию в полном объеме провозглашенных в Конституции РФ прав и свобод человека. Они и могут быть осуществлены, только если станут свободным выбором свободных людей, активно и осознанно участвующих в реформировании обществ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любое вторжение государства, политических партий и даже общественных организаций в сферу прав и свобод человека воспринимается болезненно, и отзывается падением заинтересованности гражданина в реформировании общества. Для России, где нет исторической традиции уважения, защиты и обеспечения прав граждан, и сегодня приоритетным является продвижение идеи ценности человеческой личности, защиты человека от произвола государства и иных структу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исках ответа на новые вызовы европейские страны уже пришли к убеждению о необходимости усиления внимания со стороны государства к проблемам обеспечения личных прав. Это не только разработка и принятие новых правовых актов, но и использование административно-управленческого ресурс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нституционных прав и свобод и их конституционные гарантии в основном соответствуют мировым стандартам развитых стран. Что же касается их реализации, то ситуация у нас в стране достаточно серьезная - конституционные и законодательные гарантии нередко не соблюдаю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рав и свобод нельзя рассматривать вне связи с функционированием правоохранительной системы и правосудия, которые как раз и призваны обеспечивать их защиту. Это тем более важно потому, что традиционная психология российского чиновника побуждает его так вести свою работу, чтобы удобно было, прежде всего, ему, а не тем лицам, которые нуждаются в его административных услуг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необходимо повышению правовой и политической культуры насел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важными направлениями повышения уровня правосознания является преодоление не только юридического невежества, т. е. неосведомленности о правах, предоставленных законом, и порядке их судебной защиты, но и пассивности пострадавших от нарушения прав, их добровольного отказа от каких-либо попыток защитить свои законные интерес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нец, необходимо предостеречь от иллюзий достигнуть такого состояния, когда все права будут детально и непротиворечиво закреплены законом, субъекты, обязанные их соблюдать, перестанут допускать разного рода злоупотребления и ошибки, а граждане станут свято исполнять свои обязанности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вовые акт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ституция Российской Федерации (в последней редакции Закона о поправке к Конституции от 30 декабря 2008г. №7-ФКЗ// Российская газета. 1993. 25 декабря; 2008. 31 декабр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домости Верховного Совета СССР. 1976. N 17 (1831).</w:t>
      </w:r>
    </w:p>
    <w:p>
      <w:pPr>
        <w:pStyle w:val="Normal"/>
        <w:tabs>
          <w:tab w:val="clear" w:pos="709"/>
          <w:tab w:val="left" w:pos="1354" w:leader="none"/>
        </w:tabs>
        <w:spacing w:lineRule="auto" w:line="360" w:before="0" w:after="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1354" w:leader="none"/>
        </w:tabs>
        <w:spacing w:lineRule="auto" w:line="360" w:before="0" w:after="0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учная литература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акьян С.А. Конституция России: природа, эволюция, современность: учебник. -М, - 2000 -370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35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нгеров А.Б. Теория государства и права : учебник. - М., 2004 -242 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35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олагин С. Концепция о правах человека как составная часть правовой системы России // Российская юстиция. – 2001. - № 8. – С.24-2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354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истикова А.Н., Грудцына Л.Ю. Конституционное право России : учебник / под ред. Н.А. Михалевой. М.: Эксмо, 200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354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рлев А.В. Право человека на достойную жизнь как основная ценность социального государства. СПб., 2001. С. 34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35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в А.Д. О правах человека и гражданина // Социально-гуманитарные знания. – 2000. - № 3. – С. 79-8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354" w:leader="none"/>
        </w:tabs>
        <w:autoSpaceDE w:val="false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 Е.И., Кутафин О.Е. Конституционное право России : учебник. –М., 2001 -283с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354" w:leader="none"/>
        </w:tabs>
        <w:spacing w:lineRule="auto" w:line="360" w:before="0" w:after="0"/>
        <w:ind w:left="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Коркунов Н.М. Общественное значение права. - СПб., 1892. – 276 с 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35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инова О.Ю. Три поколения прав человека //Пчела. - 2003. - N43. – С. 169-17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35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оления прав человека: основные этапы развития правовой идеи и правового института: учеб. пособие / под ред. А.Ю. Сунгурова. - Спб., 2003. - 542 с. 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ылов Б.С., Михалева Н.А. Конституция суверенной России: учебник. - М, 2004 -420с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 w:val="20"/>
        </w:rPr>
        <w:t>Коркунов Н.М. Общественное значение права. - СПб., 1892. – С. 76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едомости Верховного Совета СССР. 1976. N 17 (1831).</w:t>
      </w:r>
    </w:p>
  </w:footnote>
  <w:footnote w:id="4"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Style w:val="FootnoteCharacters"/>
        </w:rPr>
        <w:t>1</w:t>
      </w:r>
      <w:r>
        <w:rPr>
          <w:szCs w:val="24"/>
        </w:rPr>
        <w:t xml:space="preserve"> </w:t>
      </w:r>
      <w:r>
        <w:rPr>
          <w:sz w:val="20"/>
        </w:rPr>
        <w:t>Малинова О.Ю. Три поколения прав человека // Пчела. - 2003. - N 43. – С 87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енгеров А.Б. Теория государства и права: учебник. - М., 2004.- С 169.</w:t>
      </w:r>
    </w:p>
  </w:footnote>
  <w:footnote w:id="6">
    <w:p>
      <w:pPr>
        <w:pStyle w:val="Normal"/>
        <w:autoSpaceDE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околения прав человека: основные этапы развития правовой идеи и правового института : учеб. пособие / под ред. А.Ю. Сунгурова. - Спб., 2003. – С 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54"/>
        </w:tabs>
        <w:ind w:left="1354" w:hanging="645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645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Endnote">
    <w:name w:val="Endnote Text"/>
    <w:basedOn w:val="Normal"/>
    <w:pPr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08:00Z</dcterms:created>
  <dc:creator>admin</dc:creator>
  <dc:description/>
  <cp:keywords/>
  <dc:language>en-US</dc:language>
  <cp:lastModifiedBy>SYSTEM</cp:lastModifiedBy>
  <cp:lastPrinted>2009-05-13T16:20:00Z</cp:lastPrinted>
  <dcterms:modified xsi:type="dcterms:W3CDTF">2011-09-24T10:08:00Z</dcterms:modified>
  <cp:revision>2</cp:revision>
  <dc:subject/>
  <dc:title>План</dc:title>
</cp:coreProperties>
</file>