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РАВА И СВОБОДЫ ЧЕЛОВЕКА И ГРАЖДА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рава и свободы человека неотчуждаемы и принадлежат каждому от 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прав и свобод человека и гражданина не должно нарушать права и свободы друг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равны перед законом и су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жчина и женщина имеют равные права и свободы и равные возможности для их реал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инство личности охраняется государством. Ничто не может быть основанием для его ума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свободу и личную неприкосно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ст, заключение под стражу и содержание под стражей допускаются только по судебному решению. До судебного решения лицо не может быть подвергнуто задержанию на срок более 48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неприкосновенность частной жизни, личную и семейную тайну, защиту своей чести и доброго и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вправе определять и указывать свою национальную принадлежность. Никто не может быть принужден к определению и указанию своей национальной принадле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, кто законно находится на территории Российской Федерации, имеет право свободно передвигаться, выбирать место пребывания и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му гарантируется свобода мысли и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то не может быть принужден к выражению своих мнений и убеждений или отказу от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й имеет право свободно искать, получать, передавать, производить и распространять информацию любым законным способом. Перечень сведений, составляющих государственную тайну, определяется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рантируется свобода массовой информации. Цензура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то не может быть принужден к вступлению в какое-либо объединение или пребыванию в 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 имеют право собираться мирно, без оружия, проводить собрания, митинги и демонстрации, шествия и пикет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 Российской Федерации имеют право участвовать в управлении делами государства как непосредственно, так и через своих представ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имеют права избирать и быть избранными граждане, признанные судом недееспособными, а также содержащиеся в местах лишения свободы по приговору с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ждане Российской Федерации имеют равный доступ к государственной служ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ждане Российской Федерации имеют право участвовать в отправлении правосу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допускается экономическая деятельность, направленная на монополизацию и недобросовестную конкурен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частной собственности охраняется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 наследования гарант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 и их объединения вправе иметь в частной собственности зем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ние, пользование и распоряжение землей и другими природными ресурсами осуществляются их собственниками свободно, если это не наносит ущерба окружающей среде и не нарушает прав и законных интересов и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ользования землей определяются на основе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удительный труд запрещ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нство и детство, семья находятся под защитой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ота о детях, их воспитание - равное право и обязанность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е пенсии и социальные пособия устанавливаются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ощряю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жилище. Никто не может быть произвольно лишен жил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крытие должностными лицами фактов и обстоятельств, создающих угрозу для жизни и здоровья людей, влечет за собой ответственность в соответствии с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имеет право на 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имеет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обязан заботиться о сохранении исторического и культурного наследия, беречь памятники истории 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защита прав и свобод человека и гражданина в Российской Федерации гарант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вправе защищать свои права и свободы всеми способами, не запрещенными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му гарантируется судебная защита его прав и своб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то не может быть лишен права на рассмотрение его дела в том суде и тем судьей, к подсудности которых оно отнесено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виняемый в совершении преступления имеет право на рассмотрение его дела судом с участием присяжных заседателей в случаях, предусмотренных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ому гарантируется право на получение квалифицированной юридической помощи. В случаях, предусмотренных законом, юридическая помощь оказывается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задержанный, заключенный под стражу, обвиняемый в совершении преступления имеет право пользоваться помощью адвоката (защитника) с момента соответственно задержания, заключения под стражу или предъявления обв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виняемый не обязан доказывать свою невино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устранимые сомнения в виновности лица толкуются в пользу обвиня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то не может быть повторно осужден за одно и то же престу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правосудия не допускается использование доказательств, полученных с нарушением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осужденный за преступление имеет право на пересмотр приговора вышестоящим судом в порядке, установленном федеральным законом, а также право просить о помиловании или смягчении наказ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м законом могут устанавливаться иные случаи освобождения от обязанности давать свидетельские показ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терпевших от преступлений и злоупотреблений властью охраняются законом. Государство обеспечивает потерпевшим доступ к правосудию и компенсацию причиненного ущер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, устанавливающий или отягчающий ответственность, обратной силы не им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то не может нести ответственность за деяние, которое в момент его совершения не признавалось правонарушением. Если после совершения правонарушения ответственность за него устранена или смягчена, применяется новый зак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оссийской Федерации не должны издаваться законы, отменяющие или умаляющие права и свободы человека и гражда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резвычайное положение на всей территории Российской Федерации и в ее отдельных местностях может вводиться при наличии обстоятельств и в порядке, установленных федеральным конституцион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одлежат ограничению права и свободы, предусмотренные статьями 20, 21, 23 (часть 1), 24, 28, 34 (часть 1), 40 (часть 1), 46 - 54 Конституци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язан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язан сохранять природу и окружающую среду, бережно относиться к природным богат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щита Отечества является долгом и обязанностью гражданин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сет военную службу в соответствии с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оссийской Федерации может самостоятельно осуществлять в полном объеме свои права и обязанности с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 Российской Федерации не может быть выслан за пределы Российской Федерации или выдан другому государ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сийская Федерация гарантирует своим гражданам защиту и покровительство за ее пред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 Российской Федерации может иметь гражданство иностранного государства (двойное гражданство) в соответствии с федеральным законом или международным договор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у гражданина Российской Федерации гражданства иностранного государства не умаляет его прав и свобод и не освобождает от обязанностей, вытекающих из российского гражданства, если иное не предусмотрено федеральным законом или международным договор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остранные граждане и лица без гражданства пользуются в Российской Федерации правами и несут обязанности наравне с гражданами Российской Федерации, кроме случаев, установленных федеральным законом или международным договор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оссийской Федерации не допускается выдача другим государствам лиц, преследуемых за политические убеждения, а также за действия (или бездействие), не признаваемые в Российской Федерации преступлением. Выдача лиц, обвиняемых в совершении преступления,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й главы составляют основы правового статуса личности в Российской Федерации и не могут быть изменены иначе как в порядке, установленном настоящей Конституци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FuckYouBill</dc:creator>
  <dc:description/>
  <cp:keywords/>
  <dc:language>en-US</dc:language>
  <cp:lastModifiedBy>SYSTEM</cp:lastModifiedBy>
  <dcterms:modified xsi:type="dcterms:W3CDTF">2011-09-24T10:08:00Z</dcterms:modified>
  <cp:revision>2</cp:revision>
  <dc:subject/>
  <dc:title/>
</cp:coreProperties>
</file>