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)</w:t>
      </w:r>
      <w:r>
        <w:rPr>
          <w:sz w:val="28"/>
          <w:szCs w:val="20"/>
        </w:rPr>
        <w:t xml:space="preserve"> Глава</w:t>
      </w:r>
      <w:r>
        <w:rPr>
          <w:sz w:val="28"/>
          <w:szCs w:val="20"/>
          <w:lang w:val="en-US" w:eastAsia="en-US"/>
        </w:rPr>
        <w:t xml:space="preserve"> 2</w:t>
      </w:r>
      <w:r>
        <w:rPr>
          <w:sz w:val="28"/>
          <w:szCs w:val="20"/>
        </w:rPr>
        <w:t xml:space="preserve"> Конституции «Права и свободы человека и гражданина», включает</w:t>
      </w:r>
      <w:r>
        <w:rPr>
          <w:sz w:val="28"/>
          <w:szCs w:val="20"/>
          <w:lang w:val="en-US" w:eastAsia="en-US"/>
        </w:rPr>
        <w:t xml:space="preserve"> 48</w:t>
      </w:r>
      <w:r>
        <w:rPr>
          <w:sz w:val="28"/>
          <w:szCs w:val="20"/>
        </w:rPr>
        <w:t xml:space="preserve"> статей, подавляющая часть которых посвящена конкрет</w:t>
        <w:softHyphen/>
        <w:t>ным правам и свободам. Они представляют собой определенную систе</w:t>
        <w:softHyphen/>
        <w:t>му, имеющую логические основания, отражающую специфику самих этих прав и свобод, тех сфер жизнедеятельности человека и гражданина, которых они кас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этими основаниями конституционные права и свободы принято классифицировать натри группы: </w:t>
      </w:r>
      <w:r>
        <w:rPr>
          <w:iCs/>
          <w:sz w:val="28"/>
          <w:szCs w:val="20"/>
        </w:rPr>
        <w:t>личные; политические; социально-эконо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днако система основных прав и свобод характеризуется не только их группировкой, но и тем порядком расположения, который устанавливается в Конституции. Это имеет далеко не техническое значение, а отражает соответствующую концепцию правового статуса личности, которой придерживается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действующей Конституции, основанной на новой концепции прав человека, перечень прав и свобод зафиксирован в такой последовательности: сначала указаны личные, затем политические, а потом социально-экономические права и свободы. Именно такова последовательность во Всеобщей декларации прав человека, принятой Генеральной Ассамблеей ООН в</w:t>
      </w:r>
      <w:r>
        <w:rPr>
          <w:sz w:val="28"/>
          <w:szCs w:val="20"/>
          <w:lang w:val="en-US" w:eastAsia="en-US"/>
        </w:rPr>
        <w:t xml:space="preserve"> 1948</w:t>
      </w:r>
      <w:r>
        <w:rPr>
          <w:sz w:val="28"/>
          <w:szCs w:val="20"/>
        </w:rPr>
        <w:t xml:space="preserve">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российском законодательстве такая последовательность впервые была воспроизведена в Декларации прав и свобод человека и гражданина, принятой</w:t>
      </w:r>
      <w:r>
        <w:rPr>
          <w:sz w:val="28"/>
          <w:szCs w:val="20"/>
          <w:lang w:val="en-US" w:eastAsia="en-US"/>
        </w:rPr>
        <w:t xml:space="preserve"> 22</w:t>
      </w:r>
      <w:r>
        <w:rPr>
          <w:sz w:val="28"/>
          <w:szCs w:val="20"/>
        </w:rPr>
        <w:t xml:space="preserve"> ноября</w:t>
      </w:r>
      <w:r>
        <w:rPr>
          <w:sz w:val="28"/>
          <w:szCs w:val="20"/>
          <w:lang w:val="en-US" w:eastAsia="en-US"/>
        </w:rPr>
        <w:t xml:space="preserve"> 1991</w:t>
      </w:r>
      <w:r>
        <w:rPr>
          <w:sz w:val="28"/>
          <w:szCs w:val="20"/>
        </w:rPr>
        <w:t xml:space="preserve"> г., а затем отражена в Конституции Российской Федерации</w:t>
      </w:r>
      <w:r>
        <w:rPr>
          <w:sz w:val="28"/>
          <w:szCs w:val="20"/>
          <w:lang w:val="en-US" w:eastAsia="en-US"/>
        </w:rPr>
        <w:t xml:space="preserve"> 1993</w:t>
      </w:r>
      <w:r>
        <w:rPr>
          <w:sz w:val="28"/>
          <w:szCs w:val="20"/>
        </w:rPr>
        <w:t xml:space="preserve">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sz w:val="28"/>
          <w:szCs w:val="22"/>
        </w:rPr>
        <w:t>3)</w:t>
      </w:r>
      <w:r>
        <w:rPr>
          <w:sz w:val="28"/>
          <w:szCs w:val="20"/>
        </w:rPr>
        <w:t xml:space="preserve"> РОССИЙСКАЯ ФЕДЕРАЦИЯ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ФЕДЕРАЛЬНЫЙ ЗАКОН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О ВНЕСЕНИИ ИЗМЕНЕНИЙ И ДОПОЛНЕНИ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В ФЕДЕРАЛЬНЫЙ ЗАКОН "О ГРАЖДАНСТВЕ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РОССИЙСКОЙ ФЕДЕРАЦИИ"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color w:val="333333"/>
          <w:sz w:val="28"/>
          <w:szCs w:val="20"/>
        </w:rPr>
      </w:pPr>
      <w:r>
        <w:rPr>
          <w:rFonts w:cs="Arial"/>
          <w:b/>
          <w:bCs/>
          <w:color w:val="333333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Принят Государственной Думой 17 октября 2003 года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Одобрен Советом Федерации 29 октября 2003 года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гражданство Российской Федерации - устойчивая правовая связь лица с Российской Федерацией, выражающаяся в совокупности их взаимных прав и обязанностей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1. Внести в Федеральный закон от 31 мая 2002 года N 62-ФЗ "О гражданстве Российской Федерации" (Собрание законодательства Российской Федерации, 2002, N 22, ст. 2031) следующие изменения и дополнения: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1. Пункт "г" части первой статьи 12 изложить в следующей ред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"г) оба его родителя или единственный его родитель, проживающие на территории Российской Федерации, являются иностранными гражданами или лицами без гражданства, при условии, что ребенок родился на территории Российской Федерации, а государство, гражданами которого являются его родители или единственный его родитель, не предоставляет ребенку свое гражданство."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2. В статье 13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пункт "а" части первой дополнить предложением следующего содержания: ". Срок проживания на территории Российской Федерации для лиц, прибывших в Российскую Федерацию до 1 июля 2002 года и не имеющих вида на жительство, исчисляется со дня регистрации по месту жительства"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в части второй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пункты "а" - "в" исключить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пункты "г" - "е" считать соответственно пунктами "а" - "в"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в) дополнить статью частью четвертой следующего содержания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"4. Граждане государств, входивших в состав СССР, проходящие не менее трех лет военную службу по контракту в Вооруженных Силах Российской Федерации, других войсках, воинских формированиях или в органах, вправе обратиться с заявлениями о приеме в гражданство Российской Федерации без соблюдения условий, предусмотренных пунктом "а" части первой настоящей статьи, и без представления вида на жительство."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3. Статью 14 изложить в следующей редакции: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"Статья 14. Прием в гражданство Российской Федерации в упрощенном порядке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1. Иностранные граждане и лица без гражданства, достигшие возраста восемнадцати лет и обладающие дееспособностью, вправе обратиться с заявлениями о приеме в гражданство Российской Федерации в упрощенном порядке без соблюдения условий, предусмотренных пунктом "а" части первой статьи 13 настоящего Федерального закона, если указанные граждане и лица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имеют хотя бы одного родителя, имеющего гражданство Российской Федерации и проживающего на территории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имели гражданство СССР, проживали и проживают в государствах, входивших в состав СССР, не получили гражданства этих государств и остаются в результате этого лицами без гражданства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в) являются гражданами государств, входивших в состав СССР, получили среднее профессиональное или высшее профессиональное образование в образовательных учреждениях Российской Федерации после 1 июля 2002 года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2. Иностранные граждане и лица без гражданства, проживающие на территории Российской Федерации, вправе обратиться с заявлениями о приеме в гражданство Российской Федерации в упрощенном порядке без соблюдения условия о сроке проживания, установленного пунктом "а" части первой статьи 13 настоящего Федерального закона, если указанные граждане и лица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родились на территории РСФСР и имели гражданство бывшего СССР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состоят в браке с гражданином Российской Федерации не менее трех лет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в) являются нетрудоспособными и имеют дееспособных сына или дочь, достигших возраста восемнадцати лет и являющихся гражданами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3. Нетрудоспособные иностранные граждане и лица без гражданства, прибывшие в Российскую Федерацию из государств, входивших в состав СССР, и зарегистрированные по месту жительства в Российской Федерации по состоянию на 1 июля 2002 года, вправе обратиться с заявлениями о приеме в гражданство Российской Федерации в упрощенном порядке без соблюдения условия о сроке проживания на территории Российской Федерации, установленного пунктом "а" части первой статьи 13 настоящего Федерального закона, и без представления вида на жительство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4. Иностранные граждане и лица без гражданства, имевшие гражданство СССР, прибывшие в Российскую Федерацию из государств, входивших в состав СССР,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, принимаются в гражданство Российской Федерации в упрощенном порядке без соблюдения условий, предусмотренных пунктами "а", "в" и "д" части первой статьи 13 настоящего Федерального закона, и без представления вида на жительство, если они до 1 января 2006 года заявят о своем желании приобрести гражданство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5. В гражданство Российской Федерации принимаются в упрощенном порядке без соблюдения условий, предусмотренных пунктами "а", "в", "г" и "д" части первой статьи 13 настоящего Федерального закона, и без представления вида на жительство ветераны Великой Отечественной войны, имевшие гражданство бывшего СССР и проживающие на территории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6. В гражданство Российской Федерации принимаются в упрощенном порядке без соблюдения условий, предусмотренных частью первой статьи 13 настоящего Федерального закона, ребенок и недееспособное лицо, являющиеся иностранными гражданами или лицами без гражданства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ребенок, один из родителей которого имеет гражданство Российской Федерации, - по заявлению этого родителя и при наличии согласия другого родителя на приобретение ребенком гражданства Российской Федерации. Такое согласие не требуется, если ребенок проживает на территории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ребенок, единственный родитель которого имеет гражданство Российской Федерации, - по заявлению этого родителя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в) ребенок или недееспособное лицо, над которыми установлены опека или попечительство, - по заявлению опекуна или попечителя, имеющих гражданство Российской Федерации."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4. Из статьи 16 пункт "з" исключить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5. Из части пятой статьи 29 слова "в исключительных случаях" исключить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6. В пункте "е" статьи 30 слова "приема в гражданство" заменить словом "гражданства"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7. В пункте "е" статьи 31 слова "приема в гражданство" заменить словом "гражданства"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8. Часть четвертую статьи 32 дополнить словами "по месту жительства заявителя либо по месту жительства ребенка или недееспособного лица"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9. В статье 35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часть вторую после слов "о приеме в гражданство Российской Федерации" дополнить словами "и о выходе из гражданства Российской Федерации"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часть третью изложить в следующей редакции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"3. Решения о приеме в гражданство Российской Федерации и о выходе из гражданства Российской Федерации в упрощенном порядке в соответствии со статьей 14, с частью третьей статьи 19 и частью третьей статьи 26 настоящего Федерального закона принимаются федеральным органом исполнительной власти, ведающим вопросами внутренних дел, и его территориальными органам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Решения о приеме в гражданство Российской Федерации и о выходе из гражданства Российской Федерации в упрощенном порядке в соответствии с частями первой и шестой статьи 14, частями второй и третьей статьи 19 и частью третьей статьи 26 настоящего Федерального закона принимаются федеральным органом исполнительной власти, ведающим вопросами иностранных дел, и дипломатическими представительствами и консульскими учреждениями Российской Федерации, находящимися за пределами Российской Федерации."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в) часть четвертую после слов "о приеме в гражданство Российской Федерации" дополнить словами "и о выходе из гражданства Российской Федерации"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Статья 2. Настоящий Федеральный закон вступает в силу по истечении одного месяца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Cs w:val="20"/>
        </w:rPr>
        <w:t>Получение гражданства РФ - льг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Cs/>
          <w:i/>
          <w:i/>
          <w:color w:val="333333"/>
          <w:sz w:val="28"/>
          <w:szCs w:val="20"/>
        </w:rPr>
      </w:pPr>
      <w:r>
        <w:rPr>
          <w:rFonts w:cs="Arial"/>
          <w:bCs/>
          <w:i/>
          <w:color w:val="333333"/>
          <w:sz w:val="28"/>
          <w:szCs w:val="20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УПРОЩЕННЫЙ ПОРЯДОК ПОЛУЧЕНИЯ ГРАЖДАНСТВА РФ ВОЗМОЖЕН ДЛЯ ЛИЦ, КОТОРЫ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имеют хотя бы одного родителя, имеющего гражданство РФ и постоянно проживающего на территории РФ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имели гражданство СССР, проживали и проживают в государствах, входивших в состав СССР, не получили гражданства этих государств и остаются в результате этого лицами без гражданств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являются гражданами государств, входивших в состав СССР, получили образование в образовательных учреждениях РФ после 1 июля 2002 год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родились на территории РСФСР и имели гражданство бывшего СССР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остоят в браке с гражданином РФ, не менее 3-х ле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являются нетрудоспособными и имеют дееспособных сына или дочь, достигших возраста восемнадцати лет и являющихся гражданами РФ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без представления вида на жительство ветераны Великой Отечественной войны, имевшие гражданство бывшего СССР и проживающие на территории РФ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ребенок, один из родителей которого имеет гражданство РФ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ребенок, единственный родитель которого имеет гражданство РФ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ребенок или недееспособное лицо, над которым установлены опека или попечительство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Особо обращаем внимание, что в отношении граждан республики Беларусь, Казахстан и Кыргызстан действует Соглашение об упрощенном порядке приобретения гражданства.</w:t>
      </w:r>
      <w:r>
        <w:br w:type="page"/>
      </w:r>
    </w:p>
    <w:p>
      <w:pPr>
        <w:pStyle w:val="Normal"/>
        <w:rPr>
          <w:rFonts w:cs="Arial"/>
          <w:b/>
          <w:b/>
          <w:bCs/>
          <w:color w:val="333333"/>
          <w:sz w:val="28"/>
          <w:szCs w:val="20"/>
        </w:rPr>
      </w:pPr>
      <w:r>
        <w:rPr>
          <w:rFonts w:cs="Arial"/>
          <w:b/>
          <w:bCs/>
          <w:color w:val="333333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0"/>
              </w:rPr>
              <w:t>4)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0"/>
              </w:rPr>
              <w:t>Глава III. ПРЕКРАЩЕНИЕ ГРАЖДАНСТВА РОССИЙСКОЙ ФЕДЕР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18. Основания прекращения гражданства Российской Федерации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Гражданство Российской Федерации прекращается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вследствие выхода из гражданства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б) по иным основаниям, предусмотренным настоящим Федеральным законом или международным договором Российской Федерации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19. Выход из гражданства Российской Федерации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1. Выход из гражданства Российской Федерации лица, проживающего на территории Российской Федерации, осуществляется на основании добровольного волеизъявления такого лица в общем порядке, за исключением случаев, предусмотренных статьей 20 настоящего Федерального закона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2. Выход из гражданства Российской Федерации лица, проживающего </w:t>
      </w:r>
      <w:r>
        <w:rPr>
          <w:rFonts w:cs="Arial"/>
          <w:bCs/>
          <w:color w:val="333333"/>
          <w:sz w:val="28"/>
          <w:szCs w:val="20"/>
          <w:lang w:val="en-US"/>
        </w:rPr>
        <w:t> </w:t>
      </w:r>
      <w:r>
        <w:rPr>
          <w:rFonts w:cs="Arial"/>
          <w:bCs/>
          <w:color w:val="333333"/>
          <w:sz w:val="28"/>
          <w:szCs w:val="20"/>
        </w:rPr>
        <w:t>на территории иностранного государства, осуществляется на основании добровольного волеизъявления такого лица в упрощенном порядке, за исключением случаев, предусмотренных статьей 20 настоящего Федерального закона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3. Выход из гражданства Российской Федерации ребенка, один из родителей которого имеет гражданство Российской Федерации, а другой родитель является иностранным гражданином либо единственный родитель которого является иностранным гражданином, осуществляется в упрощенном порядке по заявлению обоих родителей либо по заявлению единственного родителя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20. Основания отказа в выходе из гражданства Российской Федерации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Выход из гражданства Российской Федерации не допускается, если гражданин Российской Федерации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а) имеет не выполненное перед Российской Федерацией обязательство, установленное федеральным законом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б)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;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в) не имеет иного гражданства и гарантий его приобрет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21. Выбор иного гражданства (оптация) при изменении Государственной границы Российской Федерации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, проживающие на территории, которая подверглась указанным преобразованиям, вправе сохранить или изменить свое гражданство согласно условиям данного международного догов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)В системе органов, связанных с решением вопросов гражданства, основными полномочиями обладает Президент РФ как глава государства.</w:t>
        <w:br/>
        <w:t>Конституция РФ устанавливает, что Президент решает вопросы гражданства РФ (п. "а" ст. 89). В соответствии со ст. 33 Закона о гражданстве Президент РФ принимает решения по вопросам: а) приема в гражданство РФ иностранных граждан, граждан бывшего СССР и лиц без гражданства; б) восстановления в гражданстве РФ лиц; в) разрешения на выход из гражданства РФ лиц; г) разрешения гражданину РФ иметь одновременно гражданство другого государства; д) отмены решения о приеме в гражданство РФ; е) предоставления почетного гражданства РФ. По этим вопросам Президент РФ издает указы.</w:t>
        <w:br/>
        <w:t xml:space="preserve">Среди других органов, занимающихся вопросами гражданства в РФ, закон отмечает Комиссию по вопросам гражданства при Президенте РФ. Комиссия по вопросам гражданства при Президенте РФ действует на основе Положения о Комиссии по вопросам гражданства при Президенте РФ от 13 августа 1998 г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 п. 1 этого Положения Комиссия по вопросам гражданства при Президенте РФ является совещательным и консультативным органом при Президенте РФ, разрабатывающим для главы государства предложения по вопросам гражданства РФ и предоставления политического убежища. Основными задачами Комиссии являются: информационное и аналитическое обеспечение деятельности Президента РФ по реализации возложенных на него Конституцией РФ и федеральными законами полномочий по вопросам гражданства РФ и предоставления политического убежища; подготовка Президенту РФ предложений по совершенствованию законодательства РФ о гражданстве и предоставлении политического убежища, а также по разрешению возникающих в этой сфере проблем; подготовка Президенту РФ предложений, направленных на содействие проведению единой государственной политики в области гражданства РФ (п. 3. Положения). В соответствии с возложенными на нее задачами Комиссия рассматривает вопросы о приобретении и прекращении гражданства РФ, приобретении двойного гражданства, предоставлении почетного гражданства и т.д. Председатель Комиссии и ее состав утверждаются Президентом РФ. Председатель Комиссии и ее состав утверждаются Президентом РФ (п.7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Администрации Президента РФ кроме того в качестве ее подразделения действует Управление Президента РФ по вопросам гражданства. Его правовой статус определяется Положением об Управлении Президента РФ по вопросам гражданства от 24 апреля 1998 г. № 449. В соответствии с этим Положением Основными функциями Управления являются: организационное, информационное и аналитическое обеспечение реализации Президентом РФ возложенных на него Конституцией РФ и федеральными законами полномочий по вопросам гражданства РФ и предоставления политического убежища; подготовка предложений по совершенствованию законодательства РФ по вопросам гражданства РФ и предоставления политического убежища; обеспечение деятельности Комиссии по вопросам гражданства при Президенте РФ; подготовка по поручению Президента РФ, Руководителя Администрации Президента РФ и председателя Комиссии по вопросам гражданства при Президенте РФ информационных материалов, касающихся вопросов гражданства РФ и предоставления политического убежища (п. 3). Оперативное руководство Управлением осуществляет по поручению Руководителя Администрации Президента РФ первый заместитель Руководителя Администрации Президента РФ (п. 7)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sz w:val="28"/>
          <w:szCs w:val="20"/>
        </w:rPr>
      </w:pPr>
      <w:r>
        <w:rPr>
          <w:sz w:val="28"/>
          <w:szCs w:val="20"/>
        </w:rPr>
        <w:t>Остальные государственные органы, принимающие участие в решении вопросов гражданства, входят в систему органов исполнительной власти. К ним относятся: Министерство внутренних дел и его органы, Министерство иностранных дел, дипломатические представительства и консульские учреждения. В их полномочия входят: прием заявлений и ходатайств по вопросам гражданства РФ; проверка фактов и предоставленных документов; направление ходатайства вместе с документами в Комиссию по вопросам гражданства при Президенте РФ; определение принадлежности лиц к гражданству РФ; осуществление регистрации приобретения и прекращения гражданства РФ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Arial"/>
          <w:bCs/>
          <w:color w:val="333333"/>
          <w:sz w:val="28"/>
          <w:szCs w:val="20"/>
        </w:rPr>
        <w:t>6) Статья 4. Основы правового положения иностранных граждан в Российской Федерации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sz w:val="28"/>
          <w:szCs w:val="20"/>
        </w:rPr>
        <w:t>Иностранные граждане пользуются в Российской Федерации правами и несут обязанности наравне с гражданами Российской Федерации, за исключением случаев, предусмотренных федеральным законом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 xml:space="preserve">Статья 1. Предмет регулирования настоящего Федерального закона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Настоящий Федеральный закон определяет правовое положение иностранных граждан в Российской Федерации, а также регулирует отношения между иностранными гражданами, с одной стороны, и органами государственной власти, органами местного самоуправления, должностными лицами указанных органов, с другой стороны, возникающие в связи с пребыванием (проживанием) иностранных граждан в Российской Федерации и осуществлением ими на территории Российской Федерации трудовой, предпринимательской и иной дея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Статья 20. Регистрация иностранных граждан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1. Иностранный гражданин, въехавший в Российскую Федерацию, обязан зарегистрироваться в течение трех рабочих дней со дня прибытия в Российскую Федерацию в порядке, предусмотренном настоящим Федеральным законом и другими федеральными законам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0"/>
        </w:rPr>
      </w:pPr>
      <w:r>
        <w:rPr>
          <w:rFonts w:cs="Arial"/>
          <w:bCs/>
          <w:color w:val="333333"/>
          <w:sz w:val="28"/>
          <w:szCs w:val="20"/>
        </w:rPr>
        <w:t>2. Регистрация детей, не достигших возраста восемнадцати лет и въехавших в Российскую Федерацию вместе с родителями или с одним из них, производится одновременно с регистрацией родителей (род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татья 26. Централизованный учет иностранных гражд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В целях учета иностранных граждан, временно пребывающих и проживающих (как временно, так и постоянно) в Российской Федерации, создается центральный банк данных. Порядок создания и ведения центрального банка данных и порядок использования информации центрального банка данных устанавливаю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Центральный банк данных и содержащаяся в нем информация подлежат защите от несанкционированного доступа в порядке, установленном федеральным законом. Распространение информации об иностранном гражданине, содержащейся в центральном банке данных, запрещ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color w:val="9900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Student</dc:creator>
  <dc:description/>
  <cp:keywords/>
  <dc:language>en-US</dc:language>
  <cp:lastModifiedBy>SYSTEM</cp:lastModifiedBy>
  <cp:lastPrinted>2008-09-28T19:44:00Z</cp:lastPrinted>
  <dcterms:modified xsi:type="dcterms:W3CDTF">2011-09-24T10:08:00Z</dcterms:modified>
  <cp:revision>2</cp:revision>
  <dc:subject/>
  <dc:title>2) Глава 2 Конституции «Права и свободы человека и гражданина», включает 48 статей, подавляющая часть которых посвящена конкрет¬ным правам и свободам</dc:title>
</cp:coreProperties>
</file>