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Одеський інститут підприємництва і пра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  <w:t>Курсова робота з дисципліни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  <w:lang w:val="uk-UA"/>
        </w:rPr>
      </w:pPr>
      <w:r>
        <w:rPr>
          <w:b/>
          <w:bCs/>
          <w:sz w:val="28"/>
          <w:szCs w:val="36"/>
          <w:lang w:val="uk-UA"/>
        </w:rPr>
        <w:t>„</w:t>
      </w:r>
      <w:r>
        <w:rPr>
          <w:b/>
          <w:bCs/>
          <w:sz w:val="28"/>
          <w:szCs w:val="36"/>
          <w:lang w:val="uk-UA"/>
        </w:rPr>
        <w:t>теорія держави та права”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  <w:lang w:val="uk-UA"/>
        </w:rPr>
      </w:pPr>
      <w:r>
        <w:rPr>
          <w:b/>
          <w:bCs/>
          <w:sz w:val="28"/>
          <w:szCs w:val="36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36"/>
          <w:lang w:val="uk-UA"/>
        </w:rPr>
        <w:t>„</w:t>
      </w:r>
      <w:r>
        <w:rPr>
          <w:b/>
          <w:bCs/>
          <w:sz w:val="28"/>
          <w:szCs w:val="36"/>
          <w:lang w:val="uk-UA"/>
        </w:rPr>
        <w:t>Права й свободи особистості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  <w:lang w:val="uk-UA"/>
        </w:rPr>
      </w:pPr>
      <w:r>
        <w:rPr>
          <w:b/>
          <w:bCs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spacing w:lineRule="auto" w:line="360"/>
        <w:ind w:left="0" w:firstLine="709"/>
        <w:jc w:val="right"/>
        <w:rPr/>
      </w:pPr>
      <w:r>
        <w:rPr>
          <w:b w:val="false"/>
          <w:sz w:val="28"/>
        </w:rPr>
        <w:t xml:space="preserve">Студентки </w:t>
      </w:r>
      <w:r>
        <w:rPr>
          <w:b w:val="false"/>
          <w:sz w:val="28"/>
          <w:lang w:val="ru-RU"/>
        </w:rPr>
        <w:t>1</w:t>
      </w:r>
      <w:r>
        <w:rPr>
          <w:b w:val="false"/>
          <w:sz w:val="28"/>
        </w:rPr>
        <w:t xml:space="preserve"> курсу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lang w:val="uk-UA"/>
        </w:rPr>
        <w:t>заочного відділення юридичного факультету</w:t>
      </w:r>
    </w:p>
    <w:p>
      <w:pPr>
        <w:pStyle w:val="Heading1"/>
        <w:spacing w:lineRule="auto" w:line="360"/>
        <w:ind w:left="0"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групи ЮЗ-107</w:t>
      </w:r>
    </w:p>
    <w:p>
      <w:pPr>
        <w:pStyle w:val="Heading3"/>
        <w:spacing w:lineRule="auto" w:line="360"/>
        <w:ind w:left="0"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имановської Інни</w:t>
      </w:r>
    </w:p>
    <w:p>
      <w:pPr>
        <w:pStyle w:val="Heading3"/>
        <w:spacing w:lineRule="auto" w:line="360"/>
        <w:ind w:left="0"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ел. 45-06-67</w:t>
      </w:r>
    </w:p>
    <w:p>
      <w:pPr>
        <w:pStyle w:val="Heading3"/>
        <w:spacing w:lineRule="auto" w:line="360"/>
        <w:ind w:left="0"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м. 8063-677-58-24</w:t>
      </w:r>
    </w:p>
    <w:p>
      <w:pPr>
        <w:pStyle w:val="Heading3"/>
        <w:spacing w:lineRule="auto" w:line="360"/>
        <w:ind w:left="0"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викладач:</w:t>
      </w:r>
    </w:p>
    <w:p>
      <w:pPr>
        <w:pStyle w:val="Heading3"/>
        <w:spacing w:lineRule="auto" w:line="360"/>
        <w:ind w:left="0"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Максименко С.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008 року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веденн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вове положення особист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няття особист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няття й співвідношення правового статусу й правового положення особист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истема права , воль, обов'язків особистост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сторичний процес розвитку правового положення особистост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а й правове положення особистост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uk-UA"/>
        </w:rPr>
        <w:t>співвідношення держави й особистості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uk-UA"/>
        </w:rPr>
        <w:t>юридичний механізм забезпечення людини державо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жнародно-правове співробітництво держав і проблем прав люди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вове положення особистості в Україні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сновок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исок використаної літератур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вед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Правове положення особистості становить дуже важливий соціальний і політико-юридичний інститут, що є об'єктивним мірилом рівня досягнень конкретного суспільства й показник його цивілізованості. Права особистості належати до особливостей іманентним людині, без яких він не може бути «членом суспільства» з цього приводу Г. Гейне сказав: «Ми боремося не за людські права людини, а за божественні права людини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зявши до уваги, що неповага до зневаги правами людини викликали до варварських актів (фашизм), які не зіставлялись з гуманним розумом людства, і що утворення такого миру в якому люди будуть мати волю слова й переконань і будуть вільними від страху й нестатку, проголошене як високе прагнення людства, можна судити про актуальність і важливість установлення правового положення особистості й найважливіше, щоб цей інститут не носив форму гаснула, а був реалізований у житт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кільки права й волі людини - ширше, ніж національні й ширше чим територіальні й не залежать від ідеологій і релігій, то вони є об'єктом міжнародно-правового врегулювання, що ще раз підтверджує їхнє велике значення й актуальність. Цицирон виразив це так: «Згода всіх народів, у чому не будь, є доказом природного права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ва людини є природними, не відчуженими, але дуже часто держава бере на себе роль «природи» і диктує свої умови прав людини, цією ознакою відрізняються не правові держави, які є величезною перешкодою на шляху становлення правового положення особистості в державі. І це теж дуже актуально, оскільки не кожна держава є правов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Із древніх часів проблеми закріплення правового положення особистості цікавило людство, було не зрозуміло, чому людина наділена природою однаковими можливостями народжуються вільною або рабом, або була вільна, але не мала прав. І будь-яких прояв відновлення справедливості в правах людини приводило до жорстоких утисків. Так Сократ був засуджений і покараний за те, що виступив з мовою про придерження принципів індивідуальної волі й автономії особистості. Але це не лякало інших знову й знову торкатися цієї тими - торжество релігійних авторів, середньовічних юристів допомогло утворенню теорії природного права, що розвивалося в працях Г. Грація, Спинозы, Д. Локка, Т.Д. Жеферсона. Ця теорія зробила велике внесення у формування сучасного розуміння прав людин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 мало вчених і в нашу годину торкаються проблеми правового положення особистості, оскільки воно ще не досягло свого вдосконалювання в нашім суспільстві. Так В.А. Кучинский у своїй монографії «Особистість, воля право» і Е.А. Лукашева в монографії «Право, мораль, особистість» виділяють вічну проблему співвідношення особистості й права, як нормотеоричеської процесії діяльності держави, що не завжди в дійсності ставить права й свободи особини, як найвищу цінність держави.</w:t>
      </w:r>
      <w:r>
        <w:rPr>
          <w:rStyle w:val="FootnoteCharacters"/>
          <w:rStyle w:val="FootnoteAnchor"/>
          <w:bCs/>
          <w:sz w:val="28"/>
          <w:szCs w:val="28"/>
          <w:lang w:val="uk-UA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авданням мого дослідження із приводу право й воля особини, є розкрити поняття особистості, його правового положення, показати співвідношення й взаємозв'язок держави й особистості, визначити хто яку роль грає в ці взаємини, визначити які фактори впливають на становлення прав і воль особини в державі, указати проблеми, що існують при реалізації прав установлених правовим положенням особистості. </w:t>
      </w:r>
      <w:r>
        <w:br w:type="page"/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Правове положення особистост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яття особистост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того, щоб зрозуміти що позначає слово «особистість», потрібно почати із джерел , тобто зі слова людина. Коли ми говоримо «людина», то розуміємо природосоциальну, биосоциальну істоту, тобто розглядаємо соціальні ознаки в тісному взаємозв'язку з біологічними, фізичними, фізіологічними характеристиками. Коли говоримо «особистість» - то розуміємо людину в її соціальному середовищі, у суспільстві, соціальній групі, тобто розуміємо людину в її відношенні до суспільства, державі й праву. Особистість - це насамперед соціальний стан людини, але в туж годину - це конкретна людина із своєю індивідуальністю. Таким чином, особистість - це єдність суспільних, типових і своеродних якостей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28"/>
          <w:lang w:val="uk-UA"/>
        </w:rPr>
        <w:t xml:space="preserve">М.Н. Марченко затверджує, що особистість – це індивідуально певна сукупність социально-значимих властивостей людини, що проявляються між людьми. Поняття особистості, особистісні характеристики окремої людини органічно пов'язаних із суспільством, її особливостями. Суспільство – це історично розвиваюча система відносин між людьми, продукт взаємодії людей у процесі їхньої спільної життєдіяльності.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обистості відображаються риси того суспільного ладу, в умовах якого воно формувалося. Саме з характером суспільного ладу зв'язані можливості світоглядного становлення особистості, прищеплювання її їх або інших звичок і потреб. Особистість, як соціальна категорія розкриває всі діяльності, у тих відносинах, у яких вона вступає з іншими люд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истість займає в правовій державі центральне місце й виступає в ньому в багатьох якостях: громадянина, суб'єкта права й правовідносин, носія прав і обов'язків, волі й відповідальності, правової свідомості, праводіїспосібності і певного соціального і правового стат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одячи з вище сказаного можна зробити висновок, що не кожна людина, як біологічна істота може бути особистістю тому що наприклад психічно хвора людина не є особистістю, але є люди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.2. Поняття й співвідношення правового статусу і правового положення особист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овий статус і правове положення особистості - це різні поняття і співвідноситься вони як родові поняття. Розходження цих зрозумінь полягає в тому, що правовий статус містить у собі - сукупність прав, воль, обов'язків громадянина, які закріплені в законодавстві конкретної держави, а правове положення особистості є більш широким і крім прав, воль і обов'язків містить у собі: громадянство, загальна правоздатність, політико-правові принципи, юридичні гарантії захисту встановлених прав і воль. Тому для повного подання про правове положення особистості є смисл розглянути спочатку поняття правового статусу, як більш вузьке й осн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овий статус особистості - це певні права людини, які не обходжені для існування й розвитку в конкретних історичних умовах. Правовий статус кожної особистості індивідуальний, це з волею вибору реалізації надани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28"/>
          <w:lang w:val="uk-UA"/>
        </w:rPr>
        <w:t>Більшість учених дотримуються думки про те, що ядром правового статусу особистості є права й обов'язки, але є й інша точка зору, відповідно до якої права і обов'язки – це лише головний елемент статусу особистості. Так М.И. Матузов до елементів правового статусу громадян відносить відповідальність громадян перед державою 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4"/>
      </w:r>
      <w:r>
        <w:rPr>
          <w:sz w:val="28"/>
          <w:szCs w:val="28"/>
          <w:lang w:val="uk-UA"/>
        </w:rPr>
        <w:t xml:space="preserve"> О.В. Сурилов уважає, що народу із системою прав і обов'язків у правовий статус включається: громадянство, загальна правоздатність, гарантії, законні інтереси, юридична відповідальність.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овий статус підкреслює зв'язок особистості і держави й характеризується правовою формою його закріплення. Його втримуванням є сукупність прав і обов'язків громадя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ий статус особистості виступає як міра волі особистості , що дозволений державою, закріплює за кожною особистістю вільний вибір бажань і можливостей сфери реалізації її інтере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думку М.Н. Марченко правовий статус особистості включає в себе загальні для всіх фізичних осіб. Права волі й обов'язки, передбачені нормами міжнародного права й Конституцією. Це по-перше. По-друге елементом правового статусу особистості є зазначеними нормами правоздатність і дієздатність фізичних осіб. Права людини визначають правовий статус у суспільстві. У третіх істотним елементом правового статусу особистості є громадянство. Відповідно до цеї критерії розрізняють правовий стату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ромадян держа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ноземних громадя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сіб без громадя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28"/>
          <w:lang w:val="uk-UA"/>
        </w:rPr>
        <w:t>г) правове положення осіб, яким наданий притулок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.В. Сурилов же вважає, що структуру правового статусу утворю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громадянство як правова основа статусу особист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ередбачене в законодавчих актах єдність, прав, воль, обов'язків наданих громадянам на засадах рів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28"/>
          <w:lang w:val="uk-UA"/>
        </w:rPr>
        <w:t xml:space="preserve">3) юридичні гарантії їхньої реалізації.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овий статус зрівнює громадян у їхніх правах у їхніх правових можливостях шляхом установлення загальних для всіх межею можливого і належної системи права виступає як відносний регулятор суспільних відносин. За допомогою його держава впливає на соціальні процеси, у тому числі за допомогою правових установлень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арактерною рисою правового статусу є його стабільність і низовина. Правовий статус залишаючись незмінним і уособив собою певний рівень суспільного розвитку, може перешкоджати розвитку негативних тенденцій у соціальному стані людей. Адже складаючи його права, волі й обов'язки повинні бути забезпечені державою поза залежністю від особливостей пережитого країною пері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28"/>
          <w:lang w:val="uk-UA"/>
        </w:rPr>
        <w:t>На думку В.В. Лазарєва поряд із загальним правовим статусом існують галузеві, міжгалузеві й спеціальний правові статуси. Галузевий, міжгалузевий і спеціальний статуси не повинні суперечити загальному правовому статусу особистості. Ці статуси в конкретних правовідносинах, учасником яких є особистість. Оскільки особистості вступають у різноманітні відносини між собою так і організаціями, то отже вони стають носії різних прав і обов'язків. Обсяг прав і обов'язків, що здобуваються в конкретних правовідносинах, відрізняється головним чином залежно від юридичних фактів. Правове положення конкретної фізичної особи може розглядатися як сума загального правового статусу особистості і тих статусів, що здобуває дану особу, вступаючи в конкретні правовідносини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мисл правового статусу складається в його здійсненні особистістю, необхідно, щоб особистість була здатної володінню правовими обов'язками, і так само активною вольовою і свідомою дією спрямованими на придбання суб'єктивних прав і обов'язків у конкретних правовіднос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думку М.Н. Марченко правовий статус особистості складається в законодавчо встановлені і узяті в єдності прав, воль і обов'язків особист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овий статус є серцевиною нормативного вираження основних принципів взаємин між особистістю й державою. По своїй суті він являє собою систему еталонів, зразків поводження людей, що заохочуються і, що захищає від порушення державою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28"/>
          <w:lang w:val="uk-UA"/>
        </w:rPr>
        <w:t xml:space="preserve">Права особистості в структурі правового статусу – це формально визначені, юридично гарантовані можливості користування соціальними благами, офіційна міра можливого поводження людини в суспільстві.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у прав особистості становлять права людини, які є більш широким поняттям. Тому варто розкрити поняття прав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28"/>
          <w:lang w:val="uk-UA"/>
        </w:rPr>
        <w:t xml:space="preserve">Права людини – це можливості вільного самовизначення і вільної життєдіяльності людини. М. Настюк уважає, що права людини, необхідні для існування й розвитку в конкретно-історичних умовах, які об'єктивно визначаються досягнутим рівнем розвитку людства й повинні бути загальними і рівними для всіх людей.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людини - невід'ємна властивість людини. Якщо людина не має права, то тим самим знищує сама природа людського існ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ряд із правами, людина володіє і воля, які за своїм значенням тотожно із правами і згідно висловлення Ш.Л. Монтеск'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ля це право робити все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ено законами. Якби громадян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г робити те, що цими зако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яється, то в нього не було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і, оскільки теж могли роби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28"/>
          <w:lang w:val="uk-UA"/>
        </w:rPr>
        <w:t xml:space="preserve">і інші громадяни».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ове положення особистості визначається, як широка, узагальнююча категорія, що розкриває всі сторони закріпленого в праві стану особистості і охоплює всі її юридичні ознаки. Утримування правового положення особистості визначається економічною структурою суспільства, його політичним режимом і тим чи є цей режим демократич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равове положення включається така категорія як громадянство. Громадянство - означає правовий постійний і безперервний зв'язок між особистістю й державою, у результаті якої особистість здобуває права і волі, користується захистом держави, має обов'язку у відношенні й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хідна в правове положення правоздатність особистості являє собою - здатність мати права й обов'язки, які рівною мірою надані всім громадянам держави і виникають з моменту народження людини, а припиняються в момент смерті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28"/>
          <w:lang w:val="uk-UA"/>
        </w:rPr>
        <w:t xml:space="preserve">Поряд з наданням прав і воль громадян держава зобов'язана надавати гарантії забезпечення прав і воль, що так само входить і в правове положення особистості. Так право на захист служить серйозною юридичною гарантією прав і законних інтересів громадян, воно означає можливість громадянина використовувати передбачені законом правові кошти для захисту честі, достоїнства й ін.. Право на захист свого права можна розглядати, як загальне конституційне не залежно від того порушене захисне право, що, чи ні.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 так, правове положення є дуже важливим фактором закріплення життєдіяльності людини у суспільстві і у держа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.3. Система прав воль, свобод і обов'язків особист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а й свободи особи становлять цілу систему, тобто сукупність різних прав залежно від їхніх поділів і класифікацій. Так, права людини підрозділяються на дві категорії: права людини у власному розумінні слова, властиві йому від народження, розглянуті як природні, не відчужені і незалежні від держави і права громадянина, які встановлюються держав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«Природними» права називають тому, що ними наділяє людину в момент її народження природа і ніхто крім не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«Невідчужуваними» права називають тому, що їх відносять до числа тих, корінних якостей, які властиві людині, як життєдіяльній істоті і які не можна відокремити від неї без явної погрози втратити в неї «члена суспіль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більш важливим природним правом кожної людини є право на життя. Кожна людина має право на волю і особисту недоторканність. Ніхто не повинен утримуватися в рабстві. Жодна особа не повинна без її вільної згоди піддаватися медичним або науковим випробуванням. Кожна людина має право на волю совісті і віросповідання.(стр. 3-6 Загальної декларації прав люди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тивно певні державою свободи особи – це практично ті ж права громадянина, що мають лише деякі особливості. Надаючи волю, держава робить акцент саме на вільному, максимально самостійному самовизначенню людини в деяких сферах громадського життя.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3"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а і волі класифікуються відповідно до попереднього виділення найбільш важливих сфер громадського життя, по їхньому соціальному значенню. По цій підставі виділяють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і - це можливості людини, необхідних для її фізичного існування й задоволення біологічних і територіальних потреб (право на життя фізичну не причетність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собисті права - це можливості заощадження, розвитку й захисту індивідуального морально-психологічного стану людини, його світогляду й духовності (право на ім'я, честь і достоїнство й ін.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і права - це можливості доступу до духовних досягнень людства (право на утворення, наукова й художня творчість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економічні права - це можливості людини реалізувати способи до існування, брати участь у виробленні матеріальних і інших благ (право на власність, право на вибір трудової діяльності й ін.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літичні права - це можливості людини брати участь у державному й громадському житті, впливати на діяльність різних державних органів, і так само суспільних об'єднань політичного напрямку зокрема це право на громадянство, право на державний захи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28"/>
          <w:lang w:val="uk-UA"/>
        </w:rPr>
        <w:t xml:space="preserve">Так само важливими є те, що усі права і волі рівною мірою кожній людині. І на думку Жана Леона де Аламбера «Справжня рівність громадян полягає в тому, що б всі однаково були підлеглі закону», а за словами Сенеки: «Рівність прав не в тім, що всі ними користуються, а в тім що вони всім надані».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28"/>
          <w:lang w:val="uk-UA"/>
        </w:rPr>
        <w:t xml:space="preserve">Юридичні обов'язки особистості - це встановлення і гарантовані державою вимоги до правознавства людини, офіційна міра належного поводження.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онання обов'язків розглядається, як юридична й моральна підстава людини жадати від інших громадян, організації забезпечення його власних прав. Юридичні обов'язки підрозділяються на конституційні і на обов'язки, що виникають на основі норм поточного законодав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Загальній декларації прав людини вказується: «Кожна людина має обов'язки перед суспільством, у якому тільки й можливо вільний і повний розвиток його особистості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й соціальний обов'язок людини - це необхідність певного її поводження, об'єктивно обумовленого конкретно-історичискими потребами існування інших людей, націй, народу, її соціальних груп і всього лю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ласифікація основних соціальних обов'язків людини, збігається з класифікацією її основних прав: фізичні, особистісні, культурні, економічні, політичні. </w:t>
      </w:r>
      <w:r>
        <w:br w:type="page"/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Історичний процес розвитку правового положення особистост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часна постановка питання о правах людини опирається на багатий попередній досвід людства, і насамперед в області правових форм організації громадського життя людей, правового способу регуляції їхнього повод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людини - явище природно історичне. Це значить, що вони виникають і розвиваються на основі природної й соціальної сутності людини з урахуванням історичної динаміки суспільства, що постійно змінюються умов суспільства людського бу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ежуючи історію формування й еволюцію подань про права людини - від примітивних, органічних і не розвинених до сучасних, можна сказати, що ступінь і характер розвиненості прав і свобод особи визначається рівнем соціального розвитку права суспі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чаток антично-просвітительського підходу до людини пов'язане з творчістю давньогрецьких софістів. Знаменита формула Протагора «Міра всіх речей - людей, речей, що існують так, як вони існують, і не існують так, як вони існують» має величезні загальгуманістичні потенціали. Ряд софістів таких як Антифонт, Ликфон, Алкидам виступали з ідеєю природної рівності всіх людей - рівності по природі, по природному праву. Нерівність людей, включаючи і їхнього розподілу на вільних й рабів, трактувалося при цьому як слідство штучних людських установл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новій основі ідею загальної рівності і волі людей незалежно від їхнього майнового положення, соціального походження, статусу, етнічної й державної приналежності проповідували представники раннього християнства. По Біблії людина – найцінніше із усього створеного Богом: «Я поставлю людину над усе чистого золота, і сина землі металу офирского» (іса. 7:29). А подання про рівність прав людини в християнстві було таким: «Якою мірою міряєте, такою відмірене буде ва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ючову роль у концепції прав людини грає, на думку В.В. Лазарєва поняття суб'єкта права розроблене в римській юрисдикції. Це поняття було виражено в конструкції юридичної особи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6"/>
      </w:r>
      <w:r>
        <w:rPr>
          <w:sz w:val="28"/>
          <w:szCs w:val="28"/>
          <w:lang w:val="uk-UA"/>
        </w:rPr>
        <w:t xml:space="preserve"> Римськими авторами був заснований і такий істотний аспект правової рівності, як загальність і єдність вимоги закону: «Під чинність закону мають підпадати всі». У феодальному суспільстві права людини стали визначатися його становою приналежніс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ктичне вираження ідеї загальної рівності людей у стародавності було закріплено в таких актах як «вільності» що являло собою закріплення станових прав і воль. Разом з тим це був історично перспективний напрямок, що зробив вплив на формування конституцій і юридичних конструкцій прав і воль лю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погляду історії прав людини слід зазначити певний змістовний зв'язок у цепочці таких актів, як - англійський: Велика хартія вільностей (1215р.), Петиція про право (1628р.), Біль про права (1689р.); американські: Декларація прав Виргімі (1776р.), Декларація незалежності Сполучених Штатів Америки (1776р.), Конституція США (1787), Біль про права (1789-1791гг.); французькі: французька Декларація прав людини й громадянина (1789р.), Загальна декларація прав людини (1948р.), Пакт про економічні, соціальні і культурні права (1966р.), Пакт про цивільні і політичні права (1966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ва раціоналістична теорія природного права була розроблена в працях Г. Грація, Б. Спинозы, Д. Локка, Ш. Монтеск'є, Т. Джефферсона і інших мислителів. Теоретичні подання про невідчужуваних, природних правах людини, ув'язані із вченням про поділ влади, зіграли свою роль у процесі констітуалізма і вплинули на державно-правову прак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різні держави прийшли до визнання основних прав і воль людини по різному: через довгу, часом дуже грубу боротьбу між різними соціальними чинностями, класами, групами, політичними партіями, через зміну, усунення диктаторських, тоталітарних, імперських режимів і структур.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Держава й правовий статус особистост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  <w:lang w:val="uk-UA"/>
        </w:rPr>
        <w:t>3.1. Співвідношення держави й особист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заємини держави й особистості є показником ступеня демократизації будь-якого суспільного лада. Держава є посередником між особистістю і її волею, отже воля (не у всім, але багато в чому) залежить від характеру держа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ержавно-організаційному суспільстві в системі факторів, що визначають положення людини, саме державі належить важлива роль. Значення держави обумовлене її відносною незалежністю стосовно людини і суспільства, тими важелями вплив на суспільні відносини, якими вона монопольно розташову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ійкий зв'язок людини з конкретною державою знаходить своє вираження в інституті громадянства. Суть громадянства виражається в наявності стійкого політико-правового зв'язку між окремою особистістю і державою. Стан у громадянстві є юридичною й морально-політичною підставою виконувати обов'язки громадянина, користуватися правами і волею, установленими державою для своїх громадян. З погляду відношення держави йіособистості М.Н. Марченко розглядає державу, як необхідні кошти узгодження інтересів різних соціальних груп, особистості, суспільства, як організація підлегла суспільними інтересами і контрольована суспільством. Людина, її основні права і волі розглядаються, кінцева мета втручання в громадське життя і одночасно є межею такого втручання. Ідеї гармонізації відносин особистості і держави знаходять вираження теорії і практиці правової держави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7"/>
      </w:r>
      <w:r>
        <w:rPr>
          <w:sz w:val="28"/>
          <w:szCs w:val="16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арактеру взаємини держави є найважливішим показником співвідношень суспільства в цілому, цілей і перспектив її розвитку. Неможливо зрозуміти сучасне суспільство і сучасну людину без вивчень різноманітних відносин людей з держав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ряд з тим, що держава проголошує права і волі, воно так само вважає й обмежує права і волі громад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ня права, як міра юридичної відповідальності не може бути застосовна інакше як на підставі їх у порядку, установленим законодав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теж час держава не тільки формулює права й обов'язки особистості, але й несе свої обов'язки, крім того, держава повинна захищати проголошені нею права й обов'язки від поруш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юдина повинна брати активну участь у виборах важливих державних відносинах і їхній реалізації це випливає з гуманістичних, природних правовідносин держави і укладає в собі ті норми, які укладає справжня демократія. Основною перевагою демократії є те, що вона в стані враховувати об'єктивний склад воль громадян, також вона в стані визнава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овий статус людини, що диктується правовою природою суспільних віднос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 сучасні держави в залежності стану притримування основних прав і воль людини можна розділити на: диктаторські; ті які декларують права і волю; ті які дійсно дотримуються повагою прав і воль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  <w:lang w:val="uk-UA"/>
        </w:rPr>
        <w:t>3.2. Юридичний механізм забезпечення прав і воль люди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и гарантіями прав і воль людини є національна законодавство і сама держава, на території, якої проживає дана особистість. Про це свідчать процедури міжнародного право захисту: особистість може реалізувати своє право на міжнародний захист тільки в тому випадку, якщо вона вичерпала всі внутрідержавні способи, але користуватися таким правом можуть громадяни не кожної держави, а тільки тої, котра визнала юрисдикцію відповідних міжнародних органів. Звідси і випливає необхідність наявність юридичного право забезпечення людини, що повинна існувати в будь-якій держа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Юридичний механізм забезпечення прав і воль людини - це система ефективних юридичних способів реалізації, охорони і захисту прав і воль людини. Він складається з перерахованих нижче елементі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ціональне законодавство, є основою всього юридичного механізму забезпечення прав і воль людини. Позначаючи втримування позитивних законів, будучи їхнім соціальним джерелом, права і воля людини, що перетвориться з можливості в реальність, повинні бути піднесені до рангу юридичних. Тому особливого значення набуває визнання і закріплення в законодавстві основних прав і воль людини відповідно до міжнародно-правових акті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Юридичні процедури реалізації прав і воль людини. Кожне право людини відбувається в конкретному порядку, послідовності. Порядок реалізації яких з них визначається тільки самою людиною. Але значна більшість прав і воль, визнаних і зафіксованих у законодавстві, вимагає встановлення відповідних процедур з боку держави, тому без їхньої допомоги взагалі не можуть бути реалізовані. У таких випадках відсутності надлежной юридичної процедуру перетворює приписання законів про права людини на формальні, декларативні положення. Юридична процедура реалізації прав і воль людини - це встановлена в законі і націлена на придбання людиною конкретних особистих і соціальних цінностей послідовність і погодженість дій уповноваженого і зобов'язаного суб'єктів, а так само обсяг, утримування, форми, способи, методи і строки їхнього здійснення. Існує два види юридичних процедур реалізації прав: процедури пов'язані із правозастосуванням і процедури не пов'язані з ним. Вони відрізняються друг від друга конкретним їхнім утримуванням. Якщо при в становленні першого виду юридичних процедур законодавець повинен у кожному конкретному випадку точно і детально їх позначити, то при в становленні іншого він повинен досягти утворення такої процедури, що дала б особистості найбільш доцільний для неї в даній життєвій ситуації варіант використання свого пра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юридичні способи охорони прав і воль людини. Права й волі людини вимагають не тільки гарантії їхньої належної реалізації, а й таких способів, які могли б «відгородити» людину від можливих зазіхань на них. Тому в правовій системі кожної держави існують різні юридичні способи охорони прав і воль людини. При наявності різних правоохоронних способів їх можна розділити на відповідні групи. По-перше, це норми права, які встановлюють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й компетенцію відповідних органів по охороні прав і воль людин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нкретні міри запобіжних злочинів проти прав і воль людини, їхньої профілактики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и юридичної відповідальності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нкретний процесуальний порядок застосування запобіжних 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друге, діяльність компетентних мір. Так діяльність Конституційного суду України - є міра превентивного впливу й спрямована на запобігання неконституційності зако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-третє, це правозастосуванні акти, які приймаються для запобігання правопоруш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правоохоронних способів важливу роль грають міри юридичної відповідальності. Їхнє застосування визнане втримувати правопорушника прав і воль людини в майбутньому, а так само застерегти інших суб'єктів, схильних до правопорушень, від здійснення протиправних ді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і способи захисту прав і воль людини. У випадки порушення прав і воль людини або виникнення перешкод на шляху їхнього здійснення кожна людина має право на захист з боку держави. Існують різні способи захисту. По формах це: судові, парламентські, адміністративні, контрольно-наглядові, адвокатські спосо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мір захисту розрізняють способ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ипинення порушених прав і воль люди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ліквідація перешкод для їхнього здійсн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знання або підтвердження пра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оновлення порушених прав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8"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демократичним і ефективним способом захисту прав, воль і законних інтересів громадян є правосуддя, як проголошено в Загальній декларації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на захист служить серйозної юридичної правий, воль і законних інтересів громадян. Воно означає можливість громадянина використовувати надані законом коштів для захисту честі й достоїнства, життя й волі, і ін. від будь-яких зазіхан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IV. Міжнародно-правове співробітництво держав і проблем прав і воль люди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ним прогресом у розвитку світового співтовариства в xx столітті з'явилося розуміння цінності людської особистості, її достоїнства в нерозривному зв'язку з необхідністю забезпечення мінімальних гарантій існування і вільного розвитку людини. Основними коштами затвердження цих прав і воль стали розробка й прийняття відповідних міжнародно-правових документів, зобов'язаних для виконання державами, що добровільно визнали їх юридичну, політичну й моральну чин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В 1945 році був прийнятий Устав ООН, що проголосив у якості в одній із цілей це організації здійснення міжнародного співробітництва в гуманітарній сфері, заохочення й розвитку поваги до прав людини і основних воль всіх людей без винятку. Цей документ був основним політичним і юридичним фундаментом для наступного співробітництва суверенних держав і народів в області прав і воль людини. Іншим важливим документом була Загальна Декларація прав людини 1948 року. Декларація визначила мінімальний обсяг прав і воль, якими повина володіти будь-яка людина політичній, економічній, соціальній і культурній сфері громадського життя, давши перелік конкретних прав. Декларація не є юридично обов'язковим документом і має характер рекомендації державою. Саме на її основі і у розвитку її положень надалі минулому прийняті юридично обов'язкові міжнародні документи по правах людини. Самими значними з них є Пакт про цивільні і політичні права і Пакт про економічні, соціальні й культурні права.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9"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28"/>
          <w:lang w:val="uk-UA"/>
        </w:rPr>
        <w:t xml:space="preserve">Юридична чинність документів, що становлять хартію прав людини, різна – з однієї сторони Декларація носить рекомендаційні норми, норми – заклики, а з іншого боку, пакти, як міжнародні договори, установлюють обов'язкові норми поводження для держав учасників пактів.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2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их випадках, коли загальновизнана норма міжнародного права, що ставиться до прав людини, не передбачена законодавством держави або суперечить їм, то діє норма міжнарод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-правове регулювання положення людини в суспільстві може мати велике значення й відіграє істотну роль у світлі рішення проблеми прав і свобод особи. Але при цьому воно завжди є похідним, вторинним стосовно внутрішнього життя даного суспі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із внутрішньо державним захистом прав і воль людини існують і міжнародно-правові правила, що забезпечують дотримання державами – членами прийнятих по конвенції зобов'язань: так скарга в Страс Бург державою або індивідом спочатку направляється в Європейську комісію із прав людини – незалежний автономний орган, члени якого обираються Комітетом міністрів Світла Європи. Число членів комісії відповідає числу членів – держав. Якщо скарга зізнається припустимої Комісія приймає її – установлює факти, предмет суперечки. Якщо це не вдається складається доповідь і передається в Європейський суд по правах людини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21"/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  <w:lang w:val="en-US"/>
        </w:rPr>
        <w:t>V</w:t>
      </w:r>
      <w:r>
        <w:rPr>
          <w:b/>
          <w:sz w:val="28"/>
          <w:szCs w:val="32"/>
          <w:lang w:val="uk-UA"/>
        </w:rPr>
        <w:t>. Правове положення особистості в Україн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тягом багатьох тисячоріч Україна не існувала, не мала не якого національного самовизначення, внаслідок чого людина є «гвинтиком» у механізмі держави і належних гарантій і прав не м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 час безповоротно зник - 1 грудня 1991 року народ України в могутньому пориві самовизначення висловив свою суверенну волю побудувати незалежну державу. Загальні контури нової української державності закріплені в Декларації про суверенітет України. Саме цей документ став орієнтиром у будівництві України як демократичної правової держави, що повинна піклуватися про затвердження прав і воль людини, піклуватися про повноцінний політичний, економічний, соціальний і духовний розвиток й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одячи із пріоритету загальнолюдських цінностей, загальновизнаних принципів міжнародного права Верховна Рада України прийняла закон, відповідно до якого ув'язнені і відповідним чином ратифіковані Україною міжнародні договори становлять сьогодні нерозривну частку національного законодавства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ступним етапом створення Української демократичної держави, що нерозривно пов'язана із процесами відновлення юридичної бази захисту прав і воль громадян з'явилося прийняття нової Конституції України (28 липня 1996 року). Яскравою рисою Конституції є її соціальна спрямованість, орієнтація на людину як на вищу соціальну цінність суспільства. І оскільки Конституція є основним нормативним актом, що визначає правове положення особистості в Україні, то я зупиняюся на короткій її характеристи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новій Конституції України значно розширений перелік прав і воль людини, насамперед за рахунок включення в неї прав і воль, закріплених міжнародно-правових актах. Істотно новими є: права людини на повагу її достоїнства (ст. 23); право вільно збирати, використовувати, поширювати інформацію з свого вибору (ст. 34); право на безпечну для життя й здоров'я навколишнє середовище (ст. 50) і ін.. Також у Конституції не тільки збільшений обсяг прав і воль, але й посилені їхні гарантії, наприклад у випадку безробіття або незаконного звільн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е слід зазначити, що необхідною умовою ефективності реалізації конституційних прав і воль громадян є органічне уплітання правового механізму, чого немає на Україні, тому турбота про людину - це гасло, а в дійсності права й свободи особи в Україні ущемляють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дослідженні теми права і свободи особи, розглянувши різні точки зору із приводу поняття особистості, що поняття особистість використовується для розкриття взаємин людини в суспільстві і особистість - член суспільства, характеризующийся сукупністю і утримуванням різноманітних відносин які визначають її положення в суспільстві, а правове положення особистості нормативно всю життєдіяльність особистості в суспільстві, що означає, що народу із правами й волею, особистість має і обов'язки, за невиконання яких наступає юридична відповідаль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ож немаловажну роль в існуванні особистості грає держава, вона виступає від імені суспільства і надає кожній особистості права й волю, а так же покладає обов'язки, у той час і сама несе певні обов'язки стосовно особистості. Від характеру правління, політики, режиму держави залежить правове положення особистості. Але не можна сказати, що держава дає права і свободу особі, як «дарунок», держава тільки констатує вже встановлені закономір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и проблемами в співвідношенні держави і особистості я б назвал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заємну відповідальність держави і особистості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гармонічне з'єднання інтересів держави і особистості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ширення прав і воль громадян, підвищення їхньої соціальної активності і самовизначення дисципліни при виконанні обов'язкі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ість цих віднос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всі ці проблеми можуть бути дозволені тільки при побудові правової держави, тільки при встановленні реального механізму дії правового положення особистості, чого не вистачає на даному етапі побудови правої держави в Україні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  <w:lang w:val="uk-UA"/>
        </w:rPr>
        <w:t>Список використаної літератури</w:t>
      </w:r>
      <w:r>
        <w:rPr>
          <w:sz w:val="28"/>
          <w:szCs w:val="32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Україн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декларація прав людин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пакт про економічні, соціальні й культурні прав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пакт про цивільні й політичні прав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ук Н.В. Правовий статус особистості в СССР-М.: Юрид.літ. 1978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юрегин И.Я. Громадянин і закон - М: Юрид. літ.. 1991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инский В.А. Особистість, воля, право. - М.: Юрид. літ. 1978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ашева Е.А. Право, мораль,особистість. - М.: Юрид. літ. 1986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арєв В.В. Загальна теорія права й держави. - М. Юрист..1994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ченко М.Н. Теорія держави й права. к. лек. - М.: МГУ. 1996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узов Н.И. Особистість. Права. Демократія. Теоретичні проблеми суб'єктивного права. - Саратов. 1972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тюк М. Правознавство. - Львів: Свит. 1995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бинович П. Правознавство: терміни, афоризми, приповідки.- Л.1995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рилов О.В. Теорія держави й права: учеб. пособ. - Київ. 1989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мельова Г. Юридичний механізм забезпечення прав людини//Право України. 1994№ 10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/ Держава й право № 4.: 1993 Захист прав людини в об'єднаній Європі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40"/>
          <w:lang w:val="uk-UA"/>
        </w:rPr>
        <w:t>P.S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деській області відкритий Міжнародний комітет захисту прав людини. Комітет готовий відстоювати й захищати права кожного, хто став жертвою в руках беззаконня. Комітет буде домагатися, щоб кожний, що зазіхнув на Ваші права й волі, незважаючи на його державний статус, соціальний стан і політичну приналежність, ніс повну відповідальність перед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го основні напрямки діяльності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вової допомоги особам, яким вона потрібна, в області українського, європейського й світового правозахисного законодавст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серед населення ідей, викладених у Декларації прав людини й ін.. міжнародних документах правозахисного втримуванн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гуманізму умов утримування підлітків і дорослих у місцях виконання покаранн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невід'ємних прав громадян України й громадян інших держа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і в міжнародних акціях і довгострокових проектах, пов'язаних з питаннями захисту прав людин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остійної програми по наданню матеріальної допомог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и засобів масової інформації, видання книг, журналів, листівок, буклетів і т.п. з метою поширення ідеї й реальних дій організації, також надання населенню світової інформації з питань прав люди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комітет керується Конституцією України, законами нашої держави, указами Президента України й Кабінету Міністрів. Насамперед, комітет проводить роз'яснювальну роботу щодо Загальної декларації прав людини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uk-UA"/>
        </w:rPr>
        <w:t>В.А. Кучинский Особистість, воля, право - М.: Юрид. Літ. 1986.ст.54</w:t>
      </w:r>
      <w:r>
        <w:rPr>
          <w:bCs/>
          <w:sz w:val="28"/>
          <w:szCs w:val="28"/>
          <w:lang w:val="uk-UA"/>
        </w:rPr>
        <w:t xml:space="preserve">        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uk-UA"/>
        </w:rPr>
        <w:t>. М.Н. Марченко Теорія держави й права: Курс лекцій.- М.: МГУ, 1996-З. 152-154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uk-UA"/>
        </w:rPr>
        <w:t>Матузов Н.И. Особистість. Права. Демократія. Теоритические проблеми суб'єктивного права. -Саратов, 1972.с18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lang w:val="uk-UA"/>
        </w:rPr>
        <w:t>Сурілов О.В. Теорія держави й права: навчальна допомога. - Київ,1989.С.-395-397</w:t>
      </w:r>
    </w:p>
  </w:footnote>
  <w:footnote w:id="6">
    <w:p>
      <w:pPr>
        <w:pStyle w:val="Normal"/>
        <w:spacing w:lineRule="auto" w:line="360"/>
        <w:ind w:left="42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Лазарев В.В. общая теория права и государства.-М.:Юрист.-1994.С.-153</w:t>
      </w:r>
    </w:p>
  </w:footnote>
  <w:footnote w:id="7">
    <w:p>
      <w:pPr>
        <w:pStyle w:val="Normal"/>
        <w:spacing w:lineRule="auto" w:line="360"/>
        <w:ind w:left="42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урилов О.В. Теория государства и права: учебное пособие-Киев.-1989.с.-392-396</w:t>
      </w:r>
    </w:p>
  </w:footnote>
  <w:footnote w:id="8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Лазарев В.В. Общая теория права и государства. –М: Юрист.-1994.С.151-153</w:t>
      </w:r>
    </w:p>
  </w:footnote>
  <w:footnote w:id="9">
    <w:p>
      <w:pPr>
        <w:pStyle w:val="Normal"/>
        <w:spacing w:lineRule="auto" w:line="360"/>
        <w:ind w:left="35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арченко М.Н. Теория государства и права.- М.: МГУ.-1996.С.187-200</w:t>
      </w:r>
    </w:p>
  </w:footnote>
  <w:footnote w:id="10">
    <w:p>
      <w:pPr>
        <w:pStyle w:val="Normal"/>
        <w:spacing w:lineRule="auto" w:line="360"/>
        <w:ind w:left="35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юк М. Правоведение.-Львов: Свит.-1995.С.159-160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    </w:t>
      </w:r>
      <w:r>
        <w:rPr>
          <w:rStyle w:val="FootnoteCharacters"/>
        </w:rPr>
        <w:t>?</w:t>
      </w:r>
      <w:r>
        <w:rPr/>
        <w:t xml:space="preserve"> </w:t>
      </w:r>
      <w:r>
        <w:rPr>
          <w:sz w:val="20"/>
          <w:szCs w:val="20"/>
        </w:rPr>
        <w:t>Рабинович П. Правоведение: термины, афоризмы, присказки.-Львов.1995.с.27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.А. Лукашева. Право, мораль, личность.-М: Юрид.лит.1986.С.74-76           </w:t>
      </w:r>
    </w:p>
  </w:footnote>
  <w:footnote w:id="1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Ю.С. Шемчиученко. Юридический словарь-справочник.-Фелина: Киев.1996.С.427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Рабинович Правоведение: термины, афоризмы, присказки.-Львов.: Свит.-1995.с. 75</w:t>
      </w:r>
    </w:p>
  </w:footnote>
  <w:footnote w:id="15">
    <w:p>
      <w:pPr>
        <w:pStyle w:val="Normal"/>
        <w:spacing w:lineRule="auto" w:line="360"/>
        <w:ind w:left="4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Ю.С. Шемчиученко. Юридический словарь-справочник.-Фелина: Киев.1996.С.400</w:t>
      </w:r>
    </w:p>
  </w:footnote>
  <w:footnote w:id="1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Лазарев В.В. Общая теория права и государства. –М: Юрист.-1994.С.397-398</w:t>
      </w:r>
      <w:r>
        <w:rPr>
          <w:sz w:val="28"/>
          <w:szCs w:val="28"/>
        </w:rPr>
        <w:t xml:space="preserve"> </w:t>
      </w:r>
    </w:p>
  </w:footnote>
  <w:footnote w:id="1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арченко М.Н. Теория государства и права.- М.: МГУ.-1996.С. 394</w:t>
      </w:r>
    </w:p>
  </w:footnote>
  <w:footnote w:id="18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Шпелева. Юридический механизм обеспечения прав человека// право Украины, 1994.№ 10.с. 49-51</w:t>
      </w:r>
    </w:p>
  </w:footnote>
  <w:footnote w:id="19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арченко М.Н. Теория государства и права.- М.: МГУ.-1996.С. 394</w:t>
      </w:r>
    </w:p>
  </w:footnote>
  <w:footnote w:id="20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Юридический справочник.-Киев:Фемина.1996.с.736</w:t>
      </w:r>
    </w:p>
  </w:footnote>
  <w:footnote w:id="21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//Государство и право. 1993 № 4.с.34-3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610"/>
        </w:tabs>
        <w:ind w:left="2610" w:hanging="45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6" w:firstLine="504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firstLine="480"/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firstLine="120"/>
      <w:jc w:val="center"/>
      <w:outlineLvl w:val="2"/>
    </w:pPr>
    <w:rPr>
      <w:b/>
      <w:bCs/>
      <w:sz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7:00Z</dcterms:created>
  <dc:creator>Инна</dc:creator>
  <dc:description/>
  <cp:keywords/>
  <dc:language>en-US</dc:language>
  <cp:lastModifiedBy>SYSTEM</cp:lastModifiedBy>
  <dcterms:modified xsi:type="dcterms:W3CDTF">2011-09-24T10:07:00Z</dcterms:modified>
  <cp:revision>2</cp:revision>
  <dc:subject/>
  <dc:title>Одеський інститут підприємництва і права</dc:title>
</cp:coreProperties>
</file>