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ЮЖНЫЙ ФЕДЕРАЛЬНЫЙ УНИВЕРСИТЕТ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социологии и полит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альных технолог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 предмет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ИЛИЕ НА ЭКРАНЕ И ПРАВА РЕБЕНК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А РЕБЕНКА И ОТЕЧЕСТВЕННОЕ ЗАКОНОДАТЕЛЬСТВО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Ростов-на-Дону –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left="720" w:hanging="11"/>
        <w:rPr>
          <w:sz w:val="28"/>
          <w:szCs w:val="28"/>
        </w:rPr>
      </w:pPr>
      <w:r>
        <w:rPr>
          <w:sz w:val="28"/>
          <w:szCs w:val="28"/>
        </w:rPr>
        <w:t>Глава 1. Основные законодательные акты о правах несовершеннолетних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§ 1. Семейное законодательство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§ 2. Гражданское законодательство</w:t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sz w:val="28"/>
          <w:szCs w:val="28"/>
        </w:rPr>
        <w:t>§ 3. уголовное законодательство</w:t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sz w:val="28"/>
          <w:szCs w:val="28"/>
        </w:rPr>
        <w:t>§ 4. федеральное законодательство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left="720" w:hanging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left="720" w:hanging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Конституции РФ – Россия правовое государство. Но ежедневно сталкиваясь с правами человека и ребенка, приходится делать вывод, что, наличие определенного права порождает споры и защитить права ребенка гораздо сложнее, чем взрослого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– определить основные права ребенка в современном отечественном законодатель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работы – рассмотреть основные нормативные акты семейного, гражданского, уголовного, федерального законодательств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Основные законодательные акты о правах несовершеннолетних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. Семейное законодательство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ребенка жить и воспитываться в семь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ком признается лицо, не достигшее возраста восемнадцати лет (совершеннолетия). Каждый ребенок имеет право жить и воспитываться в семье, насколько это возможно, право знать своих родителей, право на их заботу, право на совместное с ними проживание, за исключением случаев, когда это противоречит его интересам. Ребенок имеет права на воспитание своими родителями, обеспечение его интересов, всестороннее развитие, уважение его человеческого достоинства. (Ст. 54 СК РФ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имеет право на общение с обоими родителями, дедушкой, бабушкой, братьями, сестрами и другими родственниками. Расторжение брака родителей, признание его недействительным или раздельное проживание родителей не влияют на права ребенка. (Ст. 55 СК РФ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бенок имеет право на защиту своих прав и законных интересов, в том числе от злоупотреблений со стороны родителей (лиц, их заменяющих), которая осуществляется родителями (лицами, их заменяющими), а в определенных случаях, органом опеки и попечительства, прокурором и су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вправе самостоятельно обращаться за их защитой в орган опеки и попечительства, а по достижении возраста четырнадцати лет в суд. (Ст. 56. СК РФ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вправе выражать свое мнение при решении в семье любого вопроса, затрагивающего его интересы, а также быть заслушанным в ходе любого судебного или административного разбирательства. Учет мнения ребенка, достигшего возраста десяти лет, обязателен, за исключением случаев, когда это противоречит его интересам. (Ст. 57 СК РФ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имеет право на имя, отчество и фамилию. Подробнее об этом, а также об изменении имени и фамилии ребенка см. ст.ст. 58-59 СК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бенок имеет право на получение содержания от своих родителей и других членов семьи. Суммы, причитающиеся ребенку в качестве алиментов, пенсий, пособий, поступают в распоряжение родителей (лиц, их заменяющих) и расходуются ими на содержание, воспитание и образование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имеет право собственности на доходы, полученные им, имущество, полученное им в дар или в порядке наследования, а также на любое другое имущество, приобретенное на средства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не имеет права собственности на имущество родителей, родители не имеют права собственности на имущество ребенка. Дети и родители, проживающие совместно, могут владеть и пользоваться имуществом друг друга по взаимному согласию. (ст. 60 СК РФ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е родители имеют права на совместное проживание с ребенком и участие в его воспитании. (подробнее см. ст. 6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рачный возраст устанавливается в восемнадцать лет. При наличии уважительных причин вправе разрешить вступить в брак лицам, достигшим возраста шестнадцати лет. (ст. 13 СК РФ) Условия заключения брака, а также обстоятельства препятствующие вступлению в брак см. ст. 12, ст. 14 СК РФ. Брак может быть признан недействительным см. ст.ст. 27-28 СК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ебенок рожден от родителей, не состоящих в браке, при установлении отцовства, дети имеют такие же права и обязанности по отношению к родителям и их родственникам, какие имеют дети, родившиеся от лиц, состоящих в браке между собой. (ст. 53 СК РФ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ребенок остался без попечения родителей, его пава и законные интересы защищает орган опеки и попечительства по месту проживания, подробнее см. ст.ст. 121-123 СК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, находящиеся под опекой (попечительством), имеют право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в семье опекуна (попечителя), заботу со стороны опекуна (попечителя), совместное с ним проживание, обеспечение им условий для содержания, воспитания, образования, всестороннего развития и уважение их человеческого достоинства, причитающиеся им алименты, пенсии, пособия и другие социальные выплаты, сохранение права собственности на жилое помещение или права пользования жилым помещением, а при отсутствии жилого помещения имеют право на получение жилого помещения в соответствии с жилищным законодательством, защиту от злоупотреблений со стороны опекуна (попечител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, находящиеся под опекой или попечительством, имеют право на содержание, денежные средства на которое выплачиваются ежемесячно в порядке и в размере, которые установлены законами субъектов Российской Федерации. (ст. 148 СК РФ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2. Гражданское законодательств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е в возрасте от четырнадцати до восемнадцати лет совершают сделки, с письменного согласия своих законных представителей - родителей, усыновителей или попечителя, в том числе, с последующем письменном одобрении указанны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е в возрасте от четырнадцати до восемнадцати лет вправе самостоятельно, без согласия родителей, усыновителей и попечи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оряжаться своими заработком, стипендией и иными доход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ть права автора произведения науки, литературы или искусства, изобретения или иного охраняемого законом результата своей интеллектуаль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оответствии с законом вносить вклады в кредитные учреждения и распоряжаться и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вершать мелкие бытовые сделки и иные сделки, предусмотренные пунктом 2 статьи 28 настоящего Коде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стижении шестнадцати лет несовершеннолетние также вправе быть членами кооперативов в соответствии с законами о кооперати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овершеннолетние в возрасте от четырнадцати до восемнадцати лет самостоятельно несут имущественную ответственность по сделкам, совершенным ими. За причиненный ими вред такие несовершеннолетние несут ответственность. (ст. 26 ГК РФ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й, достигший шестнадцати лет, может быть объявлен полностью дееспособным, если он работает по трудовому договору, в том числе по контракту, или с согласия родителей, усыновителей или попечителя занимается предпринимательской деятельностью. Объявление несовершеннолетнего полностью дееспособным (эмансипация) производится по решению органа опеки и попечительства - с согласия обоих родителей, усыновителей или попечителя либо при отсутствии такого согласия - по решению суда. (ст. 27 ГК РФ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есовершеннолетних, не достигших четырнадцати лет (малолетних), сделки, могут совершать от их имени только их родители, усыновители или опеку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летние в возрасте от шести до четырнадцати лет вправе самостоятельно соверш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лкие бытовые сдел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делки, направленные на безвозмездное получение выгоды, не требующие нотариального удостоверения либо государственной регист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делки по распоряжению средствами, предоставленными законным представителем или с согласия последнего третьим лицом для определенной цели или для свободного распо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ую ответственность по сделкам малолетнего, в том числе по сделкам, совершенным им самостоятельно, несут его родители, усыновители или опекуны. (ст. 28 ГК РФ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собственности у несовершеннолетнего, подробнее об распоряжении его имуществом см. ст. 37 ГК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3. Уголовное законодательств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й ответственности подлежит лицо, достигшее ко времени совершения преступления шестнадцатилетнего возраста. Лица, достигшие ко времени совершения преступления четырнадцатилетнего возраста, подлежат уголовной ответственности в случае совершения преступлений согласно ст. 20 УК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есовершеннолетним, совершившим преступления, могут быть применены принудительные меры воспитательного воздействия либо им может быть назначено наказание, а при освобождении от наказания судом они могут быть также помещены в специальное учебно-воспитательное учреждение закрытого типа органа управления образованием. (ст. 87 УК РФ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ы наказаний, назначаемых несовершеннолетним штра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ение права заниматься определенной деятель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ительные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с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ение свободы на определенный с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ее о назначении и исполнении перечисленных видов наказания см. ст.ст. 88-89 УК РФ, а также о применении и содержании принудительных мер воспитательного воздействия см. ст.ст. 90-91 УК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овершеннолетний, осужденный за совершение преступления небольшой или средней тяжести, может быть освобожден судом от наказания с применением принудительных мер воспитательного воздействия, а несовершеннолетний, осужденный к лишению свободы за совершение преступления средней тяжести, а также тяжкого преступления, может быть освобожден судом от наказания и помещен в специальное учебно-воспитательное учреждение закрытого типа органа управления образова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ление срока пребывания несовершеннолетнего в специальном учебно-воспитательном учреждении закрытого типа допускается только по ходатайству несовершеннолетнего в случае необходимости завершения им общеобразовательной или профессиональной подготовки. (ст. 92 УК РФ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ПК РФ допрос несовершеннолетнего производится в присутствии законного представителя и педаг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4. Федеральное законодательство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ый закон «Об основных гарантиях прав ребенка в Российской Федерации» от 24 июля 1998 года N 124-Ф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государственной власти Российской Федерации, органы государственной власти субъектов Российской Федерации, должностные лица указанных органов в соответствии со своей компетенцией содействуют ребенку в реализации и защите его прав и законных интересов. Родители ребенка (лица, их заменяющие) содействуют ему в осуществлении самостоятельных действий, направленных на реализацию и защиту его прав и законных интересов. Педагогические, медицинские, социальные работники, психологи и другие специалисты, которые в соответствии с законодательством Российской Федерации несут ответственность за работу по воспитанию, образованию, охране здоровья, социальной поддержке и социальному обслуживанию ребенка, по поручению органов опеки и попечительства и других компетентных органов могут участвовать в мероприятиях по обеспечению защиты прав и законных интересов ребенка в органах образования, здравоохранения, труда и социального развития, правоохранительных и других органах, занимающихся защитой прав ребенка. Общественные объединения (организации) и иные некоммерческие организации могут осуществлять деятельность по подготовке ребенка к реализации им своих прав и исполнению обязанностей. (ст. 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ее о мерах по защите прав ребенка при осуществлении деятельности в области его образования и воспитания, на охрану здоровья, в сфере профессиональной ориентации, профессиональной подготовки и занятости, на отдых и оздоровление, при формировании социальной инфраструктуры для детей, а также защиты ребенка от информации, пропаганды и агитации, наносящих вред его здоровью, нравственному и духовному развитию, защиты прав детей, находящихся в трудной жизненной ситуации, см. ст.ст. 9-15 указанного зак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-сироты и дети, оставшиеся без попечения родителей, получившие основное общее или среднее (полное) общее образование, имеют право на обучение на курсах по подготовке к поступлению в учреждения среднего и высшего профессионального образования без взимания пла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 из числа детей-сирот и детей, оставшихся без попечения родителей, имеют право на получение первого и второго начального профессионального образования без взимания пла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воспитанники государственных общеобразовательных учреждений для детей-сирот и детей, оставшихся без попечения родителей, при выпуске обеспечиваются этим образовательным учреждением одеждой и обувью, а также единовременным денежным пособ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 федеральных государственных образовательных учреждений из числа детей-сирот и детей, оставшихся без попечения родителей, помимо полного государственного обеспечения выплачивается стипендия, размер которой увеличивается не менее чем на пятьдесят процентов по сравнению с размером стипендии, установленной для обучающихся в данном образовательном учреждении, ежегодное пособие на приобретение учебной литературы и письменных принадлежностей в размере трехмесячной стипендии, а также сто процентов заработной платы, начисленной в период производственного обучения и производственной пра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-сироты и дети, оставшиеся без попечения родителей, обучающиеся в федеральных государственных образовательных учреждениях, обеспечиваются бесплатным проездом на городском, пригородном, в сельской местности на внутрирайонном транспорте (кроме такси), а также бесплатным проездом один раз в год к месту жительства и обратно к месту учебы. (ст. 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гарантии права на медицинское обслужи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ям-сиротам и детям, оставшимся без попечения родителей, а также лицам из числа детей-сирот и детей, оставшихся без попечения родителей, предоставляется бесплатное медицинское обслуживание и оперативное лечение в государственном и муниципальном лечебно-профилактическом учреждении, в том числе проведение диспансеризации, оздоровления, регулярных медицинских осмотров, также им могут предоставляться путевки в школьные и студенческие спортивно-оздоровительные лагеря (базы) труда и отдыха, в санаторно-курортные учреждения при наличии медицинских показаний, а также оплачивается проезд к месту лечения и обратно. (ст. 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-сироты и дети, оставшиеся без попечения родителей, а также дети, находящиеся под опекой (попечительством), имевшие закрепленное жилое помещение, сохраняют на него право на весь период пребывания в образовательном учреждении или учреждении социального обслуживания населения, а также в учреждениях всех видов профессионального образования независимо от форм собственности, на период службы в рядах Вооруженных Сил Российской Федерации, на период нахождения в учреждениях, исполняющих наказание в виде лишения своб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-сироты и дети, оставшиеся без попечения родителей, а также дети, находящиеся под опекой (попечительством), не имеющие закрепленного жилого помещения, после окончания пребывания в образовательном учреждении или учреждении социального обслуживания, а также в учреждениях всех видов профессионального образования, либо по окончании службы в рядах Вооруженных Сил Российской Федерации, либо после возвращения из учреждений, исполняющих наказание в виде лишения свободы, обеспечиваются органами исполнительной власти по месту жительства вне очереди жилой площадью не ниже установленных социальных н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учет детей-сирот и детей, оставшихся без попечения родителей, осуществляется как по месту жительства (место закрепления за ними жилой площади), так и по месту временного пребывания. Снятие детей-сирот и детей, оставшихся без попечения родителей, с регистрационного учета по месту жительства или по месту пребывания осуществляется только с согласия органов опеки и попечительства. (ст. 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службы занятости при обращении к ним детей-сирот и детей, оставшихся без попечения родителей, в возрасте от четырнадцати до восемнадцати лет осуществляют профориентационную работу с указанными лицами и обеспечивают диагностику их профессиональной пригодности с учетом состояния здор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щущим работу впервые и зарегистрированным в органах государственной службы занятости в статусе безработного детям-сиротам, детям, оставшимся без попечения родителей, лицам из числа детей-сирот и детей, оставшихся без попечения родителей, выплачивается пособие по безработице в течение 6 месяцев в размере уровня средней заработной платы, сложившегося в реги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службы занятости в течение указанного срока осуществляют профессиональную ориентацию, профессиональную подготовку и трудоустройство лиц данной катег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из числа детей-сирот, детей, оставшихся без попечения родителей, а также лицам из числа детей-сирот и детей, оставшихся без попечения родителей, высвобождаемым из организаций в связи с их ликвидацией, сокращением численности или штата, работодатели (их правопреемники) обязаны обеспечить за счет собственных средств необходимое профессиональное обучение с последующим их трудоустройством в данной или другой организациях. (ст. 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защитой своих прав дети-сироты и дети, оставшиеся без попечения родителей, а равно их законные представители, опекуны (попечители), органы опеки и попечительства и прокурор вправе обратиться в установленном порядке в соответствующие суды Российской Федерации. (ст. 10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одробно основные норматвно-правовые акты, устанавливающие права несовершеннолетних граждан следует обратить внимание, что в части реализации федерального законодательства в территориальных органах законодательной власти принимаются акты регламентирующие механизм реализации законных прав и интересов, что же касается кодексов, то подчинение им происходит повсеместно без принятия дополнительных зак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временном отечественном законодательстве, на мой взгляд, существует большое количество «пробелов» по части защиты законных прав и интересов, так как далеко не всегда провозглашенные права возможно защитить в связи с отсутствием необходимых инструкций, в целях избежания разночтений и неверных толкований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ый кодекс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едеральный закон «Об основных гарантиях прав ребенка в Российской Федерации» от 24 июля 1998 года N 124-Ф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едеральный закон «О дополнительных гарантиях по социальной поддержке детей-сирот и детей, оставшихся без попечения родителей» от 21 декабря 1996 года N 159-Ф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едение: Учебник для неюридических ВУЗов/под ред. О.Е. Кутафина – 2-е изд., перераб. И доп. – М.: Юристъ, 2005 – 408 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05:00Z</dcterms:created>
  <dc:creator>Роман</dc:creator>
  <dc:description/>
  <cp:keywords/>
  <dc:language>en-US</dc:language>
  <cp:lastModifiedBy>SYSTEM</cp:lastModifiedBy>
  <cp:lastPrinted>2009-01-20T10:01:00Z</cp:lastPrinted>
  <dcterms:modified xsi:type="dcterms:W3CDTF">2011-09-24T10:05:00Z</dcterms:modified>
  <cp:revision>2</cp:revision>
  <dc:subject/>
  <dc:title>Федеральное агентство по образованию</dc:title>
</cp:coreProperties>
</file>