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гос-ва, его призна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-во – это политическая организация, у которой власть распространяется на опред-ной терр-рии, имеющая собственные механизмы и средства на их содерж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-во существовало не всегда. В начале люди были объединены в ПОС(там были одинаковые права и обязанности у всех людей). До происхождения гос-ва никаких властных органов не было и только после образования гос-ва возникает необходимость в создании органов гос-ной в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знаки гос-в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наличие общественной власти. «Публичная - на наши деньги существующая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ласть – это способность и возможность влиять на других людей. В гос-ве существует 3 ветви власти: законодательная, исполнительная, судебн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личие терр-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механизм гос-в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гос. органы - предприятия - правоохранительные органы, - армия организации уголовно-исправительная с-ма учреждения (УИС), контрольные орган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налог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) наличие нормативно-правовых актов (НПА)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признаки являются главным отличием от ПОС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ории происхождения гос-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Теологическая, появилась в </w:t>
      </w:r>
      <w:r>
        <w:rPr>
          <w:sz w:val="28"/>
          <w:lang w:val="en-US"/>
        </w:rPr>
        <w:t>V</w:t>
      </w:r>
      <w:r>
        <w:rPr>
          <w:sz w:val="28"/>
        </w:rPr>
        <w:t xml:space="preserve"> в. до н.э. Суть теории: все гос-ва появились по воле Бог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б) Патриархальная, </w:t>
      </w:r>
      <w:r>
        <w:rPr>
          <w:sz w:val="28"/>
          <w:lang w:val="en-US"/>
        </w:rPr>
        <w:t>pater</w:t>
      </w:r>
      <w:r>
        <w:rPr>
          <w:sz w:val="28"/>
        </w:rPr>
        <w:t>- лат. «Отец». Суть теории: это увеличенная семья, как во главе семьи стоит «Отец», так и во главе гос-ва стоит «Отец»- царь, император и все должны ему подчинятс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Психологическая, появилась в 19в. Суть теории - общество состоит из совершенно разных типов по характеру – одни любят управлять, а другие подчинятся. Таким образом формируется общество наз. Гос-во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Органическая, автор Спенсер, биолог. Суть теории – гос-во появляется, живёт, развивается, стареет и умирает по биологическим законам, как живой организм. СССР – появилось в 1922 г.,- около 70 лет живёт,- развивается,- в 90-х г.г. разрушается и умирает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Насилия. Суть теории – гос-во является результатом захвата одних земель другими более сильными народами. Период, когда Англия, Франция присоединяли себе колони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) Договорная. Суть – народы заключают между собой договор, в соответствии с которым функционирует гос-во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) Космическая. Суть – всё произошло по воле космического разум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з) Классовая (Марксистско-Ленинская). Суть – гос-во является результатом расслоения общества на классы богатых и бедных, чьи интересы не совпадают, а являются поводом для конфликтов. Для усмирения этих конфликтов было необходимо гос-во и право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) Теория самоопределения нации, гос-ва появляются в результате длительного стремления народа к сомостоятельности. По этой теории появилась Украина в 1991г.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нятие и признаки правового гос-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овое гос-во – это гос-во, в котором права и свободы человека реально обеспеч-ся всеми материальными и юридическими средствам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Признаки правового гос-в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- наличие гражданского общества – это наличие людей, которые понимают, чего хотят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ерховенство гос-ной власти, а не мафиозных структур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ерховенство закона, а не подзаконного акт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личие свободных индивидов, имеющих возможность свободного выбора деятельности (свой бизнес). В СССР мы жили и знали , что будет дальше. После распада людям хочется «челночить»- пытались найти иное поле деятельности. Сейчас у предприним-лей есть «чёрная» и «белая» касса, поэтому налоговая не совершенна. Правовое гос-во будет тогда, когда человек будет иметь возможность свободу выбора деятель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ункции гос-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я гос-ва – это направление его деятель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Внутренние 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- регулятивные – это регулирование всей гос-ной деятельности: образование, политика, экономика здравоохранени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Внешние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о разнообразные отношения с другими странами в различных областях: экономика, культура,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правоохранительная – деятельность правоохрани- соц. отношения, политика, внут-  тельной системы: МВД. ренних дел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идеологическая – гос-во должно служить объединяющим фактором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функции гос-ва – это основные направления его деятельности, раскрывающие его суть и соц. назначени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основные – не раскрывают суть гос-ва. 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5. Формы гос-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рядок организации и осуществление гос-ной власти принято называть – Ф.Г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.Г определяют единством 3-х структур: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Ф.Г.  =    Ф.П.   +    Ф.Г.У.    +    Ф.П.Р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Форма             форма                  форма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</w:t>
      </w:r>
      <w:r>
        <w:rPr>
          <w:color w:val="000000"/>
          <w:sz w:val="18"/>
          <w:szCs w:val="18"/>
        </w:rPr>
        <w:t>правления        гос-ного             политич-го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</w:t>
      </w:r>
      <w:r>
        <w:rPr>
          <w:color w:val="000000"/>
          <w:sz w:val="18"/>
          <w:szCs w:val="18"/>
        </w:rPr>
        <w:t>устройства            режима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Ф.П.: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  <w:sz w:val="20"/>
          <w:szCs w:val="20"/>
        </w:rPr>
        <w:t>1.</w:t>
      </w:r>
      <w:r>
        <w:rPr>
          <w:color w:val="000000"/>
        </w:rPr>
        <w:t xml:space="preserve"> монархия – абсолютная (неограниченная) и ограниченная: парламентом и конституц-й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sz w:val="20"/>
          <w:szCs w:val="20"/>
        </w:rPr>
        <w:t xml:space="preserve">2. </w:t>
      </w:r>
      <w:r>
        <w:rPr>
          <w:color w:val="000000"/>
        </w:rPr>
        <w:t>республика: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а) президентская,            б) парламентско-презид-кая             в) парламентская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полномочия прези-           законодательная власть             в ней может отсутствовать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дента входит создание         пренадлежит парламенту,         президент вообще, либо он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ормативно-правовых         президент выполняет пол-        избирается не всенародным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актов имеющих высшую     номочия представительского  референдумом, а парламен-м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юридическую силу.          порядка, явл. гарантом конст-ции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142875" cy="228600"/>
                <wp:effectExtent l="14605" t="6350" r="133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8600"/>
                        </a:xfrm>
                        <a:prstGeom prst="up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72pt;margin-top:1.6pt;width:11.2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142875" cy="228600"/>
                <wp:effectExtent l="14605" t="6350" r="133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8600"/>
                        </a:xfrm>
                        <a:prstGeom prst="up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6pt;width:11.2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так живёт Россия                      так живёт Украина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Ф.Г.У.- это территориальная организация гос-ва, разделение его терр-рии на составные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асти и распределение власти между этими частями. Ф.Г.У. разделяется на :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а) унитарное гос-во                      б) федерация                          в) конфедерация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целое неделимое гос-во,          это Ф.Г.У., при котором      это временный союз гос-ств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тдельные составляющие      отдельные составляющие    ради военных, политических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которого не имеют своего       обладают суверенитетом-    и экономических целей. в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уверенитета (24обл. + АР      Канада, Германия, Рос-кая    гос-вах входящих в данный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Крым, и не одна обл. не          Федерация. Федерация сос-   союз сохраняется своя само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может действовать самос-       тоит из обл-ей и краёв, их   стоятельность и целостность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тоятельно – принимать            конституция не должна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литич-кие решения               противоречить конст-ции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федерации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       </w:t>
      </w:r>
      <w:r>
        <w:rPr>
          <w:color w:val="000000"/>
        </w:rPr>
        <w:t>Ф.П.Р. – это совокупность приёмов и методов осуществления гос-ной власти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зновидности Ф.П.Р.: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а) демократический режим, для        б) антидемократический режим – реально прав нет.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</wp:posOffset>
                </wp:positionV>
                <wp:extent cx="113665" cy="228600"/>
                <wp:effectExtent l="12065" t="5080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prstGeom prst="downArrow">
                          <a:avLst>
                            <a:gd name="adj1" fmla="val 50000"/>
                            <a:gd name="adj2" fmla="val 502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3pt;margin-top:1pt;width:8.9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</w:t>
      </w:r>
      <w:r>
        <w:rPr>
          <w:color w:val="000000"/>
        </w:rPr>
        <w:t xml:space="preserve">которого характерно реальное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облюдение прав и свобод граждан       авторитарный                            тоталитарный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этот режим основан на           превосходство 1-ой партии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авторитете отдельной личности             над другими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 xml:space="preserve">(Мао Дзе Дун, Гитлер, Сталин).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СССР на выборах висел только 1 портрет и выбирали только его. На выборах  д.б. как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инимум 2 кандидат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нятие и признаки пра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аво – это с-ма общеобязательных, формально-определённых норм (правил), установленн и охраняемых гос-вом, с целью регуляции общественных отношений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стема – это взаимосвязь всех правил установленных гос-вом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знаки прав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с-ма норм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б) общеобязательность – все граждане страны обязательно исполняют права. На «первых парах» существования гос-ва право носило классовый харак-р, т. е. действовало в интересакласса богатых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Право применяется индивидуально. Одно угол-ное дело у 2-х разных людей, 1-у дали 3 год а 2-му 5лет. Необходимо см. какой был мотив, личность преступника играет большую роль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) формальная определённость права – правовые нормы фиксируются в письменном виде, где устанавливаются определённые рамки поведения человека, формулируются его права и  обязан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г) установленный и охраняемый гос-вом с помощью органов, которые для этого предназна Рада устанавливает нормы, подписывает презид-т, охраняет – правоохранительная с-ма и суд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) Право выступает в качестве регулятора общественных отношений и это главная его ценн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оотношение (понятие, структура, признаки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авоотношения – это общественные отношения, регулируемые нормой права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знаки правовых отношений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а) пр-е отн-е явл. разновидностью общественного отношения, т. е. может возникнуть между конкретными субъектами, которые имеют опред-ные юридич-е качества(правоспособность – это способность лица иметь субъективные права и нести юридич-е обязанности, дееспособность – это способность лица осуществлять свои юридич-е права и обязанности личными действиями. Различают дееспос-ь – полную, неполную и ограниченную.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б) пр-е отн-е возникает на основе нормы пра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) между участниками пр-го отн-ния возникает специфическая юрид-кая связь в виде субъективных прав и юрид-ких обязанносте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г) пр-е отн-е имеет волевой харак-р, т.е. для возникновения пр-го отн-я необходимо желан одно из участников. Люди вступают в пр-е отн-я с опред-й целью - например, получить наследство, приобрести товар…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) пр-е отн-е возникает по поводу реально существующего благ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е) пр-е отн-е охраняетс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авовые отн-я состоят из структурных элементов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субъекты – как мин. 2 лица, один из них носитель права, а другой носителем обязанност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объект – это реальное благо, по поводу которого субъекты вступают в пр-е отн-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содержание – субъективные права и юрид-е обязанности участников пр-вых отн-ни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8. Правонарушение (понятие, виды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онарушение – это противоправное, виновное, наносящее вред личности, обществу или гос-ву , действие деликтоспособного лиц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авонарушения подразделяются на следующие виды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уголовные правонарушения (преступления)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гражданско-правовые проступки- например, нарушение авторского пра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административные проступки – например, нарушение общественного порядка, ПДД, не повлёкшие тяжких последствий, правил торговл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- дисциплинарные проступки – например, нарушение трудовой дисциплины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убъекты пра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Субъекты права – это лица, обладающие правосубъектностью, т.е. физ-кие и юрид-е лиц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иды субъектов прав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физ-кие лица – граждане или поданные данного гос-ва, иностранные граждане или поданные, лица без гражданст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юрид-кие лица – организации, в том числе общественные организации, предприятия, учрежд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гос-во, гос-ные органы и органы местного самоуправл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авоспособность и дееспособность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оспособность – возможность лица обладать субъективными правами и юрид-кими  обяз-ми</w:t>
      </w:r>
      <w:r>
        <w:rPr>
          <w:sz w:val="28"/>
          <w:szCs w:val="20"/>
        </w:rPr>
        <w:t>. Прсп-ть физ-ого лица возникает с момента рождения и прекращается его смертью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еспособность – способность лица своими действиями приобритать права и обязан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Дееспособность зависит от возраста и психического состояния лица. Полная деесп-ть наступает с достижением совершеннолетия. Лицо, страдающее душевной болезнью или слабоумием, решением суда может быть признано недеесп-м. Такие лица явл. носителями прав и обязанностей, но их реализацию осуществляют другие лиц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авосп-ть и деесп-ть юрид-кого лица возникают одновременно, с момента гос-ной регистрации лица и прекращаются с его ликвидацие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нятие, основание и виды юрид-кой ответствен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Юрид-кая ответственность – это применение к виновному лицу мер гос-ного наказания за совершённое правонарушени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Единственным основанием юрид-кой ответ-ти явл. совершение правонарушения, т.е. нали в деянии правонарушителя состава правонарушения. Юрид-кая ответ-ть тесно связана с санкцией правовой нормы – правовое основание, без которого юр-кая ответ-ть немыслим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иды юр-кой отв-ти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уголовная – применяется только за совершение преступления. Это самый суровый вид ответ-ти, предполагающий самые жестокие ограничения личного и имущест-го харак-р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административная – применяется за совершение админ-го проступк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гражданско-правовая – наступает за неисполнение договора, причинение имущественног вреда. Носит исключительно имущественный харак-р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дисциплинарная – наступает за нарушение трудовой, служебной, учебной дисциплины и носит, личный харак-р( например, выговор). Если в результате адм-го проступка нанесён имущест-й ущерб, то применяется материальная ответ-ть ( возмещение нанесё-го ущерба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конституционная – импичмент президента, отставка правительст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в международном праве существует междунар-я ответс-ть – эконом-кие санкции против гос-ва (запрет на торговлю).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2. Конституция Украины – основной закон гос-ва (структура, значение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с-ция – это основополагающий учредительный юридический акт страны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временном мире к-ция рассматривается как основной закон гос-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4.Права человека и гражданина Украин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ава человека – это права, связанные с существованием человека: право на жизнь, на свободу во всех её проявлениях, право на ув-ние чел-го достоинства, на сопр-ние гнёта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ти права неотъемлемы, иначе говоря, любое посягательство на них запрещено. Права могут быть ограничены только в той мере, в какой это необходимо для защиты прав другого человека. Права человека неотчуждаемы, человек не может отказаться от них или в противном случае он уже не явл. человеком. Права принадлежат всем независимо от гражданства, расовой или национальной принадлежности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Признание и защита прав человека – главная обязанность гос-ва</w:t>
      </w:r>
      <w:r>
        <w:rPr>
          <w:sz w:val="28"/>
          <w:szCs w:val="20"/>
        </w:rPr>
        <w:t>. Приняв Коституцию, Украинское гос-во признало и взяло под свою защиту неотъемлемые, неотчуждаемые права человек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рава гражданина – это права члена гос-но – организованного гражданского общества под правами граж-на понимают, прежде всего, возможность принимать участие в управлении общественными и гос-ными делами: прво на объединении в партии, право избирать и быть избранным в органы гос-ной власти Украины, право на соц. защиту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Украинское гос-во должно заботиться в первую очередь о своих гражданах. Все права человека и гражданина должны защищаться гос-вом. Гарантом прав и свобод человека и гражданина явл. президент Украины.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Личные (гражданские) права на Украин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чные (гражд-е) права и свободы чел-ка – это закреплённые правом возможности физического существования и духовного развития чел-к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Личными правами обладают все проживающие на терр-рии Украины (граж-не Украины, иностранные граж-не и поданные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итуция содержит следующий перечень личных (граж-ких) прав человек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право на жизнь. Верховная Рада Украины отменила уголовное наказание в виде смерт-й казни. Никто не может быть лишён жизни даже по решению гос.органа. Второй важный момент – право чел-ка на самозащиту (если посягаются на жизнь и здоровье)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- право на свободное развитие личности. Каждый человек сам определяет свою судьбу, ставит перед собой цели и выбирает средства для их достижения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- право на уваж-ние чел-кого достоинства. Это пытки, жестокое обращение унижающее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стоинство, принудительные мед-кие или научные опыты на чел-к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- право на свободу и личную неприкосновенность. В Украине запрещены любые формы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Личной зависимости (рабство и схожие с ним институты). Согласно Коституции Украин только по решению суда чел-к может быть арестован или взят под стражу. И только для  предотвращения преступления правоохран-ые органы могут взять под стражу и в течени 72 часов необходимо обосновать эту временную меру пресеч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прикосновенность жилища. Жилище – есть продолжение чел-кой личности, важная гарантия её свободы и неприкосновенности. Недаром сложилась поговорка: «Мой дом –  моя крепость». Конст-ция гласит, что проникновение в жилище, проведение в нём  осмотра или обыска может осуществляться только по решению суда. Исключение: спасение жизней людей и имущест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тайна переписки, тел. переговоров, телеграфной и иной корреспонденции. Исключения могут быть установлены только судом с целью предотвращения преступления или установление истины при расследовании уголовного дела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- невмешательство в личную и семейную жизнь. Конституция запрещает сбор, хранение, использ-ние и распространение конфиденциальной инфор-ции о лице без его соглас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свобода передвижения, своб-ный выбор места жительства, право на своб-ный въезд в Укр.и выезд из Укр. Это касается тех лиц, которые находятся в Укр. на законных основа инос-ный гражд-н или поданный нарушевший з-н Укр. может быть выдворен из страны, а граж-н Укр. может в любое время вернуться в Укр. и не м. б. выдворен за пределы Укр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аво на свободу мысли, слова, на выражение своих взглядов и убеждени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свобода вероисповедания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6. Политические права граждан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Политические права и свободы граж-н Укр. – это установленные правом возможности  лица принимать участие в управлении общественными и гос-ными делам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онституции закреплены следующие политические права и свободы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1. право на свободу объединения в полит-кие партии и общественные организации.Напри профсоюз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2. право граждан принимать участие в управлении гос-ми делами. Участие в референдуме право избирать и быть избранным в органы гос-ной власти…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3.право граждан на проведение митингов, собраний, шествий, демонстраций. Сущность этого права – свободное обсуждение всех вопросов гос-ной и общественной жизн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4. право на обращение в органы власти или органы местного самоуправления. Каждый человек имеет право направлять индивидуальные или коллективные письменные обращ-я либо лично обращаться в органы гос-ной власти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7. Социальные права граждан Украин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Социальные права – это право на достойный человеческий уровень жизни и соц. защиту со стороны общества и гос-ва.</w:t>
      </w:r>
      <w:r>
        <w:rPr>
          <w:sz w:val="28"/>
          <w:szCs w:val="28"/>
        </w:rPr>
        <w:t xml:space="preserve"> </w:t>
      </w:r>
      <w:r>
        <w:rPr>
          <w:sz w:val="28"/>
        </w:rPr>
        <w:t>соц. права, закреплённые в Конституции Украины, включают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1.право на труд. Каждый имеет право зарабатывать себе на жизнь трудом, вид труда выбирает самостоятельно или соглашается на какой-то. Использование принудитель-го труда в Украине запрещено. Каждый имеет право на надлежащие условия труда, на  защиту от незаконного увольнения, на своевременное получение заработной плат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2.право на забастовку. Этим правом обладают работники исключительно для защиты своих экономических и соц. интересо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3.право на отдых. Таким правом обладает каждый трудящийся (отпуск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право на соц. защиту . В случаях полной, частичной или временной потери трудоспособности; потери кормильца; безработицы ( не по их вине), в старости, в некоторых иных случаях предусмотренных законом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5. право на жилище. Так как гос-во не может предоставить жилище каждому, то оно лишь создаёт условия при которых каждый гражданин будет иметь возможность построить, или приобрести в собственность, или взять в аренду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6. право на достаточный жизненный уровень. Это понятие из Конституции говорит о достаточное питание, одежда, жилище, но эти достижения зависят от человека, его производительной деятельностью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7. право на охрану здоровья, мед. помощь и мед. страхование. гос-во создаёт доступное мед. обслуживани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Экономические права человека и гражданина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Экономические права человека и гражданина – это право быть участником экон-ких, прежде всего имущественных отношений. Экон-кие права играют важную роль , так как направлены на удовлетворение первостепенных потребностей человека ( в питании, одежде, жильё и т. д. 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Конституции закреплены следующие экон-кие права человека и гражданина: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- право собственности. Каждый имеет право владеть, пользоваться и распоряжаться своей собственностью, результатами своей интеллектуальной, творческой деятельностью У каждого человека есть право на частную собствен-ть. Конституция гласит, что никто не может бить лишён права собственность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право на предпринимательскую деятельность. Каждый человек имеет право на деятел-ь которая направлена на получение прибыли. Исключение: должностные лица гос-ва, органы местного самоуправления, не допускается злоупотребление монополией, гос-во в праве контролировать кач-во и безопасность производимых продукций, услуг и работ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9. Обязанности граждан Украины по Конституции Украин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итуционные обязанности – это установленные виды необходимого поведения лиц, которые проживают на территории Украины (временно или постоянно 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Конституция Укр. фиксирует ряд конституционных обязанностей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защита Отечества, независимости и террит-ной целостности Укр. . В связи с этим установлена такая обязанность, как нести военную службу, эта обязанность относится только к гражд-м Укр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уважение гос-ных символов Укр., а именно – гос-ных Флага, Герба, Гимн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охрана природы и культурного наследия. Не наносить вред природе, культурному наследию, возмещать причинённые им убытк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уплата налогов и сборов. Каждый обязан платить налоги и сборы в порядке и размерах установленных законом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соблюдение и исполнение законодательства Укр. Каждый обязан соблюдать Констит-ю Укр. и законы Укр. Незнание з-нов не освобождает от юрид-кой ответствен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олучение полного среднего общего образования. Это обязанность каждого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взаимные обязанности родителей и детей.Родители обязаны содержать своих детей до их совершеннол-я. Совершеннол-ние дети должны заботиться о своих нетрудосп-ных родителях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рганы гос-ной власти в Украин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рган гос-ной власти – это юрид-ки оформленная, организованна и хозяйственно обособленная часть единого гос-ного аппарата Укр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рган гос-ной власти имеет особые признаки, о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личающие его от негос-ных организацй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- гос-но – властный характер. </w:t>
      </w:r>
      <w:r>
        <w:rPr>
          <w:sz w:val="28"/>
          <w:szCs w:val="20"/>
        </w:rPr>
        <w:t>Гос-ный орган действует по воле гос-ва и от имени гос-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рган гос-ва в праве издавать нормативно-правовые акты, обязат-ные для исполнения, осуществлять контроль за их исполнение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- компетенция – совокупность полномочий ( прав и обязанностей), сферы управления и терр-ного масштаба деятельности. </w:t>
      </w:r>
      <w:r>
        <w:rPr>
          <w:sz w:val="28"/>
          <w:szCs w:val="20"/>
        </w:rPr>
        <w:t>Компетенция каждого гос. органа определена и ограничена, гос. орган в праве принимать решения только в пределах своей компетенци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апример Верховная Рада не вправе выносить приговор по уголовному делу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- организационная структура. </w:t>
      </w:r>
      <w:r>
        <w:rPr>
          <w:sz w:val="28"/>
          <w:szCs w:val="20"/>
        </w:rPr>
        <w:t>Каждый гос. орган представляет собою коллектив, который состоит из служащих. В коллективе есть руководители и подчинённы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Система органов гос. власти Укр. построена по принципу разделения властей на закон-ю, исполн-ю и судебную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Единственным законод-м органом Укр-го гос-ва явл. В.Р. Укр-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Исполнительные органы Укр-го гос-ва – Кабинет министров, министерства и ведомства, местные гос. администрации в обл-тях, р-нах, городах Киеве и Севастопол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удебные органы Укр-го гос-ва – Конституционный суд и суды общей юрисдикци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собое место в системе органов власти занимает президент Укр., имеющий полномочия в различных обл-тях гос. управл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акже в особую группу органов контрольной власти выделяют Прокуратуру Укр. основная задача – надзор за соблюдением з-но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4. Гражданско-правовые отнош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аж-ко- правовое отношение – это общественные отношения, регулируемые нормой граж-го права, участники которого явл. носителями граж-ких прав и обязан-е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Граж-кое право регулирует широкий круг отношений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- </w:t>
      </w:r>
      <w:r>
        <w:rPr>
          <w:sz w:val="28"/>
        </w:rPr>
        <w:t>имущественные отношения</w:t>
      </w:r>
      <w:r>
        <w:rPr>
          <w:sz w:val="28"/>
          <w:szCs w:val="20"/>
        </w:rPr>
        <w:t>. Они «обслуживают» экономическую сферу деятельности человека, удовлетворение его материальных потребносте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- </w:t>
      </w:r>
      <w:r>
        <w:rPr>
          <w:sz w:val="28"/>
        </w:rPr>
        <w:t>личные неимущественные отношения, связанные с имущественными</w:t>
      </w:r>
      <w:r>
        <w:rPr>
          <w:sz w:val="28"/>
          <w:szCs w:val="20"/>
        </w:rPr>
        <w:t>. Это отношения, связанные с авторским правом, правом на изобретение или открыти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- личные неимущественные отношения, не связанные с имущественными</w:t>
      </w:r>
      <w:r>
        <w:rPr>
          <w:sz w:val="28"/>
          <w:szCs w:val="20"/>
        </w:rPr>
        <w:t xml:space="preserve">. Речь идёт о защите прав, неотделимых от личности и потому непередаваемых и неотчуждаемых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аковы имя, честь, достоинство. Граж-ко правовые нормы регулируют отношения, связанные с защитой этих личных пра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Граж-кое правоотношение имеет структуру: субъект; объект; содержани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3. Общая характеристика гражданского пра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Гажданское право – отрасль права Укр., регулирующая имущественные и личные неимущес-ные отношения физических и юрид-ких лиц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С нормами гр. права мы сталкиваемся ежедневно – поездка в общественном транспорте, покупка газеты, посещение театра и многие другие отношения регулируются гр. право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Гр. право играет важную роль в жизни общества, в экономике страны. Основы гр-ко-пр-го регулирования в нашей стране закрепляет Конституция Украины. Например – неруш-сть права частной собственности, свобода предпринимательской деятельности, право на  результаты своей интеллектуальной, творческой деятель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Гр-ко-правовые нормы содержаться в различных нормативно-правовых актах, важнейшим из кот-ых явл. Граж-кий кодекс Укр-ы. Принят 18.07.63г. и введён 1.01.64г.  Граж-кий кодекс имеет 2 части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sz w:val="28"/>
        </w:rPr>
        <w:t>общая часть</w:t>
      </w:r>
      <w:r>
        <w:rPr>
          <w:sz w:val="28"/>
          <w:szCs w:val="20"/>
        </w:rPr>
        <w:t xml:space="preserve"> граж-го кодекса содержит нормы, определяющие основания возникнов-я граж-ких прав и обязанностей, осуществление граж-ких прав и их защиту, понятия субъектов права, представительства, доверенности, исковой дав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- особенная часть</w:t>
      </w:r>
      <w:r>
        <w:rPr>
          <w:sz w:val="28"/>
          <w:szCs w:val="20"/>
        </w:rPr>
        <w:t xml:space="preserve"> граж-го к-са регулирует отношения собственности, обязательственны отношения, авторское право и смежные права, наследовани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екоторые статьи граж-го кодекса отменены и в настоящее время регулируются законом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Например: отношения собственности – З-н Укр. «О собственности» или имущественные права на результаты интеллектуальной и творческой деятельности регулируются З-ном Укр. «Об авторском праве и смежных правах» (11 июля 2001г.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Договор купли-продаж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Договор купли-продажи – это договор, в силу которого продавец обязуется передать имущество в собственность покупателю, а покупатель обязуется принять имущество и уплатить за него определённую денежную сумму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бязанности продавц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ередать вещь в собственность покупателя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редупредить покупателя о всех правах иных лиц на продаваемое имущество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хранить вещь до передачи её покупателю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качество продаваемой вещи д.б. надлежащим, соответствовать условиям договор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бязанности покупателя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уплатить за купленную вещь установленную цену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ринять купленную вещь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возместить продавцу издержки за хранение вещ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купатель, которому была продана вещь ненадлежащего качества, имеет право потребовать: замены, уменьшения покупной цены, устранения недостатков, расторжения договора и возмещения убытко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Договор аренд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Договор аренды – это такой двусторонний договор, в силу которого наймодатель обязуется предоставить арендатору имущество во временное пользование за плату</w:t>
      </w:r>
      <w:r>
        <w:rPr>
          <w:sz w:val="28"/>
          <w:szCs w:val="20"/>
        </w:rPr>
        <w:t>. Это может быть авто, участок земли, до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бязанности наймодателя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редоставить арендатору вещь в хорошем состоянии, пригодную для пользования, в срок указанный в договоре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за свой счёт делать кап. ремонт, того имущества, которое он сдаёт в аренду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бязанности арендатор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своевременно вносить арендную плату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ользоваться имуществом в соответствии с договором и назначением имущества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оддерживать имущество в исправном состоянии, производить текущий ремонт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вернуть имущество в таком же состоянии, в каком оно было получено, после окончания договор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9. Защита прав потребителе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Потребитель – это гражданин, который приобретает, заказывает, использует либо имеет намерение приобрести или заказать товары ( работы, услуги ) для личных бытовых потребносте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В соответствии с Законом Украины «О защите прав потр-лей» потреб-ль имеет право:  на гос-ную защиту своих пр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надлежащее качество товаров (работ, услуг), торгового и др. видов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на достоверную инфор-цию о качестве, количестве и ассортименте тов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возмещение ущерба, причинённого товарами ненадлежащего качества, а также вреда, причинённого опасными для жизни и здоровья людей това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обращение в суд за защитой нарушенных прав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Гос-ный комитет Украины по делам защиты прав потребителей – осуществляет защит прав потребителей, и его полномочия это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- проверять кач-во товаров, соблюдать требования безоп-ти товаров и правила торговл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имеют право взять образцы товаров, материалов для проведения экспертизы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риостановить реализацию, производство, отгрузку товаров, не отвечающих нормам, до устранения недостатков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запрещать реализацию товаров, если нет документов или сертификата соответствия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изымать не качественные товары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одавать в суд иски о защите прав потребителей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налагать административные взыска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30. Трудовой договор (понятие, стороны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удовой договор - это соглашение между работником и собственником предприятия, учреждения, организаци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тороны (участники) трудового договор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- работник</w:t>
      </w:r>
      <w:r>
        <w:rPr>
          <w:sz w:val="28"/>
          <w:szCs w:val="20"/>
        </w:rPr>
        <w:t>. Для того, чтобы заключить трудовой договор, лицо должно обладать правосубъектностью. Трудовая правосубъектность возникает с достижением 16 лет, но могут принять на работу 15-ти летнего с согласия одного из родителей, также возможен приём на работу учащихся в свободное от учёбы время, 14-ти лет с согласия одного из родителе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- работодатель</w:t>
      </w:r>
      <w:r>
        <w:rPr>
          <w:sz w:val="28"/>
          <w:szCs w:val="20"/>
        </w:rPr>
        <w:t>. В качестве лица, предоставляющего работу может выступать юрид-кое  лицо или уполномоченный собственником орган. Правосубъектность юрид-кого лица наступает с момента гос-ной регистрации. Работодателем может быть и физ-кое лицо,- например нанять дом. работницу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одержание труд-го дог-р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обязательные условия, без которых тр-вой дог-р невозможен ( место работы, оплата)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дополнительные условия, эти условия становятся обязательными, если они вошли в договор. Этих условий может и не быть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31. Расторжение трудового договора по инициативе работник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Работник имеет право расторгнуть договор, при этом письменно предупредив об этом  работодателя за 2 недели, не давая никаких пояснений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рудовой дог-р может быть расторгнут по инициативе работника в случаях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ереезд на новое место жительства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еревод супруга на работу в др. местность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поступление в учебное заведение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беременность;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уход за ребёнком, за больным членом семьи или инвалидом 1 группы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выход на пенсию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риём на работу по конкурсу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др. уважительные причин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Если работник не оставил работы по истечении срока предупреждения об увольнении и не требует расторжения труд-го дог-ра, работодатель не вправе его уволить, но если приглашён др. работник, то имеет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Расторжение труд-го дог-ра по инициативе работника оформляется приказом по предприятию, учреждению, организации. В труд-ой книжке делается соответствующая запись. С работником должен быть произведён полный расчёт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32. Расторжение трудового договора по инициативе собственник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Если работник не обязан предоставлять причины своего увольнения, то собственник наоборот обязан обосновать причины расторжения труд-го дог-ра. </w:t>
      </w:r>
      <w:r>
        <w:rPr>
          <w:sz w:val="28"/>
          <w:szCs w:val="20"/>
        </w:rPr>
        <w:t>В статье 40 кодекса законов о труде Украины изложены основания расторжения труд-го дог-ра по инициа-е работодателя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ликвидация, реорганизация или перепрофилирование предприятия, сокращение штата работников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несоответствие работника с занимаемой должностью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не выполнение своих обязанностей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рогул без уважительных причин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восстановление на работе работника, ранее выполнявшего эту работу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оявление на работе в нетрезвом, наркотическом или токсическом состоянии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совершение по месту работы хищения гос-ного или общественного имущест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33.Финансовое право и финансовая система Украин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право – это отрасль права, регулирующая общественные отношения в области мобилизации, распределения и использования гос-ных финансовых средст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Фин. право регулирует отношения только в финн-вой деятельности гос-ва: составление утверждение, исполнение бюджета, сбор платежей и налогов, гос. финансирование и  кредитование…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законодательство Украины – это совокупность нормативно-правовых актов, содержащих нормы финансового пра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Финансовая система включает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гос. бюджет Украины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местные бюджеты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внебюджетные фонды (Пенсионный, соц. страх и др. фонды)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децентрализованные фонды (финансы предприятий, организаций, учреждений)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разные формы кредита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страховани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34. Административный проступок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</w:rPr>
        <w:t>Административный проступок – это противоправное, виновное действие или бездейст посягающее на соц. блага, охраняемые административным законодательство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знаки админстр. проступк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противоправность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>- антиобщественный характер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виновность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наказуемость, адм. законодательство устанавливает вид и меру взыскания за совершение адм. проступка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адм. проступок может быть совершён в форме действия или бездействия.Субъектом адм. проступка может быть физ-кое или юрид-кое лицо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35. Понятие и признаки преступл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ступление – это общественно опасное виновное деяние предусмотренное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головным кодексом , совершенное субъектом преступл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ступное деяние может быть совершено</w:t>
      </w:r>
      <w:r>
        <w:rPr>
          <w:sz w:val="28"/>
        </w:rPr>
        <w:t xml:space="preserve"> в форме действия (</w:t>
      </w:r>
      <w:r>
        <w:rPr>
          <w:sz w:val="28"/>
          <w:szCs w:val="20"/>
        </w:rPr>
        <w:t>кража, разбой, вымогательство) или</w:t>
      </w:r>
      <w:r>
        <w:rPr>
          <w:sz w:val="28"/>
        </w:rPr>
        <w:t xml:space="preserve"> бездействия </w:t>
      </w:r>
      <w:r>
        <w:rPr>
          <w:sz w:val="28"/>
          <w:szCs w:val="20"/>
        </w:rPr>
        <w:t>(если медик не оказал помощь больному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знаки преступления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уголовная противоправность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общественная опасность (угроза нанесения вреда ф. или ю. лицу, обществу или гос-в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- виновность, преступным признаётся только виновное деяние. </w:t>
      </w:r>
      <w:r>
        <w:rPr>
          <w:sz w:val="28"/>
        </w:rPr>
        <w:t>Вина существует в</w:t>
      </w:r>
      <w:r>
        <w:rPr>
          <w:sz w:val="28"/>
          <w:szCs w:val="20"/>
        </w:rPr>
        <w:t xml:space="preserve"> </w:t>
      </w:r>
      <w:r>
        <w:rPr>
          <w:sz w:val="28"/>
        </w:rPr>
        <w:t xml:space="preserve">формах умысла (прямой и косвенный) неосторожности (преступная самонадеянность </w:t>
      </w:r>
      <w:r>
        <w:rPr>
          <w:sz w:val="28"/>
          <w:szCs w:val="20"/>
        </w:rPr>
        <w:t>- лицо предвидело и легкомысленно рассчитывало на предотвращение</w:t>
      </w:r>
      <w:r>
        <w:rPr>
          <w:sz w:val="28"/>
        </w:rPr>
        <w:t>; преступная небрежность</w:t>
      </w:r>
      <w:r>
        <w:rPr>
          <w:sz w:val="28"/>
          <w:szCs w:val="20"/>
        </w:rPr>
        <w:t xml:space="preserve"> – лицо не предвидело, хотя д. б. и могло их предвидеть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наказуемость, за совершение конкретного преступления Уголовным кодексом установлено соответствующее наказани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3366FF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59:00Z</dcterms:created>
  <dc:creator>Zver</dc:creator>
  <dc:description/>
  <cp:keywords/>
  <dc:language>en-US</dc:language>
  <cp:lastModifiedBy>SYSTEM</cp:lastModifiedBy>
  <cp:lastPrinted>2003-06-18T20:09:00Z</cp:lastPrinted>
  <dcterms:modified xsi:type="dcterms:W3CDTF">2011-09-24T09:59:00Z</dcterms:modified>
  <cp:revision>2</cp:revision>
  <dc:subject/>
  <dc:title>1</dc:title>
</cp:coreProperties>
</file>