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КАЛИНИНГРАДСКИЙ ПОГРАНИЧНЫЙ ИНСТИТУТ ФЕДЕРАЛЬНОЙ СЛУЖБЫ БЕЗОПАСНОСТИ РОССИЙСКОЙ ФЕДЕРАЦИИ</w:t>
      </w:r>
    </w:p>
    <w:p>
      <w:pPr>
        <w:pStyle w:val="Normal"/>
        <w:spacing w:lineRule="auto" w:line="360"/>
        <w:ind w:firstLine="709"/>
        <w:jc w:val="center"/>
        <w:rPr>
          <w:sz w:val="28"/>
        </w:rPr>
      </w:pPr>
      <w:r>
        <w:rPr>
          <w:sz w:val="28"/>
        </w:rPr>
        <w:t>ЦЕНТР ДОПОЛНИТЕЛЬНОГО И ПРОФЕССИОНАЛЬНОГО ОБРАЗ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pBdr>
          <w:top w:val="nil"/>
        </w:pBdr>
        <w:spacing w:lineRule="auto" w:line="360"/>
        <w:ind w:firstLine="709"/>
        <w:rPr>
          <w:sz w:val="28"/>
        </w:rPr>
      </w:pPr>
      <w:r>
        <w:rPr>
          <w:sz w:val="28"/>
        </w:rPr>
        <w:t>Контрольная работа</w:t>
      </w:r>
    </w:p>
    <w:p>
      <w:pPr>
        <w:pStyle w:val="Heading1"/>
        <w:pBdr>
          <w:top w:val="nil"/>
        </w:pBdr>
        <w:spacing w:lineRule="auto" w:line="360"/>
        <w:ind w:firstLine="709"/>
        <w:rPr>
          <w:sz w:val="28"/>
        </w:rPr>
      </w:pPr>
      <w:r>
        <w:rPr>
          <w:sz w:val="28"/>
        </w:rPr>
        <w:t>по дисциплине</w:t>
      </w:r>
    </w:p>
    <w:p>
      <w:pPr>
        <w:pStyle w:val="Normal"/>
        <w:spacing w:lineRule="auto" w:line="360"/>
        <w:ind w:firstLine="709"/>
        <w:jc w:val="center"/>
        <w:rPr/>
      </w:pPr>
      <w:r>
        <w:rPr>
          <w:b/>
          <w:sz w:val="28"/>
        </w:rPr>
        <w:t>ИСТОРИЯ ОТЕЧЕСТВЕННОГО ГОСУДАРСТВА И ПРАВА</w:t>
      </w:r>
    </w:p>
    <w:p>
      <w:pPr>
        <w:pStyle w:val="Heading5"/>
        <w:spacing w:lineRule="auto" w:line="360"/>
        <w:ind w:right="0" w:firstLine="709"/>
        <w:rPr>
          <w:b/>
          <w:b/>
          <w:iCs/>
          <w:sz w:val="28"/>
        </w:rPr>
      </w:pPr>
      <w:r>
        <w:rPr>
          <w:b/>
          <w:iCs/>
          <w:sz w:val="28"/>
        </w:rPr>
        <w:t>Тема: «Право в годы Великой Отечественной войны»</w:t>
      </w:r>
    </w:p>
    <w:p>
      <w:pPr>
        <w:pStyle w:val="Normal"/>
        <w:spacing w:lineRule="auto" w:line="360"/>
        <w:ind w:firstLine="709"/>
        <w:jc w:val="center"/>
        <w:rPr>
          <w:b/>
          <w:b/>
          <w:iCs/>
          <w:sz w:val="28"/>
        </w:rPr>
      </w:pPr>
      <w:r>
        <w:rPr>
          <w:b/>
          <w:iCs/>
          <w:sz w:val="28"/>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r>
    </w:p>
    <w:p>
      <w:pPr>
        <w:pStyle w:val="Heading4"/>
        <w:tabs>
          <w:tab w:val="clear" w:pos="708"/>
          <w:tab w:val="left" w:pos="-284" w:leader="none"/>
        </w:tabs>
        <w:spacing w:lineRule="auto" w:line="360"/>
        <w:ind w:firstLine="709"/>
        <w:jc w:val="right"/>
        <w:rPr/>
      </w:pPr>
      <w:r>
        <w:rPr/>
        <w:t>Выполнил:</w:t>
      </w:r>
    </w:p>
    <w:p>
      <w:pPr>
        <w:pStyle w:val="Heading4"/>
        <w:tabs>
          <w:tab w:val="clear" w:pos="708"/>
          <w:tab w:val="left" w:pos="-284" w:leader="none"/>
        </w:tabs>
        <w:spacing w:lineRule="auto" w:line="360"/>
        <w:ind w:firstLine="709"/>
        <w:jc w:val="right"/>
        <w:rPr/>
      </w:pPr>
      <w:r>
        <w:rPr/>
        <w:t>Студент 66 учебной группы</w:t>
      </w:r>
    </w:p>
    <w:p>
      <w:pPr>
        <w:pStyle w:val="Heading4"/>
        <w:tabs>
          <w:tab w:val="clear" w:pos="708"/>
          <w:tab w:val="left" w:pos="-284" w:leader="none"/>
        </w:tabs>
        <w:spacing w:lineRule="auto" w:line="360"/>
        <w:ind w:firstLine="709"/>
        <w:jc w:val="right"/>
        <w:rPr/>
      </w:pPr>
      <w:r>
        <w:rPr/>
        <w:t>Луковский Р.В.</w:t>
      </w:r>
    </w:p>
    <w:p>
      <w:pPr>
        <w:pStyle w:val="Normal"/>
        <w:spacing w:lineRule="auto" w:line="360"/>
        <w:ind w:firstLine="709"/>
        <w:jc w:val="right"/>
        <w:rPr>
          <w:sz w:val="28"/>
        </w:rPr>
      </w:pPr>
      <w:r>
        <w:rPr>
          <w:sz w:val="28"/>
        </w:rPr>
        <w:t>Научный руководитель:</w:t>
      </w:r>
    </w:p>
    <w:p>
      <w:pPr>
        <w:pStyle w:val="Normal"/>
        <w:spacing w:lineRule="auto" w:line="360"/>
        <w:ind w:firstLine="709"/>
        <w:jc w:val="right"/>
        <w:rPr>
          <w:sz w:val="28"/>
        </w:rPr>
      </w:pPr>
      <w:r>
        <w:rPr>
          <w:sz w:val="28"/>
        </w:rPr>
        <w:t>профессор кафедры гражданско-правовых дисциплин</w:t>
      </w:r>
    </w:p>
    <w:p>
      <w:pPr>
        <w:pStyle w:val="Normal"/>
        <w:spacing w:lineRule="auto" w:line="360"/>
        <w:ind w:firstLine="709"/>
        <w:jc w:val="right"/>
        <w:rPr>
          <w:sz w:val="28"/>
        </w:rPr>
      </w:pPr>
      <w:r>
        <w:rPr>
          <w:sz w:val="28"/>
        </w:rPr>
        <w:t>кандидат исторических наук, доцент</w:t>
      </w:r>
    </w:p>
    <w:p>
      <w:pPr>
        <w:pStyle w:val="Normal"/>
        <w:spacing w:lineRule="auto" w:line="360"/>
        <w:ind w:firstLine="709"/>
        <w:jc w:val="right"/>
        <w:rPr>
          <w:sz w:val="28"/>
        </w:rPr>
      </w:pPr>
      <w:r>
        <w:rPr>
          <w:sz w:val="28"/>
        </w:rPr>
        <w:t>Забоенкова Алла Станиславовна</w:t>
      </w:r>
    </w:p>
    <w:p>
      <w:pPr>
        <w:pStyle w:val="Normal"/>
        <w:spacing w:lineRule="auto" w:line="360"/>
        <w:ind w:firstLine="709"/>
        <w:jc w:val="right"/>
        <w:rPr>
          <w:sz w:val="28"/>
        </w:rPr>
      </w:pPr>
      <w:r>
        <w:rPr>
          <w:sz w:val="28"/>
        </w:rPr>
        <w:t>Дата сдачи:</w:t>
      </w:r>
    </w:p>
    <w:p>
      <w:pPr>
        <w:pStyle w:val="Normal"/>
        <w:spacing w:lineRule="auto" w:line="360"/>
        <w:ind w:firstLine="709"/>
        <w:jc w:val="right"/>
        <w:rPr>
          <w:sz w:val="28"/>
        </w:rPr>
      </w:pPr>
      <w:r>
        <w:rPr>
          <w:sz w:val="28"/>
        </w:rPr>
        <w:t>Оцен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6"/>
        <w:spacing w:lineRule="auto" w:line="360"/>
        <w:ind w:left="0" w:firstLine="709"/>
        <w:rPr>
          <w:b w:val="false"/>
          <w:b w:val="false"/>
        </w:rPr>
      </w:pPr>
      <w:r>
        <w:rPr>
          <w:b w:val="false"/>
        </w:rPr>
        <w:t>КАЛИНИНГРАД - 2008</w:t>
      </w:r>
      <w:r>
        <w:br w:type="page"/>
      </w:r>
    </w:p>
    <w:p>
      <w:pPr>
        <w:pStyle w:val="Normal"/>
        <w:tabs>
          <w:tab w:val="clear" w:pos="708"/>
          <w:tab w:val="left" w:pos="3160" w:leader="none"/>
        </w:tabs>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1. Изменения правотворческой и правоисполнительной деятельностей в условиях войны </w:t>
      </w:r>
    </w:p>
    <w:p>
      <w:pPr>
        <w:pStyle w:val="Normal"/>
        <w:spacing w:lineRule="auto" w:line="360"/>
        <w:rPr/>
      </w:pPr>
      <w:r>
        <w:rPr>
          <w:sz w:val="28"/>
          <w:szCs w:val="28"/>
        </w:rPr>
        <w:t>2.Изменения права в военные годы</w:t>
      </w:r>
    </w:p>
    <w:p>
      <w:pPr>
        <w:pStyle w:val="Normal"/>
        <w:spacing w:lineRule="auto" w:line="360"/>
        <w:rPr/>
      </w:pPr>
      <w:r>
        <w:rPr>
          <w:sz w:val="28"/>
          <w:szCs w:val="28"/>
        </w:rPr>
        <w:t>2.1. Гражданское право</w:t>
      </w:r>
    </w:p>
    <w:p>
      <w:pPr>
        <w:pStyle w:val="Normal"/>
        <w:spacing w:lineRule="auto" w:line="360"/>
        <w:rPr/>
      </w:pPr>
      <w:r>
        <w:rPr>
          <w:sz w:val="28"/>
          <w:szCs w:val="28"/>
        </w:rPr>
        <w:t>2.2. Трудовое право</w:t>
      </w:r>
    </w:p>
    <w:p>
      <w:pPr>
        <w:pStyle w:val="Normal"/>
        <w:spacing w:lineRule="auto" w:line="360"/>
        <w:rPr/>
      </w:pPr>
      <w:r>
        <w:rPr>
          <w:sz w:val="28"/>
          <w:szCs w:val="28"/>
        </w:rPr>
        <w:t>2.3. Семейное право</w:t>
      </w:r>
    </w:p>
    <w:p>
      <w:pPr>
        <w:pStyle w:val="Normal"/>
        <w:spacing w:lineRule="auto" w:line="360"/>
        <w:rPr/>
      </w:pPr>
      <w:r>
        <w:rPr>
          <w:sz w:val="28"/>
          <w:szCs w:val="28"/>
        </w:rPr>
        <w:t>2.4. Колхозное право</w:t>
      </w:r>
    </w:p>
    <w:p>
      <w:pPr>
        <w:pStyle w:val="Normal"/>
        <w:spacing w:lineRule="auto" w:line="360"/>
        <w:rPr/>
      </w:pPr>
      <w:r>
        <w:rPr>
          <w:sz w:val="28"/>
          <w:szCs w:val="28"/>
        </w:rPr>
        <w:t>2.5. Уголовное право</w:t>
      </w:r>
    </w:p>
    <w:p>
      <w:pPr>
        <w:pStyle w:val="Normal"/>
        <w:spacing w:lineRule="auto" w:line="360"/>
        <w:rPr/>
      </w:pPr>
      <w:r>
        <w:rPr>
          <w:sz w:val="28"/>
          <w:szCs w:val="28"/>
        </w:rPr>
        <w:t>ЗАКЛЮЧЕНИЕ</w:t>
      </w:r>
    </w:p>
    <w:p>
      <w:pPr>
        <w:pStyle w:val="Normal"/>
        <w:spacing w:lineRule="auto" w:line="360"/>
        <w:rPr/>
      </w:pPr>
      <w:r>
        <w:rPr>
          <w:sz w:val="28"/>
          <w:szCs w:val="28"/>
        </w:rPr>
        <w:t>БИБЛИОГРАФИЧЕСКИЙ СПИСОК</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ликая Отечественная война внесла огромную роль в развитии промышленности, науки, металлургии, сельского хозяйства, права и т.д. Колоссальный практический и теоретический опыт был приобретен за годы войны. С точки зрения права для нас важно понять, как перестраивался государственный аппарат на военный лад, какие изменения благоприятно влияли на общественный строй, а какие не принесли должного результата и привели только к потерям. Изучение ошибок сделанных в годы войны даст нам возможность не допустить их в будущем. Каждый из нас должен знать, какой ценой Советский Союз добился победы над фашистами.</w:t>
      </w:r>
    </w:p>
    <w:p>
      <w:pPr>
        <w:pStyle w:val="Normal"/>
        <w:spacing w:lineRule="auto" w:line="360"/>
        <w:ind w:firstLine="709"/>
        <w:jc w:val="both"/>
        <w:rPr>
          <w:sz w:val="28"/>
          <w:szCs w:val="28"/>
        </w:rPr>
      </w:pPr>
      <w:r>
        <w:rPr>
          <w:sz w:val="28"/>
          <w:szCs w:val="28"/>
        </w:rPr>
        <w:t>В данной работе рассматриваются изменения, возникшие в государственном аппарате и праве Советского Союза в период Великой Отечественной войны.</w:t>
      </w:r>
    </w:p>
    <w:p>
      <w:pPr>
        <w:pStyle w:val="Normal"/>
        <w:spacing w:lineRule="auto" w:line="360"/>
        <w:ind w:firstLine="709"/>
        <w:jc w:val="both"/>
        <w:rPr>
          <w:sz w:val="28"/>
          <w:szCs w:val="28"/>
        </w:rPr>
      </w:pPr>
      <w:r>
        <w:rPr>
          <w:sz w:val="28"/>
          <w:szCs w:val="28"/>
        </w:rPr>
        <w:t>Цель исследования заключается в том, чтобы понять, как менялась правотворческая и правоисполнительная деятельность в военные годы, обнаружить преобразования в Советской правовой системе, которые позволили объединить и направить вес народ в отражение нападения захватчика, рассматривая её отдельные отрасли.</w:t>
      </w:r>
    </w:p>
    <w:p>
      <w:pPr>
        <w:pStyle w:val="TextBodyIndent"/>
        <w:spacing w:lineRule="auto" w:line="360" w:before="0" w:after="0"/>
        <w:ind w:left="0" w:firstLine="709"/>
        <w:jc w:val="both"/>
        <w:rPr/>
      </w:pPr>
      <w:r>
        <w:rPr>
          <w:sz w:val="28"/>
          <w:szCs w:val="28"/>
        </w:rPr>
        <w:t>Структура курсовой работы определена характером исследуемых в ней проблем и состоит из введения, двух глав, включающих в себя пять параграфов, заключения и библиографического списка использованной литературы.</w:t>
      </w:r>
      <w:r>
        <w:br w:type="page"/>
      </w:r>
    </w:p>
    <w:p>
      <w:pPr>
        <w:pStyle w:val="Normal"/>
        <w:spacing w:lineRule="auto" w:line="360"/>
        <w:ind w:firstLine="709"/>
        <w:jc w:val="center"/>
        <w:rPr>
          <w:b/>
          <w:b/>
          <w:sz w:val="28"/>
          <w:szCs w:val="28"/>
        </w:rPr>
      </w:pPr>
      <w:r>
        <w:rPr>
          <w:b/>
          <w:sz w:val="28"/>
          <w:szCs w:val="28"/>
        </w:rPr>
        <w:t>1. Изменения правотворческой и правоисполнительной деятельностей в условиях войны</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Основным правовым документом, служившим для регулирования всех сфер общественной деятельности в Советском государстве, ко времени начала Великой Отечественной была Конституция СССР 1936г. с различными поздними дополнениями к ней. Законы и указы Конституции обеспечивали нормальное существование и функционирования Советского государства в мирное время. Однако, после вероломного, неожиданного и подлого наступления фашисткой Германии без объявления войны, нарушившего пакт о ненападении 1939г.</w:t>
      </w:r>
      <w:r>
        <w:rPr>
          <w:rStyle w:val="FootnoteCharacters"/>
          <w:rStyle w:val="FootnoteAnchor"/>
          <w:sz w:val="28"/>
          <w:szCs w:val="22"/>
        </w:rPr>
        <w:footnoteReference w:id="2"/>
      </w:r>
      <w:r>
        <w:rPr>
          <w:sz w:val="28"/>
          <w:szCs w:val="22"/>
        </w:rPr>
        <w:t>, Советское правительство понимала необходимость перевода всех граней социальной жизни на новый лад и ведение новой внутренней и внешней политики отвечающей условиям военного времени. В Великую Отечественную войну указы государственных правотворческих органов продолжали выступать в качестве важнейшего сред</w:t>
        <w:softHyphen/>
        <w:t>ства проведения в жизнь политики Советского государства, служили средством реализации его функций. Изменение общественных отношений, определялись главным образом военными обстоятельствами, преследовали главную цель - добиться скорейшей победы над врагом. Советское право в целом и каждая его отрасль играли важную роль в мобилизации потенциала страны для отпора агрессору, в укреплении дисциплины и соблюдении правопорядка. Вся правостроительная деятельность Советского государства была подчинена решению проблем военного времени.</w:t>
      </w:r>
    </w:p>
    <w:p>
      <w:pPr>
        <w:pStyle w:val="Normal"/>
        <w:spacing w:lineRule="auto" w:line="360"/>
        <w:ind w:firstLine="709"/>
        <w:jc w:val="both"/>
        <w:rPr/>
      </w:pPr>
      <w:r>
        <w:rPr>
          <w:sz w:val="28"/>
          <w:szCs w:val="22"/>
        </w:rPr>
        <w:t>Положения военного времени дали толчок для изменения и дополнения советского законодательства, которые зачастую были радикальными и чрезвычайными. В первую очередь это относилось к правовому регули</w:t>
        <w:softHyphen/>
        <w:t xml:space="preserve">рованию вопросов, связанных с введением военного положения, а в ряде местностей, где возникала угроза захвата территории, - даже осадного положения. Это был особый правовой режим, предусматривавший значительное расширение полномочий военных властей, расширение круга дел, подсудных военным трибуналам, применение чрезвычайных мер по обеспечению государственной безопасности, охране общественного порядка и укреплению обороноспособности, а также решавший другие задачи, необходимые для победы над мощным врагом. </w:t>
      </w:r>
      <w:r>
        <w:rPr>
          <w:sz w:val="28"/>
          <w:szCs w:val="28"/>
        </w:rPr>
        <w:t>Когда враг подошел к Москве и возникла угроза ее захвата, Государственный Комитет Обороны 19 октября 1941 г. принял постановление о введении с 20 октября 1941 г. в Москве и прилегающих к городу районах осадного положения в целях тылового обеспечения обороны Москвы и укрепления тыла войск, защищавших Москву, а также пресечения подрывной деятельности шпионов, диверсантов и других агентов немецкого фашизма. Согласно этому постановлению воспрещалось всякое уличное движение, как отдельных лиц, так и транспорта с 12 ч ночи до 5 ч утра, нарушители порядка должны были немедленно привлекаться к суду военного трибунала, провокаторы, шпионы и прочие агенты врага, призывавшие к нарушению порядка, расстреливались на месте и т.д.</w:t>
      </w:r>
      <w:r>
        <w:rPr>
          <w:sz w:val="28"/>
          <w:szCs w:val="22"/>
        </w:rPr>
        <w:t xml:space="preserve"> Советское государство исходило из указания Ленина о том, что «раз война оказалась неизбежной - все для войны, и малейшая распущенность и недостаток энергии должны быть караемы по законам военного времени».</w:t>
      </w:r>
    </w:p>
    <w:p>
      <w:pPr>
        <w:pStyle w:val="Normal"/>
        <w:spacing w:lineRule="auto" w:line="360"/>
        <w:ind w:firstLine="709"/>
        <w:jc w:val="both"/>
        <w:rPr/>
      </w:pPr>
      <w:r>
        <w:rPr>
          <w:sz w:val="28"/>
          <w:szCs w:val="28"/>
        </w:rPr>
        <w:t>В целях быстрой мобилизации советских народов и для принятия мер защиты от врага, 31 июня 1941 г. Президиум Верховного Совета СССР, ЦК ВКП(б) и СНК СССР приняли совместное постановление, которым признавалась необходимость создания Государственного Комитета Обороны, сосредоточение всей полноты власти в руках ГКО. Все граждане, партийные, советские, комсомольские и военные органы были обязаны беспрекословно выполнять решения и распоряжения ГКО. Состав ГКО был узким, вначале в него входило пять человек, затем он был расширен до 9 человек. Возглавил его И. В. Сталин. ГКО занимался всеми проблемами, связанными с решением основной задачи - разгрома захватчиков. ГКО иногда решал и локальные за</w:t>
        <w:softHyphen/>
        <w:t>дачи. Так, он руководил обороной Москвы и Ленинграда. Он не имел своего аппарата и действовал, используя аппараты СНК, наркоматов, ЦК ВКП(б). Для подготовки проектов постановлений, решения конкретных вопросов, изучения и решения сложных вопросов ГКО создавал комитеты, советы, комиссии. Существовал институт уполномоченных ГКО, обычно уполномоченные назначались ГКО для решения определенных вопросов. В прифронтовых городах создавались городские комитеты обороны, которые возглавлялись первыми секретарями обкомов или горкомов партий. В них также входили председатели областного или городского исполкомов, представители военного командования, начальники управления НКВД и другие лица. За быстрый срок в союзе удалось создать более 60 комитетов: в Севастополе, Сталинграде, Одессе, Туле, Ростове, Воронеже и в других городах. ГКО осуществлял интенсив</w:t>
        <w:softHyphen/>
        <w:t>ную нормотворческую деятельность, которая к концу войны насчитывала более 10 тыс. постановлений. Так, 17 сентября 1941 г. ГКО издал постановление "О всеобщем обязательном обучении военному делу граждан СССР", по которому с 1 октября 1941 г. вводилось обязательное военное обучение граждан СССР мужского пола в возрасте от 16 до 50 лет. Было установлено, что обязательное военное обучение должно осуществляться вневойсковым порядком без отрыва лиц, привлеченных к прохождению военного обучения, от работы на фабриках, заводах, в совхозах, колхозах, учреждениях. Время занятий не должно было мешать нормальному ходу работы предприятий и учреждений. Организация этого обучения была возложена на Наркомат обороны и его органы на местах. Для этого в составе Наркомата обороны было образовано управление всеобщего военного обучения (Всеобуч), а в военных округах, областных, краевых, республиканских военкоматах - отделы Всеобуча. В райвоенкоматах были 2-3 инструктора Всеобуча, выбиравшихся из командиров запаса и наиболее подготовленных рядовых старшего возраста, не призванных в армию.</w:t>
      </w:r>
    </w:p>
    <w:p>
      <w:pPr>
        <w:pStyle w:val="Normal"/>
        <w:spacing w:lineRule="auto" w:line="360"/>
        <w:ind w:firstLine="709"/>
        <w:jc w:val="both"/>
        <w:rPr/>
      </w:pPr>
      <w:r>
        <w:rPr>
          <w:sz w:val="28"/>
          <w:szCs w:val="22"/>
        </w:rPr>
        <w:t xml:space="preserve">Юридической базой всего законодательства продолжали оставаться Конституция СССР и конституции союзных и автономных республик. При этом особое значение приобретали те их нормы, которые прямо касались вопросов обороны страны - состояния войны, общей и частичной мобилизации, руководства вооруженными силами, всеобщей воинской обязанности и прохождения военной службы гражданами СССР. Конституционная обязанность граждан по защите Отечества получила свою конкретизацию в ряде нормативных актов Советского государства, изданных уже в первые дни войны, прежде всего в Указе Президиума Верховного Совета СССР «О военном положении» от 22 июня 1941 г. Особое значение имели решения Государственного Комитета Обороны, относившиеся к числу актов высшей юридической силы. Они были обязательны для исполнения всех партийных, советских, комсомольских и военных организаций, равно как и для всех граждан. </w:t>
      </w:r>
    </w:p>
    <w:p>
      <w:pPr>
        <w:pStyle w:val="Normal"/>
        <w:spacing w:lineRule="auto" w:line="360"/>
        <w:ind w:firstLine="709"/>
        <w:jc w:val="both"/>
        <w:rPr>
          <w:sz w:val="28"/>
        </w:rPr>
      </w:pPr>
      <w:r>
        <w:rPr>
          <w:sz w:val="28"/>
          <w:szCs w:val="22"/>
        </w:rPr>
        <w:t>Согласно Указу «О военном положении», военные власти могли издавать обязательные для всего населения постановления, устанавливая за их неисполнение наказания в административном порядке в виде лишения свободы сроком до 6 месяцев или штрафа до 3 тыс. руб. Они были вправе отдавать распоряжения местным органам власти, государственным и общественным учреждениям и организациям и требовать от них безусловного и немедленного их</w:t>
      </w:r>
      <w:r>
        <w:rPr>
          <w:sz w:val="28"/>
        </w:rPr>
        <w:t xml:space="preserve"> исполнения.</w:t>
      </w:r>
    </w:p>
    <w:p>
      <w:pPr>
        <w:pStyle w:val="Normal"/>
        <w:spacing w:lineRule="auto" w:line="360"/>
        <w:ind w:firstLine="709"/>
        <w:jc w:val="both"/>
        <w:rPr>
          <w:sz w:val="28"/>
        </w:rPr>
      </w:pPr>
      <w:r>
        <w:rPr>
          <w:sz w:val="28"/>
          <w:szCs w:val="22"/>
        </w:rPr>
        <w:t xml:space="preserve">Приказы и инструкции общесоюзных и союзно-республиканских наркоматов тоже стали весьма распространенным источником права. Значительное число правовых норм было издано органами военного командования после закона «О создании войсковых формирований союзных республик и о преобразовании в связи с этим народного комиссариата обороны из общесоюзного в союзно-республиканский народный комиссариат», принятого 1 </w:t>
      </w:r>
      <w:r>
        <w:rPr>
          <w:sz w:val="28"/>
          <w:szCs w:val="28"/>
        </w:rPr>
        <w:t>февраля 1944 г. Верховным Советом СССР. В марте - октябре 1944 г. Верховные Советы союзных республик учредили наркоматы обороны, назначили наркомов и внесли в связи с этим изменения в свои Конституции.</w:t>
      </w:r>
    </w:p>
    <w:p>
      <w:pPr>
        <w:pStyle w:val="Normal"/>
        <w:autoSpaceDE w:val="false"/>
        <w:spacing w:lineRule="auto" w:line="360"/>
        <w:ind w:firstLine="709"/>
        <w:jc w:val="both"/>
        <w:rPr/>
      </w:pPr>
      <w:r>
        <w:rPr>
          <w:sz w:val="28"/>
          <w:szCs w:val="22"/>
        </w:rPr>
        <w:t xml:space="preserve">Нормотворческая деятельность Советского государства дополнялась судебной практикой. Особое значение приобрели постановления Пленума Верховного Суда СССР, которые оперативно и гибко откликались на требования военного времени. Верховный Суд разъяснял нижестоящим судам, как им надлежало применять советское законодательство. Устанавливая порядок применения ряда правовых норм, толкуя законы и подзаконные акты, Верховный Суд нередко восполнял в то же время пробелы в праве, которые выявлялись в практике, но не были решены законодателем и не могли быть восполнены в процессе законодательной деятельности из-за сложной обстановки. </w:t>
      </w:r>
      <w:r>
        <w:rPr>
          <w:sz w:val="28"/>
          <w:szCs w:val="28"/>
        </w:rPr>
        <w:t>Огромную роль в правосудии сыграл указ Президиума Верховного Совета СССР от 22 июня 1941 г., утвердивший Положение о военных трибуналах в местностях, объявленных на военном положении, и в районах военных действий. Назначение председателей, их заместителей и членов военного трибунала производилось Народным комиссаром юстиции СССР. Председатели военных трибуналов округов, фронтов и флотилий имели право временно отстранять председателей, их заместителей и членов нижестоящих трибуналов с последующим утверждением НКЮ СССР. Расширялась подсудность военных трибуналов. Они рассматривали все преступления, совершенные военнослужащими, а также все дела о преступлениях против обороны, общественного порядка и государственной безопасности, хищение социалистической собственности, разбой, убийства, уклонение от исполнения всеобщей воинской повинности. Был изменен в связи с войной и процессуальный порядок рассмотрения дел в военных трибуналах: жалобы и протесты на приговоры трибуналов не допускались. Приговоры вступали в законную силу с момента их провозглашения и приводились в исполнение немедленно. Лишь о приговорах к высшей мере наказания сообщалось телеграммой председателю Военной коллегии Верховного Суда СССР, и если до истечения определенного времени она не истребовала дело, приговор приводился в исполнение. В 1943 г. было объявлено военное положение на железнодорожном, речном и морском транспорте. Для работников транспорта вводилась военная дисциплина, они объявлялись мобилизованными и закреплялись для работы на транспорте до конца войны. Дела о преступлениях на транспорте рассматривались в военных трибуналах и по законам военного времени</w:t>
      </w:r>
      <w:r>
        <w:rPr>
          <w:sz w:val="28"/>
          <w:szCs w:val="20"/>
        </w:rPr>
        <w:t>.</w:t>
      </w:r>
    </w:p>
    <w:p>
      <w:pPr>
        <w:pStyle w:val="Normal"/>
        <w:spacing w:lineRule="auto" w:line="360"/>
        <w:ind w:firstLine="709"/>
        <w:jc w:val="both"/>
        <w:rPr/>
      </w:pPr>
      <w:r>
        <w:rPr>
          <w:sz w:val="28"/>
          <w:szCs w:val="22"/>
        </w:rPr>
        <w:t xml:space="preserve">Война вынудила Советское государство приостановить действие некоторых норм Конституции до окончания войны, а другие видоизменить в соответствии с чрезвычайной обстановкой. Конституционные гарантии свободы слова, печати, митингов, шествий, демонстраций, неприкосновенности жилища и тайны переписки не могли в условиях войны осуществляться в том же объеме, что и до нее. Они увязывались с необходимыми дополнительными мерами предосторожности и контроля, диктуемыми обстановкой военного времени. Некоторые институты советского права, не применявшиеся в мирных условиях, во время войны получили весьма значительное применение, стали важным инструментом решения новых сложных проблем. </w:t>
      </w:r>
    </w:p>
    <w:p>
      <w:pPr>
        <w:pStyle w:val="Normal"/>
        <w:spacing w:lineRule="auto" w:line="360"/>
        <w:ind w:firstLine="709"/>
        <w:jc w:val="both"/>
        <w:rPr/>
      </w:pPr>
      <w:r>
        <w:rPr>
          <w:sz w:val="28"/>
          <w:szCs w:val="22"/>
        </w:rPr>
        <w:t xml:space="preserve">Многие нормативные акты, принятые во время войны, исчерпали себя еще до ее окончания, другие - вскоре после конца войны. Но ряд актов военного времени был рассчитан на перспективу, на сравнительно долговременное действие. Подобная устремленность законодательства в будущее, намерение советского законодательства в ходе войны решать вопросы так, «как это должно быть после войны», основывались на глубоком убеждении партии и всего народа в торжестве своего дела, в победе СССР. </w:t>
      </w:r>
    </w:p>
    <w:p>
      <w:pPr>
        <w:pStyle w:val="Normal"/>
        <w:spacing w:lineRule="auto" w:line="360"/>
        <w:ind w:firstLine="709"/>
        <w:jc w:val="both"/>
        <w:rPr/>
      </w:pPr>
      <w:r>
        <w:rPr>
          <w:sz w:val="28"/>
          <w:szCs w:val="22"/>
        </w:rPr>
        <w:t>Условия войны ограничивали нормотворческую деятельность представительных органов власти всех ступеней, включая и Верховный Совет СССР. Значительно большую, чем раньше, роль в нормотворчестве стали играть Президиум Верховного Совета СССР и Президиумы Верховных Советов союзных республик, СНК СССР. Многие указы законодательного характера к тому же не вносились тогда на утверждение Верховных Советов. Во время войны обычный для издания советских законов порядок не всегда мог быть точно соблюден, он был упрощен, приспособлен к быстро меняющейся военной, политической и хозяйственной обстановке. Законопроекты уже не направлялись на широкое обсуждение, а оперативно обсуждались соответствующими комиссиями. Некоторые из правовых актов, как и до войны, публиковались для всеобщего сведения в центральной и местной печати, другие объявлялись приказами народного комиссара обороны СССР, третьи - в целях сохранения военной тайны - не публиковались, а доводились лишь до сведения соответствующих лиц и учреждений, призванных обеспечить их проведение в жизнь.</w:t>
      </w:r>
    </w:p>
    <w:p>
      <w:pPr>
        <w:pStyle w:val="Normal"/>
        <w:spacing w:lineRule="auto" w:line="360"/>
        <w:ind w:firstLine="709"/>
        <w:jc w:val="both"/>
        <w:rPr>
          <w:sz w:val="28"/>
        </w:rPr>
      </w:pPr>
      <w:r>
        <w:rPr>
          <w:sz w:val="28"/>
          <w:szCs w:val="22"/>
        </w:rPr>
        <w:t>Во вражеском тылу в ряде районов сохранялись непрерывность и преемственность действия советских правовых норм. Органы, представлявшие там Советскую власть, издавали постановления, распоряжения, приказы на основе Советской Конституции, советского законодательства.</w:t>
      </w:r>
    </w:p>
    <w:p>
      <w:pPr>
        <w:pStyle w:val="Normal"/>
        <w:spacing w:lineRule="auto" w:line="360"/>
        <w:ind w:firstLine="709"/>
        <w:jc w:val="both"/>
        <w:rPr>
          <w:sz w:val="28"/>
        </w:rPr>
      </w:pPr>
      <w:r>
        <w:rPr>
          <w:sz w:val="28"/>
          <w:szCs w:val="22"/>
        </w:rPr>
        <w:t>И в условиях войны продолжал проводиться в жизнь принцип социалистической законности. Это положение справедливо не только для тыла, но и для Советских Вооруженных Сил. Они в суровые годы войны не только строго соблюдали советскую социалистическую законность, но и нормы международного права, законы и обычаи войны. На страже социалистической законности стояли органы правосудия и прокуратуры, а в вооруженных силах - командиры и политработники, органы военной прокуратуры и военной юстиции. Не только судебная, но и административная практика основывалась на законах.</w:t>
      </w:r>
    </w:p>
    <w:p>
      <w:pPr>
        <w:pStyle w:val="Normal"/>
        <w:spacing w:lineRule="auto" w:line="360"/>
        <w:ind w:firstLine="709"/>
        <w:jc w:val="both"/>
        <w:rPr>
          <w:sz w:val="28"/>
        </w:rPr>
      </w:pPr>
      <w:r>
        <w:rPr>
          <w:sz w:val="28"/>
          <w:szCs w:val="22"/>
        </w:rPr>
        <w:t xml:space="preserve">Хотя в целях быстрой и решительной борьбы с преступлениями, представлявшими во время войны наибольшую опасность, была расширена компетенция военных трибуналов и упрощена процедура судебного разбирательства дел, но и при этом основные принципы организации и деятельности органов правосудия, установленные Конституцией СССР, оставались незыблемыми. Так же, как </w:t>
      </w:r>
      <w:r>
        <w:rPr>
          <w:iCs/>
          <w:sz w:val="28"/>
          <w:szCs w:val="22"/>
        </w:rPr>
        <w:t xml:space="preserve">и </w:t>
      </w:r>
      <w:r>
        <w:rPr>
          <w:sz w:val="28"/>
          <w:szCs w:val="22"/>
        </w:rPr>
        <w:t>в мирное время, соблюдались принципы гласности, устности и непосредственности. Не было существенных отступлений от них и при рассмотрении дел в действующей армии.</w:t>
      </w:r>
    </w:p>
    <w:p>
      <w:pPr>
        <w:pStyle w:val="Normal"/>
        <w:spacing w:lineRule="auto" w:line="360"/>
        <w:ind w:firstLine="709"/>
        <w:jc w:val="both"/>
        <w:rPr/>
      </w:pPr>
      <w:r>
        <w:rPr>
          <w:sz w:val="28"/>
        </w:rPr>
        <w:t xml:space="preserve">Введение военного положения в ряде республик и областей страны повлекло за собой установление особого правового режима, то есть возложение на граждан ряда дополнительных обязанностей в интересах обороны и разгрома врага, а именно: трудовой повинности, автогужевой повинности, военно-квартирной обязанности, мобилизации для военных нужд транспортных средств и другого имуществ. </w:t>
      </w:r>
    </w:p>
    <w:p>
      <w:pPr>
        <w:pStyle w:val="Normal"/>
        <w:spacing w:lineRule="auto" w:line="360"/>
        <w:ind w:firstLine="709"/>
        <w:jc w:val="both"/>
        <w:rPr/>
      </w:pPr>
      <w:r>
        <w:rPr>
          <w:sz w:val="28"/>
        </w:rPr>
        <w:t>Таким образом, и в условиях войны оставались незыблемыми конституционные принципы советского общественного и государственного строя, основные права и обязанности граждан. Право полностью сохранило свой социалистический характер. Расширение сферы административных методов руководства, суровые меры, которые нередко вынуждено было применять Советское государство в отношении нарушителей законов и дисциплины, продиктованные необходимостью, не колебали основных принципов социалистического права. Оно во многом способствовало претворению в жизнь лозунга: «Все для фронта, все для победы!». Оно содействовало созданию крепкого, организованного тыла, переводу экономики страны на военные рельсы, играло роль эффективного регулятора общественных отношений, укрепления дисциплины и организованности.</w:t>
      </w:r>
      <w:r>
        <w:br w:type="page"/>
      </w:r>
    </w:p>
    <w:p>
      <w:pPr>
        <w:pStyle w:val="Normal"/>
        <w:spacing w:lineRule="auto" w:line="360"/>
        <w:ind w:firstLine="709"/>
        <w:jc w:val="center"/>
        <w:rPr>
          <w:b/>
          <w:b/>
          <w:sz w:val="28"/>
          <w:szCs w:val="28"/>
        </w:rPr>
      </w:pPr>
      <w:r>
        <w:rPr>
          <w:b/>
          <w:sz w:val="28"/>
          <w:szCs w:val="28"/>
        </w:rPr>
        <w:t>2.Изменения права в военные го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Гражданское право</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Сначала следует отметить, что советское законодательство считалось действовавшим не только на территорию, находящеюся под защитой советских войск, но и на область, временно оккупированную врагом. </w:t>
      </w:r>
      <w:r>
        <w:rPr>
          <w:sz w:val="28"/>
        </w:rPr>
        <w:t xml:space="preserve">Поэтому гражданско-правовые сделки, совершенные территории за время её оккупации, если они противоречили закону или не соответствовали интересам советского государства, признавались недействительными. </w:t>
      </w:r>
      <w:r>
        <w:rPr>
          <w:rFonts w:eastAsia="MS Mincho;‚l‚r –ѕ’©"/>
          <w:sz w:val="28"/>
        </w:rPr>
        <w:t>Советское гражданское право не претерпело существенных изменений.</w:t>
      </w:r>
    </w:p>
    <w:p>
      <w:pPr>
        <w:pStyle w:val="Normal"/>
        <w:autoSpaceDE w:val="false"/>
        <w:spacing w:lineRule="auto" w:line="360"/>
        <w:ind w:firstLine="709"/>
        <w:jc w:val="both"/>
        <w:rPr>
          <w:sz w:val="28"/>
          <w:szCs w:val="20"/>
        </w:rPr>
      </w:pPr>
      <w:r>
        <w:rPr>
          <w:sz w:val="28"/>
          <w:szCs w:val="28"/>
        </w:rPr>
        <w:t>Расширялись права государства в отношении некоторых объектов права личной собственности. Так, граждане были обязаны временно сдать радиоприемники, применялись реквизиции некоторого имущества, например, лодок в местах переправ и т.д. Граждане освобожденных территорий обязаны были сдавать органам государства трофейное имущество, а также брошенное имущество, собственники которого не известны, все присвоенное во время оккупации имущество, как государства, так и граждан. Постановление СНК и ЦК ВКП(б) от 21 августа 1943 г. обязало совнаркомы, облисполкомы и обкомы восточных областей и республик возвратить колхозам освобожденных районов скот, который в свое время был эвакуирован на восток.</w:t>
      </w:r>
    </w:p>
    <w:p>
      <w:pPr>
        <w:pStyle w:val="Normal"/>
        <w:autoSpaceDE w:val="false"/>
        <w:spacing w:lineRule="auto" w:line="360"/>
        <w:ind w:firstLine="709"/>
        <w:jc w:val="both"/>
        <w:rPr/>
      </w:pPr>
      <w:r>
        <w:rPr>
          <w:sz w:val="28"/>
          <w:szCs w:val="28"/>
        </w:rPr>
        <w:t xml:space="preserve">Преобразования в обязательном праве стремились на сужения применения гражданско-правовых договоров и расширения применения административно правовых, плановых задач. Это касалось, прежде всего, военной продукции, поставок нефти, угля, металла и т.д. Война не являлась основанием для неисполнения обязательств. Естественно, в военных условиях особое внимание уделялось договору жилищного найма. </w:t>
      </w:r>
      <w:r>
        <w:rPr>
          <w:rFonts w:eastAsia="MS Mincho;‚l‚r –ѕ’©"/>
          <w:sz w:val="28"/>
        </w:rPr>
        <w:t>Управление имуществом осуществлялось в соответствии с требованием хозяйственного расчета. Много было сделано для защиты прав и законных интересов советских граждан. Законодательство военного времени в особом порядке защищало жилищные права военнослужащих и их семей.</w:t>
      </w:r>
      <w:r>
        <w:rPr>
          <w:sz w:val="28"/>
          <w:szCs w:val="28"/>
        </w:rPr>
        <w:t xml:space="preserve"> Указанием Пленума Верховного Суда СССР от 23 июня 1941 г. были приостановлены все дела по искам о выселении из жилых помещений военнослужащих и членов их семей. Постановлением СНК СССР от 5 августа 1941 г. за военнослужащими сохранялась их жилая площадь, которая освобождалась от квартирной платы, а плата за площадь, занимаемую членами семей военнослужащих, взималась на льготных условиях.</w:t>
      </w:r>
      <w:r>
        <w:rPr>
          <w:rFonts w:eastAsia="MS Mincho;‚l‚r –ѕ’©"/>
          <w:sz w:val="28"/>
        </w:rPr>
        <w:t xml:space="preserve"> Особый жилищно-правовой статус имели лица, эвакуированные на Восток. </w:t>
      </w:r>
      <w:r>
        <w:rPr>
          <w:sz w:val="28"/>
          <w:szCs w:val="28"/>
        </w:rPr>
        <w:t>Постановлением СНК СССР от 16 февраля 1942 г. эвакуированные рабочие и служащие получали жилплощадь на новом месте жительства, а их квартиры поступали в распоряжение исполкомов местных Советов и предоставлялись в первую очередь рабочим и служащим оборонных предприятий, остававшихся в данном городе. В соответствии с постановлением Пленума Верховного Суда СССР от 12 ноября 1942 г. граждане, возвращавшиеся из эвакуации, могли в судебном порядке требовать освобождения своей жилплощади при соблюдение ими трёх условий:</w:t>
      </w:r>
    </w:p>
    <w:p>
      <w:pPr>
        <w:pStyle w:val="Normal"/>
        <w:autoSpaceDE w:val="false"/>
        <w:spacing w:lineRule="auto" w:line="360"/>
        <w:ind w:firstLine="709"/>
        <w:jc w:val="both"/>
        <w:rPr/>
      </w:pPr>
      <w:r>
        <w:rPr>
          <w:sz w:val="28"/>
          <w:szCs w:val="28"/>
        </w:rPr>
        <w:t>- их эвакуация была в свое время документально оформлена;</w:t>
      </w:r>
    </w:p>
    <w:p>
      <w:pPr>
        <w:pStyle w:val="Normal"/>
        <w:autoSpaceDE w:val="false"/>
        <w:spacing w:lineRule="auto" w:line="360"/>
        <w:ind w:firstLine="709"/>
        <w:jc w:val="both"/>
        <w:rPr>
          <w:sz w:val="28"/>
          <w:szCs w:val="28"/>
        </w:rPr>
      </w:pPr>
      <w:r>
        <w:rPr>
          <w:sz w:val="28"/>
          <w:szCs w:val="28"/>
        </w:rPr>
        <w:t>- квартирная плата вносилась своевременно;</w:t>
      </w:r>
    </w:p>
    <w:p>
      <w:pPr>
        <w:pStyle w:val="Normal"/>
        <w:autoSpaceDE w:val="false"/>
        <w:spacing w:lineRule="auto" w:line="360"/>
        <w:ind w:firstLine="709"/>
        <w:jc w:val="both"/>
        <w:rPr/>
      </w:pPr>
      <w:r>
        <w:rPr>
          <w:sz w:val="28"/>
          <w:szCs w:val="28"/>
        </w:rPr>
        <w:t>- лица, поселившиеся на их площади, получили ее хотя и в установленном порядке, но не ввиду разрушения того дома, где они жили;</w:t>
      </w:r>
    </w:p>
    <w:p>
      <w:pPr>
        <w:pStyle w:val="Normal"/>
        <w:autoSpaceDE w:val="false"/>
        <w:spacing w:lineRule="auto" w:line="360"/>
        <w:ind w:firstLine="709"/>
        <w:jc w:val="both"/>
        <w:rPr/>
      </w:pPr>
      <w:r>
        <w:rPr>
          <w:sz w:val="28"/>
          <w:szCs w:val="28"/>
        </w:rPr>
        <w:t>В тех условиях соблюдение этих правил было делом непростым. В связи с войной, когда много людей погибло, был значительно расширен круг наследников. Кроме детей, супруга и иждивенцев, как это было ранее, Указ Президиума Верховного Совета СССР от 14 марта 1945 г. предоставил право наследования трудоспособным родителям, братьям и сестрам. Каждый гражданин мог по завещанию оставить все свое имущество или часть его одному или нескольким лицам из числа упомянутых в Указе, а также государственным органам или общественным организациям. Однако завещатель не мог лишить своих несовершеннолетних детей и других нетрудоспособных наследников доли, которая причиталась бы им при наследовании по закону. При отсутствии лиц, указанных в законе, имущество можно было завещать любому лицу.</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Трудовое право</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Для обеспечения безостановочной работы предприятий, замены работников, ушедших в вооруженные силы, для проведения оборонных, строительных работ, заготовок топлива, восстановления транспорта, охраны военных объектов, борьбы со стихийными бедствиями, эпидемиями и т.д. вводились чрезвычайные меры регулирования трудовых отношений. Указ Президиума Верховного Совета СССР от 22 июня 1941 г. "О военном положении" предоставил право военным властям привлекать граждан к трудовой повинности для выполнения ряда вышеперечисленных работ.</w:t>
      </w:r>
      <w:r>
        <w:rPr>
          <w:sz w:val="28"/>
        </w:rPr>
        <w:t xml:space="preserve"> Указом от 26 июня 1941 года «О режиме рабочего времени рабочих и служащих в военное время» директорам предприятий промышленности, транспорта, сельского хозяйства было дано право </w:t>
      </w:r>
      <w:r>
        <w:rPr>
          <w:sz w:val="28"/>
          <w:szCs w:val="28"/>
        </w:rPr>
        <w:t>устанавливать с разрешения СНК СССР как для всех рабочих и служащих предприятий, так и для отдельных цехов, участков и групп, рабочих и служащих (кроме беременных женщин, начиная с шестого месяца беременности, а также женщин, кормящих грудью, - в течение шести месяцев кормления) обязательные сверхурочные работы продолжительностью от 1 до 3 ч в день. Лица, не достигшие 16 лет, могли быть привлечены к обязательным сверхурочным работам продолжительностью не более 2 ч в день. Оплата сверхурочных работ производилась в полуторном размере. Во всех государственных, кооперативных и общественных предприятиях и учреждениях отменялись очередные и дополнительные отпуска, за исключением отпусков работника до 16 лет, в случае болезни, по беременности и родам. Они были заменены денежной компенсацией, которая переводилась в сберегательные кассы в качестве замороженных на время войны вкладов рабочих и служащих.</w:t>
      </w:r>
    </w:p>
    <w:p>
      <w:pPr>
        <w:pStyle w:val="Normal"/>
        <w:autoSpaceDE w:val="false"/>
        <w:spacing w:lineRule="auto" w:line="360"/>
        <w:ind w:firstLine="709"/>
        <w:jc w:val="both"/>
        <w:rPr>
          <w:sz w:val="28"/>
          <w:szCs w:val="20"/>
        </w:rPr>
      </w:pPr>
      <w:r>
        <w:rPr>
          <w:sz w:val="28"/>
          <w:szCs w:val="28"/>
        </w:rPr>
        <w:t xml:space="preserve">Для обеспечения рабочими руками важнейших, работавших на нужды обороны, предприятий, строек военной промышленности и других отраслей народного хозяйства Указом Президиума Верховного Совета СССР от 13 февраля 1942 г. признавалась необходимой мобилизация трудоспособного городского населения на период военного времени для работы на производстве и строительстве. Мобилизации подлежали мужчины в возрасте от 16 до 55 лет, а женщины - от 16 до 45 лет, не работавшие в государственных учреждениях и предприятиях. От мобилизации освобождались лица мужского и женского пола в возрасте от 16 до 18 лет, которые подлежали призыву в школы фабрично-заводского обучения, ремесленные и железнодорожные училища, согласно контингентам, устанавливаемым СНК СССР, а также женщины, имевшие грудных детей или детей в возрасте до 8 лет, в случае отсутствия других членов семьи, обеспечивавших уход за ними; учащиеся высших и средних учебных заведений. </w:t>
      </w:r>
      <w:r>
        <w:rPr>
          <w:sz w:val="28"/>
        </w:rPr>
        <w:t>Для выполнения срочных неотложных работ допускалась трудовая повинность граждан сроком до 2 месяцев.</w:t>
      </w:r>
      <w:r>
        <w:rPr>
          <w:sz w:val="28"/>
          <w:szCs w:val="28"/>
        </w:rPr>
        <w:t xml:space="preserve"> Лица, уклонявшиеся от мобилизации, привлекались к уголовной ответственности - к принудительным работам по месту жительства на срок до 1 года. Для выполнения временных, неотложных работ постановлением СНК СССР от 10 августа 1942 г. предусматривалась возможность привлечения граждан к трудовой повинности (помимо стихийных бедствий, пожаров и т.д.) для оборонных работ, заготовки топлива и т.д. на срок до двух месяцев.</w:t>
      </w:r>
    </w:p>
    <w:p>
      <w:pPr>
        <w:pStyle w:val="Normal"/>
        <w:autoSpaceDE w:val="false"/>
        <w:spacing w:lineRule="auto" w:line="360"/>
        <w:ind w:firstLine="709"/>
        <w:jc w:val="both"/>
        <w:rPr/>
      </w:pPr>
      <w:r>
        <w:rPr>
          <w:sz w:val="28"/>
          <w:szCs w:val="28"/>
        </w:rPr>
        <w:t>Государство предоставляло льготы инвалидам Великой Отечественной войны, которые по временной нетрудоспособности получали пособие в размере полного заработка независимо от стажа работы. Указом Президиума Верховного Совета СССР от 6 июня 1945 г. была учреждена медаль "За доблестный труд в Великой Отечественной войне 1941-1945 гг.".</w:t>
      </w:r>
      <w:r>
        <w:br w:type="page"/>
      </w:r>
    </w:p>
    <w:p>
      <w:pPr>
        <w:pStyle w:val="Normal"/>
        <w:autoSpaceDE w:val="false"/>
        <w:spacing w:lineRule="auto" w:line="360"/>
        <w:ind w:firstLine="709"/>
        <w:jc w:val="center"/>
        <w:rPr/>
      </w:pPr>
      <w:r>
        <w:rPr>
          <w:b/>
          <w:sz w:val="28"/>
          <w:szCs w:val="28"/>
        </w:rPr>
        <w:t>2.3 Семейное право</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2"/>
        </w:rPr>
      </w:pPr>
      <w:r>
        <w:rPr>
          <w:sz w:val="28"/>
          <w:szCs w:val="22"/>
        </w:rPr>
        <w:t>Серьёзное снижение числа населения СССР, из-за людских жертв, которых требовала война, потребовало издания ряда законодательных актов, направленных на дальнейшее укрепление института брака, повышение рождаемости и поощрение многодетных семей, решение вопроса об одиноких матерях и облегчение устройства детей-сирот.</w:t>
      </w:r>
    </w:p>
    <w:p>
      <w:pPr>
        <w:pStyle w:val="Normal"/>
        <w:spacing w:lineRule="auto" w:line="360"/>
        <w:ind w:firstLine="709"/>
        <w:jc w:val="both"/>
        <w:rPr/>
      </w:pPr>
      <w:r>
        <w:rPr>
          <w:sz w:val="28"/>
          <w:szCs w:val="28"/>
        </w:rPr>
        <w:t>Меры, предусматривающие дополнительную охрану интересов матери и ребенка и направленные на увеличение народонаселения Советского Союза, начались уже в самом начале войны. С 1 октября 1941 г. вводился налог на холостяков, одиноких и бездетных граждан. Для беременных женщин выдавались дополнительные пайки. 1 сентября 1942 г. СНК СССР принял постановления, установившие новый порядок выдачи пособий по беременности и родам женщинам - служащим вольнонаемного состава войсковых частей и учреждений, а также пособий по беременности и родам женщинам - военнослужащим рядового и младшего начальствующего состава, уволенным из Красной Армии, Военно-Морского Флота и войск НКВД СССР. Улучшилась организация ясельного обслуживания.</w:t>
      </w:r>
    </w:p>
    <w:p>
      <w:pPr>
        <w:pStyle w:val="Normal"/>
        <w:spacing w:lineRule="auto" w:line="360"/>
        <w:ind w:firstLine="709"/>
        <w:jc w:val="both"/>
        <w:rPr>
          <w:sz w:val="28"/>
        </w:rPr>
      </w:pPr>
      <w:r>
        <w:rPr>
          <w:sz w:val="28"/>
          <w:szCs w:val="22"/>
        </w:rPr>
        <w:t>Условия военного времени привели к необходимость проведения мероприятий по борьбе с детской беспризорностью и безнадзорностью. 23 января 1942 г. был издан первый общесоюзный акт, содержавший правила о патронате. Им предусматривалось направление детей, оставшихся без родителей, в приемники-распределители, а оттуда в детские учреждения или на патронирование в семьи трудящихся. На каждого патронируемого выплачивалось пособие в сумме 50 руб. в месяц. Обеспечение одеждой проводилось за государственный счет. Вопросам патронирования, опеки и усыновления посвящалась специальная Инструкция Наркомздрава и Наркомюста РСФСР от 8 апреля 1943 г., в которой указывалось, что основной задачей опекуна является забота о содержании подопечного, воспитание его в духе коммунистической морали.</w:t>
      </w:r>
    </w:p>
    <w:p>
      <w:pPr>
        <w:pStyle w:val="Normal"/>
        <w:spacing w:lineRule="auto" w:line="360"/>
        <w:ind w:firstLine="709"/>
        <w:jc w:val="both"/>
        <w:rPr>
          <w:sz w:val="28"/>
          <w:szCs w:val="22"/>
        </w:rPr>
      </w:pPr>
      <w:r>
        <w:rPr>
          <w:sz w:val="28"/>
          <w:szCs w:val="22"/>
        </w:rPr>
        <w:t xml:space="preserve">Многочисленные случаи приема советскими гражданами в свои семьи осиротевших детей были проявлением высокого патриотизма и гуманизма. Указом Президиума Верховного Совета СССР от 8 сентября 1943 г. разрешалось записывать малолетних детей в актах гражданского состояния не как усыновляемых, а как собственных детей с присвоением ребенку фамилии и отчества усыновителя. </w:t>
      </w:r>
    </w:p>
    <w:p>
      <w:pPr>
        <w:pStyle w:val="Normal"/>
        <w:spacing w:lineRule="auto" w:line="360"/>
        <w:ind w:firstLine="709"/>
        <w:jc w:val="both"/>
        <w:rPr>
          <w:sz w:val="28"/>
          <w:szCs w:val="22"/>
        </w:rPr>
      </w:pPr>
      <w:r>
        <w:rPr>
          <w:sz w:val="28"/>
          <w:szCs w:val="22"/>
        </w:rPr>
        <w:t xml:space="preserve">Значительную роль в укреплении советской семьи, ее материального благосостояния и правовой устойчивости сыграл Указ Президиума Верховного Совета СССР от 8 июля 1944 г. «Об увеличении государственной помощи беременным женщинам, многодетным и одиноким матерям, усилении охраны материнства и детства, об установлении почетного звания «Мать-героиня» и учреждении ордена «Материнская слава» и медали «Медаль материнства». </w:t>
      </w:r>
      <w:r>
        <w:rPr>
          <w:sz w:val="28"/>
          <w:szCs w:val="28"/>
        </w:rPr>
        <w:t>Медалью награждались матери, родившие и воспитавшие пять и шесть детей, а семь и более - орденом, десять - почетным званием "Мать-героиня".</w:t>
      </w:r>
      <w:r>
        <w:rPr>
          <w:sz w:val="28"/>
          <w:szCs w:val="22"/>
        </w:rPr>
        <w:t xml:space="preserve"> Указ установил выплату государственного пособия многодетным матерям с рождений не седьмого, а третьего ребенка. Денежные суммы единовременного и ежемесячного пособия возрастали при рождении каждого последующего ребенка. Изданное в развитие Указа Положение СНК СССР от 18 августа 1944 г. устанавливало, что при определении государственного пособия по многодетности учитываются все дети - как проживающие совместно с матерью, так и отдельно от </w:t>
      </w:r>
      <w:r>
        <w:rPr>
          <w:sz w:val="28"/>
          <w:szCs w:val="28"/>
        </w:rPr>
        <w:t>нее.</w:t>
      </w:r>
      <w:r>
        <w:rPr>
          <w:sz w:val="28"/>
          <w:szCs w:val="22"/>
        </w:rPr>
        <w:t xml:space="preserve"> Государство приняло на себя расходы по содержанию детей одиноких матерей, выдавая им денежные пособия, принимая их на безвозмездное воспитание в детские дома. </w:t>
      </w:r>
      <w:r>
        <w:rPr>
          <w:sz w:val="28"/>
          <w:szCs w:val="28"/>
        </w:rPr>
        <w:t>Мать имела право взять обратно своего ребенка из детского учреждения. За время нахождения ребенка в детском учреждении государственное пособие на ребенка не выплачивалось.</w:t>
      </w:r>
    </w:p>
    <w:p>
      <w:pPr>
        <w:pStyle w:val="Normal"/>
        <w:spacing w:lineRule="auto" w:line="360"/>
        <w:ind w:firstLine="709"/>
        <w:jc w:val="both"/>
        <w:rPr/>
      </w:pPr>
      <w:r>
        <w:rPr>
          <w:sz w:val="28"/>
          <w:szCs w:val="22"/>
        </w:rPr>
        <w:t>Кроме поощрения многодетных матерей</w:t>
      </w:r>
      <w:r>
        <w:rPr>
          <w:sz w:val="28"/>
          <w:szCs w:val="28"/>
        </w:rPr>
        <w:t xml:space="preserve"> Указ увеличил отпуска по беременности и родам с 63 до 77 календарных дней с правом присоединять свой очередной отпуск, освобождал беременных женщин от сверхурочных работ</w:t>
      </w:r>
      <w:r>
        <w:rPr>
          <w:sz w:val="28"/>
          <w:szCs w:val="22"/>
        </w:rPr>
        <w:t>, а женщин, имеющих грудных детей, - от ночных работ, снизил наполовину плату для низкооплачиваемых родителей, имеющих трех и более детей, за помещение детей в детские ясли и сады, утвердил план расширения сети детских воспитательных учреждений.</w:t>
      </w:r>
    </w:p>
    <w:p>
      <w:pPr>
        <w:pStyle w:val="Normal"/>
        <w:spacing w:lineRule="auto" w:line="360"/>
        <w:ind w:firstLine="709"/>
        <w:jc w:val="both"/>
        <w:rPr>
          <w:sz w:val="28"/>
          <w:szCs w:val="28"/>
        </w:rPr>
      </w:pPr>
      <w:r>
        <w:rPr>
          <w:sz w:val="28"/>
          <w:szCs w:val="22"/>
        </w:rPr>
        <w:t xml:space="preserve">Наряду с этим, Указ внес серьезные, а по некоторым вопросам коренные изменения в законодательство о семье и браке. Исходя из целей дальнейшего укрепления советской семьи как основной ячейки коммунистического воспитания подрастающего поколения, Указ установил, что только зарегистрированный брак порождает права и обязанности супругов. Лица, фактически состоявшие в брачных отношениях до издания указа от 8 июля 1944 г., </w:t>
      </w:r>
      <w:r>
        <w:rPr>
          <w:sz w:val="28"/>
          <w:szCs w:val="28"/>
        </w:rPr>
        <w:t>могли оформить свои отношения путем регистрации брака с указанием срока фактической совместной жизни.</w:t>
      </w:r>
      <w:r>
        <w:rPr>
          <w:sz w:val="28"/>
          <w:szCs w:val="22"/>
        </w:rPr>
        <w:t xml:space="preserve"> Поскольку в условиях военного времени фактические брачные отношения не всегда могли быть зарегистрированы вследствие смерти или безвестной пропажи на фронте одного из супругов. Указом Президиума Верховного Совета СССР от 10 ноября 1944 г. предусматривалась возможность оформления брачных отношений в судебном порядке. Установление факта регистрации брака через суд практиковалось и в случае брачного свидетельства. При этом право обращения в суд для установления факта состояния в брачных отношениях не ограничивалось каким-либо сроком. </w:t>
      </w:r>
      <w:r>
        <w:rPr>
          <w:sz w:val="28"/>
          <w:szCs w:val="28"/>
        </w:rPr>
        <w:t xml:space="preserve">Отменялось существовавшее ранее право обращения матери в суд с иском об установлении отцовства и о взыскании алиментов на содержание ребенка, родившегося от лица, с которым она не состояла в зарегистрированном браке. Устанавливалось также, что при регистрации в органах записи актов гражданского состояния рождения ребенка от матери, не состоявшей в зарегистрированном браке, он записывался по фамилии матери с присвоением ему отчества по указанию матери. </w:t>
      </w:r>
    </w:p>
    <w:p>
      <w:pPr>
        <w:pStyle w:val="Normal"/>
        <w:spacing w:lineRule="auto" w:line="360"/>
        <w:ind w:firstLine="709"/>
        <w:jc w:val="both"/>
        <w:rPr/>
      </w:pPr>
      <w:r>
        <w:rPr>
          <w:sz w:val="28"/>
          <w:szCs w:val="22"/>
        </w:rPr>
        <w:t>Усложнился процесс развода: он производился не путем регистрации в органах Загса, а производился в судебном порядке. Для возбуждения судебного производства необходимо было обязательное соблюдение ряда условий, в частности подача в народный суд заявления о желании расторгнуть брак с указанием мотивов развода (при подаче заявления взыскивалось 100 руб.); вызов в суд другого супруга для ознакомления его с заявлением и установления свидетелей, подлежащих вызову на судебное заседание; публикация в местной газете объявления о возбуждении дела о разводе (за счет супруга, подавшего заявление). Процесс о расторжении брака проходил две стадии судебного разбирательства. Сначала народный суд принимал меры к примирению супругов. В случае не достижения примирения истец мог подать заявление в вышестоящий суд - областной, краевой, окружной, городской и Верховный суд союзной или автономной республики. Этот суд выносил решение по делу, затрагивая одновременно вопросы положения детей, раздела имущества, оплаты развода (сумма сборов с разводящихся значительно увеличивалась — от 500 до 2000 руб.). Упрощенный порядок развода (без предварительного рассмотрения в народном суде) допускался лишь в случае безвестного отсутствия или пропажи без вести на фронте, осуждения к длительному сроку лишения свободы (не менее трех лет), хронической душевной болезни супруга. Однако и эти обстоятельства не являлись абсолютными поводами для прекращения брака. Обоснованность требования развода каждый раз определялась судом.</w:t>
      </w:r>
    </w:p>
    <w:p>
      <w:pPr>
        <w:pStyle w:val="Normal"/>
        <w:spacing w:lineRule="auto" w:line="360"/>
        <w:ind w:firstLine="709"/>
        <w:jc w:val="both"/>
        <w:rPr/>
      </w:pPr>
      <w:r>
        <w:rPr>
          <w:rFonts w:eastAsia="MS Mincho;‚l‚r –ѕ’©"/>
          <w:sz w:val="28"/>
        </w:rPr>
        <w:t>Массовая гибель людей потребовала расширения круга наследников по закону. Указ от 14 марта 1945 года потребовал расширения, установил очередь наследования по закону, имел название «О наследниках по закону и по завещанию». Ввел новые категории наследников по закону: нетрудоспособных родителей, а также братьев и сестер наследодателя.</w:t>
      </w:r>
    </w:p>
    <w:p>
      <w:pPr>
        <w:pStyle w:val="Normal"/>
        <w:spacing w:lineRule="auto" w:line="360"/>
        <w:ind w:firstLine="709"/>
        <w:jc w:val="both"/>
        <w:rPr/>
      </w:pPr>
      <w:r>
        <w:rPr>
          <w:rFonts w:eastAsia="MS Mincho;‚l‚r –ѕ’©"/>
          <w:sz w:val="28"/>
        </w:rPr>
        <w:t xml:space="preserve">Были установлены следующие очереди: 1) дети, супруг, лица, нетрудоспособные, находящиеся на иждивении наследовали в первую очередь; 2) трудоспособные родители; 3) братья и сестры. </w:t>
      </w:r>
    </w:p>
    <w:p>
      <w:pPr>
        <w:pStyle w:val="Normal"/>
        <w:spacing w:lineRule="auto" w:line="360"/>
        <w:ind w:firstLine="709"/>
        <w:jc w:val="both"/>
        <w:rPr>
          <w:rFonts w:eastAsia="MS Mincho;‚l‚r –ѕ’©"/>
          <w:sz w:val="28"/>
        </w:rPr>
      </w:pPr>
      <w:r>
        <w:rPr>
          <w:rFonts w:eastAsia="MS Mincho;‚l‚r –ѕ’©"/>
          <w:sz w:val="28"/>
        </w:rPr>
        <w:t>Наследство должно делиться между наследниками соответствующей очереди на равные доли. Каждый гражданин мог завещать свое имущество одному или нескольким лицам, а также государственным и общественным органам.</w:t>
      </w:r>
    </w:p>
    <w:p>
      <w:pPr>
        <w:pStyle w:val="Normal"/>
        <w:spacing w:lineRule="auto" w:line="360"/>
        <w:ind w:firstLine="709"/>
        <w:jc w:val="both"/>
        <w:rPr>
          <w:rFonts w:eastAsia="MS Mincho;‚l‚r –ѕ’©"/>
          <w:sz w:val="28"/>
        </w:rPr>
      </w:pPr>
      <w:r>
        <w:rPr>
          <w:rFonts w:eastAsia="MS Mincho;‚l‚r –ѕ’©"/>
          <w:sz w:val="28"/>
        </w:rPr>
        <w:t>При отсутствии наследников по закону имущество могло быть завещано другому лицу.</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center"/>
        <w:rPr>
          <w:b/>
          <w:b/>
          <w:sz w:val="28"/>
          <w:szCs w:val="28"/>
        </w:rPr>
      </w:pPr>
      <w:r>
        <w:rPr>
          <w:b/>
          <w:sz w:val="28"/>
          <w:szCs w:val="28"/>
        </w:rPr>
        <w:t>2.4 Колхозное право</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rPr>
        <w:t xml:space="preserve">В помощь </w:t>
      </w:r>
      <w:r>
        <w:rPr>
          <w:sz w:val="28"/>
          <w:szCs w:val="28"/>
        </w:rPr>
        <w:t>решения задачи обеспечения населения и вооруженных сил продовольствием, промышленности – сырьём, укрепления трудовой дисциплины, восстановления разрушенного оккупантами сельского хозяйства в освобожденных районах, устранения недостатков в оплате труда путем расширения и конкретизации системы дополнительной оплаты труда, сохранения молодняка и увеличения поголовья скота и лошадей в колхозах вносились изменения в колхозном праве.</w:t>
      </w:r>
      <w:r>
        <w:rPr>
          <w:sz w:val="28"/>
          <w:szCs w:val="20"/>
        </w:rPr>
        <w:t xml:space="preserve"> </w:t>
      </w:r>
      <w:r>
        <w:rPr>
          <w:sz w:val="28"/>
        </w:rPr>
        <w:t xml:space="preserve">Колхозное право расширило системы дополнительной оплаты </w:t>
      </w:r>
      <w:r>
        <w:rPr>
          <w:sz w:val="28"/>
          <w:szCs w:val="28"/>
        </w:rPr>
        <w:t>труда, и в то же время повышала обязательный минимум трудодней в году. так постановлением СНК СССР и ЦК ВКП(б) от 13 апреля 1942 г. на время войны для каждого трудоспособного работника колхозов был повышен обязательный минимум трудодней в году до 150 трудодней в хлопковых районах, до 100 - в Московской, Ивановской областях и других специально указанных в постановлении областях, краях, республиках по списку Наркомзема СССР, до 120 - для всех остальных районов СССР. СНК союзных и автономных республик, крайисполкомам и облисполкомам было предоставлено право повышать или понижать для отдельных районов в зависимости от местных условий количество трудодней, подлежащих выработке по периодам сельскохозяйственных работ. Устанавливалось количество трудодней, которое колхозник должен был выработать в каждый период сельскохозяйственных работ.</w:t>
      </w:r>
    </w:p>
    <w:p>
      <w:pPr>
        <w:pStyle w:val="Normal"/>
        <w:autoSpaceDE w:val="false"/>
        <w:spacing w:lineRule="auto" w:line="360"/>
        <w:ind w:firstLine="709"/>
        <w:jc w:val="both"/>
        <w:rPr/>
      </w:pPr>
      <w:r>
        <w:rPr>
          <w:sz w:val="28"/>
          <w:szCs w:val="28"/>
        </w:rPr>
        <w:t>Для подростков, являющихся детьми состоящих в колхозе членов, возраста от 12 до 16 лет минимум составлял 50 трудодней в году. Было установлено, что трудоспособные колхозники, не выработавшие без уважительных причин обязательного минимума трудодней по периодам сельскохозяйственных работ, предавались суду и карались исправительно-трудовыми работами в колхозах на срок до 6 месяцев с удержанием из оплаты трудодней до 25% в пользу колхоза. Колхозам было предложено, что колхозники, не выработавшие в течение года минимума трудодней, должны были считаться выбывшими из колхоза, потерявшими права колхозника и лишаться приусадебного участка. Председатели правлений колхозов и бригадиры за уклонения от предания суду колхозников, не выработавших минимума трудодней, привлекались к судебной ответственности.</w:t>
      </w:r>
    </w:p>
    <w:p>
      <w:pPr>
        <w:pStyle w:val="Normal"/>
        <w:autoSpaceDE w:val="false"/>
        <w:spacing w:lineRule="auto" w:line="360"/>
        <w:ind w:firstLine="709"/>
        <w:jc w:val="both"/>
        <w:rPr/>
      </w:pPr>
      <w:r>
        <w:rPr>
          <w:sz w:val="28"/>
          <w:szCs w:val="28"/>
        </w:rPr>
        <w:t>Новые Указы обеспечивали выполнение колхозами повышенных планов сева с помощью меньшего количества рабочей и тягловой силы. Постановление СНК СССР и ЦК ВКП(б) от 9 мая 1942 г. рекомендовало колхозам начиная с 1942 г. ввести для трактористов МТС, бригадиров тракторных бригад и ряда других категорий механизаторов дополнительную оплату натурой или деньгами. На селе не хватало рабочих рук и поэтому постановление СНК СССР и ЦК ВКП(б) от 13 апреля 1942 г. предоставило СНК союзных и автономных республик, краевым и областным исполкомам право привлекать в наиболее напряженные периоды сельскохозяйственных работ в порядке мобилизации на работу в МТС, колхозы и совхозы трудоспособное население городов и сельских местностей, не работающее на предприятиях промышленности и транспорта, а также часть служащих учреждений, учащихся с 6-х по 10-е классов, студентов техникумов и вузов. Их труд оценивался в трудоднях. Кроме того, за мобилизованными служащими сохранялось по месту работы 50% оклада, а за учащимися техникумов и вузов - стипендия. Колхоз должен был оплатить дорогу в оба конца, обеспечить жильем и питанием. Развивалась дальше система дополнительной оплаты труда в колхозах. В 1942 - 1943 гг. был принят ряд нормативных актов об охране молодняка, увеличении поголовья скота, лошадей. Постановлением СНК СССР и ЦК ВКП(б) в июле 1942 г. был создан хлебный фонд Красной Армии с каждого гектара пашни и по ценам, как по поставкам. Все колхозы, освобожденные от немецкой оккупации, на период 1943-1945 гг. не должны были поставлять лошадей для нужд обороны и народного хозяйства.</w:t>
      </w:r>
    </w:p>
    <w:p>
      <w:pPr>
        <w:pStyle w:val="Normal"/>
        <w:autoSpaceDE w:val="false"/>
        <w:spacing w:lineRule="auto" w:line="360"/>
        <w:ind w:firstLine="709"/>
        <w:jc w:val="both"/>
        <w:rPr/>
      </w:pPr>
      <w:r>
        <w:rPr>
          <w:sz w:val="28"/>
          <w:szCs w:val="28"/>
        </w:rPr>
        <w:t>Таким образом, в колхозном праве во время войны были введены и действовали чрезвычайные нормы.</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Уголовное право</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0"/>
        </w:rPr>
      </w:pPr>
      <w:r>
        <w:rPr>
          <w:sz w:val="28"/>
          <w:szCs w:val="28"/>
        </w:rPr>
        <w:t>В годы войны возникла проблема увеличение всех видов преступлений, борьба с которыми имела большое значение для решения и основной задачи - разгрома врага. Действовали довоенные нормы уголовного права, но появились и новые, вызванные военной обстановкой. Так, распространение ложных слухов, возбуждавших тревогу среди населения, наказывалось лишением свободы на срок от 2 до 5 лет, если эти действия по своему характеру не влекли по закону более тяжкие наказания. Указ Президиума Верховного Совета СССР от 15 ноября 1943 г. гласил, что за разглашение государственной тайны или утрату документов, содержавших государственную тайну, виновные должностные лица наказывались лишением свободы до 10 лет, а частные лица - до 3 лет. Был издан ряд нормативных актов по усилению наказания за хищение социалистической собственности. Уголовная ответственность стала применяться за действия, ранее наказуемые в административном порядке, в это время усиливалась и уголовная ответственность за нарушение трудовой дисциплины. Широко применялась отсрочка исполнения приговоров с отправкой осужденных на фронт. Отличившиеся в боях освобождались от наказания и с них снималась судимость. По Указу Верховного Совета СССР от 30 декабря 1944 г. была объявлена амнистия в отношении лиц, осужденных по Указу от 26 декабря 1941 г. за нарушение трудовой дисциплины.</w:t>
      </w:r>
    </w:p>
    <w:p>
      <w:pPr>
        <w:pStyle w:val="Normal"/>
        <w:spacing w:lineRule="auto" w:line="360"/>
        <w:ind w:firstLine="709"/>
        <w:jc w:val="both"/>
        <w:rPr/>
      </w:pPr>
      <w:r>
        <w:rPr>
          <w:sz w:val="28"/>
          <w:szCs w:val="28"/>
        </w:rPr>
        <w:t>Появляется общая тенденция к расширению гипотез многих статей Уголовного Кодекса (о спекуляциях, хищениях и др.). Для уголовного права характерно более использование принципа аналогии и возмездия как одной из целей наказания.</w:t>
      </w:r>
    </w:p>
    <w:p>
      <w:pPr>
        <w:pStyle w:val="Normal"/>
        <w:autoSpaceDE w:val="false"/>
        <w:spacing w:lineRule="auto" w:line="360"/>
        <w:ind w:firstLine="709"/>
        <w:jc w:val="both"/>
        <w:rPr>
          <w:sz w:val="28"/>
          <w:szCs w:val="28"/>
        </w:rPr>
      </w:pPr>
      <w:r>
        <w:rPr>
          <w:sz w:val="28"/>
          <w:szCs w:val="28"/>
        </w:rPr>
        <w:t>В 1943 г. 2 мая была введена уголовная ответственность воинских начальников за незаконное награждение. Утрата знамени воинских частей приводила к расформирова</w:t>
        <w:softHyphen/>
        <w:t>нию этой части, а виновные подлежали суду военного трибунала. Указом Президиума Верховного Совета СССР от 19 апреля 1943г. вводились новые виды наказаний в советское уголовное право - смертная казнь через повешение и ссылка на каторжные работы на срок от 15 до 20 лет в отношении преступлений, совершенных немецко-фашистскими захватчиками и их пособниками. В это время было проведено ряд процессов над немецко-фашистскими преступниками. Чрезвычайная комиссия по расследованию немецко-фашистских злодеяний собирала материалы об этих преступлениях и подготавливала следственные данные для процессов, проводившихся в СССР, а также для Международного военного трибунала.</w:t>
      </w:r>
    </w:p>
    <w:p>
      <w:pPr>
        <w:pStyle w:val="Normal"/>
        <w:autoSpaceDE w:val="false"/>
        <w:spacing w:lineRule="auto" w:line="360"/>
        <w:ind w:firstLine="709"/>
        <w:jc w:val="both"/>
        <w:rPr>
          <w:sz w:val="28"/>
          <w:szCs w:val="28"/>
          <w:lang w:val="en-US"/>
        </w:rPr>
      </w:pPr>
      <w:r>
        <w:rPr>
          <w:sz w:val="28"/>
          <w:szCs w:val="28"/>
        </w:rPr>
        <w:t>Советское государство правовым регулированием добивалась скорейшей победы над врагом. Изменения в праве были направлены на помощь и поддержку военнослужащих и их семей, решение проблема беспризорности, материальное стимулирование рождаемости и воспитания детей как своих, так и усыновлённых, укрепление брачных отношений, обеспечение продовольствием и сырьём советского народа, фронта, промышленности, решение проблемы повышения преступности и т.д. Гражданским свободе и праву пришлось иступить интересам государства в победе над врагом, законы, принятые военными начальниками, не подвергались обсуждения и выполнялись беспрекословно. Такие меры частичного решения свободы можно оправдать сложными обстоятельствами военного времени.</w:t>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прочитанного был освоен материал по изменению советского права, преобразования в правотворческой деятельности. Изучено насколько трудоёмкая была проведена работа в законодательных органах за время Великой Отечественной войны. Много было положительных моментов в действие советских войск, но были и с точки зрения современного гуманного человека чересчур жесткие меры. После начала войны государственные структуры, не растерявшись от внезапного молниеносного нападения врага, проявили необычайную мобильность в решение вопросов поднятие всего советского народа во благо фронта. В минимальные сроки государственный аппарат разработал огромную по масштабам программу.</w:t>
      </w:r>
    </w:p>
    <w:p>
      <w:pPr>
        <w:pStyle w:val="Normal"/>
        <w:spacing w:lineRule="auto" w:line="360"/>
        <w:ind w:firstLine="709"/>
        <w:jc w:val="both"/>
        <w:rPr/>
      </w:pPr>
      <w:r>
        <w:rPr>
          <w:sz w:val="28"/>
          <w:szCs w:val="28"/>
        </w:rPr>
        <w:t>Для ускорения отражения нападения врага были существенно расширены права военного командования, так военным давалась как законодательная, так и исполнительная функция. Созданные военные трибуналы обвиняли за малейший проступок, за подозрительные действия, не попадающие под интересы советского государства. Решение военных трибуналов были практически неоспоримы, и зачастую суровый приговор приводился на месте без необходимого расследования. Жестокие меры советского правительства ярко показывают приказы 270 и 227, по которым каждый попавший плен военнослужащий Красной Армии объявлялся предателем, даже если это случилось по вине командования, и организовывались штрафные батальоны, расстрелявшие всех отступающих во время сражения. Такие твёрдые меры можно объяснить только тяжёлыми условиями военного времени.</w:t>
      </w:r>
    </w:p>
    <w:p>
      <w:pPr>
        <w:pStyle w:val="Normal"/>
        <w:spacing w:lineRule="auto" w:line="360"/>
        <w:ind w:firstLine="709"/>
        <w:jc w:val="both"/>
        <w:rPr>
          <w:sz w:val="28"/>
        </w:rPr>
      </w:pPr>
      <w:r>
        <w:rPr>
          <w:sz w:val="28"/>
          <w:szCs w:val="28"/>
        </w:rPr>
        <w:t xml:space="preserve">Советское социалистическое право стало серьёзным вектором, направившем всю деятельность государственных организаций, предприятий, учреждений, поведение граждан на победу в войне. Огромную роль сыграло право в выполнение функций государства: обороны страны от внешних врагов, социальная стабильность, осуществление хозяйство - организаторской (экономической) и </w:t>
      </w:r>
      <w:r>
        <w:rPr>
          <w:sz w:val="28"/>
        </w:rPr>
        <w:t>культурно - воспитательной деятельности.</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32"/>
        </w:rPr>
      </w:pPr>
      <w:r>
        <w:rPr>
          <w:sz w:val="28"/>
          <w:szCs w:val="32"/>
        </w:rPr>
        <w:t>1. Беляев И.Д История русского законодательства: Учебник для вузов. СПб., 1999</w:t>
      </w:r>
    </w:p>
    <w:p>
      <w:pPr>
        <w:pStyle w:val="Normal"/>
        <w:spacing w:lineRule="auto" w:line="360"/>
        <w:jc w:val="both"/>
        <w:rPr>
          <w:sz w:val="28"/>
          <w:szCs w:val="32"/>
        </w:rPr>
      </w:pPr>
      <w:r>
        <w:rPr>
          <w:sz w:val="28"/>
          <w:szCs w:val="32"/>
        </w:rPr>
        <w:t>2. История государства и права России. Учебник/Под ред. Ю.П. Титова. – М.Проект 2002. -416с.</w:t>
      </w:r>
    </w:p>
    <w:p>
      <w:pPr>
        <w:pStyle w:val="Normal"/>
        <w:spacing w:lineRule="auto" w:line="360"/>
        <w:jc w:val="both"/>
        <w:rPr>
          <w:sz w:val="28"/>
          <w:szCs w:val="32"/>
        </w:rPr>
      </w:pPr>
      <w:r>
        <w:rPr>
          <w:sz w:val="28"/>
          <w:szCs w:val="32"/>
        </w:rPr>
        <w:t>3. Коржихина Т.П., Сенин А.С. История российского государства. М., 1995</w:t>
      </w:r>
    </w:p>
    <w:p>
      <w:pPr>
        <w:pStyle w:val="Normal"/>
        <w:spacing w:lineRule="auto" w:line="360"/>
        <w:jc w:val="both"/>
        <w:rPr>
          <w:sz w:val="28"/>
          <w:szCs w:val="32"/>
        </w:rPr>
      </w:pPr>
      <w:r>
        <w:rPr>
          <w:sz w:val="28"/>
          <w:szCs w:val="32"/>
        </w:rPr>
        <w:t>4. Хрестоматия по истории государства и права России: Учеб. Пособие /Сост. Ю.П.Титов. М., 2004</w:t>
      </w:r>
    </w:p>
    <w:p>
      <w:pPr>
        <w:pStyle w:val="Normal"/>
        <w:spacing w:lineRule="auto" w:line="360"/>
        <w:jc w:val="both"/>
        <w:rPr/>
      </w:pPr>
      <w:r>
        <w:rPr>
          <w:sz w:val="28"/>
          <w:szCs w:val="32"/>
        </w:rPr>
        <w:t>5. Хрестоматия по истории отечественного государства и права. 1917-1991/Под ред. О.И.Чистякова. М.,1997.</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государства и права России. Учебник/Под ред. Ю.П. Титова. – М.Проект 2002. -416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pBdr>
      <w:jc w:val="center"/>
      <w:outlineLvl w:val="0"/>
    </w:pPr>
    <w:rPr>
      <w:b/>
      <w:sz w:val="36"/>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ind w:right="-108" w:hanging="108"/>
      <w:jc w:val="center"/>
      <w:outlineLvl w:val="4"/>
    </w:pPr>
    <w:rPr>
      <w:szCs w:val="20"/>
    </w:rPr>
  </w:style>
  <w:style w:type="paragraph" w:styleId="Heading6">
    <w:name w:val="Heading 6"/>
    <w:basedOn w:val="Normal"/>
    <w:next w:val="Normal"/>
    <w:qFormat/>
    <w:pPr>
      <w:keepNext w:val="true"/>
      <w:numPr>
        <w:ilvl w:val="5"/>
        <w:numId w:val="1"/>
      </w:numPr>
      <w:ind w:left="567" w:hanging="0"/>
      <w:jc w:val="center"/>
      <w:outlineLvl w:val="5"/>
    </w:pPr>
    <w:rPr>
      <w:b/>
      <w:sz w:val="28"/>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9:00Z</dcterms:created>
  <dc:creator>Roman</dc:creator>
  <dc:description/>
  <cp:keywords/>
  <dc:language>en-US</dc:language>
  <cp:lastModifiedBy>SYSTEM</cp:lastModifiedBy>
  <dcterms:modified xsi:type="dcterms:W3CDTF">2011-09-24T09:59:00Z</dcterms:modified>
  <cp:revision>2</cp:revision>
  <dc:subject/>
  <dc:title>КАЛИНИНГРАДСКИЙ ПОГРАНИЧНЫЙ ИНСТИТУТ</dc:title>
</cp:coreProperties>
</file>