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іпропетров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нутрішніх справ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uk-UA"/>
        </w:rPr>
        <w:t>Кафедра „Цивільного права і процесу”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uk-UA"/>
        </w:rPr>
        <w:t xml:space="preserve">з дисципліни „Екологічне право” 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„</w:t>
      </w:r>
      <w:r>
        <w:rPr>
          <w:b/>
          <w:i/>
          <w:sz w:val="28"/>
          <w:szCs w:val="28"/>
          <w:lang w:val="uk-UA"/>
        </w:rPr>
        <w:t>Право власності на ліси”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spacing w:lineRule="auto" w:line="360"/>
        <w:ind w:left="5220" w:firstLine="709"/>
        <w:rPr/>
      </w:pPr>
      <w:r>
        <w:rPr>
          <w:sz w:val="28"/>
          <w:szCs w:val="28"/>
          <w:lang w:val="uk-UA"/>
        </w:rPr>
        <w:t>курсант 301 н.г.</w:t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вий міліції</w:t>
      </w:r>
    </w:p>
    <w:p>
      <w:pPr>
        <w:pStyle w:val="Normal"/>
        <w:spacing w:lineRule="auto" w:line="360"/>
        <w:ind w:left="5220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лименко В.Д.</w:t>
      </w:r>
    </w:p>
    <w:p>
      <w:pPr>
        <w:pStyle w:val="Normal"/>
        <w:spacing w:lineRule="auto" w:line="360"/>
        <w:ind w:left="5220"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кафедри</w:t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права і процесу</w:t>
      </w:r>
    </w:p>
    <w:p>
      <w:pPr>
        <w:pStyle w:val="Normal"/>
        <w:spacing w:lineRule="auto" w:line="360"/>
        <w:ind w:left="52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ю.н. Легеза Ю.О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ніпропетровськ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аво власності як правова категорі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власності на ліси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уб'єкти права власності на ліс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іст права власності на ліс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раво власності як правова категорі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ність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категорія економічна, через яку проявляється характер зв'язку суспільних систем, колективних груп, ок</w:t>
        <w:softHyphen/>
        <w:t>ремих індивідів з об'єктами матеріального світу і результатів матеріального виробництва, його предметами і речами. Ця категорія визначає порядок розподілення об'єктів матеріаль</w:t>
        <w:softHyphen/>
        <w:t>ного світу, порядок їх присвоєння, визнання «своїми» для одних і «чужими» для інших суб'єктів суспільних відносин. Вона є визначальною у відносинах, оскільки через характер привласнення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матеріальну, економічну сторону прояв</w:t>
        <w:softHyphen/>
        <w:t>ляється їх соціальна сторона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взаємодія і взаємовідносини між суб'єктами. Саме з метою врегулювання останніх будь-які відносини закріплюються за допомогою норм права. І тоді власність у правовому розумінні набуває форми права влас</w:t>
        <w:softHyphen/>
        <w:t>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юридичній науці термін «право власності» вживається в двох значеннях: об'єктивному і суб'єктив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 власності в об'єктивному розумінні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 сукупність правових норм, які регулюють відносини власності в тій чи іншій правовій системі, закріплюють володіння, користування і розпорядження власністю, охороняють і захищають власність від протиправних дій третіх ос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осовно екологічного права об'єктивне право власності </w:t>
      </w: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це система правових норм земельного, водного, лісового, гірничого, фауністичного, природоохоронного законодав</w:t>
        <w:softHyphen/>
        <w:t>ства, що регламентують правовідносини в сфері реалізації повноважень, породжених власністю на природні ресур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 власності у суб'єктивному розумінні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 закріпле</w:t>
        <w:softHyphen/>
        <w:t>на у відповідних нормах можливість конкретного власника володіти, користуватися, розпоряджатися належною йому власністю (предметами, об'єктами, майном) на власний розсуд, але в межах, передбачених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б'єктивне право власності на ліси </w:t>
      </w: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це су</w:t>
        <w:softHyphen/>
        <w:t>купність повноважень суб'єктів екологічних правовідносин щодо володіння, користування і розпорядження лісами. Суб'єктивне право власності но</w:t>
        <w:softHyphen/>
        <w:t>сить абсолютний характер. Це означає, що саме правомочно</w:t>
        <w:softHyphen/>
        <w:t>му суб'єкту належать виключні права щодо володіння, корис</w:t>
        <w:softHyphen/>
        <w:t>тування і розпорядження лісами і поведінка всіх інших осіб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не власників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повинна бути відповідно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ю, що не перешкоджає власнику здійснювати належне йому суб'єктивне пра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ивне право власності виникає внаслідок набуття її через події, які за юридичним складом можна класифікува</w:t>
        <w:softHyphen/>
        <w:t>ти як так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дбання через купівлю, обмін, викуп та інші юри</w:t>
        <w:softHyphen/>
        <w:t>дичні фак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ча у власність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дарування, застава, спадщи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ціоналізація ~ примусове, безоплатне перетворення у державну власність власності окремих власників (земель, залізниць, підприємств, банкі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візиція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примусове відчуження або тимчасове ви</w:t>
        <w:softHyphen/>
        <w:t>лучення державою за плату майна, яке належить приватним особам та кооперативним або громадським організаці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ідставою виникнення суб'єктивного права власності на природні ресурси як і права власності стосовно іншого майна є юридичний факт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обставина, з якою законодав</w:t>
        <w:softHyphen/>
        <w:t>ство пов'язує зміну власника (форми права власності) на землю, надра, рослинний і тваринний світ та інші об'єкти при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икнення права власності посвідчується державним ак</w:t>
        <w:softHyphen/>
        <w:t>том на право власності і цивільно-правовою угодою на прид</w:t>
        <w:softHyphen/>
        <w:t>бання об'єктів власності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Форми власності на ліс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</w:t>
      </w:r>
      <w:r>
        <w:rPr>
          <w:sz w:val="28"/>
          <w:szCs w:val="28"/>
          <w:lang w:val="uk-UA" w:eastAsia="en-US"/>
        </w:rPr>
        <w:t xml:space="preserve"> 2</w:t>
      </w:r>
      <w:r>
        <w:rPr>
          <w:sz w:val="28"/>
          <w:szCs w:val="28"/>
          <w:lang w:val="uk-UA"/>
        </w:rPr>
        <w:t xml:space="preserve"> Закону України «Про власність» власність в Україні виступає в трьох формах: приватна, колективна, державна. Оскільки природні ресурси теж є об'єктом права власності, то це положення закону поширюється і на них. Згідно з ч.3 ст. 7 Лісового Кодексу України ліси можуть перебувати в державній,  комунальній та приватній </w:t>
        <w:br/>
        <w:t>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</w:t>
      </w:r>
      <w:r>
        <w:rPr>
          <w:sz w:val="28"/>
          <w:szCs w:val="28"/>
          <w:lang w:val="uk-UA" w:eastAsia="en-US"/>
        </w:rPr>
        <w:t xml:space="preserve"> 13</w:t>
      </w:r>
      <w:r>
        <w:rPr>
          <w:sz w:val="28"/>
          <w:szCs w:val="28"/>
          <w:lang w:val="uk-UA"/>
        </w:rPr>
        <w:t xml:space="preserve"> Конституції України, ст.</w:t>
      </w:r>
      <w:r>
        <w:rPr>
          <w:sz w:val="28"/>
          <w:szCs w:val="28"/>
          <w:lang w:val="uk-UA" w:eastAsia="en-US"/>
        </w:rPr>
        <w:t xml:space="preserve"> 9</w:t>
      </w:r>
      <w:r>
        <w:rPr>
          <w:sz w:val="28"/>
          <w:szCs w:val="28"/>
          <w:lang w:val="uk-UA"/>
        </w:rPr>
        <w:t xml:space="preserve"> Закону України «Про власність» «земля, її надра, повітряний простір, водні та інші природні ресурси її континентального шельфу та виключної (морської) економічної зони є об'єктами права виключної власності народу України». Отже, законом встановлено загаль</w:t>
        <w:softHyphen/>
        <w:t>нонародну власність на ліси. Це особлива форма привласнення в інтересах народу, якій притаманний найвищий, порівняно з іншими формами привласнення, ступінь усуспільнення. Народ України як єдине джерело державної влади в республіці має право безпосередньо, шляхом референдуму вирішувати питання щодо правового стану природних об'єктів, їх використання і охорони або здійсню</w:t>
        <w:softHyphen/>
        <w:t xml:space="preserve">вати своє повновладдя в галузі охорони навколишнього природного середовища та використання природних ресурсів через республіканські органи державної влади та органи місцевого самоврядування. Рівень управління і закріплення природних об'єктів за певними формами власності визначається значенням окремих природних об'єктів, ресурсів, систем для масштабів всієї республіки та суспільства в цілом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т. 8 Лісового Кодексу України у державній власності  перебувають  усі  ліси  України,  крім лісів, що перебувають у комунальній або приватній власності. </w:t>
      </w:r>
    </w:p>
    <w:p>
      <w:pPr>
        <w:pStyle w:val="Normal"/>
        <w:spacing w:lineRule="auto" w:line="360"/>
        <w:ind w:firstLine="709"/>
        <w:jc w:val="both"/>
        <w:rPr/>
      </w:pPr>
      <w:bookmarkStart w:id="0" w:name="44"/>
      <w:bookmarkEnd w:id="0"/>
      <w:r>
        <w:rPr>
          <w:sz w:val="28"/>
          <w:szCs w:val="28"/>
          <w:lang w:val="uk-UA"/>
        </w:rPr>
        <w:t xml:space="preserve">Право державної  власності на ліси набувається і реалізується державою  в  особі Кабінету Міністрів України, Ради міністрів Автономної   Республіки Крим, місцевих державних адміністрацій  відповідно до закону. </w:t>
      </w:r>
    </w:p>
    <w:p>
      <w:pPr>
        <w:pStyle w:val="Normal"/>
        <w:spacing w:lineRule="auto" w:line="360"/>
        <w:ind w:firstLine="709"/>
        <w:jc w:val="both"/>
        <w:rPr/>
      </w:pPr>
      <w:bookmarkStart w:id="1" w:name="48"/>
      <w:bookmarkEnd w:id="1"/>
      <w:r>
        <w:rPr>
          <w:sz w:val="28"/>
          <w:szCs w:val="28"/>
          <w:lang w:val="uk-UA"/>
        </w:rPr>
        <w:t>Право комунальної власності на ліси реалізується  територіальними  громадами безпосередньо або через утворені ними органи місцевого самовря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ож ліси в Україні можуть перебувати у приватній 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ами права приватної власності на ліси є  громадяни  та юридичні особи України.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09"/>
        <w:jc w:val="center"/>
        <w:rPr/>
      </w:pPr>
      <w:r>
        <w:rPr>
          <w:sz w:val="28"/>
          <w:szCs w:val="28"/>
          <w:lang w:val="uk-UA"/>
        </w:rPr>
        <w:t>С</w:t>
      </w:r>
      <w:r>
        <w:rPr>
          <w:b/>
          <w:sz w:val="28"/>
          <w:szCs w:val="28"/>
          <w:lang w:val="uk-UA"/>
        </w:rPr>
        <w:t>уб'єкти права власності на ліс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ом права державної власності на ліси є народ України, який відповідно до ст.</w:t>
      </w:r>
      <w:r>
        <w:rPr>
          <w:sz w:val="28"/>
          <w:szCs w:val="28"/>
          <w:lang w:val="uk-UA" w:eastAsia="en-US"/>
        </w:rPr>
        <w:t xml:space="preserve"> 4</w:t>
      </w:r>
      <w:r>
        <w:rPr>
          <w:sz w:val="28"/>
          <w:szCs w:val="28"/>
          <w:lang w:val="uk-UA"/>
        </w:rPr>
        <w:t xml:space="preserve"> Закону України «Про охорону навколишнього природного середовища» має пра</w:t>
        <w:softHyphen/>
        <w:t>во на володіння, використання і розпорядження природни</w:t>
        <w:softHyphen/>
        <w:t>ми багатствами республ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 імені народу України право власності на ліси, розпорядження ними здійснює Верховна Рада Украї</w:t>
        <w:softHyphen/>
        <w:t>ни, Верховна Рада Автономної Республіки Крим, місцеві ради народних депутатів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обласні, районні, міські, сільські і селищ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ховна Рада України визначає основні напрямки дер</w:t>
        <w:softHyphen/>
        <w:t>жавної політики у галузі охорони навколишнього природно</w:t>
        <w:softHyphen/>
        <w:t>го середовища, у галузі використання, захисту та відтворен</w:t>
        <w:softHyphen/>
        <w:t>ня природних об'єктів (землі, лісів і т. ін.), здійснює законо</w:t>
        <w:softHyphen/>
        <w:t>давче регулювання всіх природоресурсових відносин, в т.ч. земельних, лісових, водних та ін., затверджує державні еко</w:t>
        <w:softHyphen/>
        <w:t>логічні програми, визначає повноваження рад народних де</w:t>
        <w:softHyphen/>
        <w:t>путатів, порядок організації та діяльність органів управління в галузі охорони навколишнього природного середовища, використання природних ресурсів та забезпечення екологіч</w:t>
        <w:softHyphen/>
        <w:t>ної безпеки, встановлює правовий режим зон надзвичайної екологічної ситуації, статус потерпілих громадян та оголо</w:t>
        <w:softHyphen/>
        <w:t>шує такі зони на території республі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б'єктом права державної власності на природні ресурси є Кабінет  Міністрів  України,  Рада  міністрів Автономної   Республіки  Крим,  місцевих  державних  адміністрацій відповідно д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номна Республіка Крим є невід'ємною складовою частиною України і в межах повноважень, визначених Конституцією України, вирішує питання, віднесені до її відання, в тому числі і ті, що стосу</w:t>
        <w:softHyphen/>
        <w:t>ються раціонального природокористування та охорони довкілля. Тому Рада Міністрів Автономної Республіки Крим виступає, на</w:t>
        <w:softHyphen/>
        <w:t>приклад, суб'єктом права державної власності на землі в межах території автономної республіки, за винятком земель загаль</w:t>
        <w:softHyphen/>
        <w:t>нодержавної власності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>Рада Міністрів Автономної Республіки Крим забезпечує реалізацію екологічної політики України; приймає рішення про організацію територій та об'єктів природно-заповідного фонду місцевого значення та інших об'єктів та територій, що підлягають особливій охороні; затверджує місцеві еко</w:t>
        <w:softHyphen/>
        <w:t>логічні програми; встановлює в разі потреби нормативи еко</w:t>
        <w:softHyphen/>
        <w:t>логічної безпеки більш суворі, ніж ті, що діють в цілому на території України; створює і визначає статус позабюджет</w:t>
        <w:softHyphen/>
        <w:t>них, резервних, в тому числі валютних, фондів для фінансу</w:t>
        <w:softHyphen/>
        <w:t>вання програм щодо охорони довкілля; здійснює інші пов</w:t>
        <w:softHyphen/>
        <w:t>новаження, віднесені законодавством України до компетенції республіканських органів державної влади в Украї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'єктами комунальної власності є адміністративно-те</w:t>
        <w:softHyphen/>
        <w:t>риторіальні одиниці в особі відповідних рад народних депу</w:t>
        <w:softHyphen/>
        <w:t>татів. До їх повноважень відноситься: забезпечення реалізації екологічної політики України, екологічних прав громадя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твердження проектів забудови населених пунктів з ураху</w:t>
        <w:softHyphen/>
        <w:t>ванням екологічних вимог; надання згоди на розміщення на своїй території підприємств, установ, організацій; передача земельних ділянок у власність, видача дозволів використання лісів місцевого значення та припинення права користування ними; затверд</w:t>
        <w:softHyphen/>
        <w:t>ження місцевих екологічних програм; організація вивчення стану навколишнього природного середовища, контролю за охороною, захистом, використанням та відтворенням при</w:t>
        <w:softHyphen/>
        <w:t>родних ресурсів; організація, в разі необхідності проведення екологічної експертизи; забезпечення інформування населен</w:t>
        <w:softHyphen/>
        <w:t>ня про стан навколишнього природного середовища; органі</w:t>
        <w:softHyphen/>
        <w:t>зація роботи з приводу ліквідації екологічних наслідків аварій, здійснюють контроль за додержанням екологічного законо</w:t>
        <w:softHyphen/>
        <w:t>давства, земельно-кадастрової документації; справляння пла</w:t>
        <w:softHyphen/>
        <w:t>ти за використання і користування природними ресурсами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>Коло суб'єктів права власності на лісидопов</w:t>
        <w:softHyphen/>
        <w:t>нюють трудові колективи колективних сільськогосподарсь</w:t>
        <w:softHyphen/>
        <w:t>ких підприємств, сільськогосподарських кооперативів, садівницьких товариств, сільськогосподарських акціонерних то</w:t>
        <w:softHyphen/>
        <w:t>вариств, у тому числі створених на базі радгоспів та інших державних сільськогосподарських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колективною власністю здійснюється за рішенням загальних зборів колективу співвлас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член колективного сільськогосподарського підпри</w:t>
        <w:softHyphen/>
        <w:t>ємства, сільськогосподарського кооперативу чи акціонерного товариства у разі виходу з нього має право одержати свою частку колективної власності, яка визначається відповідно до законода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приватної власності на ліси громадян та юридичних  осіб України виникає з моменту   одержання  ними  документів,  що посвідчують право власності на земельну ділянку,  та їх  державної реєстрації. </w:t>
      </w:r>
      <w:bookmarkStart w:id="2" w:name="60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и, отримані у спадщину іноземними громадянами, особами без громадянства та іноземними юридичними  особами,   підлягають відчуженню протягом одного року. </w:t>
      </w:r>
      <w:bookmarkStart w:id="3" w:name="61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ом, що посвідчує право приватної власності на ліси, є державний акт на право власності на землю,  виданий на  відповідну земельну ділянку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Зміст права власності на ліс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ст права власності на ліси є сукупність трьох головних правомочностей щодо них: права володіння, права користування і права розпорядження. Вказані правомочності виникають у власника разом з набуттям права власності на ліси і в сукупності можуть належати лише власников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во володіння лісами </w:t>
      </w: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це забезпечена юридичними нормами можливість фактично і безперешкод</w:t>
        <w:softHyphen/>
        <w:t>но, хоча і з дотриманням вимог законодавства, впливати на них. Це гарантована належність власнику, яка означає невід'ємність лісів від власників без згоди ос</w:t>
        <w:softHyphen/>
        <w:t>танніх або без належних на те підстав, це визнання їх абсо</w:t>
        <w:softHyphen/>
        <w:t>лютних прав на природні об'єкти і ресурси та недопущення впливу на них інших осіб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>Право володіння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 гарантія подальшого розпоряджен</w:t>
        <w:softHyphen/>
        <w:t>ня природними ресурсами та їх використання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 xml:space="preserve">Право користування лісами </w:t>
      </w: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це викорис</w:t>
        <w:softHyphen/>
        <w:t>тання їх корисних властивостей, забезпечене наявністю юридичних норм щодо такого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>Право користування лісами реалізується на декількох рівн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и права приватної та колективної власності з метою використання корисних властивостей природних ре</w:t>
        <w:softHyphen/>
        <w:t>сурсів для задоволення особистих потреб. Забезпечується юридичне гарантованою можливістю для самостійного їх використання;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 w:eastAsia="en-US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ою і органами місцевого самоврядування для за</w:t>
        <w:softHyphen/>
        <w:t>доволення різноманітних потреб громадян і суспільства в ціло</w:t>
        <w:softHyphen/>
        <w:t>му (матеріальних, естетичних). Забезпечується діяльністю спеціальних уповноважених державою органів, яка спирається на правове закріплення і регламентацію в нормативних ак</w:t>
        <w:softHyphen/>
        <w:t>тах.</w:t>
      </w:r>
    </w:p>
    <w:p>
      <w:pPr>
        <w:pStyle w:val="Normal"/>
        <w:spacing w:lineRule="auto" w:line="360"/>
        <w:ind w:left="40" w:firstLine="709"/>
        <w:jc w:val="both"/>
        <w:rPr/>
      </w:pPr>
      <w:r>
        <w:rPr>
          <w:sz w:val="28"/>
          <w:szCs w:val="28"/>
          <w:lang w:val="uk-UA"/>
        </w:rPr>
        <w:t>Право розпорядження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, виходячи з цивілістичного розуміння, юридичне забезпечена можливість визначення фактичної і подальшої долі природного об'єкта. Особливістю права розпорядження лісами як власністю є необхідність визначення для цього їх правового стату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екологічного законодавства України правом розпорядження держави є юридичне забезпечена можливість визначення основних засад і режиму використання лісів, передача їх у власність або користування, вста</w:t>
        <w:softHyphen/>
        <w:t>новлення порядку та розмірів плати за використання, граничних розмірів пл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 розпорядження органів самоврядування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 надана правовими нормами можливість розподілу і перерозподілу природних ресурсів, визначення розміру середніх часток, що підлягають передачі у власність, надання у користування цих лісів, відчуження їх іншим особам відповідно до чинного законода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во розпорядження колективних і приватних власників природних ресурсів</w:t>
      </w:r>
      <w:r>
        <w:rPr>
          <w:sz w:val="28"/>
          <w:szCs w:val="28"/>
          <w:lang w:val="uk-UA" w:eastAsia="en-US"/>
        </w:rPr>
        <w:t xml:space="preserve"> —</w:t>
      </w:r>
      <w:r>
        <w:rPr>
          <w:sz w:val="28"/>
          <w:szCs w:val="28"/>
          <w:lang w:val="uk-UA"/>
        </w:rPr>
        <w:t xml:space="preserve"> це забезпечена правовими нормами можливість самостійного використання природних ресурсів, право надання їх у користування іншим особам з дотриман</w:t>
        <w:softHyphen/>
        <w:t>ням вимог законодавства та право добровільного відчу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права власності на природні ресурси, про що вже зазначалося, повинно відзначатися суворим дотриман</w:t>
        <w:softHyphen/>
        <w:t>ням вимог екологічного законодавства. Право власності не може завдавати шкоди правам, свободам і гідностям інших громадян, інтересам суспільства, погіршувати екологічну ситуацію на планеті і природну якість земл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. – 1996 р. із наступними змінами та доповненнями. – Х.: 2006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й кодекс України. – 21.01.1994 із змінами та доповненнями станом на 29.03.2006 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України «Про охорону навколишнього природного середовищ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П. Гетьман, М.В. Шульга. Екологічне право України. – Х., «Право». – 2005 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56:00Z</dcterms:created>
  <dc:creator>Alex</dc:creator>
  <dc:description/>
  <cp:keywords/>
  <dc:language>en-US</dc:language>
  <cp:lastModifiedBy>SYSTEM</cp:lastModifiedBy>
  <dcterms:modified xsi:type="dcterms:W3CDTF">2011-09-24T09:56:00Z</dcterms:modified>
  <cp:revision>2</cp:revision>
  <dc:subject/>
  <dc:title>Дніпропетровський державний університет</dc:title>
</cp:coreProperties>
</file>