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и виды общей собственности</w:t>
      </w:r>
    </w:p>
    <w:p>
      <w:pPr>
        <w:pStyle w:val="Normal"/>
        <w:spacing w:lineRule="auto" w:line="360"/>
        <w:jc w:val="both"/>
        <w:rPr/>
      </w:pPr>
      <w:r>
        <w:rPr>
          <w:sz w:val="28"/>
          <w:szCs w:val="28"/>
        </w:rPr>
        <w:t>2. Право общей долевой собственности</w:t>
      </w:r>
    </w:p>
    <w:p>
      <w:pPr>
        <w:pStyle w:val="Normal"/>
        <w:spacing w:lineRule="auto" w:line="360"/>
        <w:jc w:val="both"/>
        <w:rPr/>
      </w:pPr>
      <w:r>
        <w:rPr>
          <w:sz w:val="28"/>
          <w:szCs w:val="28"/>
        </w:rPr>
        <w:t>3. Право общей совместной соб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щное право, или абсолютное правоотношение по поводу вещи, есть юридическое отношение "между управомоченным лицом и всеми третьими лицами, признанное правом, как господство управомоченного лица над вещью и обязанность третьих лиц признавать и не мешать этому господств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нутри вещных отношений можно выделить подгруппу отношений, возникающих по поводу принадлежности определенных вещей определенным лицам наиболее абсолютным образом, в максимально возможном объеме и с минимальными ограничениями. Их принято называть отношениями собственности. Будучи урегулированными правом, они получают наименование правоотношений собственности, а составляющие их юридически защищенные возможности управомоченного субъекта, - субъективным правом собственности (правом собственности в субъективном смысле). Регулирующие данные отношения нормы образуют институт (или даже подотрасль) гражданского права - право собственности в объективном смысл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тех случаях, когда право собственности на имущество принадлежит какому-то одному лицу, будь то гражданин, юридическое лицо, государство, национально-государственное, административно-территориальное или муниципальное образование, собственность является «одно-субъектной». В этих случаях собственнику противостоят все третьи лица, обязанные воздерживаться от совершения каких бы то ни было действий, препятствующих ему по своему усмотрению осуществлять своё право. Если же право собственности на имущество принадлежит не одному, а двум или более лицам, которые именуются сособственниками, на имущество возникает общая собственность.</w:t>
      </w:r>
    </w:p>
    <w:p>
      <w:pPr>
        <w:pStyle w:val="Normal"/>
        <w:spacing w:lineRule="auto" w:line="360"/>
        <w:ind w:firstLine="709"/>
        <w:jc w:val="both"/>
        <w:rPr/>
      </w:pPr>
      <w:r>
        <w:rPr>
          <w:sz w:val="28"/>
          <w:szCs w:val="28"/>
        </w:rPr>
        <w:t>Проблема общей собственности заключается, прежде всего, в том, что собственность традиционно полагается продолжением воли лица в "своем" имуществе. В данном же случае формирование и изъявление воли такого "коллективного" собственника весьма осложнено, кроме того, ставится под вопрос и само отношение к имуществу, которое, принадлежа каждому, не принадлежит никому. Единственным выходом из такой ситуации стало выступление в отношениях с третьими лицами множества сособственников как единого составного собственника. То есть, по сути, произошло разделение отношений, возникающих в связи с общей собственностью, на две подгруппы. Во-первых, это отношения между сособственниками (имеющие порой кроме вещных, определенные "корпоративные" черты). Во-вторых, это отношения сособственников с третьими лицами, которые вполне укладываются в традиционные схемы. То есть существует определенное разделение отношений на внешние и внутренние</w:t>
      </w:r>
      <w:r>
        <w:rPr>
          <w:rStyle w:val="FootnoteCharacters"/>
          <w:rStyle w:val="FootnoteAnchor"/>
          <w:sz w:val="28"/>
          <w:szCs w:val="28"/>
        </w:rPr>
        <w:footnoteReference w:id="4"/>
      </w:r>
      <w:r>
        <w:rPr>
          <w:sz w:val="28"/>
          <w:szCs w:val="28"/>
        </w:rPr>
        <w:t xml:space="preserve">. </w:t>
      </w:r>
    </w:p>
    <w:p>
      <w:pPr>
        <w:pStyle w:val="TextBodyIndent"/>
        <w:spacing w:lineRule="auto" w:line="360"/>
        <w:ind w:firstLine="709"/>
        <w:jc w:val="both"/>
        <w:rPr/>
      </w:pPr>
      <w:r>
        <w:rPr/>
        <w:t xml:space="preserve">Необходимость урегулирования внутренних и внешних отношений между такими лицами,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изучении видов общей собственности, а также в рассмотрении прав общей долевой и общей совместн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туальностью данной работы является то, что право общей собственности распространяется на общественные отношения связанные как с движимым, так и недвижимым имуществом (участие в строительстве многоквартирного дома, жилые и нежилые помещения, земельный участок), имущественными отношениями супругов, отношения между гражданами которые становятся участниками долевой собственности.</w:t>
      </w:r>
      <w:r>
        <w:br w:type="page"/>
      </w:r>
    </w:p>
    <w:p>
      <w:pPr>
        <w:pStyle w:val="ConsNormal"/>
        <w:widowControl/>
        <w:spacing w:lineRule="auto" w:line="360"/>
        <w:ind w:right="0" w:firstLine="709"/>
        <w:jc w:val="both"/>
        <w:rPr/>
      </w:pPr>
      <w:r>
        <w:rPr>
          <w:rFonts w:cs="Times New Roman" w:ascii="Times New Roman" w:hAnsi="Times New Roman"/>
          <w:b/>
          <w:sz w:val="28"/>
          <w:szCs w:val="28"/>
        </w:rPr>
        <w:t>1. Понятие и виды общей собств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обственность характеризуется множественностью субъектов и единством объекта. Она оформляет отношения по принадлежности имущества (вещи) одновременно нескольким лицам - субъектам отношений собственности (сособственник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я РФ закрепляет положение, что каждый вправе иметь имущество в собственности, владеть, пользоваться и распоряжаться им как единолично, так и совместно с другими лицами (ст. 35 К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общей собственности могут возникать между любыми субъектами права собственности (физическими и юридическими лицами, государственными и муниципальными образованиями), причем в любых сочетаниях. Субъекты общей собственности, как и любой собственник, по своему усмотрению владеют, пользуются и распоряжаются принадлежащим им имуществом. Но правомочия владения, пользования и распоряжения данным имуществом они осуществляют сообща, совмест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ая собственность не является какой-то новой, особой разновидностью (формой) собственности, она основывается на существующих формах собственности. Здесь не возникает никакой "смешанной собственности", каждый участник остается самостоятельным собственником своего имущества, а относительно общего объекта правомочия собственника осуществляются сообща как принадлежащие одновременно нескольким лицам.</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right="0" w:firstLine="709"/>
        <w:jc w:val="both"/>
        <w:rPr/>
      </w:pPr>
      <w:r>
        <w:rPr>
          <w:rFonts w:cs="Times New Roman" w:ascii="Times New Roman" w:hAnsi="Times New Roman"/>
          <w:sz w:val="28"/>
          <w:szCs w:val="28"/>
        </w:rPr>
        <w:t>В литературе высказано мнение, что, право общей собственности существует лишь в объективном смысле, субъективного же права обшей собственности не существу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 таким мнением трудно согласиться, поскольку оно противоречит действующему законодательству, в частности главе "Общая собственность" ГК, и общей теории пра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ми возникновения права общей собственности являются различные юридические факты. Право общей собственности может возникать по следующим основа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ершение гражданско-правовых сделок, в частности, приобретение двумя и более лицами вещи (например, при приватизации жиль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следование или получение в дар двумя или несколькими лицами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ереработка общей вещи или совместное создание вещ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бретение имущества лицами, состоящими в бра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учение доходов, плодов, продукции от использования имущества, находящегося в обще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троительство на общие средства объекта, в частности, юридическими лицами или муниципальными образованиями, например, платной стоянки для автомашин;</w:t>
      </w:r>
    </w:p>
    <w:p>
      <w:pPr>
        <w:pStyle w:val="ConsNormal"/>
        <w:widowContro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местное приобретение права собственности на безнадзорных животных, клад, находку (ст. ст. 228 - 233 ГК РФ), а также на движимое и недвижимое имущество в порядке ст. 244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раво общей собственности возникает при участии лиц в договорах простого товарищества и крестьянских (фермерских) хозяйст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такие правоотношения могут быть оформлены в результате вступления в силу решения суда или мирового соглашения об установлении общей собственности на определенное имущество.</w:t>
      </w:r>
    </w:p>
    <w:p>
      <w:pPr>
        <w:pStyle w:val="ConsNormal"/>
        <w:widowControl/>
        <w:spacing w:lineRule="auto" w:line="360"/>
        <w:ind w:right="0" w:firstLine="709"/>
        <w:jc w:val="both"/>
        <w:rPr/>
      </w:pPr>
      <w:r>
        <w:rPr>
          <w:rFonts w:cs="Times New Roman" w:ascii="Times New Roman" w:hAnsi="Times New Roman"/>
          <w:sz w:val="28"/>
          <w:szCs w:val="28"/>
        </w:rPr>
        <w:t>Иногда общая собственность возникает "нечаянно". Так, в российской науке существует мнение, что право общей собственности принадлежит субъектам, чьи вещи, обладающие родовыми признаками, сданы на хранение в общих емкостя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стно, что в большинстве случаев юридические лица образуются в результате объединения средств нескольких субъектов, однако они не сохраняют субъективного права собственности ни на созданное единое имущество, ни на долю, вложенную в имущество юридического лица. Это - односубъектная собств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чие единого объекта и множественности субъектов права собственности на него, что неизбежно порождает внутренние отношения между участниками, - отличительные признаки права общей собственности.</w:t>
      </w:r>
      <w:r>
        <w:rPr>
          <w:rStyle w:val="FootnoteCharacters"/>
          <w:rStyle w:val="FootnoteAnchor"/>
          <w:rFonts w:cs="Times New Roman" w:ascii="Times New Roman" w:hAnsi="Times New Roman"/>
          <w:sz w:val="28"/>
          <w:szCs w:val="28"/>
        </w:rPr>
        <w:footnoteReference w:id="9"/>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собственники обладают целостным субъективным правом на свое имущество и в гражданском обороте выступают совместно на одной стороне правоотношения, а на другой - их контрагенты и иные субъекты, с которыми им приходится вступать в контакт по поводу это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е объединение, на одной стороне, предполагает необходимость согласования и целей, и предстоящих действий в процессе урегулирования уже упомянутых внутренних 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 организованы внутренние отношения, различают виды права общей собственности. Гражданский кодекс РФ предусматривает два вида общей собственности: долевую и совместную (п. 2 ст. 244).</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обственность считается долевой в тех случаях, когда каждому ее участнику принадлежит определенная доля в субъективном праве собственности на общее имуще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теоретически и у субъектов совместной собственности есть конкретные доли в праве общей собственности, до соответствующего момента не обозначаемые, что придает отношениям большую доверительность.</w:t>
      </w:r>
    </w:p>
    <w:p>
      <w:pPr>
        <w:pStyle w:val="ConsNormal"/>
        <w:widowControl/>
        <w:spacing w:lineRule="auto" w:line="360"/>
        <w:ind w:right="0" w:firstLine="709"/>
        <w:jc w:val="both"/>
        <w:rPr/>
      </w:pPr>
      <w:r>
        <w:rPr>
          <w:rFonts w:cs="Times New Roman" w:ascii="Times New Roman" w:hAnsi="Times New Roman"/>
          <w:sz w:val="28"/>
          <w:szCs w:val="28"/>
        </w:rPr>
        <w:t>Совместная собственность возникает только в случаях, прямо установленных законом. Что интересно, требование общей совместной собственности не императивно: своим соглашением субъекты, впадшие в нее, вправе, определив доли, перейти к отношениям общей долевой собств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Общая собственность с участием граждан может быть как долевой, так и совместной, а с участием юридических лиц и государственных и муниципальных образований - только долев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Так, при частичной выморочности наследственного имущества возможно возникновение государственной собственности, с одной стороны, и частной собственности граждан и юридических лиц – с друго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наш взгляд необходимо более подробно рассмотреть юридическую сущность доли собственника в общей собственности.</w:t>
      </w:r>
    </w:p>
    <w:p>
      <w:pPr>
        <w:pStyle w:val="ConsNormal"/>
        <w:widowControl/>
        <w:spacing w:lineRule="auto" w:line="360"/>
        <w:ind w:right="0" w:firstLine="709"/>
        <w:jc w:val="both"/>
        <w:rPr/>
      </w:pPr>
      <w:r>
        <w:rPr>
          <w:rFonts w:cs="Times New Roman" w:ascii="Times New Roman" w:hAnsi="Times New Roman"/>
          <w:sz w:val="28"/>
          <w:szCs w:val="28"/>
        </w:rPr>
        <w:t>Вопрос о юридической природе доли каждого из сособственников в общей собственности весьма непрост и имеет давнюю историю. Еще римские юристы ввели понятие "идеальной доли" при нераздельности целог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одних случаях под долей собственников в общей собственности понимается арифметически выраженная (1/2, 1/3 и т.д.) доля в субъективном праве собственности на все общее имущество, в других - доля в ценности (стоимости) общего имущества, в третьих - количественный показатель (выраженный в дроби или процентах) объема правомочий каждого собственника в отношении общего объект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TextBodyIndent"/>
        <w:spacing w:lineRule="auto" w:line="360"/>
        <w:ind w:firstLine="709"/>
        <w:jc w:val="both"/>
        <w:rPr/>
      </w:pPr>
      <w:r>
        <w:rPr/>
        <w:t>Предпочтительнее первая точка зрения, поскольку именно деление права собственности (а не имущества) на доли в наибольшей мере соответствует сущности отношений общей собственности.</w:t>
      </w:r>
      <w:r>
        <w:rPr>
          <w:rStyle w:val="FootnoteCharacters"/>
          <w:rStyle w:val="FootnoteAnchor"/>
        </w:rPr>
        <w:footnoteReference w:id="14"/>
      </w:r>
      <w:r>
        <w:rPr/>
        <w:t xml:space="preserve"> Эта конструкция обладает рядом теоретических и практических достоинств. Во-первых, подчёркивается, что право каждого сособственника не ограничивается какой-то конкретной частью общей вещи, а распространяется на всю вещь, в том числе на доходы, которые вещь приносит, и падающие на неё обременения.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ё имущество в целом, не ставится под сомнение характеристика общей собственности как многосубъектной. В юридической литературе, можно встретить в различных вариантах мнения о возможности определения реальной и идеальной доли, принадлежащей каждому из сособственников, а также критику предлагаемых конструкций</w:t>
      </w:r>
      <w:r>
        <w:rPr>
          <w:rStyle w:val="FootnoteCharacters"/>
          <w:rStyle w:val="FootnoteAnchor"/>
        </w:rPr>
        <w:footnoteReference w:id="15"/>
      </w:r>
      <w:r>
        <w:rPr/>
        <w:t>. Под реальной долей обычно понимают определенную часть общего имущества в натуре, фактически предоставляемую в пользование сособственнику</w:t>
      </w:r>
      <w:r>
        <w:rPr>
          <w:rStyle w:val="FootnoteCharacters"/>
          <w:rStyle w:val="FootnoteAnchor"/>
        </w:rPr>
        <w:footnoteReference w:id="16"/>
      </w:r>
      <w:r>
        <w:rPr/>
        <w:t>. Определение "идеальной доли" предполагает лишь условное "деление в уме" неделимого объекта, допустим, половина однокомнатной квартиры. Это может быть выражено и арифметически, и, соответственно, в стоимостном эквиваленте.</w:t>
      </w:r>
      <w:r>
        <w:rPr>
          <w:rStyle w:val="FootnoteCharacters"/>
          <w:rStyle w:val="FootnoteAnchor"/>
        </w:rPr>
        <w:footnoteReference w:id="17"/>
      </w:r>
      <w:r>
        <w:rPr/>
        <w:t xml:space="preserve">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Общая собственность прекращается в результате раздела и изменяется в результате выдела доли одного или нескольких сособственников из общего имущества. Для прекращения права общей совместной собственности предварительно необходимо определить размеры долей, в соответствии с которыми должен происходить раздел (производиться выде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b/>
          <w:sz w:val="28"/>
          <w:szCs w:val="28"/>
        </w:rPr>
        <w:t>2. Право общей долевой собств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ъективном смысле - это совокупность правовых норм, регулирующих отношения по принадлежности составляющего единое целое имущества (например, жилого дома) одновременно нескольким лицам (например, нескольким наследникам собственника жилого дома) в определенных долях, а в субъективном смысле - это право двух и более лиц сообща по своему усмотрению владеть, пользоваться и распоряжаться принадлежащим им в определенных долях имуществом, составляющим единое целое.</w:t>
      </w:r>
      <w:r>
        <w:rPr>
          <w:rStyle w:val="FootnoteCharacters"/>
          <w:rStyle w:val="FootnoteAnchor"/>
          <w:rFonts w:cs="Times New Roman" w:ascii="Times New Roman" w:hAnsi="Times New Roman"/>
          <w:sz w:val="28"/>
          <w:szCs w:val="28"/>
        </w:rPr>
        <w:footnoteReference w:id="18"/>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общей долевой собственности возникает на основании различных юридических фактов. В большинстве случаев это совершение несколькими лицами гражданско-правовых сделок, прежде всего купли-продажи и договоров о совместной деятельности (создание простого товарищества), изготовление или создание ими новой неделимой вещи, наследование неделимой вещи несколькими лицами. В состав общего имущества поступают также плоды, продукция и доходы от использования имущества, находящегося в общей долевой собственности, которые распределяются между участниками долевой собственности соразмерно их долям, если иное не предусмотрено соглашением между ними.</w:t>
      </w:r>
      <w:r>
        <w:rPr>
          <w:rStyle w:val="FootnoteCharacters"/>
          <w:rStyle w:val="FootnoteAnchor"/>
          <w:rFonts w:cs="Times New Roman" w:ascii="Times New Roman" w:hAnsi="Times New Roman"/>
          <w:sz w:val="28"/>
          <w:szCs w:val="28"/>
        </w:rPr>
        <w:footnoteReference w:id="19"/>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б общей долевой собственности мы должны понять, как определяются до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размер долей участников долевой собственности не может быть определен на основании закона и не установлен соглашением всех ее участников, доли считаются равными (п. 1 ст. 245 ГК РФ).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зумпция равенства долей отражает то обстоятельство, что, как правило, участники общей собственности связаны некоторой общностью (родством, товарищескими узами), выходящей за рамки экономических отношений. Однако она не означает, что в любом случае, когда доли прямо не определены, они являются равными. Соглашением участников может быть установлено, что размер доли зависит от вклада участника в объект общей собственности. В таком случае размер доли должен быть определен в зависимости от вкла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шением может быть установлен порядок определения доли. В этом случае он становится обязательным для участников, и они не вправе рассчитывать размер доли иным образом, чем это указано в соглаш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условие о зависимости размера доли от вклада в объект общей собственности прямо не оговорено, но отношения сторон предполагают такое условие, размер доли определяется с учетом вклада путем достижения соответствующего соглашения, а в случае его не достижения устанавливается судом.</w:t>
      </w:r>
      <w:r>
        <w:rPr>
          <w:rStyle w:val="FootnoteCharacters"/>
          <w:rStyle w:val="FootnoteAnchor"/>
          <w:rFonts w:cs="Times New Roman" w:ascii="Times New Roman" w:hAnsi="Times New Roman"/>
          <w:sz w:val="28"/>
          <w:szCs w:val="28"/>
        </w:rPr>
        <w:footnoteReference w:id="20"/>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дин из участников долевой собственности осуществит за свой счет с соблюдением установленного порядка использования общего имущества неотделимые улучшения, он имеет право на соответствующее увеличение своей доли в праве на общее имущество. 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 (п. 3 ст. 245 ГК РФ). Из этого следует, что если установленный порядок не соблюден (например, не было получено согласия всех сособственников на внесение в имущество улучшений), то сособственник права на увеличение размера своей доли не имеет. Если же улучшения являются отделимыми, то сособственник не должен и спрашивать согласия остальных участников общей собственности на внесение улучшений, поскольку они могут быть отделены им без вреда для общего имущества. Судьба отделимых улучшений решается по взаимному согласию всех сособственников. Они могут договориться о выплате тому, кто их внес, соответствующей компенсации без изменения долей в общей собственности; об увеличении доли сособственника, который внес улучшения, и т.д. При отсутствии такой договоренности отделимые улучшения поступают в собственность того, кто их внес. Все споры о судьбе улучшений (как отделимых, так и неотделимых), поскольку они касаются осуществления правомочий по владению и пользованию общим имуществом, могут рассматриваться судом.</w:t>
      </w:r>
      <w:r>
        <w:rPr>
          <w:rStyle w:val="FootnoteCharacters"/>
          <w:rStyle w:val="FootnoteAnchor"/>
          <w:rFonts w:cs="Times New Roman" w:ascii="Times New Roman" w:hAnsi="Times New Roman"/>
          <w:sz w:val="28"/>
          <w:szCs w:val="28"/>
        </w:rPr>
        <w:footnoteReference w:id="21"/>
      </w:r>
    </w:p>
    <w:p>
      <w:pPr>
        <w:pStyle w:val="ConsNormal"/>
        <w:widowControl/>
        <w:spacing w:lineRule="auto" w:line="360"/>
        <w:ind w:right="0" w:firstLine="709"/>
        <w:jc w:val="both"/>
        <w:rPr/>
      </w:pPr>
      <w:r>
        <w:rPr>
          <w:rFonts w:cs="Times New Roman" w:ascii="Times New Roman" w:hAnsi="Times New Roman"/>
          <w:sz w:val="28"/>
          <w:szCs w:val="28"/>
        </w:rPr>
        <w:t>Как уже отмечалось, сособственники должны реализовать свои правомочия по взаимному согласию, однако решение о прекращении участия в праве общей долевой собственности каждый из них волен, принять самостоятельно. Он вправе завещать, подарить, продать или иным способом распорядиться своей долей, не выходя за рамки действующих правил, определенных законом или соглашением. При этом никто из субъектов не может принуждать кого-либо из сособственников к распоряжению их долям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поряжаясь имуществом, собственники своей волей определяют его юридическую судьбу. Сделки по распоряжению связаны либо с переходом права собственности на вещь к другим лицам, либо с обременением вещи правами третьих лиц (правом аренды, залогом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яя правила распоряжения, различают распоряжение самой вещью (имуществом) и распоряжение долей в праве на имущество каждым из собствен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распоряжения самим имуществом необходимо согласие всех его собственников. Устанавливая принцип "согласия всех", при этом исключается возможность принятия решения большинством голосов. Решение должно быть принято единогласно или не принимается вообще. Таким образом, каждый из собственников независимо от размера его доли имеет право вето при решении вопроса о заключении сделок по распоряжению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ораздо большую свободу имеют собственники при распоряжении принадлежащей им долей в праве собственности. Своей долей каждый из них распоряжается по своему усмотрению. Согласие остальных собственников при этом не требуется. Ограничения установлены только для случаев возмездного отчуждения доли. </w:t>
      </w:r>
      <w:r>
        <w:rPr>
          <w:rStyle w:val="FootnoteCharacters"/>
          <w:rStyle w:val="FootnoteAnchor"/>
          <w:rFonts w:cs="Times New Roman" w:ascii="Times New Roman" w:hAnsi="Times New Roman"/>
          <w:sz w:val="28"/>
          <w:szCs w:val="28"/>
        </w:rPr>
        <w:footnoteReference w:id="2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аспоряжение общим имуществом подразумевает прежде всего совершение сделок с третьими лицами, то владение и пользование общим имуществом охватывает отношения участников по поводу самого имущества, извлечения его полезных свойств, осуществления власти над вещ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адение имуществом, т.е. осуществление физического господства над вещью, состоит в полном физическом контроле над имуществом. Формами владения может быть охрана имущества, проживание в жилом доме или нахождение в здании, не предназначенном для проживания, и т.д. Владение осуществляется всеми участниками по общему соглашению. Соглашением не обязательно должен предусматриваться равный доступ всех участников к вещи. Владение может считаться осуществляемым всеми участниками, если хотя бы один из них с общего согласия фактически контролирует вещь. Соответственно, нарушение владения третьими лицами дает любому из участников право на иск о защите владения, направленный против наруш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адение осуществляется участниками в качестве собственника, поэтому предполагается, что они, владея для себя, одновременно пользуются вещью, принимают меры к ее сохранности и в прочих отношениях ведут себя как собственники. Следовательно, выделение имущества участнику во владение или пользование одновременно означает осуществление в отношении этого имущества всех прав собственника без особого согла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вседневной жизни участники нередко определяют порядок пользования имуществом, оговаривая их взаимоотношения по поводу вещи, без какого-либо разграничения по виду правомочий. В частности, в соглашении о порядке пользования общим имуществом могут устанавливаться и правила о распоряжении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оглашение о порядке пользования не заключено, то все действия по пользованию общим имуществом должны согласовываться участни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спора по иску любого из участников порядок пользования может быть установлен судом. Порядок пользования общим имуществом устанавливается исходя из размера принадлежащей каждому участнику доли. Предоставленное в пользование участнику имущество должно быть пропорционально его доле. Суд принимает во внимание, кроме того, порядок пользования, сложившийся ранее, поскольку он отражает определенное соглашение между участниками. Очевидно, что если пользование имуществом осуществлялось без учета воли одного или нескольких участников, то они могут высказать возражения против того, чтобы этот порядок пользования был санкционирован решением суда.</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ый соглашением участников или решением суда порядок пользования общим имуществом обязателен для всех участников и их правопреемников, в том числе приобретателей доли в общей собственности.</w:t>
      </w:r>
    </w:p>
    <w:p>
      <w:pPr>
        <w:pStyle w:val="ConsNormal"/>
        <w:widowControl/>
        <w:spacing w:lineRule="auto" w:line="360"/>
        <w:ind w:right="0" w:firstLine="709"/>
        <w:jc w:val="both"/>
        <w:rPr/>
      </w:pPr>
      <w:r>
        <w:rPr>
          <w:rFonts w:cs="Times New Roman" w:ascii="Times New Roman" w:hAnsi="Times New Roman"/>
          <w:sz w:val="28"/>
          <w:szCs w:val="28"/>
        </w:rPr>
        <w:t>Если кто-либо из участников вопреки соглашению о порядке пользования препятствует другому участнику пользоваться общим имуществом, потерпевший участник вправе заявить требование об исполнении условий соглашения о порядке пользования. Если такая же ситуация возникает в отсутствие соглашения, участник вправе заявить иск  другому участнику или всем участникам с требованиями об устранении препятствий в пользовании имуществом. В том случае, если при этом предметом спора является и то, каким образом истец вправе пользоваться имуществом, истец должен также заявить иск об установлении порядка пользования общим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кто-либо из участников общей собственности лишен не только возможности пользования вещью, но и доступа к ней, т.е. владения, он вправе заявить иск об истребовании вещи. Такой иск может быть заявлен как к любому из участников, если он владеет вещью, так и к третьим лицам. Если индикационный иск подаётся к третьему лицу (незаконному владельцу), то он считается заявленным в интересах всех участников. Удовлетворение такого иска не предрешает вопроса о порядке пользования общим имуществом, а лишь обеспечивает получение владения истца общим имуществом, например, дает право прохода в здание, но не право отстранения иных участников от владения общим имуществом, поскольку сторонами спора были участники общей собственности.</w:t>
      </w:r>
      <w:r>
        <w:rPr>
          <w:rStyle w:val="FootnoteCharacters"/>
          <w:rStyle w:val="FootnoteAnchor"/>
          <w:rFonts w:cs="Times New Roman" w:ascii="Times New Roman" w:hAnsi="Times New Roman"/>
          <w:sz w:val="28"/>
          <w:szCs w:val="28"/>
        </w:rPr>
        <w:footnoteReference w:id="2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же происходит отчуждение доли в общем имуществе?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убличные торги для продажи доли в праве общей собственности должника при обращении на нее взыскания могут проводиться, если выделение доли в натуре невозможно или против этого возражают остальные участники долев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 в течение десяти дней со дня извещения, продавец вправе продать свою долю любому лицу. Доля в праве общей собственности переходит к приобретателю по договору с момента заключения договора, если соглашением сторон не предусмотрено иное, а если договор подлежит государственной регистрации - с момента такой регист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ногие авторы публикаций, касающихся института преимущественного права покупки, считают извещение продавца остальных участников долевой собственности офертой.</w:t>
      </w:r>
      <w:r>
        <w:rPr>
          <w:rStyle w:val="FootnoteCharacters"/>
          <w:rStyle w:val="FootnoteAnchor"/>
          <w:rFonts w:cs="Times New Roman" w:ascii="Times New Roman" w:hAnsi="Times New Roman"/>
          <w:sz w:val="28"/>
          <w:szCs w:val="28"/>
        </w:rPr>
        <w:footnoteReference w:id="2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аже доли с нарушением преимущественного права покупки любой другой участник долевой собственности имеет право в течение тре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яцев требовать в судебном порядке перевода на него прав и обязанностей покупателя (п. 3 ст. 250 ГК РФ). Уступка преимущественного права покупки доли не допускается.</w:t>
      </w:r>
      <w:r>
        <w:rPr>
          <w:rStyle w:val="FootnoteCharacters"/>
          <w:rStyle w:val="FootnoteAnchor"/>
          <w:rFonts w:cs="Times New Roman" w:ascii="Times New Roman" w:hAnsi="Times New Roman"/>
          <w:sz w:val="28"/>
          <w:szCs w:val="28"/>
        </w:rPr>
        <w:footnoteReference w:id="27"/>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ля в праве общей собственности отчуждается постороннему лицу по договору мены, остальные сособственники имеют преимущественное право приобрести эту долю путем обмена на тех же условиях, которые предложены этому лицу. Процедура осуществления преимущественного права обмена применяется такая же, что и при преимущественном праве покуп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чуждении доли на основании других сделок, например дарения, участники общей собственности преимущественного права на ее приобретение не имею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 дарения доли в праве собственности, совершенный с целью прикрыть куплю-продажу и обойти тем самым преимущественное право участников общей собственности на приобретение этой доли, является притворной сделкой, недействительной с момента ее совершения.</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sz w:val="28"/>
          <w:szCs w:val="28"/>
        </w:rPr>
      </w:pPr>
      <w:r>
        <w:rPr>
          <w:sz w:val="28"/>
          <w:szCs w:val="28"/>
        </w:rPr>
        <w:t>Как указывалось ранее, прекращение общей собственности происходит в результате раздела и изменяется в результате выдела доли одного или нескольких сособственников из общего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дел имущества, находящегося в долевой собственности, означает прекращение общей собственности для всех ее участников; выдел характеризуется тем, что один или несколько участников выбывают, а для других отношения общей собственности сохраняются. Как раздел, так и выдел могут произойти по взаимному согласию участников общей долевой собственности. При этом каждому из них принадлежит право требовать выдела. Для осуществления этого права согласия остальных участников долевой собственности не требуется. Способы раздела и выдела различны. Имущество может быть разделено в натуре, если это допускается законом и возможно без несоразмерного ущерба имуществу. При тех же условиях возможен и выдел доли в натуре. Если раздел имущества или выдел доли в натуре не допускаются, то речь может идти об иных способах, например таких, как продажа всего имущества с распределением вырученной суммы по долям или выплата выделяющемуся сособственнику стоимости его доли. Если участники долевой собственности не могут договориться между собой о способе и условиях раздела и выдела, то возникший спор как спор о праве гражданском подлежит разрешению в судебном порядке. При этом выделяющийся сособственник по общему правилу может требовать выдела своей доли именно в натуре. В тех случаях, когда такой выдел не может быть произведен в точном соответствии с долей, эта несоразмерность устраняется выплатой соответствующей денежной суммы или иной компенсацией. В зависимости от того, превышает ли доля в натуре долю в праве или не превышает, обязанность по выплате компенсации возлагается либо на выделяющегося сособственника в пользу остальных участников долевой собственности, либо, напротив, на последних в пользу выделяющегося сособственни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Выплата участнику долевой собственности остальными со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С получением компенсации собственник утрачивает право на долю в общем имуществе (п. 5 ст. 252 ГК). Также гражданский кодекс закрепляет возможность обращение взыскания на долю в общем имуществе. Кредитор участника долев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ст. 255 ГК РФ). Если в таких случаях выделение доли в натуре невозможно либо против этого возражают остальные участники долев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r>
        <w:rPr>
          <w:rStyle w:val="FootnoteCharacters"/>
          <w:rStyle w:val="FootnoteAnchor"/>
          <w:rFonts w:cs="Times New Roman" w:ascii="Times New Roman" w:hAnsi="Times New Roman"/>
          <w:sz w:val="28"/>
          <w:szCs w:val="28"/>
        </w:rPr>
        <w:footnoteReference w:id="31"/>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rFonts w:cs="Times New Roman" w:ascii="Times New Roman" w:hAnsi="Times New Roman"/>
          <w:b/>
          <w:sz w:val="28"/>
          <w:szCs w:val="28"/>
        </w:rPr>
        <w:t>3. Право общей совместной собственности</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 время как круг субъектов общей долевой собственности широк, участие в общей совместной собственности императивно ограничено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йствующему ГК субъектами совместной собственности являются супруги и члены крестьянского хозяйства, которые нередко бывают одновременно и членами одной семьи, осуществляющей хозяйственную деятельность на определенном земельном участке (ст. ст. 256, 257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считают, что существует еще одна категория лиц, имеющих общую совместную собственность (приватизированные квартиры и комнаты), - люди, связанные семейными, но не супружескими узами. Дело в том, что Закон "О приватизации жилищного фонда в Российской Федерации" от 04.07.1991 № 1541-1 предоставил гражданам право приобретать безвозмездно жилые помещения, в которых они проживают, в общую собственность, долевую или совместную, - по их выбору.</w:t>
      </w:r>
      <w:r>
        <w:rPr>
          <w:rStyle w:val="FootnoteCharacters"/>
          <w:rStyle w:val="FootnoteAnchor"/>
          <w:rFonts w:cs="Times New Roman" w:ascii="Times New Roman" w:hAnsi="Times New Roman"/>
          <w:sz w:val="28"/>
          <w:szCs w:val="28"/>
        </w:rPr>
        <w:footnoteReference w:id="32"/>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общей совместной собственности отличается тем, что оно не разграничено на доли. Отношения сособственников при осуществлении правомочий владения, пользования и распоряжения предполагаются вполне доверительными, а действия - согласованными. Следовательно, каждый из них может не только в полной мере владеть и пользоваться, но и распоряжаться вещью в целом: подарить, обменять, завещать, продать. Известно, что взаимоотношения людей, в том числе сособственников, иногда нарушаются, поэтому возможны случаи недобросовестного распоряжения общим имуществом. Например, совершение сделки одним из супругов втайне или вопреки желанию другого. Это особенно опасно, когда предметом сделки является общий дом или квартира.</w:t>
      </w:r>
      <w:r>
        <w:rPr>
          <w:rStyle w:val="FootnoteCharacters"/>
          <w:rStyle w:val="FootnoteAnchor"/>
          <w:rFonts w:cs="Times New Roman" w:ascii="Times New Roman" w:hAnsi="Times New Roman"/>
          <w:sz w:val="28"/>
          <w:szCs w:val="28"/>
        </w:rPr>
        <w:footnoteReference w:id="33"/>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 же как и с правом общей долевой собственности попробуем рассмотреть основные положения, которые характеризуют право общей совместной собственности. </w:t>
      </w:r>
    </w:p>
    <w:p>
      <w:pPr>
        <w:pStyle w:val="ConsNormal"/>
        <w:widowControl/>
        <w:spacing w:lineRule="auto" w:line="360"/>
        <w:ind w:right="0" w:firstLine="709"/>
        <w:jc w:val="both"/>
        <w:rPr/>
      </w:pPr>
      <w:r>
        <w:rPr>
          <w:rFonts w:cs="Times New Roman" w:ascii="Times New Roman" w:hAnsi="Times New Roman"/>
          <w:sz w:val="28"/>
          <w:szCs w:val="28"/>
        </w:rPr>
        <w:t>В объективном смысле - это совокупность правовых норм, регулирующих отношения по принадлежности одновременно нескольким лицам составляющего единое целое имущества, в котором их доли заранее не определены, а в субъективном смысле - это право нескольких лиц по своему усмотрению владеть, пользоваться и распоряжаться принадлежащим им,  составляющим единое целое имуществом, в котором их доли заранее не определены.</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253 ГК РФ,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Эти правила применяются постольку, поскольку для отдельных видов совместной собственности законом не установлено иное.</w:t>
      </w:r>
      <w:r>
        <w:rPr>
          <w:rStyle w:val="FootnoteCharacters"/>
          <w:rStyle w:val="FootnoteAnchor"/>
          <w:rFonts w:cs="Times New Roman" w:ascii="Times New Roman" w:hAnsi="Times New Roman"/>
          <w:sz w:val="28"/>
          <w:szCs w:val="28"/>
        </w:rPr>
        <w:footnoteReference w:id="3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дел общего имущества между участниками совместной собственности, а также выдел доли одного из них может быть осуществлен после предварительного определения доли каждого из участников в праве на общее имущество.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и порядок раздела общего имущества и выдела из него доли определяются по изложенным выше правилам раздела имущества, находящегося в долевой собственности, и выдела из него дол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обращения взыскания на долю в имуществе, находящемся в совместной собственности, такой же, как и при обращении взыскания на долю в имуществе, находящемся в долевой собственности.</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В данной работе был изучен комплексный подход к пониманию конструкции общей собственности, а также законодательные подходы регулирования отношений, возникающих в связи с общностью имущества.</w:t>
      </w:r>
    </w:p>
    <w:p>
      <w:pPr>
        <w:pStyle w:val="ConsNormal"/>
        <w:widowControl/>
        <w:spacing w:lineRule="auto" w:line="360"/>
        <w:ind w:right="0" w:firstLine="709"/>
        <w:jc w:val="both"/>
        <w:rPr/>
      </w:pPr>
      <w:r>
        <w:rPr>
          <w:rFonts w:cs="Times New Roman" w:ascii="Times New Roman" w:hAnsi="Times New Roman"/>
          <w:sz w:val="28"/>
          <w:szCs w:val="28"/>
        </w:rPr>
        <w:t xml:space="preserve">Таким образом наличие единого объекта и множественности субъектов права собственности является отличительным признаком права общей собственности, что право общей собственности в субъективном смысле - право двух или более лиц сообща и по своему усмотрению владеть, пользоваться, распоряжаться принадлежащим им имуществом, составляющим единое целое. Однако, анализируя данное положение мы пришли к выводу, что правомочия владения, пользования и распоряжения отличаются в зависимости от отношений общей собственности, будь то: общая совместная собственность супругов, общая собственность КФХ, общая собственность на недвижимое имущество.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дает возможность участникам общей собственности осуществлять правомочия по соглашению друг с другом. </w:t>
      </w:r>
    </w:p>
    <w:p>
      <w:pPr>
        <w:pStyle w:val="ConsNormal"/>
        <w:widowControl/>
        <w:spacing w:lineRule="auto" w:line="360"/>
        <w:ind w:right="0" w:firstLine="709"/>
        <w:jc w:val="both"/>
        <w:rPr/>
      </w:pPr>
      <w:r>
        <w:rPr>
          <w:rFonts w:cs="Times New Roman" w:ascii="Times New Roman" w:hAnsi="Times New Roman"/>
          <w:sz w:val="28"/>
          <w:szCs w:val="28"/>
        </w:rPr>
        <w:t>Однако при не достижении этого положения возникают конфликты, которые разрешаются суд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ы также увидели, что в судебной практике возникают споры как при разделе имущества находящегося в общей собственности, так и споры, возникающие из правомочия владения, пользования и распоряжения общим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даже при таком количестве нормативно-правовых актов в регулировании вопросов общей собственности возникают вопросы, которые по мнению ученых могут быть урегулированы путем выделения некоторых видов общей собственности в самостоятельную разновидность общей собственности.</w:t>
      </w:r>
    </w:p>
    <w:p>
      <w:pPr>
        <w:pStyle w:val="TextBodyIndent"/>
        <w:spacing w:lineRule="auto" w:line="360"/>
        <w:ind w:firstLine="709"/>
        <w:jc w:val="both"/>
        <w:rPr/>
      </w:pPr>
      <w:r>
        <w:rPr/>
        <w:t>Все мы можем быть  участниками общей собственности как жильцы, как супруги или как члены крестьянского хозяйства. Знание всех правил, изучение нюансов регулирования права общей собственности может принести большую пользу в профессиональной деятельности и в частной жизни.</w:t>
      </w:r>
      <w:r>
        <w:br w:type="page"/>
      </w:r>
    </w:p>
    <w:p>
      <w:pPr>
        <w:pStyle w:val="TextBodyIndent"/>
        <w:spacing w:lineRule="auto" w:line="360"/>
        <w:ind w:firstLine="709"/>
        <w:jc w:val="both"/>
        <w:rPr>
          <w:b/>
          <w:b/>
          <w:bCs/>
          <w:iCs/>
        </w:rPr>
      </w:pPr>
      <w:r>
        <w:rPr>
          <w:b/>
          <w:bCs/>
          <w:iCs/>
        </w:rPr>
        <w:t>Список используемой литературы</w:t>
      </w:r>
    </w:p>
    <w:p>
      <w:pPr>
        <w:pStyle w:val="TextBodyIndent"/>
        <w:spacing w:lineRule="auto" w:line="360"/>
        <w:ind w:firstLine="709"/>
        <w:jc w:val="both"/>
        <w:rPr>
          <w:b/>
          <w:b/>
          <w:bCs/>
          <w:iCs/>
        </w:rPr>
      </w:pPr>
      <w:r>
        <w:rPr>
          <w:b/>
          <w:bCs/>
          <w:iCs/>
        </w:rPr>
      </w:r>
    </w:p>
    <w:p>
      <w:pPr>
        <w:pStyle w:val="TextBodyIndent"/>
        <w:numPr>
          <w:ilvl w:val="0"/>
          <w:numId w:val="1"/>
        </w:numPr>
        <w:spacing w:lineRule="auto" w:line="360"/>
        <w:ind w:left="0" w:hanging="0"/>
        <w:jc w:val="both"/>
        <w:rPr/>
      </w:pPr>
      <w:r>
        <w:rPr/>
        <w:t>Земельный кодекс: Федеральный закон от 25 апреля 1991 г.. // Ведомости РСФСР, - 1991 - №22 – ст.768</w:t>
      </w:r>
    </w:p>
    <w:p>
      <w:pPr>
        <w:pStyle w:val="TextBodyIndent"/>
        <w:numPr>
          <w:ilvl w:val="0"/>
          <w:numId w:val="1"/>
        </w:numPr>
        <w:spacing w:lineRule="auto" w:line="360"/>
        <w:ind w:left="0" w:hanging="0"/>
        <w:jc w:val="both"/>
        <w:rPr/>
      </w:pPr>
      <w:r>
        <w:rPr/>
        <w:t xml:space="preserve"> </w:t>
      </w:r>
      <w:r>
        <w:rPr/>
        <w:t>Основы гражданского законодательства от 31 мая 1991г. // Ведомости СССР – 1991 - №26 – ст. 733</w:t>
      </w:r>
    </w:p>
    <w:p>
      <w:pPr>
        <w:pStyle w:val="TextBodyIndent"/>
        <w:numPr>
          <w:ilvl w:val="0"/>
          <w:numId w:val="1"/>
        </w:numPr>
        <w:spacing w:lineRule="auto" w:line="360"/>
        <w:ind w:left="0" w:hanging="0"/>
        <w:jc w:val="both"/>
        <w:rPr/>
      </w:pPr>
      <w:r>
        <w:rPr/>
        <w:t>Семейный кодекс РФ: Федеральный закон от 29 декабря 1995г. // Собрание законодательства РФ – 1996 - №1 – ст.16.</w:t>
      </w:r>
    </w:p>
    <w:p>
      <w:pPr>
        <w:pStyle w:val="TextBodyIndent"/>
        <w:numPr>
          <w:ilvl w:val="0"/>
          <w:numId w:val="1"/>
        </w:numPr>
        <w:spacing w:lineRule="auto" w:line="360"/>
        <w:ind w:left="0" w:hanging="0"/>
        <w:jc w:val="both"/>
        <w:rPr/>
      </w:pPr>
      <w:r>
        <w:rPr/>
        <w:t xml:space="preserve"> </w:t>
      </w:r>
      <w:r>
        <w:rPr/>
        <w:t>Башкинскас В. Правовое регулирование предпринимательской деятельности – М., 1997</w:t>
      </w:r>
    </w:p>
    <w:p>
      <w:pPr>
        <w:pStyle w:val="TextBodyIndent"/>
        <w:numPr>
          <w:ilvl w:val="0"/>
          <w:numId w:val="1"/>
        </w:numPr>
        <w:spacing w:lineRule="auto" w:line="360"/>
        <w:ind w:left="0" w:hanging="0"/>
        <w:jc w:val="both"/>
        <w:rPr/>
      </w:pPr>
      <w:r>
        <w:rPr/>
        <w:t xml:space="preserve"> </w:t>
      </w:r>
      <w:r>
        <w:rPr/>
        <w:t xml:space="preserve">Комментарий к Гражданскому кодексу Российской Федерации. Часть первая (постатейный). – М.. 1998. </w:t>
      </w:r>
    </w:p>
    <w:p>
      <w:pPr>
        <w:pStyle w:val="ConsNormal"/>
        <w:widowControl/>
        <w:numPr>
          <w:ilvl w:val="0"/>
          <w:numId w:val="1"/>
        </w:numPr>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Ф N 6 Пленума ВАС РФ № 8 от 01.07.1996 // Бюллетень Верховного Суда РФ 1996, № 9</w:t>
      </w:r>
    </w:p>
    <w:p>
      <w:pPr>
        <w:pStyle w:val="ConsNormal"/>
        <w:widowControl/>
        <w:spacing w:lineRule="auto" w:line="360"/>
        <w:ind w:right="0" w:hanging="0"/>
        <w:jc w:val="both"/>
        <w:rPr/>
      </w:pPr>
      <w:r>
        <w:rPr>
          <w:rFonts w:cs="Times New Roman" w:ascii="Times New Roman" w:hAnsi="Times New Roman"/>
          <w:sz w:val="28"/>
          <w:szCs w:val="28"/>
        </w:rPr>
        <w:t xml:space="preserve">7. Воропавева М. Реальный выдел идеальной доли. Споры по вопросам совместной собственности. //Дом. Адвокат. 2001 г. №1. </w:t>
      </w:r>
    </w:p>
    <w:p>
      <w:pPr>
        <w:pStyle w:val="Footnote"/>
        <w:ind w:hanging="0"/>
        <w:rPr/>
      </w:pPr>
      <w:r>
        <w:rPr>
          <w:rFonts w:cs="Times New Roman" w:ascii="Times New Roman" w:hAnsi="Times New Roman"/>
          <w:sz w:val="28"/>
          <w:szCs w:val="28"/>
        </w:rPr>
        <w:t xml:space="preserve">8. Гаврилов Э. Преимущественное право покупки // Российская юстиция. 2001. № 2. </w:t>
      </w:r>
    </w:p>
    <w:p>
      <w:pPr>
        <w:pStyle w:val="Footnote"/>
        <w:ind w:hanging="0"/>
        <w:rPr/>
      </w:pPr>
      <w:r>
        <w:rPr>
          <w:rFonts w:cs="Times New Roman" w:ascii="Times New Roman" w:hAnsi="Times New Roman"/>
          <w:sz w:val="28"/>
          <w:szCs w:val="28"/>
        </w:rPr>
        <w:t>9. Гражданское право России. Курс лекций. Часть первая. / Под ред. Садикова О.Н. М., 1996 г.</w:t>
      </w:r>
    </w:p>
    <w:p>
      <w:pPr>
        <w:pStyle w:val="Normal"/>
        <w:spacing w:lineRule="auto" w:line="360"/>
        <w:jc w:val="both"/>
        <w:rPr/>
      </w:pPr>
      <w:r>
        <w:rPr>
          <w:sz w:val="28"/>
          <w:szCs w:val="28"/>
        </w:rPr>
        <w:t xml:space="preserve">10. Гражданское право. Часть первая.Учебни / Под. ред. В.П. Мозолина, А.И. Масляева. М., 2005. </w:t>
      </w:r>
    </w:p>
    <w:p>
      <w:pPr>
        <w:pStyle w:val="ConsNormal"/>
        <w:widowControl/>
        <w:spacing w:lineRule="auto" w:line="360"/>
        <w:ind w:right="0" w:hanging="0"/>
        <w:jc w:val="both"/>
        <w:rPr/>
      </w:pPr>
      <w:r>
        <w:rPr>
          <w:rFonts w:cs="Times New Roman" w:ascii="Times New Roman" w:hAnsi="Times New Roman"/>
          <w:sz w:val="28"/>
          <w:szCs w:val="28"/>
        </w:rPr>
        <w:t xml:space="preserve">11. Гражданское право: Ч. 1. Учебник //  Под ред. А.П. Сергеева и Ю.К. Толстого. СПб., 1996. </w:t>
      </w:r>
    </w:p>
    <w:p>
      <w:pPr>
        <w:pStyle w:val="ConsNormal"/>
        <w:widowControl/>
        <w:spacing w:lineRule="auto" w:line="360"/>
        <w:ind w:right="0" w:hanging="0"/>
        <w:jc w:val="both"/>
        <w:rPr/>
      </w:pPr>
      <w:r>
        <w:rPr>
          <w:rFonts w:cs="Times New Roman" w:ascii="Times New Roman" w:hAnsi="Times New Roman"/>
          <w:sz w:val="28"/>
          <w:szCs w:val="28"/>
        </w:rPr>
        <w:t xml:space="preserve">12. Гражданское право: В 3 т. Т. 1: Учебник / Под ред. Гуева А. Н. М., 2003. </w:t>
      </w:r>
    </w:p>
    <w:p>
      <w:pPr>
        <w:pStyle w:val="Normal"/>
        <w:spacing w:lineRule="auto" w:line="360"/>
        <w:jc w:val="both"/>
        <w:rPr/>
      </w:pPr>
      <w:r>
        <w:rPr>
          <w:sz w:val="28"/>
          <w:szCs w:val="28"/>
        </w:rPr>
        <w:t xml:space="preserve">13. Ггажданское право. В 2 Т. ТОМ I. Учебник  / Под ред. Е.А. Суханова, М., 2004. </w:t>
      </w:r>
    </w:p>
    <w:p>
      <w:pPr>
        <w:pStyle w:val="ConsNormal"/>
        <w:widowControl/>
        <w:spacing w:lineRule="auto" w:line="360"/>
        <w:ind w:right="0" w:hanging="0"/>
        <w:jc w:val="both"/>
        <w:rPr/>
      </w:pPr>
      <w:r>
        <w:rPr>
          <w:rFonts w:cs="Times New Roman" w:ascii="Times New Roman" w:hAnsi="Times New Roman"/>
          <w:sz w:val="28"/>
          <w:szCs w:val="28"/>
        </w:rPr>
        <w:t xml:space="preserve">14. Емелькина И.А. Вещные права на жилые и нежилые помещения: приобретение и защита. М., 2003. </w:t>
      </w:r>
    </w:p>
    <w:p>
      <w:pPr>
        <w:pStyle w:val="ConsNormal"/>
        <w:widowControl/>
        <w:spacing w:lineRule="auto" w:line="360"/>
        <w:ind w:right="0" w:hanging="0"/>
        <w:jc w:val="both"/>
        <w:rPr/>
      </w:pPr>
      <w:r>
        <w:rPr>
          <w:rFonts w:cs="Times New Roman" w:ascii="Times New Roman" w:hAnsi="Times New Roman"/>
          <w:sz w:val="28"/>
          <w:szCs w:val="28"/>
        </w:rPr>
        <w:t xml:space="preserve">15. И. Исрафилов. Возникновение права общей собственности при приватизации квартиры // Российская юстиция, № 8, 1996. </w:t>
      </w:r>
    </w:p>
    <w:p>
      <w:pPr>
        <w:pStyle w:val="ConsNormal"/>
        <w:widowControl/>
        <w:spacing w:lineRule="auto" w:line="360"/>
        <w:ind w:right="0" w:hanging="0"/>
        <w:jc w:val="both"/>
        <w:rPr/>
      </w:pPr>
      <w:r>
        <w:rPr>
          <w:rFonts w:cs="Times New Roman" w:ascii="Times New Roman" w:hAnsi="Times New Roman"/>
          <w:sz w:val="28"/>
          <w:szCs w:val="28"/>
        </w:rPr>
        <w:t xml:space="preserve">16. Комментарий к Гражданскому Кодексу Российской Федерации, части первой / Под ред. С.П. Гришаева, А.М. Эрделевского, М., 2006. </w:t>
      </w:r>
    </w:p>
    <w:p>
      <w:pPr>
        <w:pStyle w:val="Footnote"/>
        <w:ind w:hanging="0"/>
        <w:rPr/>
      </w:pPr>
      <w:r>
        <w:rPr>
          <w:rFonts w:cs="Times New Roman" w:ascii="Times New Roman" w:hAnsi="Times New Roman"/>
          <w:sz w:val="28"/>
          <w:szCs w:val="28"/>
        </w:rPr>
        <w:t xml:space="preserve">17. Каськ П.П. Понятие и виды отношений общей собственности. Тарту, 1978. </w:t>
      </w:r>
    </w:p>
    <w:p>
      <w:pPr>
        <w:pStyle w:val="ConsNormal"/>
        <w:widowControl/>
        <w:spacing w:lineRule="auto" w:line="360"/>
        <w:ind w:right="0" w:hanging="0"/>
        <w:jc w:val="both"/>
        <w:rPr/>
      </w:pPr>
      <w:r>
        <w:rPr>
          <w:rFonts w:cs="Times New Roman" w:ascii="Times New Roman" w:hAnsi="Times New Roman"/>
          <w:sz w:val="28"/>
          <w:szCs w:val="28"/>
        </w:rPr>
        <w:t xml:space="preserve">18. Мананкова Р.П. Правоотношения общей долевой собственности граждан по советскому законодательству. Томск, 1977. </w:t>
      </w:r>
    </w:p>
    <w:p>
      <w:pPr>
        <w:pStyle w:val="Footnote"/>
        <w:ind w:hanging="0"/>
        <w:rPr/>
      </w:pPr>
      <w:r>
        <w:rPr>
          <w:rFonts w:cs="Times New Roman" w:ascii="Times New Roman" w:hAnsi="Times New Roman"/>
          <w:sz w:val="28"/>
          <w:szCs w:val="28"/>
        </w:rPr>
        <w:t xml:space="preserve">19. Мисник Н.Н. Правовая природа общей собственности // Правоведение. 1993. № 1. </w:t>
      </w:r>
    </w:p>
    <w:p>
      <w:pPr>
        <w:pStyle w:val="Footnote"/>
        <w:ind w:hanging="0"/>
        <w:rPr/>
      </w:pPr>
      <w:r>
        <w:rPr>
          <w:rFonts w:cs="Times New Roman" w:ascii="Times New Roman" w:hAnsi="Times New Roman"/>
          <w:sz w:val="28"/>
          <w:szCs w:val="28"/>
        </w:rPr>
        <w:t xml:space="preserve">20. Римское частное право. Учебник / Под ред. И.Б. Новицкого и И.С. Перетерского. М., 1948. </w:t>
      </w:r>
    </w:p>
    <w:p>
      <w:pPr>
        <w:pStyle w:val="Footnote"/>
        <w:ind w:hanging="0"/>
        <w:rPr/>
      </w:pPr>
      <w:r>
        <w:rPr>
          <w:rFonts w:cs="Times New Roman" w:ascii="Times New Roman" w:hAnsi="Times New Roman"/>
          <w:sz w:val="28"/>
          <w:szCs w:val="28"/>
        </w:rPr>
        <w:t xml:space="preserve">21. Сидоренко А.Д., Чефранова Е.А. Особенности правового режима на общее имущество в многоквартирном доме // Нотариус. № 1. 2005. </w:t>
      </w:r>
    </w:p>
    <w:p>
      <w:pPr>
        <w:pStyle w:val="ConsNormal"/>
        <w:widowControl/>
        <w:spacing w:lineRule="auto" w:line="360"/>
        <w:ind w:right="0" w:hanging="0"/>
        <w:jc w:val="both"/>
        <w:rPr/>
      </w:pPr>
      <w:r>
        <w:rPr>
          <w:rFonts w:cs="Times New Roman" w:ascii="Times New Roman" w:hAnsi="Times New Roman"/>
          <w:sz w:val="28"/>
          <w:szCs w:val="28"/>
        </w:rPr>
        <w:t xml:space="preserve">22. Синайский В.И. Русское гражданское право. Вып.1. Киев, 1914. </w:t>
      </w:r>
    </w:p>
    <w:p>
      <w:pPr>
        <w:pStyle w:val="ConsNormal"/>
        <w:widowControl/>
        <w:spacing w:lineRule="auto" w:line="360"/>
        <w:ind w:right="0" w:hanging="0"/>
        <w:jc w:val="both"/>
        <w:rPr/>
      </w:pPr>
      <w:r>
        <w:rPr>
          <w:rFonts w:cs="Times New Roman" w:ascii="Times New Roman" w:hAnsi="Times New Roman"/>
          <w:sz w:val="28"/>
          <w:szCs w:val="28"/>
        </w:rPr>
        <w:t>23. Скловский К.И. Собственность в гражданском праве. М. 2002.</w:t>
      </w:r>
    </w:p>
    <w:p>
      <w:pPr>
        <w:pStyle w:val="ConsNormal"/>
        <w:widowControl/>
        <w:spacing w:lineRule="auto" w:line="360"/>
        <w:ind w:right="0" w:hanging="0"/>
        <w:jc w:val="both"/>
        <w:rPr/>
      </w:pPr>
      <w:r>
        <w:rPr>
          <w:rFonts w:cs="Times New Roman" w:ascii="Times New Roman" w:hAnsi="Times New Roman"/>
          <w:sz w:val="28"/>
          <w:szCs w:val="28"/>
        </w:rPr>
        <w:t>24. Шершеневич Г.Ф. Учебник русского гражданского права: 8-е изд. Казань, 1910.</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инайский В.И. Русское гражданское право. Вып.1. Киев, 1914. С.203.</w:t>
      </w:r>
    </w:p>
  </w:footnote>
  <w:footnote w:id="3">
    <w:p>
      <w:pPr>
        <w:pStyle w:val="Normal"/>
        <w:rPr/>
      </w:pPr>
      <w:r>
        <w:rPr>
          <w:rStyle w:val="FootnoteCharacters"/>
        </w:rPr>
        <w:footnoteRef/>
      </w:r>
      <w:r>
        <w:rPr>
          <w:sz w:val="20"/>
          <w:szCs w:val="20"/>
        </w:rPr>
        <w:t xml:space="preserve"> </w:t>
      </w:r>
      <w:r>
        <w:rPr>
          <w:sz w:val="20"/>
          <w:szCs w:val="20"/>
        </w:rPr>
        <w:t>Шершеневич Г.Ф. Учебник русского гражданского права: 8-е изд. Казань, 1910. С.246.</w:t>
      </w:r>
    </w:p>
  </w:footnote>
  <w:footnote w:id="4">
    <w:p>
      <w:pPr>
        <w:pStyle w:val="Footnote"/>
        <w:spacing w:lineRule="auto" w:line="240"/>
        <w:ind w:hanging="0"/>
        <w:rPr/>
      </w:pPr>
      <w:r>
        <w:rPr>
          <w:rStyle w:val="FootnoteCharacters"/>
        </w:rPr>
        <w:footnoteRef/>
      </w:r>
      <w:r>
        <w:rPr>
          <w:rStyle w:val="FootnoteCharacters"/>
        </w:rPr>
        <w:t>3</w:t>
      </w:r>
      <w:r>
        <w:rPr/>
        <w:t xml:space="preserve"> </w:t>
      </w:r>
      <w:r>
        <w:rPr>
          <w:rFonts w:cs="Times New Roman" w:ascii="Times New Roman" w:hAnsi="Times New Roman"/>
        </w:rPr>
        <w:t>Сидоренко А.Д., Чефранова Е.А. Особенности правового режима на общее имущество в многоквартирном доме // Нотариус. № 1. 2005. С. 32</w:t>
      </w:r>
    </w:p>
  </w:footnote>
  <w:footnote w:id="5">
    <w:p>
      <w:pPr>
        <w:pStyle w:val="ConsNormal"/>
        <w:widowControl/>
        <w:ind w:right="0" w:hanging="0"/>
        <w:jc w:val="both"/>
        <w:rPr/>
      </w:pPr>
      <w:r>
        <w:rPr>
          <w:rStyle w:val="FootnoteCharacters"/>
        </w:rPr>
        <w:footnoteRef/>
      </w:r>
      <w:r>
        <w:rPr>
          <w:rStyle w:val="FootnoteCharacters"/>
          <w:rFonts w:cs="Times New Roman" w:ascii="Times New Roman" w:hAnsi="Times New Roman"/>
          <w:sz w:val="18"/>
          <w:szCs w:val="18"/>
        </w:rPr>
        <w:t>4</w:t>
      </w:r>
      <w:r>
        <w:rPr>
          <w:rFonts w:cs="Times New Roman" w:ascii="Times New Roman" w:hAnsi="Times New Roman"/>
          <w:sz w:val="18"/>
          <w:szCs w:val="18"/>
        </w:rPr>
        <w:t xml:space="preserve"> Ггажданское право. В 2 Т. ТОМ I. Учебник  / Под ред. Е.А. Суханова, М., 2004. С. 578</w:t>
      </w:r>
    </w:p>
  </w:footnote>
  <w:footnote w:id="6">
    <w:p>
      <w:pPr>
        <w:pStyle w:val="Footnote"/>
        <w:spacing w:lineRule="auto" w:line="240"/>
        <w:ind w:hanging="0"/>
        <w:rPr/>
      </w:pPr>
      <w:r>
        <w:rPr>
          <w:rStyle w:val="FootnoteCharacters"/>
        </w:rPr>
        <w:footnoteRef/>
      </w:r>
      <w:r>
        <w:rPr>
          <w:rStyle w:val="FootnoteCharacters"/>
          <w:rFonts w:cs="Times New Roman" w:ascii="Times New Roman" w:hAnsi="Times New Roman"/>
          <w:sz w:val="18"/>
          <w:szCs w:val="18"/>
        </w:rPr>
        <w:t>5</w:t>
      </w:r>
      <w:r>
        <w:rPr>
          <w:rFonts w:cs="Times New Roman" w:ascii="Times New Roman" w:hAnsi="Times New Roman"/>
          <w:sz w:val="18"/>
          <w:szCs w:val="18"/>
        </w:rPr>
        <w:t xml:space="preserve"> Мисник Н.Н. Правовая природа общей собственности // Правоведение. 1993. № 1. С. 33</w:t>
      </w:r>
    </w:p>
  </w:footnote>
  <w:footnote w:id="7">
    <w:p>
      <w:pPr>
        <w:pStyle w:val="ConsNormal"/>
        <w:widowControl/>
        <w:ind w:right="0" w:hanging="0"/>
        <w:jc w:val="both"/>
        <w:rPr/>
      </w:pPr>
      <w:r>
        <w:rPr>
          <w:rStyle w:val="FootnoteCharacters"/>
        </w:rPr>
        <w:footnoteRef/>
      </w:r>
      <w:r>
        <w:rPr>
          <w:rStyle w:val="FootnoteCharacters"/>
          <w:rFonts w:cs="Times New Roman" w:ascii="Times New Roman" w:hAnsi="Times New Roman"/>
          <w:sz w:val="18"/>
          <w:szCs w:val="18"/>
        </w:rPr>
        <w:t>6</w:t>
      </w:r>
      <w:r>
        <w:rPr>
          <w:rFonts w:cs="Times New Roman" w:ascii="Times New Roman" w:hAnsi="Times New Roman"/>
          <w:sz w:val="18"/>
          <w:szCs w:val="18"/>
        </w:rPr>
        <w:t xml:space="preserve"> Гражданское право: В 2 Т. ТОМ I. Учебник  / Под ред. Е.А. Суханова, М., 2004. С. 579</w:t>
      </w:r>
    </w:p>
  </w:footnote>
  <w:footnote w:id="8">
    <w:p>
      <w:pPr>
        <w:pStyle w:val="ConsNormal"/>
        <w:widowControl/>
        <w:ind w:right="0" w:hanging="0"/>
        <w:jc w:val="both"/>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Скловский К.И. Собственность в гражданском праве. М. 2002 г. С. 164 </w:t>
      </w:r>
    </w:p>
  </w:footnote>
  <w:footnote w:id="9">
    <w:p>
      <w:pPr>
        <w:pStyle w:val="ConsNormal"/>
        <w:widowControl/>
        <w:ind w:right="0" w:hanging="0"/>
        <w:jc w:val="both"/>
        <w:rPr/>
      </w:pPr>
      <w:r>
        <w:rPr>
          <w:rStyle w:val="FootnoteCharacters"/>
        </w:rPr>
        <w:footnoteRef/>
      </w:r>
      <w:r>
        <w:rPr>
          <w:rStyle w:val="FootnoteCharacters"/>
          <w:rFonts w:cs="Times New Roman" w:ascii="Times New Roman" w:hAnsi="Times New Roman"/>
          <w:sz w:val="18"/>
          <w:szCs w:val="18"/>
        </w:rPr>
        <w:t>8</w:t>
      </w:r>
      <w:r>
        <w:rPr>
          <w:rFonts w:cs="Times New Roman" w:ascii="Times New Roman" w:hAnsi="Times New Roman"/>
          <w:sz w:val="18"/>
          <w:szCs w:val="18"/>
        </w:rPr>
        <w:t xml:space="preserve"> Гражданское право. Часть первая.Учебни / Под. ред. В.П. Мозолина, А.И. Масляева. М., 2005. С. 271</w:t>
      </w:r>
    </w:p>
  </w:footnote>
  <w:footnote w:id="10">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мелькина И.А. Вещные права на жилые и нежилые помещения: приобретение и защита. М., 2003. С. 83</w:t>
      </w:r>
    </w:p>
  </w:footnote>
  <w:footnote w:id="11">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В 2 Т. ТОМ I. Учебник  / Под ред. Е.А. Суханова, М., 2004. С. 579</w:t>
      </w:r>
    </w:p>
  </w:footnote>
  <w:footnote w:id="12">
    <w:p>
      <w:pPr>
        <w:pStyle w:val="Footnote"/>
        <w:spacing w:lineRule="auto" w:line="240"/>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имское частное право. Учебник  / Под ред. И.Б. Новицкого и И.С. Перетерского. М., 1948. С. 194</w:t>
      </w:r>
    </w:p>
  </w:footnote>
  <w:footnote w:id="13">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аськ П.П. Понятие и виды отношений общей собственности . Тарту, 1978. С. 18</w:t>
      </w:r>
    </w:p>
  </w:footnote>
  <w:footnote w:id="14">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В 2 Т. ТОМ I. Учебник  / Под ред. Е.А. Суханова, М., 2004. С. 580</w:t>
      </w:r>
    </w:p>
  </w:footnote>
  <w:footnote w:id="15">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Ч. 1. Учебник //  Под ред. А.П. Сергеева и Ю.К. Толстого. СПб., 1996. С. 380</w:t>
      </w:r>
    </w:p>
  </w:footnote>
  <w:footnote w:id="16">
    <w:p>
      <w:pPr>
        <w:pStyle w:val="Footnote"/>
        <w:spacing w:lineRule="auto" w:line="240"/>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ананкова Р.П. Правоотношения общей долевой собственности граждан по советскому законодательству. Томск, 1977. С. 30</w:t>
      </w:r>
    </w:p>
  </w:footnote>
  <w:footnote w:id="17">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жданское право. Часть первая. Учебни / Под ред. В.П. Мозолина, А.И. Масляева. М., 2005. С. 274</w:t>
      </w:r>
    </w:p>
  </w:footnote>
  <w:footnote w:id="1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Учебник  / Под ред. Е.А. Суханова, М., 2004. С. 580</w:t>
      </w:r>
    </w:p>
  </w:footnote>
  <w:footnote w:id="19">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3 т. Т. 1: Учебник / Под ред. Гуева А. Н. М., 2003. С. 271</w:t>
      </w:r>
    </w:p>
  </w:footnote>
  <w:footnote w:id="20">
    <w:p>
      <w:pPr>
        <w:pStyle w:val="ConsNormal"/>
        <w:widowControl/>
        <w:ind w:right="0"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мментарий к Гражданскому Кодексу Российской Федерации, части первой / Под ред. С.П. Гришаева, А.М. Эрделевского, М., 2006. С. 247</w:t>
      </w:r>
    </w:p>
  </w:footnote>
  <w:footnote w:id="2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 Под ред. О.Н. Садикова, М., 2005. С. 249</w:t>
      </w:r>
    </w:p>
  </w:footnote>
  <w:footnote w:id="2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асть первая. Учебник  / Под ред. В.П. Мозолина, А.И. Масляева, 2005. М., С. 274</w:t>
      </w:r>
    </w:p>
  </w:footnote>
  <w:footnote w:id="2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 Под ред. С.П. Гришаева, А.М. Эрделевского, М., 2006. С. 248</w:t>
      </w:r>
    </w:p>
  </w:footnote>
  <w:footnote w:id="24">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ропавева М. Реальный выдел идеальной доли. Споры по вопросам совместной собственности. //Дом. Адвокат. 2001 г. №1. С. 6</w:t>
      </w:r>
    </w:p>
  </w:footnote>
  <w:footnote w:id="2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 Под ред. В.П. Мозолина, М.Н. Малеиной. М., 2004. С. 238</w:t>
      </w:r>
    </w:p>
  </w:footnote>
  <w:footnote w:id="26">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 Э. Преимущественное право покупки // Российская юстиция. 2001. № 2. С. 19</w:t>
      </w:r>
    </w:p>
  </w:footnote>
  <w:footnote w:id="2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Учебник  / Под ред. Е.А. Суханова, М., 2004. С. 582</w:t>
      </w:r>
    </w:p>
  </w:footnote>
  <w:footnote w:id="2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Под ред. Т.Е. Абовой, А.Ю. Кабалкина М, 2004. С. 255</w:t>
      </w:r>
    </w:p>
  </w:footnote>
  <w:footnote w:id="2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 Под ред. О.Н. Садикова, М., 2005. С. 254</w:t>
      </w:r>
    </w:p>
  </w:footnote>
  <w:footnote w:id="3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связанных с применением части первой Гражданского кодекса Российской Федерации: Постановление пленума Верховного Суда РФ N 6 Пленума ВАС РФ N 8 от 01.07.1996 // Бюллетень Верховного Суда РФ 1996, № 9</w:t>
      </w:r>
    </w:p>
  </w:footnote>
  <w:footnote w:id="3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 Под ред. В.П. Мозолина, М.Н. Малеиной. М., 2004. С. 239</w:t>
      </w:r>
    </w:p>
  </w:footnote>
  <w:footnote w:id="3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 Исрафилов. Возникновение права общей собственности при приватизации квартиры //  Российская юстиция, № 8, 1996. С. 48</w:t>
      </w:r>
    </w:p>
  </w:footnote>
  <w:footnote w:id="33">
    <w:p>
      <w:pPr>
        <w:pStyle w:val="Footnote"/>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России. Курс лекций. Часть первая. / Под ред. Садикова О.Н. М., 1996 г. С. 216.</w:t>
      </w:r>
    </w:p>
  </w:footnote>
  <w:footnote w:id="3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 Под ред. Т.Е. Абовой, А.Ю. Кабалкина М, 2004. С. 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overflowPunct w:val="false"/>
      <w:autoSpaceDE w:val="false"/>
      <w:spacing w:lineRule="auto" w:line="360"/>
      <w:ind w:firstLine="567"/>
      <w:jc w:val="both"/>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6:00Z</dcterms:created>
  <dc:creator>USER</dc:creator>
  <dc:description/>
  <cp:keywords/>
  <dc:language>en-US</dc:language>
  <cp:lastModifiedBy>SYSTEM</cp:lastModifiedBy>
  <dcterms:modified xsi:type="dcterms:W3CDTF">2011-09-24T09:46:00Z</dcterms:modified>
  <cp:revision>2</cp:revision>
  <dc:subject/>
  <dc:title>Содержание </dc:title>
</cp:coreProperties>
</file>