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юрид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ое представительст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емельного и экологического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Экологическ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. В-05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исцов Д. 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 xml:space="preserve">1. </w:t>
      </w:r>
      <w:r>
        <w:rPr>
          <w:b/>
          <w:sz w:val="28"/>
          <w:szCs w:val="28"/>
        </w:rPr>
        <w:t>Право природопользования и правовые формы использования природ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вод Григорьев с целью сбора воды для полива садовых культур изменил русло горного ручья, протекавшего по его земельному участку. Правление коллективного сада сочло данные действия незаконными и объявило о введении для Григорьева водного сервитута. Садовод обратился в суд за защитой сво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как часть окружающей природной среды - незаменимый компонент биосферы Земли, который обеспечивает естественные условия жизни на планете, существование животного и растительного мира, являются основой жизнедеятельности людей, экономического, социального и экологического благополуч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являются водные отношения, то есть отношения в области использования и охраны вод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м объектом признается сосредоточение вод на поверхности суши в формах ее рельефа либо в недрах, имеющее границы, объем и черты вод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объекты, правовой режим которых регулируется водным законодательством, подразделяются на несколько видов в зависимости от физико-географических, гидрорежимных и други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Ф в Российской Федерации признаются государственная, муниципальная и частная формы собственности на природ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дные объекты на территории страны являются государственной соб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и частная собственность допускается только на обособленные водные объекты. Обособленный водный объект (замкнутый водоем) - это небольшой по площади и непроточный искусственный водоем, не имеющий гидравлической связи с другими поверхностными водными объектами. Предельные размеры этих объектов определяются земе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Российской Федерации и ее субъектов права собственника осуществляют органы общей и специальной компетенции - органы исполнительной власти субъектов РФ и органы управления использованием и охраной водного фонда - Министерство природных ресурсов РФ и его территориаль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распоряжения водными объектами существенно ограничено. Продажа, залог и совершение других сделок, которые влекут или могут повлечь отчуждение водных объектов, не допускаются. От одного лица к другому могут переходить только права пользования водными объектами в случаях и в порядке, установленных законом. В гражданском обороте могут участвовать лишь обособленные водные объекты как принадлежность земельных участков, на которых они наход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являющиеся собственниками водных объектов, могут иметь следующие виды прав на водные объекты (ст. 41 ВК РФ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долгосрочного 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краткосрочного 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ограниченного пользования (водный сервиту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срочное и долгосрочное пользование предоставляются водные объекты, находящиеся в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сервитут - это право ограниченного пользования водным объектом для определенной цели: забора воды без применения технических сооружений, водопоя и прогона скота, использования водных объектов в качестве водных путей для паромов, лодок и других маломерных плавательных средств и др. (ст. 43, 44 В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сервитуты могут быть публичными и час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означает, что любое лицо может пользоваться общедоступными водными объектами. Если же права лиц, которым водные объекты предоставлены в долгосрочное или краткосрочное пользование, ограничены в пользу иных заинтересованных лиц, то имеет место частный водный сервит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й водный сервитут возникает непосредственно из закона (Водного кодекса РФ) и по существу является правом общего природопользования, реализуемым по отношению к водным объ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одопользования как важнейший институт водного права представляет собой совокупность правовых норм, регулирующих порядок и условия использования водных объектов, права и обязанности водо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ивном смысле право водопользования - это совокупность конкретных правомочий субъекта по отношению к предоставленному ему в пользование водному объ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ава водопользования (водопользователями) выступают граждане и юридически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права водопользования являются водные объекты или их части (ст. 7 В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пособам пользования водными объектами различаются общее и специальное водопользование. Общее водопользование осуществляется без применения сооружений, технических средств и устройств, влияющих на состояние вод, а специальное - с применением таких сооружений и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и случаями общего водопользования являются забор воды отдельными гражданами для питьевых или бытовых нужд, использование водоемов для отдыха и купания, водопоя скота, плавания на маломерных плавательных средствах, любительское рыболовство и др. Такое водопользование не требует предварительного разрешения компетентных государственных органов и осуществляется, как правило, свободно и беспл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одопользование производится в первую очередь на водоемах общего пользования. Водные объекты общего пользования - это объекты, находящиеся в общедоступном, открытом пользовании. К ним относятся водные объекты, которые являются государственной или муниципальной собственностью (ст. 20 В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92 ВК РФ водопользователи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одопользование в соответствии с водны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информацию о состоянии водных объектов, необходимую для осуществления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ава, предусмотренные вод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одопользователи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водные объекты, соблюдать условия и требования, установленные в лицензии на водопользование и договоре пользования водным объек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арушения прав других водопользователей, а также нанесения вреда здоровью людей, окружающей природн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ухудшения качества поверхностных и подземных вод, среды обитания объектов животного и растительного мира, а также нанесения ущерба хозяйственным и иным объек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исправном состоянии очистные, гидротехнические и другие водохозяйственные соору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в установленном порядке соответствующие органы об аварийных и других чрезвычайных ситуациях, влияющих на состояние водных объектов; своевременно осуществлять мероприятия по их предупреждению и устра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авила охраны жизни людей на водных объе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в установленном порядке учет забираемых, используемых и сбрасываемых вод, количества загрязняющих веществ в них, а также систематические наблюдения за водными объе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носить платежи, связанные с пользованием водными объе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режим использования водоохран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другие обязанности, предусмотренные вод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сервитут устанавливается водным законодательством РФ (публичный сервитут) или договором, а в случае спора - на основании решения суда (частный водный сервитут). Для осуществления водных сервитутов не требуется получения лицензии на водо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тдельных водных объектов или их частей может быть ограничено, приостановлено или запрещено в целях обеспечения защиты основ конституционного строя, обороны страны и безопасности государства, охраны здоровья населения, прав и законных интересов друг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, приостановление или запрещение использования водных объектов устанавливается правительством РФ или органами исполнительной власти субъектов РФ по представлению органа управления водным фондом, согласованному с заинтересованными ведомствами 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рушенных или оспоренных прав пользования водными объектами, а также разрешение споров по любым вопросам использования и охраны водных объектов осуществляются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ользования водными объектами в административном порядке осуществляется лишь в случаях, предусмотренных законом, а решения, принятые в таком порядке, могут быть обжалованы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правового режима вод является всестороннее регулирование их охраны от различных вредных воз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вод - это система закрепленных законом мер, направленных на предотвращение их загрязнения, засорения и истощения. Загрязнением или засорением водное законодательство признает ухудшение качества вод в результате сброса в водные объекты или поступления в них иным способом вредных веществ (загрязнение) либо предметов или взвешенных частиц (засорение). Истощение вод - устойчивое сокращение их об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одное законодательство устанавливает целый ряд специальных мер, требований и запретов но охране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 юридические лица при эксплуатации хозяйственных и других объектов, влияющих на состояние водных объектов, обязаны принимать меры, предотвращающие загрязнение, засорение и истощение водных объектов и вредное воздействие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закрепленных законом правил рационального использования вод, невыполнения установленных мер по их охране наступает юридическая ответственность - административная, уголовная, гражданско-правовая (материальная) и и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одного кодекса РФ не содержат перечня водных нарушений и имеют отсылочный характер. Согласно ст. 130 лица, виновные в нарушении водного законодательства РФ, несут административную и уголовную ответственность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ая ответственность в виде штрафа наступает по нормам Кодекса РФ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рафы налагаются должностными лицами специально уполномоченного государственного органа управления использованием и охраной вод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уголовной или административной ответственности не освобождает виновных лиц от обязанности возмещения причиненного ущерба в порядке, установленном гражданск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31 ВК РФ граждане и юридические лица, причинившие ущерб водным объектам, возмещают его добровольно или по решению суда либо арбитражного суда в соответствии со специальными методиками исчисления ущерба, причиненного водным объектам, а при их отсутствии - по фактическим затратам на восстановление водных объектов с учетом понесенных убытков, в том числе упущенной вы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43"/>
      <w:bookmarkStart w:id="1" w:name="sub_181"/>
      <w:r>
        <w:rPr>
          <w:sz w:val="28"/>
          <w:szCs w:val="28"/>
        </w:rPr>
        <w:t>Что касается решения конкретно поставленной задачи, следует сказать следующие:</w:t>
      </w:r>
    </w:p>
    <w:p>
      <w:pPr>
        <w:pStyle w:val="Normal"/>
        <w:spacing w:lineRule="auto" w:line="360"/>
        <w:ind w:firstLine="709"/>
        <w:jc w:val="both"/>
        <w:rPr/>
      </w:pPr>
      <w:bookmarkStart w:id="2" w:name="sub_181"/>
      <w:r>
        <w:rPr>
          <w:sz w:val="28"/>
          <w:szCs w:val="28"/>
        </w:rPr>
        <w:t>Из задачи видно, правление установило частный сервитут. Статья 43 ВК РФ устанавливает право ограниченного пользования водным объектом (водный сервитут)</w:t>
      </w:r>
      <w:bookmarkEnd w:id="2"/>
      <w:r>
        <w:rPr>
          <w:sz w:val="28"/>
          <w:szCs w:val="28"/>
        </w:rPr>
        <w:t xml:space="preserve"> Водный сервитут - новелла действующего водного законодательства и, прежде всего, ВК РФ 1995 г. Необходимость в нем возникла с введением многообразия форм собственности на природные ресурсы и, прежде всего, на водные объекты. Сервитут есть право одного лица пользоваться в установленном объеме недвижимым имуществом, находящимся в собственности другого лица (ст. 274-277 ГК РФ). При этом в гражданском законодательстве речь идет преимущественно о такой недвижимости, как земля, здания, сооружения. По водному законодательству, сервитут означает ограниченное право пользования водным объектом без получения лицензии. В водном законодательстве право сервитута распространяется на водные объекты, вне зависимости от того, являются ли они обособленными (замкнутыми) водоемами. Между тем, согласно ВК РФ, только обособленные водные объекты и есть недвижимое имущество. Частный сервитут возникает на основании договора с "договорным" пользователем водного объекта или на основании судебного решения. А поскольку ручей не является обособленным водоемом, соответственно не м. б. и введен частный сервитут. В ВК РФ различаются публичные и частные водные сервитуты. Публичный сервитут возникает непосредственно на основании федерального закона. Для его возникновения не требуется заключения договора пользования водным объектом. Каждый может пользоваться водными объектами общего пользования и иными водными объектами, если иное не предусмотрено законодательством РФ (публичный водный сервитут). Так, например, каждый гражданин имеет право пользоваться водным объектом для любительского рыболовства, плавания на маломерных плавательных средствах и т.п. Статья 44 ВК РФ определяет принцип различий между частным и публичным сервитутом. Публичный сервитут устанавливается не для удовлетворения интересов отдельного водопользователя, как это бывает с частным институтом, а для обеспечения интересов государства (государственных служб), местного самоуправления или местного населения. При установлении частного водного сервитута взимается плата на основании договора, заключаемого между владельцем водного объекта и другими лицами. При публичном водном сервитуте ничего этого не требуется. Однако, если при осуществлении публичного водного сервитута будут причинены убытки основному водопользователю, они подлежат возмещению по нормам ГК РФ. В связи с этим, потерпевшая сторона вправе обратиться в суд за защитой своих имущественных прав. И, наконец, еще одно различие. Публичный водный сервитут устанавливается на основании актов федерального законодательства, о чем прямо указывается в части 2 ст. 43 ВК РФ. Частный водный сервитут может возникать на основании договоренности сторон, судебного решения, сложившегося обычая водопользования в данном регионе. Таким образом, в данной ситуации частный сервитут установлен быть не может, но и действия Григорьева по изменению русла также являются противоправными, и он на основании ВК РФ должен добровольно все восстановить, а также понести ответственность по ст. 8.14. Кодекса Российской Федерации об административных правонарушениях от 30 декабря 2001 г. N 195-ФЗ за нарушение правил водопользования.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43"/>
      <w:r>
        <w:rPr>
          <w:sz w:val="28"/>
          <w:szCs w:val="28"/>
        </w:rPr>
        <w:t xml:space="preserve">При этом следует указать, что </w:t>
      </w:r>
      <w:bookmarkEnd w:id="3"/>
      <w:r>
        <w:rPr>
          <w:sz w:val="28"/>
          <w:szCs w:val="28"/>
        </w:rPr>
        <w:t>Федеральный закон от 3 июня 2006 г. N 73-ФЗ "О введении в действие Водного кодекса Российской Федерации" в ст. 1 вводит в действие новый Водный кодекс Российской Федерации от 3 июня 2006 г. N 74-ФЗ с 1 января 2007 года, в ст. 3 со дня введения в действие Водного кодекса Российской Федерации признается утратившим силу</w:t>
      </w:r>
      <w:bookmarkStart w:id="4" w:name="sub_31"/>
      <w:r>
        <w:rPr>
          <w:sz w:val="28"/>
          <w:szCs w:val="28"/>
        </w:rPr>
        <w:t xml:space="preserve"> Водный кодекс Российской Федерации (Собрание законодательства Российской Федерации, 1995, N 47, ст. 4471), на основании которого было сделано решение, при этом в новом Водном кодексе понятие водного сервитута отсутствует, также нет данного понятия и в других источниках законода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4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Экологические требования в отдельных отраслях хозяйственной и и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принято решение построить птицеводческий комплекс на 300 тыс. кур в 50 м от окраины села «Зеленый бор». Узнав об этом, жители села потребовали собрать сельский сход. Но администрация, отказавшись принять участие в сходе и не дав никаких пояснений селянам, начала строительств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ли решение администрации? Какие экологические нормы нарушены? Какую ответственность должны понести должностные лиц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ом об административных нарушениях РФ, Главой 8 установлена ответственность за административные правонарушения в области охраны окружающей природной среды и природопользования. В данном случае виновные в нарушении экологических норм будут нести ответственность по </w:t>
      </w:r>
      <w:bookmarkStart w:id="5" w:name="sub_81"/>
      <w:bookmarkStart w:id="6" w:name="sub_222"/>
      <w:r>
        <w:rPr>
          <w:sz w:val="28"/>
          <w:szCs w:val="28"/>
        </w:rPr>
        <w:t>Статье 8.1 Кодекса за несоблюдение экологических требований при планировании, технико-экономическом обосновании проектов, проектировании, размещении, строительстве, реконструкции, вводе в эксплуатацию, эксплуатации предприятий, сооружений или иных объектов.</w:t>
      </w:r>
    </w:p>
    <w:p>
      <w:pPr>
        <w:pStyle w:val="Normal"/>
        <w:spacing w:lineRule="auto" w:line="360"/>
        <w:ind w:firstLine="709"/>
        <w:jc w:val="both"/>
        <w:rPr/>
      </w:pPr>
      <w:bookmarkEnd w:id="5"/>
      <w:bookmarkEnd w:id="6"/>
      <w:r>
        <w:rPr>
          <w:sz w:val="28"/>
          <w:szCs w:val="28"/>
        </w:rPr>
        <w:t>Цель данной статьи - обеспечение соблюдения технологического порядка производства работ, связанных с проектированием, размещением, строительством, вводом в эксплуатацию и эксплуатацией промышленных, сельскохозяйственных и иных объектов, поскольку они могут быть опасными для окружающей среды. Перечисленные в статье работы по своему характеру всегда связаны с возможностью потенциального причинения неконтролируемого вреда окружающей среде. В связи с этим статья подкрепляет требование обязательного соблюдения заранее разработанных и принятых в соответствующем порядке правил, направленных на минимизацию рисков, уменьшение потенциальной угрозы и ограничение вынужденных отрицательных экологических последствий. Сфера действия статьи затрагивает многие отрасли народного хозяйства и занятых в них лиц. Общие экологические требования при размещении, проектировании, строительстве, реконструкции, вводе в эксплуатацию и выводе из нее предприятий, сооружений и иных объектов, их эксплуатации сформулированы в ст. 34-39 главы VII "Требования в области охраны окружающей среды при осуществлении хозяйственной и иной деятельности" Федерального закона от 10 января 2002 г. "Об охране окружающей среды", а требования к отдельным объектам по отраслям народного хозяйства - в ст. 40-49; требования к отдельным видам воздействия и т.п. - в последующих статьях этой главы. Для ответственности за данное правонарушение наступления последствий не требуется. Деяние считается оконченным в момент совершения любого из нарушений экологических требований на любом из перечисленных в норме этапов производственной деятельности. Дела об административных правонарушениях рассматривают должностные лица Ростехнадзора и его территориальных органов, а также должностные лица Росприроднадзора и его территориальных органов (в соответствии с распределением компетенции указанных федеральных служб) (ст. 23.39 КоАП РФ). Протоколы об административных правонарушениях составляют должностные лица указанных выше органов (ч. 1 ст. 28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, какие именно нормы были нарушены администрацией при осуществлении начала строительства птицеводческ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Федеральным законом от 10 января 2002 г. N 7-ФЗ "Об охране окружающей среды" (с изменениями от 22 августа, 29 декабря 2004 г., 9 мая, 31 декабря 2005 г.) Главой VII устанавливаются требования в области охраны окружающей среды при осуществлении хозяйственной и иной деятельности. В данной главе </w:t>
      </w:r>
      <w:bookmarkStart w:id="7" w:name="sub_34"/>
      <w:bookmarkStart w:id="8" w:name="sub_223"/>
      <w:r>
        <w:rPr>
          <w:sz w:val="28"/>
          <w:szCs w:val="28"/>
        </w:rPr>
        <w:t xml:space="preserve">Статьей 34 установлены общие требования в области охраны окружающей среды при размещении, проектировании, строительстве, реконструкции, вводе в эксплуатацию, эксплуатации, консервации и ликвидации зданий, строений, сооружений и иных объектов. Частью </w:t>
      </w:r>
      <w:bookmarkStart w:id="9" w:name="sub_3401"/>
      <w:bookmarkEnd w:id="7"/>
      <w:bookmarkEnd w:id="8"/>
      <w:r>
        <w:rPr>
          <w:sz w:val="28"/>
          <w:szCs w:val="28"/>
        </w:rPr>
        <w:t xml:space="preserve">1 данной статьи установлено, что в частности … строительство… зданий, строений, сооружений и иных объектов, оказывающих прямое или косвенное негативное воздействие на окружающую среду, осуществляются в соответствии с требованиями в области охраны окружающей среды. При этом должны предусматриваться мероприятия по охране окружающей среды, восстановлению природной среды, рациональному использованию и воспроизводству природных ресурсов, обеспечению экологической безопасности. Частью </w:t>
      </w:r>
      <w:bookmarkEnd w:id="9"/>
      <w:r>
        <w:rPr>
          <w:sz w:val="28"/>
          <w:szCs w:val="28"/>
        </w:rPr>
        <w:t xml:space="preserve">2 установлено, что нарушение требований в области охраны окружающей среды влечет за собой приостановление по решению суда … строительства… зданий, строений, сооружений и иных объектов. При этом часть </w:t>
      </w:r>
      <w:bookmarkStart w:id="10" w:name="sub_3403"/>
      <w:r>
        <w:rPr>
          <w:sz w:val="28"/>
          <w:szCs w:val="28"/>
        </w:rPr>
        <w:t xml:space="preserve">3 статьи определяет порядок прекращения в полном объеме… строительства… зданий, строений, сооружений и иных объектов при нарушении требований в области охраны окружающей среды на основании решения суда и (или) арбитражного суда. Требования </w:t>
      </w:r>
      <w:bookmarkStart w:id="11" w:name="sub_257995496"/>
      <w:bookmarkEnd w:id="10"/>
      <w:r>
        <w:rPr>
          <w:sz w:val="28"/>
          <w:szCs w:val="28"/>
        </w:rPr>
        <w:t>к экологическому обоснованию в предпроектной и проектной документации на строительство объектов хозяйственной и иной деятельности определены Инструкцией, утвержденной приказом Минприроды России от 29 декабря 1995 г. N 53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</w:t>
      </w:r>
      <w:bookmarkEnd w:id="11"/>
      <w:r>
        <w:rPr>
          <w:sz w:val="28"/>
          <w:szCs w:val="28"/>
        </w:rPr>
        <w:t xml:space="preserve">37 данного закона определяет требования в области охраны окружающей среды при строительстве и реконструкции зданий, строений, сооружений и иных объектов. Ею устанавливается, что </w:t>
      </w:r>
      <w:bookmarkStart w:id="12" w:name="sub_3701"/>
      <w:r>
        <w:rPr>
          <w:sz w:val="28"/>
          <w:szCs w:val="28"/>
        </w:rPr>
        <w:t>1. Строительство и реконструкция зданий, строений, сооружений и иных объектов должны осуществляться по утвержденным проектам, имеющим положительные заключения государственной экологической экспертизы, с соблюдением требований в области охраны окружающей среды, а также санитарных и строительных требований, норм и правил.</w:t>
      </w:r>
    </w:p>
    <w:p>
      <w:pPr>
        <w:pStyle w:val="Normal"/>
        <w:spacing w:lineRule="auto" w:line="360"/>
        <w:ind w:firstLine="709"/>
        <w:jc w:val="both"/>
        <w:rPr/>
      </w:pPr>
      <w:bookmarkEnd w:id="12"/>
      <w:r>
        <w:rPr>
          <w:sz w:val="28"/>
          <w:szCs w:val="28"/>
        </w:rPr>
        <w:t xml:space="preserve">Далее данный закон в статье 42 устанавливает требования в области охраны окружающей среды при эксплуатации объектов сельскохозяйственного назначения, к которым следует отнести и объект о строительстве которого говорится в задаче. Данная статья в части </w:t>
      </w:r>
      <w:bookmarkStart w:id="13" w:name="sub_423"/>
      <w:r>
        <w:rPr>
          <w:sz w:val="28"/>
          <w:szCs w:val="28"/>
        </w:rPr>
        <w:t>3 определяет, что объекты сельскохозяйственного назначения должны иметь необходимые санитарно-защитные зоны и очистные сооружения, исключающие загрязнение почв, поверхностных и подземных вод, водосборных площадей и атмосфер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4" w:name="sub_56"/>
      <w:bookmarkEnd w:id="13"/>
      <w:bookmarkEnd w:id="14"/>
      <w:r>
        <w:rPr>
          <w:sz w:val="28"/>
          <w:szCs w:val="28"/>
        </w:rPr>
        <w:t>Сельское хозяйство - это активная сфера взаимодействия общества и природы, где процессы использования природных ресурсов сочетаются с мерами по охране окружающей среды. В сельское хозяйство включаются следующие основные подотрасли: растениеводство, животноводство и обслуживание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животноводства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сное и молочное ското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но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цеводство и козо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тицеводство, в том числе: птицеводство яичное и мясное, птице объединения (мясо-яичные); инкубаторно-птицеводческие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sub_42016"/>
      <w:bookmarkEnd w:id="15"/>
      <w:r>
        <w:rPr>
          <w:sz w:val="28"/>
          <w:szCs w:val="28"/>
        </w:rPr>
        <w:t>Земли сельскохозяйственного назначения делятся на два основных вида. Основную их часть составляют сельскохозяйственные угодья, т.е. земли, используемые как средство производства. Другая разновидность этих земель - земли, которые используются как территориальный базис для размещения внутрихозяйственных дорог, коммуникаций. На этих землях могут быть расположены замкнутые водоемы, постройки и сооружения, используемые для производства, хранения и первичной переработки сельскохозяйственной продукции, т.е. объекты недвижимости, непосредственно обслуживающие нужды сельского хозяйства. Сельскохозяйственные угодья в зависимости от их естественных природных свойств и экономической целесообразности использования в целях растениеводства или животноводства подразделяются на следующие виды угодий: пашня, сенокосы, пастбища, земли, занятые многолетними насаждениями, и залежи. Кроме того, в составе этих сельскохозяйственных угодий выделяются также особо ценные для данного региона продуктивные земли, в том числе опытные поля (участки) научно-исследовательских учреждений и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6" w:name="sub_42016"/>
      <w:bookmarkEnd w:id="16"/>
      <w:r>
        <w:rPr>
          <w:sz w:val="28"/>
          <w:szCs w:val="28"/>
        </w:rPr>
        <w:t>Для размещения, проектирования, строительства и эксплуатации объектов сельского хозяйства, являющихся источниками воздействия на среду обитания и здоровье человека, устанавливаются требования в област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сельского хозяйства, являющимися источниками воздействия на среду обитания и здоровье человека,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с учетом предусматриваемых мер по уменьшению неблагоприятного влияния их на среду обитания и здоровье человека, в соответствии с санитарной классификацией устанавливаются следующие размеры санитарно-защитных з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I - санитарно-защитная зона 10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II - санитарно-защитная зона 5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III - санитарно-защитная зона 3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IV - санитарно-защитная зона 1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V - санитарно-защитная зона 50 м.</w:t>
      </w:r>
    </w:p>
    <w:p>
      <w:pPr>
        <w:pStyle w:val="Normal"/>
        <w:spacing w:lineRule="auto" w:line="360"/>
        <w:ind w:firstLine="709"/>
        <w:jc w:val="both"/>
        <w:rPr/>
      </w:pPr>
      <w:bookmarkStart w:id="17" w:name="sub_56"/>
      <w:bookmarkEnd w:id="17"/>
      <w:r>
        <w:rPr>
          <w:sz w:val="28"/>
          <w:szCs w:val="28"/>
        </w:rPr>
        <w:t xml:space="preserve">Данное зонирование </w:t>
      </w:r>
      <w:bookmarkStart w:id="18" w:name="sub_229"/>
      <w:r>
        <w:rPr>
          <w:sz w:val="28"/>
          <w:szCs w:val="28"/>
        </w:rPr>
        <w:t xml:space="preserve">на основании Федерального закона от 30 марта 1999 г. N 52-ФЗ "О санитарно-эпидемиологическом благополучии населения"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, установлено </w:t>
      </w:r>
      <w:bookmarkStart w:id="19" w:name="sub_1"/>
      <w:bookmarkEnd w:id="18"/>
      <w:r>
        <w:rPr>
          <w:sz w:val="28"/>
          <w:szCs w:val="28"/>
        </w:rPr>
        <w:t>санитарно-эпидемиологическими правилами и нормативами "Санитарно-защитные зоны и санитарная классификация предприятий, сооружений и иных объектов. СанПиН 2.2.1/2.1.1.1200-03", утвержденными Главным государственным санитарным врачом Российской Федерации от 15 марта 2003 года, с 15 июня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19"/>
      <w:r>
        <w:rPr>
          <w:sz w:val="28"/>
          <w:szCs w:val="28"/>
        </w:rPr>
        <w:t>Данным постановлением определено, что для предприятий, зданий и сооружений с технологическими процессами, являющимися источниками выделения производственных воздействий (химических, физических, биологических) на среду обитания и здоровье населения, следует предусматривать санитарно-защитные зоны в соответствии с разделами 2 и 3 настоящих норм в зависимости от санитарной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огласно п. </w:t>
      </w:r>
      <w:bookmarkStart w:id="20" w:name="sub_21"/>
      <w:r>
        <w:rPr>
          <w:sz w:val="28"/>
          <w:szCs w:val="28"/>
        </w:rPr>
        <w:t>2.1. установленные этим постановлением требования распространяются на … строительство … зданий и сооружений … сельского хозяйства… и др., являющихся источниками воздействия на среду обитания и здоровье человека.</w:t>
      </w:r>
    </w:p>
    <w:p>
      <w:pPr>
        <w:pStyle w:val="Normal"/>
        <w:spacing w:lineRule="auto" w:line="360"/>
        <w:ind w:firstLine="709"/>
        <w:jc w:val="both"/>
        <w:rPr/>
      </w:pPr>
      <w:bookmarkEnd w:id="20"/>
      <w:r>
        <w:rPr>
          <w:sz w:val="28"/>
          <w:szCs w:val="28"/>
        </w:rPr>
        <w:t>В части IV постановления определена санитарная классификация предприятий и производств, тепловых электрических станций, складских зданий и сооружений и размеры минимальных санитарно-защитных зон для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4.3, которого сельскохозяйственные производства и объекты, а именно Фермы птицеводческие от 100 тыс. до 400 тыс. кур-несушек и от 1 до 3 млн. бройлеров в год отнесены ко второму классу, таким образом, санитарно-защитная зона должна составлять минимум 500 м. в поставленном в нашем случае задании данная зона уменьшена в 10 раз, что безусловно, является нарушением, и подпадает под ответственность по КоАП РФ, описанную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огласно статье 56 закона "Об охране окружающей среды" к данным нарушителям м. б. приняты меры воздействия за нарушение природоохранных требований. Таким образом, при нарушении предусмотренных … природоохранных требований деятельность, осуществляемая с нарушением указанных требований, может быть ограничена, приостановлена или прекращена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раво природопользования и правовые формы использования природ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поведника братья Серовы раскопали выводковую нору барсука, а также с целью отлова бобров разрушили их плотину. Работники заповедника задержали наруш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экологического законодательства нарушены, какое наказание должны понести Серовы?</w:t>
      </w:r>
    </w:p>
    <w:p>
      <w:pPr>
        <w:pStyle w:val="Normal"/>
        <w:spacing w:lineRule="auto" w:line="360"/>
        <w:ind w:firstLine="709"/>
        <w:jc w:val="both"/>
        <w:rPr/>
      </w:pPr>
      <w:bookmarkStart w:id="21" w:name="sub_23"/>
      <w:r>
        <w:rPr>
          <w:sz w:val="28"/>
          <w:szCs w:val="28"/>
        </w:rPr>
        <w:t xml:space="preserve">Согласно Лесному кодексу Российской Федерации от 29 января 1997 г. N 22-ФЗ (с изменениями от 30 декабря 2001 г., 25 июля, 24 декабря 2002 г., 10, 23 декабря 2003 г., 22 августа, 21, 29 декабря 2004 г., 9 мая, 21 июля, 31 декабря 2005 г.) статье </w:t>
      </w:r>
      <w:bookmarkStart w:id="22" w:name="sub_245"/>
      <w:r>
        <w:rPr>
          <w:sz w:val="28"/>
          <w:szCs w:val="28"/>
        </w:rPr>
        <w:t>125</w:t>
      </w:r>
      <w:bookmarkEnd w:id="22"/>
      <w:r>
        <w:rPr>
          <w:sz w:val="28"/>
          <w:szCs w:val="28"/>
        </w:rPr>
        <w:t xml:space="preserve"> использование, охрана, защита и воспроизводство лесов на территориях государственных природных заповедников осуществляются в соответствии с настоящим Кодексом и законодательством Российской Федерации об особо охраняемых природных территориях. Аналогичная позиция содержится в Федеральном законе от 24 апреля 1995 г. N 52-ФЗ "О животном мире" (с изменениями от 11 ноября 2003 г., 2 ноября, 29 декабря 2004 г., 31 декабря 2005 г.) в статье 23, устанавливающей, что</w:t>
      </w:r>
      <w:bookmarkEnd w:id="21"/>
      <w:r>
        <w:rPr>
          <w:sz w:val="28"/>
          <w:szCs w:val="28"/>
        </w:rPr>
        <w:t xml:space="preserve"> на территориях государственных природных заповедников, национальных парков и на других особо охраняемых природных территориях охрана животного мира и среды его обитания осуществляется в соответствии с режимом особой охраны данных территорий, который устанавливается Федеральным законом "Об особо охраняемых природных территориях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 Федеральный закон от 14 марта 1995 г. N 33-ФЗ "Об особо охраняемых природных территориях" (с изменениями от 30 декабря 2001 г., 22 августа, 29 декабря 2004 г., 9 мая 2005 г.) в статье 9 </w:t>
      </w:r>
      <w:bookmarkStart w:id="23" w:name="sub_9"/>
      <w:r>
        <w:rPr>
          <w:sz w:val="28"/>
          <w:szCs w:val="28"/>
        </w:rPr>
        <w:t xml:space="preserve">определяет режим особой охраны территорий государственных природных заповедников, а пункт </w:t>
      </w:r>
      <w:bookmarkStart w:id="24" w:name="sub_905"/>
      <w:bookmarkEnd w:id="23"/>
      <w:r>
        <w:rPr>
          <w:sz w:val="28"/>
          <w:szCs w:val="28"/>
        </w:rPr>
        <w:t>5 данной статьи пребывание на территории государственных природных заповедников граждан, не являющихся работниками данных заповедников, или должностных лиц, не являющихся сотрудниками органов, в ведении которых находятся данные заповедники, допускает только при наличии разрешений этих органов или дирекций государственных природных запове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поставленной задачи такого разрешения у братьев Серовых не было, при этом они производили на особо охраняемой природной территории действия, которые режим этих территорий не допускает. А согласно названному закону, статье 36 ч. </w:t>
      </w:r>
      <w:bookmarkStart w:id="25" w:name="sub_3602"/>
      <w:bookmarkEnd w:id="24"/>
      <w:r>
        <w:rPr>
          <w:sz w:val="28"/>
          <w:szCs w:val="28"/>
        </w:rPr>
        <w:t>2 законодательством Российской Федерации устанавливается уголовная ответственность за нарушение режима особо охраняемых природных территорий. А в свою очередь часть 3 данной статьи предписывает вред, причиненный природным объектам и комплексам в границах особо охраняемых природных территорий, возместить в соответствии с утвержденными в установленном порядке таксами и методиками исчисления размера ущерба, а при их отсутствии - по фактическим затратам на их вос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ратья Серовы будут привлечены к ответственности по Статье 262 УК РФ за нарушение режима особо охраняемых природных территорий и природных объектов с возмещением ущерба согласно Методики оценки вреда и исчисления размера ущерба от уничтожения объектов животного мира и нарушения их среды обитания (утв. Госкомэкологией РФ 28 апреля 2000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 частности Решением Исполнительного комитета Пермского областного Совета народных депутатов от 15 декабря 1988 г. N 294 "О правилах охоты в Пермской области" (с изменениями от 26 декабря 2003 г., 12 сентября 2005 г., действующими в настоящий момент, в главе </w:t>
      </w:r>
      <w:bookmarkStart w:id="26" w:name="sub_1012"/>
      <w:r>
        <w:rPr>
          <w:sz w:val="28"/>
          <w:szCs w:val="28"/>
        </w:rPr>
        <w:t xml:space="preserve">XII, п. 90 </w:t>
      </w:r>
      <w:bookmarkStart w:id="27" w:name="sub_90"/>
      <w:bookmarkEnd w:id="26"/>
      <w:r>
        <w:rPr>
          <w:sz w:val="28"/>
          <w:szCs w:val="28"/>
        </w:rPr>
        <w:t>устанавливается, что браконьерством считается:</w:t>
      </w:r>
      <w:bookmarkEnd w:id="27"/>
      <w:r>
        <w:rPr>
          <w:sz w:val="28"/>
          <w:szCs w:val="28"/>
        </w:rPr>
        <w:t>…в т. ч. охота в запрещенных местах (заповедниках, республиканских заказниках). Таким образом, при задержании братьев в Пермском крае в одном из заповедников они будут квалифицированы, как браконье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bookmarkEnd w:id="25"/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16 ноября 1995 г. N 167-ФЗ (ВК РФ) (с изм. и доп. от 30 декабря 2001 г., 24 декабря 2002 г., 30 июня, 23 декабря 2003 г., 22 августа, 29 декабря 2004 г., 9 мая, 31 декабря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. - 5-е изд., перераб. и доп./под общ. ред. Е.Н. Сидоренко. - ТК Велби, Изд-во Проспект, 2006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Земельному кодексу Российской Федерации (Крассов О.И.) - Юристъ, 200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-практический правовой постатейный комментарий к Водному кодексу Российской Федерации (под ред. Боголюбова С.А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3 июня 2006 г. N 74-ФЗ (не вступил в силу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Правила предоставления в пользование водных объектов, находящихся в государственной собственности, установления и пересмотра лимитов водопользования, выдачи лицензии на водопользование и распорядительной лицензии, утвержденные Постановлением Правительства РФ от 3 апреля 1997 № 3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. N 195-ФЗ (КоАП РФ) (с изм. и доп. от 25 апреля, 25 июля, 30, 31 октября, 31 декабря 2002 г., 30 июня, 4 июля, 11 ноября, 8, 23 декабря 2003 г., 9 мая, 26, 28 июля, 20 августа, 25 октября, 28, 30 декабря 2004 г., 7, 21 марта, 22 апреля, 9 мая, 18 июня, 2, 21, 22 июля, 27 сентября, 5, 19, 26, 27, 31 декабря 2005 г., 5 января, 2 февраля, 3, 16 марта, 15, 29 апреля, 8 мая, 3 июня 2006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. N 136-ФЗ (ЗК РФ) (с изм. и доп. от 30 июня 2003 г., 29 июня, 3 октября, 21, 29 декабря 2004 г., 7 марта, 21, 22 июля, 31 декабря 2005 г., 17 апреля, 3 июня 2006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2002 г. N 7-ФЗ "Об охране окружающей среды" (с изм. и доп. от 22 августа, 29 декабря 2004 г., 9 мая, 31 декабря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природы России от 29 декабря 1995 г. N 539 "Об утверждении "Инструкции по экологическому обоснованию хозяйственной и иной деятельности"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Федерального арбитражного суда Уральского округа от 26 января 2006 г. N Ф09-4566/05-С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анина Е.Н., Зенюкова О.В., Сухова Е.А. Комментарий к Федеральному закону от 10 января 2002 г. N 7-ФЗ "Об охране окружающей среды" - Система ГАРАНТ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д ред. Ю.М.Козлова) - Юристъ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кодекс РФ от 13 июня 1996 г. N 63-ФЗ (УК РФ) (с изм. и доп. от 27 мая, 25 июня 1998 г., 9 февраля, 15, 18 марта, 9 июля 1999 г., 9, 20 марта, 19 июня, 7 августа, 17 ноября, 29 декабря 2001 г., 4, 14 марта, 7 мая, 25 июня, 24, 25 июля, 31 октября 2002 г., 11 марта, 8 апреля, 4, 7 июля, 8 декабря 2003 г., 21, 26 июля, 28 декабря 2004 г., 21 июля, 19 декабря 2005 г., 5 января 2006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венция о защите окружающей среды посредством уголовного законодательства ETS N 172 (Страсбург, 4 ноября 1998 г.) (неофициальный перевод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от 5 ноября 1998 г. N 14 "О практике применения судами законодательства об ответственности за экологические правонарушения"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Федерального арбитражного суда Уральского округа от 1 июля 2004 г. N Ф09-2626/04АК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умов А.В. Практика применения Уголовного кодекса Российской Федерации: комментарий судебной практики и доктринальное толкование. - Волтерс Клувер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: (постатейный)/В.К. Дуюнов и др., отв. ред. Л.Л. Кругликов. - Волтерс Клувер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/Отв. ред. В.М. Лебедев. - 3-е изд., доп. и испр. - М.: Юрайт-Издат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 (отв. ред. А.И. Рарог). - "Проспект", 200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Постановление Главного государственного санитарного врача РФ от 10 апреля 2003 г. N 38 "О введении в действие СанПиН 2.2.1/2.1.1.1200-03"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анина Е.Н., Зенюкова О.В., Сухова Е.А. Комментарий к Федеральному закону от 10 января 2002 г. N 7-ФЗ "Об охране окружающей среды" - Система ГАРАНТ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гика из первых уст (О. Овчинникова, "Практическая бухгалтерия", N 3, март 2006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для строительства из земель, находящихся в государственной или муниципальной собственности (С.В. Беляева, "Законодательство и экономика", N 10, октябрь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установления и функционирования санитарно-защитных зон промышленных предприятий (А.Е. Толстая, "Законодательство и экономика", N 10, октябрь 2004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нение санитарных норм при использовании земельного участка (А.Е. Фокин, "Законодательство и экономика", N 3, март 2004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знание судом права собственности на самовольную постройку (Н. Толчеев, "Российская юстиция", N 5, май 2003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bookmarkStart w:id="28" w:name="sub_230"/>
      <w:bookmarkEnd w:id="28"/>
      <w:r>
        <w:rPr>
          <w:sz w:val="28"/>
          <w:szCs w:val="28"/>
        </w:rPr>
        <w:t>Федеральный закон от 30 марта 1999 г. N 52-ФЗ "О санитарно-эпидемиологическом благополучии населения" (с изменениями от 30 декабря 2001 г., 10 января, 30 июня 2003 г., 22 августа 2004 г., 9 мая, 31 декабря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bookmarkStart w:id="29" w:name="sub_230"/>
      <w:bookmarkStart w:id="30" w:name="sub_231"/>
      <w:bookmarkEnd w:id="29"/>
      <w:bookmarkEnd w:id="30"/>
      <w:r>
        <w:rPr>
          <w:sz w:val="28"/>
          <w:szCs w:val="28"/>
        </w:rPr>
        <w:t>Постановление Правительства РФ от 24 июля 2000 г.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 изменениями от 6 февраля, 17 ноября 2004 г., 15 сентября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bookmarkStart w:id="31" w:name="sub_231"/>
      <w:bookmarkEnd w:id="31"/>
      <w:r>
        <w:rPr>
          <w:sz w:val="28"/>
          <w:szCs w:val="28"/>
        </w:rPr>
        <w:t>Борисов А.Н. Административные правонарушения. - Система ГАРАНТ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мельный участок: вопросы и ответы (под ред. Боголюбова С.А.) (3-е изд., перераб. и доп.). - Юстицинформ, 2006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лкушкин А.В. Комментарий (постатейный) к Федеральным законам от 22 июля 2005 г. N 116-ФЗ "Об особых экономических зонах в Российской Федерации" и от 22 июля 2005 г. N 117-ФЗ "О внесении изменений в некоторые законодательные акты в связи с принятием Федерального закона "Об особых экономических зонах в Российской Федерации". - Система ГАРАНТ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ьянова А.Ю. Экологическое право. Курс лекций. - ЗАО Юстицинформ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Градостроительному кодексу РФ (под ред. С.А. Боголюбова) - Система ГАРАНТ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ФЗ "Об общих принципах организации местного самоуправления в РФ" - Издательство - Система ГАРАНТ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маев М.М. Платежи за пользование природными ресурсами. - "Статус-Кво 97"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Г.А. Постатейный комментарий к Федеральному закону "Об обороте земель сельскохозяйственного назначения". - "Волтерс Клувер", 200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субъекта Российской Федерации "Об охране окружающей среды": опыт правового моделирования (М.И. Васильева, "Законодательство и экономика", N 11, ноябрь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Свое воздействие рассчитывайте сами" (интервью с А.П. Клименко, начальником Управления контроля и надзора в области охраны окружающей среды (Госэкоконтроля России), к.э.н.) (Я. Колпаков, "Консультант", N 11, июнь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ая информация: правовое регулирование доступа и предоставления (А.А. Попов, "Законодательство и экономика", N 6, июнь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 граждан и общественных организаций на доступ к экологической информации и ее предоставление: законодательство и судебная практика (А.А. Попов, "Законодательство и экономика", N 5, май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мещение экологического вреда, причиненного жизни и здоровью (В.М. Кособродов, "Адвокат", N 4, апрель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ая политика России и административная реформа (М.В. Пономарев, "Законодательство и экономика", N 4, апрель 2005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обализация и развитие экологического законодательства (С.А. Боголюбов, "Журнал российского права", N 5, май 2004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 как форма реализации права граждан на благоприятные условия жизнедеятельности (З.В. Каменева, "Законодательство и экономика", N 1, январь 2004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тизация экологического законодательства: современные проблемы и практические подходы (И.А. Игнатьева, "Журнал российского права", N 12, декабрь 2003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йный аппарат экологического права: шаг вперед, два шага назад (А.С. Кабанков, "Журнал российского права", N 12, декабрь 2003 г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онные основы охраны окружающей среды (С.А. Боголюбов, "Журнал российского права", N 11, ноябрь 2003 г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000000"/>
      <w:u w:val="single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ind w:firstLine="567"/>
      <w:jc w:val="both"/>
    </w:pPr>
    <w:rPr>
      <w:b/>
      <w:bCs/>
      <w:i/>
      <w:i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Bott">
    <w:name w:val="bott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  <w:sz w:val="22"/>
      <w:szCs w:val="22"/>
    </w:rPr>
  </w:style>
  <w:style w:type="paragraph" w:styleId="Head3">
    <w:name w:val="head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Head4">
    <w:name w:val="head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6"/>
      <w:szCs w:val="2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44:00Z</dcterms:created>
  <dc:creator>xxx</dc:creator>
  <dc:description/>
  <cp:keywords/>
  <dc:language>en-US</dc:language>
  <cp:lastModifiedBy>SYSTEM</cp:lastModifiedBy>
  <cp:lastPrinted>2005-11-10T18:35:00Z</cp:lastPrinted>
  <dcterms:modified xsi:type="dcterms:W3CDTF">2011-09-24T09:44:00Z</dcterms:modified>
  <cp:revision>2</cp:revision>
  <dc:subject/>
  <dc:title>Уральская государственная юридическая академия</dc:title>
</cp:coreProperties>
</file>