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1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z w:val="28"/>
          <w:szCs w:val="28"/>
        </w:rPr>
        <w:t>Тема: «Право Украины в период десталинизации (1954 - середина 1960-х годов)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Кодификация законодательст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Гражданское право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Трудовое и колхозное право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Уголовное право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дификация законодательст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мандно-административная система с ее жесткой централизацией довольно быстро перевела правовую систему на рельсы мирного времени. В первые послевоенные годы сохраняется тенденция приоритета союзного законодательства, а во многих случаях союзные законы принимаются как законы прямого действия. Нормой правотворчества стало принятие совместных с партийными органами нормативных актов в наиболее важных сферах общественной жизни. Продолжается усиление праворегулирующей роли высших органо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1 февраля 1957 г. Верховный Совет СССР принял закон, который по новому перераспределил компетенцию в сфере законодательства между Союзом ССР и союзными республиками. Согласно этому закону в ведении Союза ССР сохранялось право установления основ законодательства в судоустройстве и судопроизводстве, основ гражданского и уголовного законодательства, а в ведение союзных республик передавалось принятие законов об устройстве судов, гражданских, уголовных и процессуальных кодек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данного закона фактически основало новый этап кодификации общесоюзного и республиканского законодательства, основой которой стал принцип органического единства в развитии союзной и республиканской государственности, поскольку область законодательной деятельности является одной из наиболее характерных областей деятельности государства. Но эта положительная черта кодификации стала одновременно и негативной. Вся кодификационная самостоятельность республик сводилась к выработке таких кодексов, которые бы строго отвечали содержанию общесоюзных осн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ереход к мирному строительству нуждался в развитии гражданского оборота. 14 декабря 1947 г. принимается постановление Совета Министров СССР ЦК ВКП(б) о денежной реформе, которая отменила карточную систему. Была ликвидирована коммерческая торговля и вводилась продажа товаров по единым Государственным ценам. Однако эта реформа обесценила трудовые сбережения граждан, поскольку розничные цены увеличились почти втр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ражданское прав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ерьезные изменения произошли в жилищном праве. С целью ускорения восстановления жилищного фонда Президиум Верховного Совета СССР 26 августа 1948 г. принял указ «О праве граждан на покупку и строительство индивидуальных жилых домов». В соответствии с указом, каждый гражданин мог купить или построить в городе или за его пределами на праве личной собственности одно- или двухэтажный дом не больше, чем из 5 комнат. Земля под застройку отводилась в бессрочное польз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однозначной была жилищная политика государства в годы десталинизации. С одной стороны, указ Президиума Верховного Совета СССР от 10 сентября 1953 г. отменил административное выселение из домов государственных предприятий, учреждений и организаций рабочих и служащих, которые прекратили с ними трудовые отношения, и вводил судебный порядок выселения. С другой стороны, ограничивается право личной собственности на жилье. Указ Президиума Верховного Совета СССР от 18 июня 1958 г. установил, что общая жилая площадь в домах, которые строят граждане на праве личной собственности, не может превышать, как правило, 60 кв.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 расширением прав союзных республик увеличивается количество объектов права государственной собственности. Часть фонда этой собственности направлялась на усиление колхозов. С целью облуживания государственной и кооперативной собственности МТС были ликвидированы, а их техника вводилась гражданский оборот. Колхозы приобрели право покупать сельскохозяйственную техни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ыла введена новая форма социалистической собственности — собственность общественных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имущественных и связанных с ними личных неимущественных отношений, которые регулировались отдельными нормативными актами, настойчиво нуждалось в обобщении этих актов, приведении их в систему. После принятия Закона от 11 феврали 1957 г., в соответствии с которым издание Гражданского кодекса было отнесено к компетенции союзный республик, в Украине приступили к подготовке кодификации гражданского законод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8 июня 1963 г. Гражданский кодекс УССР был утвержден Верховным Советом УССР. Он состоял из восьми разделов: общие положения; право собственности; обязательственное право; авторское право; право на открытие; изобретательское право; наследственное право; правоспособность иностранцев и лиц без гражданства, применение гражданских законов иностранных государств, международных договоров и соглаш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1953 г. был ликвидирован запрет браков между гражданами СССР и иностранцами. В этом же году Президиум Верховного Совета УССР внес изменения и Кодекс законов о семье, браке, опеке и актах гражданского состояния УССР, которые предусматривали обязанность родителей содержать своих детей до достижения ими совершенноле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Трудовое и колхозное прав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к мирному труду дал возможность отказаться от методов трудового регулирования, характерных для военного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были ликвидированы трудовые мобилизации и возобновлена система организованного набора рабочей силы на основании договоров хозяйственных организаций с колхозами и колхозниками. Постановление Совета Министров УССР от 21 августа 1948 г. рекомендовало заключать трудовые договоры на срок не менее двух лет. Еще до этого, 4 февраля 1947 г., Совет Министров УССР принял постановление о возобновлении коллективных договоров между администрацией предприятия и комитетами профсою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головная ответственность</w:t>
      </w:r>
      <w:r>
        <w:rPr>
          <w:sz w:val="28"/>
          <w:szCs w:val="28"/>
        </w:rPr>
        <w:t xml:space="preserve"> за самовольное оставле</w:t>
      </w:r>
      <w:r>
        <w:rPr>
          <w:bCs/>
          <w:sz w:val="28"/>
          <w:szCs w:val="28"/>
        </w:rPr>
        <w:t>ние предприятий и учреждений, а также за прогул</w:t>
      </w:r>
      <w:r>
        <w:rPr>
          <w:sz w:val="28"/>
          <w:szCs w:val="28"/>
        </w:rPr>
        <w:t xml:space="preserve">ы </w:t>
      </w:r>
      <w:r>
        <w:rPr>
          <w:bCs/>
          <w:sz w:val="28"/>
          <w:szCs w:val="28"/>
        </w:rPr>
        <w:t xml:space="preserve">без </w:t>
      </w:r>
      <w:r>
        <w:rPr>
          <w:sz w:val="28"/>
          <w:szCs w:val="28"/>
        </w:rPr>
        <w:t xml:space="preserve">уважительной </w:t>
      </w:r>
      <w:r>
        <w:rPr>
          <w:bCs/>
          <w:sz w:val="28"/>
          <w:szCs w:val="28"/>
        </w:rPr>
        <w:t>причины была отменена только 21 апреля 1956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епенно возобновлялись довоенные нормы, </w:t>
      </w:r>
      <w:r>
        <w:rPr>
          <w:bCs/>
          <w:iCs/>
          <w:sz w:val="28"/>
          <w:szCs w:val="28"/>
        </w:rPr>
        <w:t>ко</w:t>
      </w:r>
      <w:r>
        <w:rPr>
          <w:bCs/>
          <w:sz w:val="28"/>
          <w:szCs w:val="28"/>
        </w:rPr>
        <w:t xml:space="preserve">торые регулировали рабочее время. </w:t>
      </w:r>
      <w:r>
        <w:rPr>
          <w:sz w:val="28"/>
          <w:szCs w:val="28"/>
        </w:rPr>
        <w:t xml:space="preserve">Были отменены </w:t>
      </w:r>
      <w:r>
        <w:rPr>
          <w:bCs/>
          <w:sz w:val="28"/>
          <w:szCs w:val="28"/>
        </w:rPr>
        <w:t xml:space="preserve">ежедневные трехчасовые сверхурочные работы. С 30 июня 1945 </w:t>
      </w:r>
      <w:r>
        <w:rPr>
          <w:sz w:val="28"/>
          <w:szCs w:val="28"/>
        </w:rPr>
        <w:t xml:space="preserve">г. </w:t>
      </w:r>
      <w:r>
        <w:rPr>
          <w:bCs/>
          <w:sz w:val="28"/>
          <w:szCs w:val="28"/>
        </w:rPr>
        <w:t xml:space="preserve">восстанавливаются </w:t>
      </w:r>
      <w:r>
        <w:rPr>
          <w:sz w:val="28"/>
          <w:szCs w:val="28"/>
        </w:rPr>
        <w:t xml:space="preserve">очередные и дополнительные </w:t>
      </w:r>
      <w:r>
        <w:rPr>
          <w:bCs/>
          <w:sz w:val="28"/>
          <w:szCs w:val="28"/>
        </w:rPr>
        <w:t xml:space="preserve">отпуска, начинается выдача </w:t>
      </w:r>
      <w:r>
        <w:rPr>
          <w:sz w:val="28"/>
          <w:szCs w:val="28"/>
        </w:rPr>
        <w:t xml:space="preserve">денежной </w:t>
      </w:r>
      <w:r>
        <w:rPr>
          <w:bCs/>
          <w:sz w:val="28"/>
          <w:szCs w:val="28"/>
        </w:rPr>
        <w:t xml:space="preserve">компенсации за отпуска, которые </w:t>
      </w:r>
      <w:r>
        <w:rPr>
          <w:sz w:val="28"/>
          <w:szCs w:val="28"/>
        </w:rPr>
        <w:t xml:space="preserve">не были использованы </w:t>
      </w:r>
      <w:r>
        <w:rPr>
          <w:bCs/>
          <w:sz w:val="28"/>
          <w:szCs w:val="28"/>
        </w:rPr>
        <w:t>в вой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ы </w:t>
      </w:r>
      <w:r>
        <w:rPr>
          <w:bCs/>
          <w:sz w:val="28"/>
          <w:szCs w:val="28"/>
        </w:rPr>
        <w:t xml:space="preserve">десталинизации происходит </w:t>
      </w:r>
      <w:r>
        <w:rPr>
          <w:sz w:val="28"/>
          <w:szCs w:val="28"/>
        </w:rPr>
        <w:t>дальнейшая де</w:t>
      </w:r>
      <w:r>
        <w:rPr>
          <w:bCs/>
          <w:sz w:val="28"/>
          <w:szCs w:val="28"/>
        </w:rPr>
        <w:t xml:space="preserve">мократизация </w:t>
      </w:r>
      <w:r>
        <w:rPr>
          <w:sz w:val="28"/>
          <w:szCs w:val="28"/>
        </w:rPr>
        <w:t xml:space="preserve">трудового </w:t>
      </w:r>
      <w:r>
        <w:rPr>
          <w:bCs/>
          <w:sz w:val="28"/>
          <w:szCs w:val="28"/>
        </w:rPr>
        <w:t xml:space="preserve">права.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 xml:space="preserve">1957 </w:t>
      </w:r>
      <w:r>
        <w:rPr>
          <w:sz w:val="28"/>
          <w:szCs w:val="28"/>
        </w:rPr>
        <w:t xml:space="preserve">г. было </w:t>
      </w:r>
      <w:r>
        <w:rPr>
          <w:bCs/>
          <w:sz w:val="28"/>
          <w:szCs w:val="28"/>
        </w:rPr>
        <w:t xml:space="preserve">восстановлено право рабочих </w:t>
      </w:r>
      <w:r>
        <w:rPr>
          <w:sz w:val="28"/>
          <w:szCs w:val="28"/>
        </w:rPr>
        <w:t xml:space="preserve">по собственному </w:t>
      </w:r>
      <w:r>
        <w:rPr>
          <w:bCs/>
          <w:sz w:val="28"/>
          <w:szCs w:val="28"/>
        </w:rPr>
        <w:t xml:space="preserve">желанию прекращать работу, предупредив об этом </w:t>
      </w:r>
      <w:r>
        <w:rPr>
          <w:sz w:val="28"/>
          <w:szCs w:val="28"/>
        </w:rPr>
        <w:t xml:space="preserve">администрацию </w:t>
      </w:r>
      <w:r>
        <w:rPr>
          <w:bCs/>
          <w:sz w:val="28"/>
          <w:szCs w:val="28"/>
        </w:rPr>
        <w:t xml:space="preserve">за две недели </w:t>
      </w:r>
      <w:r>
        <w:rPr>
          <w:sz w:val="28"/>
          <w:szCs w:val="28"/>
        </w:rPr>
        <w:t xml:space="preserve">до </w:t>
      </w:r>
      <w:r>
        <w:rPr>
          <w:bCs/>
          <w:sz w:val="28"/>
          <w:szCs w:val="28"/>
        </w:rPr>
        <w:t xml:space="preserve">указанного ими </w:t>
      </w:r>
      <w:r>
        <w:rPr>
          <w:sz w:val="28"/>
          <w:szCs w:val="28"/>
        </w:rPr>
        <w:t>срока оставле</w:t>
      </w:r>
      <w:r>
        <w:rPr>
          <w:bCs/>
          <w:sz w:val="28"/>
          <w:szCs w:val="28"/>
        </w:rPr>
        <w:t>ния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3 декабря 1956 г. Президиум Верховного </w:t>
      </w:r>
      <w:r>
        <w:rPr>
          <w:bCs/>
          <w:sz w:val="28"/>
          <w:szCs w:val="28"/>
        </w:rPr>
        <w:t xml:space="preserve">Совета СССР издает указ </w:t>
      </w:r>
      <w:r>
        <w:rPr>
          <w:sz w:val="28"/>
          <w:szCs w:val="28"/>
        </w:rPr>
        <w:t xml:space="preserve">«Об </w:t>
      </w:r>
      <w:r>
        <w:rPr>
          <w:bCs/>
          <w:sz w:val="28"/>
          <w:szCs w:val="28"/>
        </w:rPr>
        <w:t xml:space="preserve">усилении </w:t>
      </w:r>
      <w:r>
        <w:rPr>
          <w:sz w:val="28"/>
          <w:szCs w:val="28"/>
        </w:rPr>
        <w:t xml:space="preserve">охраны труда </w:t>
      </w:r>
      <w:r>
        <w:rPr>
          <w:bCs/>
          <w:sz w:val="28"/>
          <w:szCs w:val="28"/>
        </w:rPr>
        <w:t>под</w:t>
      </w:r>
      <w:r>
        <w:rPr>
          <w:sz w:val="28"/>
          <w:szCs w:val="28"/>
        </w:rPr>
        <w:t xml:space="preserve">ростков», </w:t>
      </w:r>
      <w:r>
        <w:rPr>
          <w:bCs/>
          <w:sz w:val="28"/>
          <w:szCs w:val="28"/>
        </w:rPr>
        <w:t xml:space="preserve">которым запрещалось </w:t>
      </w:r>
      <w:r>
        <w:rPr>
          <w:sz w:val="28"/>
          <w:szCs w:val="28"/>
        </w:rPr>
        <w:t xml:space="preserve">принимать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рабо</w:t>
      </w:r>
      <w:r>
        <w:rPr>
          <w:bCs/>
          <w:sz w:val="28"/>
          <w:szCs w:val="28"/>
        </w:rPr>
        <w:t xml:space="preserve">ту </w:t>
      </w:r>
      <w:r>
        <w:rPr>
          <w:sz w:val="28"/>
          <w:szCs w:val="28"/>
        </w:rPr>
        <w:t xml:space="preserve">подростков, </w:t>
      </w:r>
      <w:r>
        <w:rPr>
          <w:bCs/>
          <w:sz w:val="28"/>
          <w:szCs w:val="28"/>
        </w:rPr>
        <w:t xml:space="preserve">которым не </w:t>
      </w:r>
      <w:r>
        <w:rPr>
          <w:sz w:val="28"/>
          <w:szCs w:val="28"/>
        </w:rPr>
        <w:t xml:space="preserve">исполнилось </w:t>
      </w:r>
      <w:r>
        <w:rPr>
          <w:bCs/>
          <w:sz w:val="28"/>
          <w:szCs w:val="28"/>
        </w:rPr>
        <w:t xml:space="preserve">16 </w:t>
      </w:r>
      <w:r>
        <w:rPr>
          <w:sz w:val="28"/>
          <w:szCs w:val="28"/>
        </w:rPr>
        <w:t xml:space="preserve">лет. Соответствующие изменения были внесены в Кодеке </w:t>
      </w:r>
      <w:r>
        <w:rPr>
          <w:bCs/>
          <w:sz w:val="28"/>
          <w:szCs w:val="28"/>
        </w:rPr>
        <w:t xml:space="preserve">законов </w:t>
      </w: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труде </w:t>
      </w:r>
      <w:r>
        <w:rPr>
          <w:sz w:val="28"/>
          <w:szCs w:val="28"/>
        </w:rPr>
        <w:t>УСС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казом Президиума </w:t>
      </w:r>
      <w:r>
        <w:rPr>
          <w:sz w:val="28"/>
          <w:szCs w:val="28"/>
        </w:rPr>
        <w:t xml:space="preserve">Верховного Совета СССР </w:t>
      </w:r>
      <w:r>
        <w:rPr>
          <w:bCs/>
          <w:iCs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8 марта 1956 </w:t>
      </w:r>
      <w:r>
        <w:rPr>
          <w:sz w:val="28"/>
          <w:szCs w:val="28"/>
        </w:rPr>
        <w:t xml:space="preserve">г. </w:t>
      </w:r>
      <w:r>
        <w:rPr>
          <w:bCs/>
          <w:sz w:val="28"/>
          <w:szCs w:val="28"/>
        </w:rPr>
        <w:t xml:space="preserve">было проведено </w:t>
      </w:r>
      <w:r>
        <w:rPr>
          <w:sz w:val="28"/>
          <w:szCs w:val="28"/>
        </w:rPr>
        <w:t xml:space="preserve">сокращение рабочего дня </w:t>
      </w:r>
      <w:r>
        <w:rPr>
          <w:bCs/>
          <w:sz w:val="28"/>
          <w:szCs w:val="28"/>
        </w:rPr>
        <w:t xml:space="preserve">в предвыходные и предпраздничные дни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два ча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 xml:space="preserve">1958 </w:t>
      </w:r>
      <w:r>
        <w:rPr>
          <w:sz w:val="28"/>
          <w:szCs w:val="28"/>
        </w:rPr>
        <w:t xml:space="preserve">г. большая часть предприятий и учреждений </w:t>
      </w:r>
      <w:r>
        <w:rPr>
          <w:bCs/>
          <w:sz w:val="28"/>
          <w:szCs w:val="28"/>
        </w:rPr>
        <w:t xml:space="preserve">переводится на </w:t>
      </w:r>
      <w:r>
        <w:rPr>
          <w:sz w:val="28"/>
          <w:szCs w:val="28"/>
        </w:rPr>
        <w:t xml:space="preserve">семичасовой рабочий день. В </w:t>
      </w:r>
      <w:r>
        <w:rPr>
          <w:bCs/>
          <w:sz w:val="28"/>
          <w:szCs w:val="28"/>
        </w:rPr>
        <w:t>1960 г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в этом режиме работали </w:t>
      </w:r>
      <w:r>
        <w:rPr>
          <w:sz w:val="28"/>
          <w:szCs w:val="28"/>
        </w:rPr>
        <w:t xml:space="preserve">уже все предприяти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учреждения. Для </w:t>
      </w:r>
      <w:r>
        <w:rPr>
          <w:bCs/>
          <w:sz w:val="28"/>
          <w:szCs w:val="28"/>
        </w:rPr>
        <w:t xml:space="preserve">рабочих, </w:t>
      </w:r>
      <w:r>
        <w:rPr>
          <w:sz w:val="28"/>
          <w:szCs w:val="28"/>
        </w:rPr>
        <w:t>занятых на подземных рабо</w:t>
      </w:r>
      <w:r>
        <w:rPr>
          <w:bCs/>
          <w:sz w:val="28"/>
          <w:szCs w:val="28"/>
        </w:rPr>
        <w:t xml:space="preserve">тах, устанавливался </w:t>
      </w:r>
      <w:r>
        <w:rPr>
          <w:sz w:val="28"/>
          <w:szCs w:val="28"/>
        </w:rPr>
        <w:t xml:space="preserve">шестичасовой </w:t>
      </w:r>
      <w:r>
        <w:rPr>
          <w:bCs/>
          <w:sz w:val="28"/>
          <w:szCs w:val="28"/>
        </w:rPr>
        <w:t xml:space="preserve">рабочий </w:t>
      </w:r>
      <w:r>
        <w:rPr>
          <w:sz w:val="28"/>
          <w:szCs w:val="28"/>
        </w:rPr>
        <w:t>ден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конец, произошли </w:t>
      </w:r>
      <w:r>
        <w:rPr>
          <w:bCs/>
          <w:sz w:val="28"/>
          <w:szCs w:val="28"/>
        </w:rPr>
        <w:t xml:space="preserve">изменения </w:t>
      </w:r>
      <w:r>
        <w:rPr>
          <w:sz w:val="28"/>
          <w:szCs w:val="28"/>
        </w:rPr>
        <w:t xml:space="preserve">в пенсионном </w:t>
      </w:r>
      <w:r>
        <w:rPr>
          <w:bCs/>
          <w:sz w:val="28"/>
          <w:szCs w:val="28"/>
        </w:rPr>
        <w:t>за</w:t>
      </w:r>
      <w:r>
        <w:rPr>
          <w:sz w:val="28"/>
          <w:szCs w:val="28"/>
        </w:rPr>
        <w:t xml:space="preserve">конодательстве. 14 июля </w:t>
      </w:r>
      <w:r>
        <w:rPr>
          <w:bCs/>
          <w:sz w:val="28"/>
          <w:szCs w:val="28"/>
        </w:rPr>
        <w:t xml:space="preserve">1956 </w:t>
      </w:r>
      <w:r>
        <w:rPr>
          <w:sz w:val="28"/>
          <w:szCs w:val="28"/>
        </w:rPr>
        <w:t xml:space="preserve">г. Верховный </w:t>
      </w:r>
      <w:r>
        <w:rPr>
          <w:bCs/>
          <w:sz w:val="28"/>
          <w:szCs w:val="28"/>
        </w:rPr>
        <w:t xml:space="preserve">Совет СССР принимает </w:t>
      </w:r>
      <w:r>
        <w:rPr>
          <w:sz w:val="28"/>
          <w:szCs w:val="28"/>
        </w:rPr>
        <w:t xml:space="preserve">Закон «О государственных пенсиях», </w:t>
      </w:r>
      <w:r>
        <w:rPr>
          <w:bCs/>
          <w:sz w:val="28"/>
          <w:szCs w:val="28"/>
        </w:rPr>
        <w:t xml:space="preserve">Закон устанавливал </w:t>
      </w:r>
      <w:r>
        <w:rPr>
          <w:sz w:val="28"/>
          <w:szCs w:val="28"/>
        </w:rPr>
        <w:t xml:space="preserve">порядок назначения и </w:t>
      </w:r>
      <w:r>
        <w:rPr>
          <w:bCs/>
          <w:sz w:val="28"/>
          <w:szCs w:val="28"/>
        </w:rPr>
        <w:t xml:space="preserve">выплаты </w:t>
      </w:r>
      <w:r>
        <w:rPr>
          <w:sz w:val="28"/>
          <w:szCs w:val="28"/>
        </w:rPr>
        <w:t>пенсии по старости, инвалидности, при утрате кормильца, а также военнослужащим и их семьям. Право на пенсию по старости имели мужчины — по достижении ими возраста 60 лет и при стаже работы не менее 25 лет, женщины — при достижении ими 55 лет и при стаже работы не менее 20 лет. Для лиц, которые работали на подземных работах или в других тяжелых условиях эти показатели понижалис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ажную роль в улучшении жизненного уровня населения сыграло Положение о помощи по государственному социальному страхованию, утвержденное Советом Министров СССР от 22 января 1955 г. На повышение роли профсоюзных органов в трудовом регулировании было направлено Положение о правах фабричного, заводского, местного комитета профсоюза, утвержденное Президиумом Верховного Совета СССР от 15 июля 1958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вышения производства сельскохозяйственной продукции требовали усовершенствования норм колхозного пр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нормативных актов, которые принимались в это время, были направлены на улучшение организации и деятельности колхо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усовершенствование колхозного строя проходило по шаткому пути. Летом 1950 г. развернулось широкое движение за объединение мелких колхозов. 1С концу 1950 г. их количество в УССР уменьшилось на 42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ак и ранее, колхозники не имели паспортов, что придавало их труду принудительный характер. Орудием зависимости колхозов от государства оставались МТС. Только в 1958 г. МТС были реорганизованы в РТС, которые уже не являлись владельцами сельскохозяйственной техники. Последняя была распродана колхозам за довольно высокую цену. Вследствие реорганизации МТС обязательные поставки сельхозпродукции были отменены. Устанавливалась единая форма заготовки сельхозпродукции — закупка ее у колхозов. Были повышены заготовительные и закупочные цены на основные сельскохозяйственные продук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1958 г. начала вводиться денежная оплата работы колхозников. В этом же году колхозники, наконец получили паспорта. В 1959 г. приступили к </w:t>
      </w:r>
      <w:r>
        <w:rPr>
          <w:bCs/>
          <w:sz w:val="28"/>
          <w:szCs w:val="28"/>
        </w:rPr>
        <w:t>оче</w:t>
      </w:r>
      <w:r>
        <w:rPr>
          <w:sz w:val="28"/>
          <w:szCs w:val="28"/>
        </w:rPr>
        <w:t>редной кампании против личного хозяйства колхозников. Снова сокращались размеры приусадебных участков, количество скота в частном пользовании и проч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головное прав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уголовного права в первые послевоенные годы характеризовалось аннулированием норм военного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знаменование победы Президиум Верховного Совета СССР 7 июля 1945 г. принял указ «Об амнистии в связи с победой над гитлеровской Германией». Были освобождены от отбытия наказания лица, приговоренные к лишению свободы сроком до 3 лет. От отбытия наказания полностью освобождались лица, приговоренные за преступления, связанные с условиями военного времени, а также условно. Наполовину сокращался срок наказания для лиц, приговоренных на срок более 3 л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ющая амнистия была объявлена 27 марта 1953 г. От отбытия наказания освобождались лица, осужденные к лишению свободы на срок до 5 лет, мужчины — старше 55 лет, женщины — старше 50 лет, несовершеннолетние — до 18 лет, а также лица с неизлечимыми болезнями. Приговоренным на срок более 5 лет наказание сокращалось наполовину. Важное значение имела амнистия граждан, которые сотрудничали в годы войны с немцами (сентябрь 1955 г.). Ведь немало украинцев, особенно жителей западных областей, нередко беспочвенно обвиненных в «пособничестве врагу», были высланы в Сибирь или другие отдаленные районы СССР. Тогда же были досрочно освобождены немецкие военнопленные, приговоренные советским судом за совершенные ими в годы войны преступ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 мая 1947 г. принимается указ Президиума Верховного Совета СССР «Об отмене смертной казни». За преступления, предусматривающие смертную казнь, «водилось наказание в виде лишения свободы на 25 лет в исправительно-трудовых лагер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вскоре, указом от 12 января 1950 г., смертная казнь была восстановлена к предателям Родины, шпионам, диверсан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жесткими становятся уголовные нормы, направленные на борьбу с преступлениями против жизни, здоровья, свободы, достоинства личности, против социалистической и личной собств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сталинизация принесла сужение сферы уголовной ответственности. Больше внимания стал обращать законодатель на предотвращение преступ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месте с тем, законодатель усилил наказание за преступления против жизни. 30 марта 1954 г. принимается указ Президиума Верховного Совета СССР «Об усилении уголовной ответственности за умышленное убийство», которым было восстановлено применение смертной казни к лицам, совершившим умышленное убий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от 11 февраля 1957 г., 25 декабря 1958 г. принимаются Основы уголовного законодательства Союза ССР и союзных республик, которые состояли из четырех разделов и содержали 47 статей. Основы определяли задачи и основы уголовной ответственности, порядок действия уголовных законов во времени и пространстве, раскрывали содержание преступления, устанавливали перечень наказаний, порядок их назначения и др. Фактически Основы содержали в себе общую часть уголовного кодек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 декабря 1960 г. Верховный Совет УССР утвердил Уголовный кодекс УССР. В него полностью вошли союзные Основы, Закон об уголовной ответственности за государственные преступления и Закон об уголовной ответственности за воинские преступ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положениями этого Кодекса были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от принципа аналогии в уголовном прав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возглашение вины единственным основанием уголовной ответстве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вышение возраста уголовной ответственности до 16 лет, а за тяжкие преступления, до 14 л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ложение о том, что закон, который устранял или смягчал наказание, приобретал обратную силу, а закон, который устанавливал наказание или усиливал его, обратной силы не име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меньшение количества общественно опасных деяний, которые закон квалифицировал как преступны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идов наказа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смертной казни исключительной мерой наказ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нижение максимального, с 25 до 15 лет, срок лишения свобо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рактики условного осужд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значение наказания только по постановлению с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наказания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усиление борьбы с рецидивной преступностью.  В целом, главные положения Уголовного кодекса УССР 1960 г. говорили о значительной демократизации уголовной политики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1. История государства и права Украинской ССР (под ред Б.М. Бабий). – К., 1987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2. Гончаренко В.О., Рогожин А.И., Страхов Н.Н. История государства и права Украины. Выпуск 1. – К., 1993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Хрестоматия по истории государства и права СССР: дооктябрьский период (под ред. Ю.П. Титова, О.И. Чистякова). – М., 1990.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стория государства и права Украины в вопросах и ответах. – Ч. 2. – Х.: «Одиссей»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Верк Н. История советского государства. – М., 1997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31:00Z</dcterms:created>
  <dc:creator>Ися</dc:creator>
  <dc:description/>
  <cp:keywords/>
  <dc:language>en-US</dc:language>
  <cp:lastModifiedBy>SYSTEM</cp:lastModifiedBy>
  <cp:lastPrinted>2007-03-21T15:53:00Z</cp:lastPrinted>
  <dcterms:modified xsi:type="dcterms:W3CDTF">2011-09-24T09:31:00Z</dcterms:modified>
  <cp:revision>2</cp:revision>
  <dc:subject/>
  <dc:title>Вариант №21</dc:title>
</cp:coreProperties>
</file>