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сторическая справка о развитии русого меценатств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цепция совершенствования правового регулирования благотворительной деятель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Правовая база, регулирующая благотворительную деятельно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еномен русского меценатст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"меценат" пришло к нам из Древнего Рима.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. до н. э. у императора Августа был приближенный, выполнявший его дипломатические и частные поручения. Он покровительствовал поэтам Вергилию и Горацию и поддерживал их материально, его звали Меценат. Со временем это имя стало нарицательным. Надо отметить, что понятие "меценат" часто соседствует с понятием "благотворительность". Благотворительность - это оказание материальной помощи нуждающимся, как отдельным лицам, так и организациям, она может быть направлена на поощрение и развитие каких-либо общественно значимых форм деятельности. Меценатство - более узкое понятие, это покровительство наукам, искусству, культуре. Многие меценаты занимались и благотворительной деятельностью. В истории отечественного меценатства есть немало ярких страниц, представляющих огромный интерес не только для истории, но и для наших дней. Более того, есть весомые основания рассматривать лучшие традиции отечественного меценатства как уникальное явление, представляющие значимость и актуальность не только для России, но и для других стран. Включение этого слова в обиход в России, возраст этого понятия не адекватен фактической богатейшей истории отечественного меценатства. Так, в «Толковом словаре» Даля слово «меценат» еще отсутствует. Не найдем мы его и в речи В.О.Ключевского «Добрые люди древней Руси». Выдающийся историк использует другое понятие- «благотворительность». Мысли В.О.Ключевского о принципиальном бескорыстии благотворителя в соответствии с требованиями этики, сложившейся на Руси, очень важны. Во-первых, родство понятий «меценатство» и «благотворительность» позволяют увидеть корни последнего в толще многих столетий. Во-вторых, бескорыстие как обязательное условие истинной благотворительности на Руси позволяет «развести» кажущиеся тождественными понятия: «меценат» и «спонсор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Историческая справка о развитии меценатства в Ро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я меценатства в России имеет давнюю традицию, уходящую в глубь веков. Русские цари, родовитые князья и вельможи покровительствовали строителям храмов и дворцов, иконописцам и составителям летописей и хроник, книгопечатникам, ученым, поэтам. Большой стимул к меценатской деятельности появился у знати после преобразований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привнесших в страну дух европейского Просвещения. Сподвижники царя старались перещеголять друг друга в поощрении художественных затей. Значительный взлет меценатской деятельности наступил во время царствования Екатери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ее долголетнее правление было ознаменовано самыми щедрыми наградами, послужившими источником возникновения многих крупнейших состояний. Наступил расцвет коллекционирования и собирательства. Традиции благотворительности и меценатства в России складывались на протяжении нескольких веков. До конца XVII века забота о бедных и убогих была, в основном, делом церкви. Однако и в те времена находились люди, не жалевшие собственных средств на благие дела. При Екатерине II были созданы Приказы общественного призрения, учреждены воспитательные дома для детей-сирот. Широкую благотворительную деятельность вели практически все великие княгини. Однако наиболее прославилось своим меценатством русское купечество - известны целые династии, занимавшиеся благотворительной деятельностью: Морозовы, Рябушинские. Бахрушины, Третьяковы и многие другие. Они строили школы и больницы, поддерживали людей искусства и создавали музеи. Для большинства меценатов XVIII-XIX вв. благотворительность стала практически образом жизни, чертой характера. Многие крупные банкиры и фабриканты были потомками купцов-старообрядцев и унаследовали от них особое отношение к богатству и предпринимательству. Исследователь московского купечества П. А. Бурышкин считал, что "само отношение предпринимателя к своему делу было несколько иным, чем на Западе. На свою деятельность они смотрели не только, как на источник наживы, а как на выполнение задачи, своего рода миссию, возложенную Богом или судьбою. Про богатство говорили, что Бог его дал в пользование и потребует по нему отчета, что выражалось отчасти и в том, что именно в купеческой среде необычайно были развиты и благотворительность, и коллекционерство, на которые и смотрели как на выполнение какого - то свыше назначенного дела". "Богатство обязывает",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- говорил банкир и предприниматель Павел Рябушинский, наставляя младших. При этом благотворительная деятельность наиболее крупных и известных меценатов отличалась большим профессионализмом и именно поэтому принесла столь значительные результаты для русской культуры. Ведь "стремление что-либо сделать для отечественной культуры и желание делать это бескорыстно ещё не значит приносить ей ощутимую пользу", - отмечает Д.Толоконников. "Профессионализм в меценатстве это еще и обладание особым даром инициативы, интуиции видеть и делать то, что для отечественной культуры имело непреходящее значение", - поясняет он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Принципиально важно то, что российские меценаты не только поддерживали деятелей культуры и искусства, но и заботились о том, чтобы культурные ценности были доступны широким слоям общества. Благотворительная деятельность по учреждению новых школ и училищ, строительству новых институтов и университетов, выделение субсидий на стипендии студентам, многочисленные фонды в помощь учащимся была в России XIX века делом обычным. Стоит отметить, что даже в XIX веке, когда благотворительность была явлением очень широко распространенным, деятельность российских меценатов не всегда находила понимание современников. М.А.Морозов и С.Т.Морозов за свои коллекционерские и театральные интересы прослыли в купеческой среде чудаками. Даже такой уважаемый и последовательный в своих действиях меценат, как Павел Третьяков не исключал возможности быть осмеянным в главном деле своей жизни. Весьма неоднозначно относилась к меценатам и интеллигенция. Можно долго спорить, что побуждало этих людей тратить огромные средства на поддержку не очень тогда известных художников или собирание различных коллекций. В конце концов, какими бы мотивами они ни руководствовались - тщеславием, выгодой или просто любопытством - это все же их личное дело, нам переживать по этому поводу несколько странно. Для нас важно лишь то, что именно благодаря их щедрости на рубеже XIX-XX вв. произошел настоящий расцвет русской культуры, были найдены такие таланты как Шаляпин, Врубель и др., собраны и сохранены изделия народных промыслов, произведения отечественных и зарубежных мастеров искус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смысленное отношение к меценатству сохраняется и в наши дни. Одна из основных причин этого - столь же двусмысленное отношение к богатству и его обладателям в условиях все большего расслоения российского общества. Наряду с тем, что многие российские предприниматели считаются одними из самых богатых людей в мире, большинство их сограждан живут, мягко говоря, более чем скромно. При этом ни для кого не секрет, полукриминальный характер формирования капиталов многих современных российских предпринимателей. К простой обиде за такую личную несправедливость примешивается и обида за Россию: вместо того, чтобы инвестировать средства в развитие отечественного производства, культуры и спорта, олигархи предпочитают вкладывать их в зарубежные футбольные клубы и автомобильные заводы. Тем не менее, меценатство становится постепенно все более распространенным. Создаются частные и корпоративные фонды для поддержки студентов, ученых и деятелей искусства, устраиваются гастроли театров и выступления знаменитых музыкантов, покупаются картины для музеев. Однако широкая публика об этом, во-первых, мало информирована, а, во-вторых, большинство актов благотворительности воспринимает с подозрением, видя в них лишь ловкий PR-ход для достижения неких корыстных целей. Спору нет, сегодняшние российские предприниматели создают скорее капиталы, чем производства, и далеко не все из них считают что "богатство обязывает". "Для многих наших предпринимателей, сделавших состояния в 90-е годы, Россия - не родная страна, а всего лишь территория свободной охоты", - признал Михаил Ходорковский. Однако, как отмечается на Интернет-портале "Меценат", "для оценки современного состояния благотворительности в России и хула, и похвала равно неприемлемы. А поиск "меценатов" по образу и подобию иконных ликов - занятие бесперспективное. Как относиться, например, к меценатской деятельности Бориса Березовского? Еще недавно премия его Фонда "Триумф" приравнивалась к "Государственной" - на церемониях и банкетах "Триумфа" присутствовала правительственная верхушка едва ли не в полном составе. А на последнюю церемонию, где собралась вся культурная элита, не пришел даже министр культуры. Нынешний президент Фонда Игорь Шабдурасулов к сложившейся вокруг фонда двусмысленной ситуации относится философски. В интервью журналу "Профиль" он приводит такие аргументы в оправдание: "Кто-то считает деньги Березовского праведными, кто-то нет, но они же не в офшор уходят, а идут на развитие и поддержку российской науки и культуры"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 Возможно, современные предприниматели станут гораздо щедрее к российской культуре после принятия Госдумой закона о налоговых льготах для благотворител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онцепция совершенствования правового регулирования благотворительной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сем мире объекты, составляющие национальное культурное достояние, культурная деятельность и осуществляющие ее люди находятся под защитой государства. Также из мировой практики известно, что для сохранения и развития культурного наследия одной государственной поддержки недостаточно. Во многих странах в той или иной форме существует законодательно регламентированный институт негосударственной поддержки сферы культуры. В настоящее время для России негосударственная поддержка культуры, образования и науки особенно актуальна. Патронат данных отраслей со стороны частного сектора полезен не только для общества, но и для самого бизнеса, демонстрирующего таким образом свою социальную ответственность. Безусловно, решающая роль здесь должна принадлежав государству. Именно оно призвано последовательно осуществлять социально ориентированную культурную политику, котора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будет способствовать развитию меценатств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полнять роль регулятора общей направленности социального поведения лич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пределять принципиальную готовность общества к альтруистическим поступкам и благотворитель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иления результативности такой политики необходимо соединить усилия государства и общества, направленные на возрождение меценатства, которое нуждается в моральной поддержке и правовом регулиров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Правовая база, регулирующая благотворительную деятельность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у негосударственных форм поддержки культуры, образования и науки регламентирует действующее законодательств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Закон РФ от 09.10.92 № 3612-1 "Основы законодательства Российской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ции о культуре"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едеральный закон от 11.08.95 № 135-ФЗ "О благотворительной деятельности и благотворительных организациях" (далее - Закон № 135-ФЗ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едеральный закон от 23.08.96 № 127-ФЗ "О науке и государственной научно-технической политике"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едеральный закон от 05.08.00 № 117-ФЗ "Налоговый кодекс Российской Федерации" (часть вторая) (далее - НК РФ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е законодательство в этой сфере представлено законами субъектов РФ, большей частью воспроизводящими положения федеральных законов и Модельного закона СНГ "О меценатстве и благотворительной деятельности", принятого постановлением Межпарламентской Ассамблеи государств - участников СНГ от 06.12.97 № 10-8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ы о благотворительной деятельности приняты в 26 регионах страны, Закон "О меценатах и меценатской деятельности" регулирует эту сферу в Республике Саха (Якутия). Меценатство отличается от благотворительной деятельности своими социальными и культурными целя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отивы благотворительности связаны с состраданием и милосердие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отивы меценатства - с социальной взаимопомощью и протекционизм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благотворительности - в обеспечении социального благополучия в обществе. Цели меценатства - в обеспечении сохранения и развития профессиональных видов в сфере культуры, образования и науки. Понятие благотворительности по смыслу шире понятия меценатства. Меценатство можно считать одной из форм благотворительности, настолько специфичной, что возникает необходимость специально выделить его как культурную категорию и законодательно закрепить в Законе № 135-ФЗ. Нормативные акты РФ не содержат понятий "меценат", "меценатская деятельность", хотя на практике термины "меценатство", "безвозмездная помощь" применяются. Определение указанных понятий имеется в вышеупомянутом Модельном законе СНГ. Являясь страной - членом СНГ, Россия не может не учитывать содержащиеся в модельных законах стран - участниц СНГ рекомендации для разработки законопроектов в этой сфере. В целях развития меценатской деятельности в Российской Федерации и поощрения ее государством (включая установление государственной политики по налогообложению) требуется законодательное закрепление этого института. В этой связи Минкультуры России подготовило концепцию проекта федерального закона "О внесении изменений в некоторые законодательные акты Российской Федерации", которым предлагается внести изменения в Закон № 135-ФЗ и НК РФ. Концепция проекта федерального закона разработана в рамка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новных направлений деятельности Правительства РФ на период до 2008 г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слания Президента РФ Федеральному Собранию РФ от 2005 г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федеральных целевых программ в указанных сферах деятельности. Законопроект направлен на реализацию положений ст. 39, 43, 44 Конституции РФ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законопроекта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становление основ правового регулирования меценатской деятельности как разновидности благотвори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пределение форм поддержки меценатской деятельности органами государственной вла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имулирование применения негосударственных средств поддержки в сферах культуры, образования и нау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деи и цели законопроек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условий для сохранения и развития культуры, образования и науки, создания и распространения духовных ценностей в обществе, содействия развитию творческих и духовных начал личност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негосударственных средств и их привлечение к сохранению и развитию культурного достояния, образования и академической наук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еализация приоритетных программ (проектов) в указанных отрасл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ддержка профессиональной деятельности наиболее одаренных представителей культуры, образования и нау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правового регулирования в законопроекте являются отношения, связанные с реализацией права на меценатскую деятельность, в т. ч. за счет финансового и морального поощрения, налоговой политики. Предполагается распространить нормы разрабатываемого законопроекта на физических и юридических лиц, в т. ч. Иностранных граждан; лиц без гражданства; международные организации, осуществляющие финансовую поддержку деятельности, направленной на сохранение и развитие культурного достояния Российской Федерации, развитие образования и науки. Законопроектом вводится понятие меценатской деятельности (поддержки), определяемой как бескорыстная, безвозмездная помощь граждан, организаций (в т. ч. иностранных), выполнение работ или оказание услуг в сфере культуры, образования и науки. Помощь, поддержка и развитие могут осуществляться меценатами единовременно, периодически или постоянно только на некоммерческой основе. Не являются меценатством помощь и поддержка в отношении социально значимых видов деятельности с целью извлечения прибыли (спонсорство); а также помощь нуждающимся и малоимущим, связанная с их жизнеобеспечением (благотворительность). Законопроект решает задачи установления правовых основ регулирования меценатской деятельности, выполняет функцию реализации государственной политики в сфере культуры, образования и науки. Меценатская деятельность по своей сути является видом благотворительной деятельности, характеризующейся спецификой объекта, на который та направлена, а именно социальной значимостью сферы культуры, образования и науки. Объекты меценатской деятельности - это культурное достояние и духовное наследие, учреждения культуры, искусства, образования и науки, на которые направлена финансовая, материально-техническая и иная поддержка. Осознавая важность благотворительности (меценатства) именно в области культуры, образования и науки, требуется обозначить дополнительные формы ее государственной поддержки в указанных отраслях, а имен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становление почетных званий и наград и их присуждение благотворителя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становление порядка увековечивания имени мецената в связи с его меценатской деятельност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мый проект федерального закона призван защитить интересы тех лиц и организаций, которые действительно хотят участвовать в становлении отечественной культуры, образования и науки. По существу, речь идет о том, что человек или организация (меценат), отдающие свои средства в поддержку культурного строительства, развития образования и науки, помогают реализовать государственную политику в указанных отраслях. Система, в которой вложенные и, тем более, получаемые благотворительные и меценатские средства облагаются налогом, представляется необоснованной. Проявив гражданскую инициативу, вложив собственные средства, выполнив необходимые работы или оказав услуги, меценат не должен нести дополнительные расходы в виде налога Выделяя меценатскую деятельность как разновидность благотворительной деятельности, законопроект выполняет функцию реализации государственной политики в сфере культуры, образования и науки. В области социальных отношений применение положений законопроекта позволит в большей мере реализовать конституционные права граждан на участие в различных сферах жизнедеятельности общества. В политической сфере законопроект послужит цели реализации основных направлений государственной политики, в т. ч. обеспечению развития культуры, образования и науки. Правовым последствием принятия закона станет усовершенствование законодательства в области регулирования общественных отношений в отраслях культуры, образования и нау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еномен русского меценат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юзе бизнеса и меценатства противоречие присутствует изначально. Оно заложено в самой природе этих явлений. Основа бизнеса – извлечение прибыли. Филантропия, наоборот, предполагает добровольный отказ от части прибыли, возвращение ее обществу, в котором эта прибыль добывалась путями праведными и не очень. В России она иногда оборачивается отказом от самой возможности вести бизнес – в пользу вечных ценностей. У нас принято ставить знак равенства между государственным и национальным достоянием. И абсолютно не учитывать разницу между отечественными и западными законодательными реалиями и зыбкость прав собственности в России. Государство в России не является гарантом для интересов культуры. Например, не справившись с волной злоупотреблений в части льготного налогообложения благотворительных организаций, государство не нашло ничего лучшего, как отменить эти льготы. Второй пример – постоянная угроза приватизировать памятники с кивком на положительный западный опыт. Истории, когда приватизировались старинные особняки, в большинстве случаев подтвердили неспособность новых хозяев ценить и охранять доставшиеся им сокровища прошлого. В таких условиях безвозмездные пожертвования на реставрацию памятников полностью теряют смысл. Меценаты в России часто делают Отечеству подарки вопреки государству, которое до сих пор не обзавелось законом о меценатстве. Быть меценатом в России – значит действовать в интересах мифического гражданского общества. Пожертвование может иметь разные цели. К сожалению, понятие меценатства в большой степени дискредитировано в современной России. Хорошо, если, реставрируя храм, жертвователь замаливает грехи у Бога, а не пытается получить индульгенцию у власти. Исторические и духовные ценности далеко не для всех являются ценностями. Поэтому быть меценатом в России очень сложно. Порой трудно понять мотивацию меценатов. Меценатство - это показатель зрелости человеческой личности. До него надо вырасти. Когда российские олигархи удовлетворят все свои аппетиты, когда у них будет весь джентльменский набор богатого человека, когда они пресытятся богатством - вот тогда, возможно, и начнется настоящее меценатство. Не ради рекламы, а исключительно из душевной потребности и тяги к прекрасном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ое меценатство - корпоративное, по-преимуществу. Даритель здесь может не знать в лицо своих получателей, поскольку все предложения готовятся аппаратом. Нередко под таким решением стоит подпись одного директора, а реализацией благотворительного проекта могут заниматься уже другие люди. У старых меценатов и коллекционеров был глаз, и это, наверное, самое главное- эти люди имели собственное мнение и смелость отстаивать его. Только человек, который имеет собственное мнение, достоин называться меценатом, иначе это спонсор, который дает деньги и верит, что другие их правильно используют. Так что право быть меценатом надо заслужить, деньгами его не купиш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творительная деятельность считалась святой обязанностью, деятельностью, направленной на развитие науки, культуры, искусства, образования, здравоохранения, – всех тех сфер, которые способствовали процветанию Отечества и развитию прогресса. Благотворительные пожертвования не преследовали корыстных целей и получения прибыли в будущем. Именно благодаря постоянной заботе этих людей об общественном презрении и культурной жизни родного города были проведены огромные преобразования: построены больницы, училища, библиотеки, открыты музеи, в которых были собраны уникальные коллекции, открыты великие имена, навеки прославившие Россию. По инициативе действительно просвещенных и по-настоящему образованных дарителей, развивалась отечественная наука, открывались уникальные галереи и музеи, получили заслуженное признание у отечественной интеллигенции театры, которым было суждено осуществить реформу всего театрального дела. Все вышеуказанное доказывает, что меценатство не было эпизодом, деятельность немногих образованных капиталистов, оно охватывало самые разные среды и было велико по сути, масштабам сделанного. Отечественная буржуазия действительно оказывала заметное влияние на культуру России, ее духовную жизнь. Меценатство в России в конце стало существенной, заметной стороной духовной жизни общества; оно в большинстве случаев связано с теми отраслями общественного хозяйства, которые не приносили прибыли и не имели поэтому никакого отношения к коммерции; само число меценатов в России на рубеже двух веков, наследование добрых дел представителями одной семьи, легко просматриваемый альтруизм благотворителей, удивительно высокая степень личного, непосредственного участия отечественных меценатов в преобразовании той или иной сферы бытия - все это в совокупности позволяет сделать некоторые выв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-первых, среди черт, определяющих своеобразие отечественной буржуазии, одной из главных и почти типичных была благотворительность в тех или иных формах и масштабах. Во-вторых, личностные качества известных нам меценатов «золотого века», спектр их ведущих интересов и духовных потребностей, общий уровень образованности и воспитанности, дают основание утверждать, что перед нами подлинные интеллигенты. Их отличает восприимчивость к интеллектуальным ценностям, интерес к истории, эстетическое чутье, способность восхищаться красотой природы, понять характер и индивидуальность другого человека, войти в его положение, а поняв другого человека, помочь ему, обладание навыками воспитанного человека и т.д. В-третьих, обозревая масштабы сделанного меценатами и коллекционерами в России на рубеже веков, прослеживая сам механизм этой удивительной благотворительности, учитывая их реальное воздействие на все сферы бытия, приходим к одному принципиальному выводу- отечественные меценаты в России - качественно новое образование, оно просто не имеет аналога в истории цивилизации, в опыте других стра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в России вновь появились богатые люди. Настолько ли богатые, чтобы создавать картинные галереи, -не знаю, но все же материальная основа для возрождения широкой благотворительности, на мой взгляд, есть. Дающий деньги-это еще не меценат. Но лучшие из современных предпринимателей понимают, что благотворительность- обязательная спутница солидного бизнеса. Они начинают создавать галереи, полагаясь на своих консультантов. К сожалению, у нас сейчас в стране нет культурной среды для развития меценатства, такой, какой была среда старообрядческая. Меценатами не рождаются, ими становятся. И я думаю, что нынешние меценаты и коллекционеры должны стремиться прежде всего потратить силы и средства на то, чтобы восстановить созданное их предшественниками сто лет наза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. Аронов. Золотой век русского меценатства. Москва.1995г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. Боханов. Коллекционеры и меценаты в России. М.;1989 г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А. Бурышкин. Москва купеческая, М.; 1991г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Г. Думова. Московские меценаты. М.; 1992г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П. Россохина. Оперный театр С. Мамонтова. М.; Музыка.1985г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 «Моя Москва», №2, 2005 –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moyamoskv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ценаты и коллекционеры. Альманах Всероссийского общества охраны памятников истории и культуры. М.;1994г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szCs w:val="28"/>
        </w:rPr>
        <w:t>Меценаты и коллекционеры. Альманах Всероссийского общества охраны памятников истории и культуры. М.;1994г. Стр 87</w:t>
      </w:r>
    </w:p>
  </w:footnote>
  <w:footnote w:id="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 стр 89</w:t>
      </w:r>
    </w:p>
  </w:footnote>
  <w:footnote w:id="4">
    <w:p>
      <w:pPr>
        <w:pStyle w:val="Normal"/>
        <w:spacing w:lineRule="auto" w:line="360"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Журнал «Моя Москва», №2, 2005 – </w:t>
      </w:r>
      <w:r>
        <w:rPr>
          <w:rFonts w:cs="Times New Roman" w:ascii="Times New Roman" w:hAnsi="Times New Roman"/>
          <w:szCs w:val="28"/>
          <w:lang w:val="en-US"/>
        </w:rPr>
        <w:t>http</w:t>
      </w:r>
      <w:r>
        <w:rPr>
          <w:rFonts w:cs="Times New Roman" w:ascii="Times New Roman" w:hAnsi="Times New Roman"/>
          <w:szCs w:val="28"/>
        </w:rPr>
        <w:t>://</w:t>
      </w:r>
      <w:r>
        <w:rPr>
          <w:rFonts w:cs="Times New Roman" w:ascii="Times New Roman" w:hAnsi="Times New Roman"/>
          <w:szCs w:val="28"/>
          <w:lang w:val="en-US"/>
        </w:rPr>
        <w:t>moyamoskva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en-US"/>
        </w:rPr>
        <w:t>r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9:29:00Z</dcterms:created>
  <dc:creator>Customer</dc:creator>
  <dc:description/>
  <cp:keywords/>
  <dc:language>en-US</dc:language>
  <cp:lastModifiedBy>SYSTEM</cp:lastModifiedBy>
  <dcterms:modified xsi:type="dcterms:W3CDTF">2011-09-24T09:29:00Z</dcterms:modified>
  <cp:revision>2</cp:revision>
  <dc:subject/>
  <dc:title/>
</cp:coreProperties>
</file>