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и и структура правовой информаци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юридической деятельности и правовой информатизации широко применяется термин «правовая информация». К правовой информации относятся, прежде всего, правовые акты, а также вся информация, которая связана с правом: материалы подготовки законопроектов и других нормативных правовых актов, их обсуждения и принятия, учета и упорядочения, толкования и реализации правовых норм, изучения практики их применения. В правовую информацию включаются также материалы о правовом образовании и разработке научных концепций развития права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казанного, правовую информацию можно определить как массив правовых актов и тесно связанных с ними справочных, нормативно-технических и научных материалов, охватывающих все сферы правовой деятельности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в настоящее время нетоптимальной системы правовой информации. Юридические и физические лица (граждане) не в состоянии получить исчерпывающие данные о тех или иных нормативных правовых актах (федеральных законах и др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информацию, в зависимости от того, кто является ее «автором», то есть от кого она исходит, и на что направлена, можно разделить на три большие группы: официальная правовая информация, информация индивидуально-правового характера и неофициальная правовая информац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фициальная правовая информация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информация, исходящая от полномочных государственных органов, имеющая юридическое значение и направленная на регулирование общественных отношен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она подразделяется на нормативную правовую информацию и иную официальную правовую информацию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ая правовая информац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ая часть правовой информации, составляющее ее ядро, – это совокупность нормативных правовых актов (далее НПА) во всем их многообразии и динамик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ормативный правовой акт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 отмену правовых норм. Нормативным правовым актом может быть как постоянно действующий, так и временный акт, рассчитанный на четко установленный срок, определяемый конкретной датой или наступлением того или иного событ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под правовой нормой принято понимать общеобязательное государственное предписание постоянного или временного характера, рассчитанное на многократное применение (Постановление Государственной Думы Федерального Собрания РФ от 11.11.96 №781</w:t>
        <w:noBreakHyphen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орма права рассчитана не на какой-то конкретный случай или обстоятельство, а на тот или иной вид случаев, обстоятельств, определяемых каким-либо общим признаком, и тем самым норма права рассчитана на определенную категорию, вид общественных отношений. Нормы права представляют собой общие, типичные варианты повед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у права отличают от юридических предписаний ненормативного характера следующие конкретные признаки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днократность применения (то есть норма права не теряет силу после однократного применения, а действует постоянно и рассчитана на реализацию всякий раз, когда налицо обстоятельства, предусмотренные данной нормой. Она не исчерпывается однократным применением)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ерсонифицированность (то есть норма распространяет свое действие не на индивидуально определенные субъекты, а, как правило, на круг лиц, органов, организаций, объединенных каким-то общим признаком (род занятий, пол, жительство на определенной территории и др.)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а признака правовой нормы следует брать в единстве, причем первый признак имеет основное значение, поскольку он прямо отражает направленность нормы на регулирование определенного вида отношений, установление меры поведения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 права касается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а государственных органов, организаций, учреждений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а должностных лиц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граждан или некоторых их категории, определяемой тем или иным общим признаком (военнослужащие, пенсионеры, работники какой-либо отрасли хозяйства и др.)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о или иного конкретного государственного органа, учреждения, организации независимо от их персонального состава (определение общих полномочий)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ого должностного лица (Президента РФ, Генерального Прокурора РФ и т.д.) независимо от того, кто персонально занимает соответствующую должность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ая сила нормативного правового акта – это свойство акта порождать определенные правовые последствия. Юридическая сила акта указывает на место акта в системе правовых актов и зависит от положения и компетенции органа, издавшего ак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ая черта системы правовых актов – ее иерархическое строение, в соответствие с которым каждый акт занимает свою ступеньку на иерархической лестнице, находится в соподчиненности с другими актами, то есть соотношение актов характеризуется верховенством одним актом над другими. Акты обладают неодинаковой юридической силой, зависящей от места органа, его издавшего, в системе органов государства и его компетенции. Акты вышестоящих органов обладают юридической силой, акты нижестоящих органов должны издаваться в соответствие с ними, так как обладают меньшей юридической сило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е с юридической силой нормативные правовые акты подразделяются на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к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коны РФ и законы субъектов РФ) – нормативные правовые акты, принимаемые путем референдума или законодательным органом РФ и регулирующие наиболее значимые общественные отнош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ую юридическую силу имеет Конституция РФ, принятая Всенародным голосованием. Являясь законом, Конституция РФ – правовая основа законодательства РФ. Все остальные законы и иные правовые акты, принимаемые в РФ, не должны противоречить Конституции РФ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ы РФ принимаются в виде:</w:t>
      </w:r>
    </w:p>
    <w:p>
      <w:pPr>
        <w:pStyle w:val="Style17"/>
        <w:tabs>
          <w:tab w:val="clear" w:pos="709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конов РФ о поправках к Конституции РФ;</w:t>
      </w:r>
    </w:p>
    <w:p>
      <w:pPr>
        <w:pStyle w:val="Style17"/>
        <w:tabs>
          <w:tab w:val="clear" w:pos="709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едеральных конституционных законов;</w:t>
      </w:r>
    </w:p>
    <w:p>
      <w:pPr>
        <w:pStyle w:val="Style17"/>
        <w:tabs>
          <w:tab w:val="clear" w:pos="709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едеральных законов (в том числе кодексов)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е конституционные законы не могут противоречить Конституции РФ. Федеральные законы не могут противоречить не только Конституции РФ, но и федеральным конституционным законам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законов относятся также конституции республик, входящих в состав РФ, уставы иных субъектов РФ, а также законы, принимаемые законодательными органами субъектов РФ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законные акты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нормативные правовые акты, издаваемые на основе и во время исполнения законов. Они могут конкретизировать нормы законов, толковать их или устанавливать новые нормы, но при этом должны соответствовать и не противоречить закона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аконные акты являются средством реализации законодательных норм. Они, в свою очередь, также подразделяются на несколько видов в зависимости от положения и компетенции органа, издавшего подзаконный акт, и также имеют иерархическую структуру. Ведущая роль в системе подзаконных актов РФ принадлежит актам Президента РФ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ы Президента РФ принимаются в форме указов и распоряжений и не могут противоречить Конституции РФ и законам РФ. Нормативные правовые акты Президента принимаются, как правило, в форме указ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ы Правительства РФ принимаются в форме постановлений и распоряжений, которые не могут противоречить Конституции РФ, законам РФ, актам Президента РФ. Акты Правительства РФ имеют большую силу по отношению к актам федеральных органов исполнительной власти и актам местных органов. Нормативные правовые акты Правительства принимаются, как правило, в форме постановлен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ы федеральных органов исполнительной власти (так называемые ведомственные акты) издаются на основе и во исполнение не только Конституции РФ, законов РФ, указов Президента, но и постановлений Правительства РФ. Подзаконные акты субъектов РФ имеют свою иерархическую структуру и распространяются на все лица и иные субъекты права, находящиеся на территории соответствующего субъекта РФ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ждународные договоры и соглаш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й правовой акт, регулирующий отношения РФ с иностранным государством или международной организацие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е с Конституцией РФ международные договоры РФ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нутригосударственные договоры –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й правовой акт, регулирующий отношения между РФ и субъектами рФ, а также между различными субъектами РФ по вопросам, представляющим для сторон взаимный интерес (разграничение предметов ведения и полномочий между РФ и субъектами рФ, совместная деятельность в экономической области и т.п.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ая официальная правовая информация</w:t>
      </w:r>
    </w:p>
    <w:p>
      <w:pPr>
        <w:pStyle w:val="Style17"/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ной (ненормативной) официальной правовой информации можно отнести:</w:t>
      </w:r>
    </w:p>
    <w:p>
      <w:pPr>
        <w:pStyle w:val="Style17"/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нормативные акты общего характера;</w:t>
      </w:r>
    </w:p>
    <w:p>
      <w:pPr>
        <w:pStyle w:val="Style17"/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кты официального разъяснения;</w:t>
      </w:r>
    </w:p>
    <w:p>
      <w:pPr>
        <w:pStyle w:val="Style17"/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рименительные акты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ы общего характера, не являясь нормативными создают серию правоотношений, в их исполнении участвуют многие субъекты, но они исчерпываются однократным исполнением (решение о проведении профилактических прививок, о строительстве завода и т.п.). Такого рода акты принимаются полномочными государственными органами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ы официального разъяснения действующих норм – это акты толкования Конституции РФ Конституционным Судом РФ, руководящие разъяснения Пленума Верховного Суда РФ, Пленума Высшего Арбитражного Суда РФ и др. По вопросу правовой природы этих актов в научной литературе нет единства мнений. Одни авторы относят акты официального разъяснения к актам толкования, не содержащим новых норм, другие – к нормативным правовым актам. При этом не подвергается сомнению реальное значение указанных актов в обеспечении единообразного применения законов в судебной практике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применительные акты – это индивидуально-правовые акты, принимаемые органами законодательной, исполнительной власти, судебными, прокурорскими органами, государственными инспекциями и т.п. Они относятся не к любому лицу, органу, организации (как нормативный акт), а к определенному, конкретному субъекту правоотношения, регулируемого данным актом (судебный приговор, решение о назначении пенсии, приказ директора предприятия об увольнении и т.д.)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зависимость формы акта от его нормативного содержания. Нормативные правовые акты принимаются (издаются) в форме законов, указов, постановлений, приказов, распоряжений, правил, инструкций, положений. Порядок подготовки нормативных правовых актов федеральных органов исполнительной власти регулируется действующим законодательством. В соответствие с Постановлением Правительства РФ от 13.08.9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1009 «Об утверждении правил подготовки нормативных правовых актов федеральных органов исполнительной власти и их государственной регистрации» нормативные правовые акты федеральных органов исполнительной власти издаются только «в виде постановлений, приказов, распоряжений, правил, инструкций и положений. Издание нормативных правовых актов в виде писем и телеграмм не допускается»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ормативные акты издаются в самых разных формах. Однако следует обратить внимание на следующее. По установившемуся положению, если акты изданы в форме законов, правил, инструкций, положений, то они являются нормативными. Тем не менее существуют исключения из этого правила. Так, в 1994–1996 гг. были приняты ненормативные акты в форме, традиционно присущей только нормативным актам, а именно: было принято 9 законов, регламентирующих материальное обеспечение и медицинское обслуживание отдельных семей погибших депутатов. Эти законы являются индивидуально-правовыми актами и не носят нормативного характера, так как они персонифицированы. Юридическая теория отрицательно относится к практике издания такого рода актов в форме законов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формация индивидуально правового характера, имеющая юридическое знач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ется от официальной правовой информации тем, что исходит не от полномочных государственных органов, а от различных субъектов права, не имеющих властных полномочий, – граждан, организаций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информацию индивидуально-правового характера, имеющую юридическое значение, можно подразделить на:</w:t>
      </w:r>
    </w:p>
    <w:p>
      <w:pPr>
        <w:pStyle w:val="Style17"/>
        <w:numPr>
          <w:ilvl w:val="0"/>
          <w:numId w:val="13"/>
        </w:numPr>
        <w:tabs>
          <w:tab w:val="left" w:pos="709" w:leader="none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ы (сделки);</w:t>
      </w:r>
    </w:p>
    <w:p>
      <w:pPr>
        <w:pStyle w:val="Style17"/>
        <w:numPr>
          <w:ilvl w:val="0"/>
          <w:numId w:val="13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, заявления, порождающие юридические последствия.</w:t>
      </w:r>
    </w:p>
    <w:p>
      <w:pPr>
        <w:pStyle w:val="Style17"/>
        <w:tabs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черты этих актов:</w:t>
      </w:r>
    </w:p>
    <w:p>
      <w:pPr>
        <w:pStyle w:val="Style17"/>
        <w:numPr>
          <w:ilvl w:val="0"/>
          <w:numId w:val="7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ят индивидуально-правовой характер;</w:t>
      </w:r>
    </w:p>
    <w:p>
      <w:pPr>
        <w:pStyle w:val="Style17"/>
        <w:numPr>
          <w:ilvl w:val="0"/>
          <w:numId w:val="7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ы на создание (изменение, прекращение) конкретных правоотношений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й договор поставки заключается между двумя конкретными организациями, влечет определенные юридические последствия – устанавливает права и обязанности сторон договора, прекращается после исполнения условий договора. Иск, предъявленный конкретным гражданином к конкретной организации по определенному поводу, также порождает определенные юридические последствия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официальная правовая информац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ляющая собой материалы и сведения о законодательстве и практике его применения, отличается от официальной правовой информации и правовой информации, имеющей юридическое значение, прежде всего тем, что не влечет правовых последствий. Ее можно подразделить на следующие группы: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подготовки, обсуждения и принятия законов и иных нормативных правовых актов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учета и систематизации законодательства (картотеки учета нормативных правовых актов, предварительные материалы подготовки собраний и сводов законов, неофициальные сборники нормативных правовых актов и др.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статистики по правовым вопросам (статистические данные о состоянии преступности, правонарушениях и др.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деловых бумаг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нтарии законодательства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е, научно-популярные, учебные и иные труды по вопросам законодательства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фициальная правовая информация, не являясь нормативной и порождающей правовые последствия, имеет тем не менее важное значение для эффективной реализации норм права. Так, мнения известных ученых, комментирующих, разъясняющих законодательство, представляют интерес как для специалистов, так и для широких кругов населения и используются при реализации, применении правовых норм.</w:t>
      </w:r>
    </w:p>
    <w:p>
      <w:pPr>
        <w:pStyle w:val="Style17"/>
        <w:tabs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Компьютеризация расследования уголовных дел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работы правоохранительных органов по раскрытию и расследованию преступлений в настоящее время невозможно без интеграции в криминалистику новых информационных технологий, базирующихся в первую очередь на персональных компьютерах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компьютерной техники позволяет существенно повысить качество и результативность информационно-аналитической работы следователей и оперативных сотрудников при раскрытии и расследовании преступлений, совершаемых организационными группами и сообществами. Они могут быть полезными при решении самых различных аналитических задач, в первую очередь, связанных с составлением наиболее сложных процессуальных документов постановлений о привлечении в качестве обвиняемого, обвинительных заключений, постановлений о продлении сроков следствия и содержания обвиняемых под стражей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этой задачи предполагает использование не только текстовых редакторов, но и автоматизированных информационно-поисковых систем, позволяющих формировать текст и систематизировать собранную доказательственную информацию по эпизодам преступной деятельности, предметам преступного посягательства, лицам, привлеченным к уголовной ответственности и т.д. Нельзя не отметить, что время, затрачиваемое на составление обвинительных заключений, резко сокращается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аскрытия, расследования и предупреждения преступлений применяется как универсальное, так и специальное программное обеспечение. В частности, к универсальным программам общего назначения относятся:</w:t>
      </w:r>
    </w:p>
    <w:p>
      <w:pPr>
        <w:pStyle w:val="Style17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подготовки текстов, предназначенные для набора и редактирования документов;</w:t>
      </w:r>
    </w:p>
    <w:p>
      <w:pPr>
        <w:pStyle w:val="Style17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ые программы управления базами данных, перерабатывающие большое количество однотипной информации и систематизирующие ее по нужным признакам;</w:t>
      </w:r>
    </w:p>
    <w:p>
      <w:pPr>
        <w:pStyle w:val="Style17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таблица – электронный банк, в ячейки которого можно заносить не только текстовые символы, но и математические формулы, при этом расчеты производятся автоматически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можно выделить следующие основные направления разработки и применения компьютерных технологий в криминалистике:</w:t>
      </w:r>
    </w:p>
    <w:p>
      <w:pPr>
        <w:pStyle w:val="Style17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системы уголовной регистрации;</w:t>
      </w:r>
    </w:p>
    <w:p>
      <w:pPr>
        <w:pStyle w:val="Style17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изация процесса расследования преступлений;</w:t>
      </w:r>
    </w:p>
    <w:p>
      <w:pPr>
        <w:pStyle w:val="Style17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процесса производства экспертиз и исследований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уголовной регистрации сосредоточен значительный объем информации, используемой правоохранительными органами в процессе раскрытия, расследования и предупреждения преступлений. В этой связи повышение оперативности и эффективности обработки и выдачи информации находится в прямой зависимости от внедрения современных компьютерных технологий. Можно констатировать, что данной проблеме уделяется весьма существенное внимание.</w:t>
      </w:r>
    </w:p>
    <w:p>
      <w:pPr>
        <w:pStyle w:val="Style17"/>
        <w:tabs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сследования могут использоваться подсистемы информационного обеспечения работы следователей и сотрудников органов дознания с доказательственной и ориентирующей информацией для:</w:t>
      </w:r>
    </w:p>
    <w:p>
      <w:pPr>
        <w:pStyle w:val="Style17"/>
        <w:numPr>
          <w:ilvl w:val="0"/>
          <w:numId w:val="11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информации по одному сложному, многоэпизодному уголовному делу, по которому к ответственности привлечено несколько человек. Здесь компьютер группирует информацию по преступным эпизодам, объектам, лицам, времени и месту совершения посягательств, типу собранных доказательств, что позволяет систематизировать все имеющиеся данные и в необходимых случаях структурировать их;</w:t>
      </w:r>
    </w:p>
    <w:p>
      <w:pPr>
        <w:pStyle w:val="Style17"/>
        <w:numPr>
          <w:ilvl w:val="0"/>
          <w:numId w:val="11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информации по группе уголовных дел: приостановленных за отсутствием лица, подлежащего привлечению в качестве обвиняемого; возбужденных по многочисленным фактам совершения преступлений, например, в условиях чрезвычайных ситуаций;</w:t>
      </w:r>
    </w:p>
    <w:p>
      <w:pPr>
        <w:pStyle w:val="Style17"/>
        <w:numPr>
          <w:ilvl w:val="0"/>
          <w:numId w:val="11"/>
        </w:numPr>
        <w:tabs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информации о движении товарно-материальных ценностей, документов и др. Такой анализ совершенно необходим при проведении документальных ревизий, при расследовании многочисленных эпизодов, получения наркотических препаратов по отдельным медицинским рецептам, при расследовании преступлений в сфере банковской деятельности и т.д.</w:t>
      </w:r>
    </w:p>
    <w:p>
      <w:pPr>
        <w:pStyle w:val="Style17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ледуя посягательства, совершенные членами организованных преступных групп и сообществ, необходимо решать поисково-аналитические задачи, например путем составления схемы преступных связей в конкретной криминальной группировке. При использовании обычных графических схем это сделать зачастую не удается ввиду особой сложности и разветвленности преступных связей, имеющих межрегиональный, а то и международный характер. Современные компьютерные системы позволяют решить и эту проблемную задачу. Так, информационно-поисковая система «Спрут» специально ориентирована на выявление и моделирование связей в организованных преступных группировках. Она позволяет фиксировать также данные, отражающие качественные особенности таких связей (родственники, друзья, коррупционные отношения и др.).</w:t>
      </w:r>
    </w:p>
    <w:p>
      <w:pPr>
        <w:pStyle w:val="Style17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назвать и другие задачи, которые целесообразно решать с использованием компьютерной техники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деятельности следователей на стадии возбуждения и расследования уголовных дел (АРМ следователя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учета и контроля за расследованием уголовных дел в следственном подразделении (АРМ руководителя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автоматизированных информационно-рекомендующих систем, содержащих типовые методики расследования отдельных видов преступлений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ксация обстановки места происшествия для для его компьютерной визуальной реконструкции с построением схем этого места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криминалистических учетов, в особенности дактилоскопических, и др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из указанных задач наиболее эффективно решаются при использовании компьютеров, объединенных в локальные информационные сети, поскольку эффект системы всегда выше суммы эффектов элементов, ее составляющих. Важно отметить, что программно-технические средства обеспечивают при этом возможность доступа к базам данных нормативно-правовой информации, к оперативно-справочным, криминалистическим и иным учетам на всех стадиях следственной деятельности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, уже в начале оснащения органов предварительного расследования Следственный комитет при МВД России пошел по пути централизованной поставки в эти органы комплектов локальных информационно-вычислительных систем. Типовая локальная сеть состоит из одного файлового сервера и пяти-шести рабочих станций. К настоящему времени более половины следственных органов субъектов РФ имеет такие сети, объединяющие десятки и даже сотни компьютеров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нт Плюс: Шаг за шагом (технология 3000). Руководство пользователя. Изд. 2-е, перераб. и доп. – М.: ЗАО «Консультант Плюс, 2007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3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врилов О.А. – Курс правовой информатики. Учебник для вузов, М.: Изд-во НОРМА, 2000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опов Г.Л. Правовая информатика. Учебное пособие, изд. Дашков и К, 2008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врилов О. А. – Курс правовой информатики. Учебник для вузов, М.: Изд-во НОРМА,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0" w:after="0"/>
      <w:ind w:firstLine="72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1418" w:right="935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8:00Z</dcterms:created>
  <dc:creator>Comp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4T09:28:00Z</dcterms:modified>
  <cp:revision>2</cp:revision>
  <dc:subject/>
  <dc:title>1</dc:title>
</cp:coreProperties>
</file>