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факуль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ражданско-правовых дисциплин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земельному праву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вая охрана земель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студент 2 курса:</w:t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кеев Ярослав Валерьевич</w:t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ЮФ-71</w:t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</w:t>
      </w:r>
    </w:p>
    <w:p>
      <w:pPr>
        <w:pStyle w:val="Normal"/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гина Елена Борисовн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 – 200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основы охраны зем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нтроль и его вид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1 Правовые основы охраны зем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земель - социально-правовой институт, характеризующий важнейшую область взаимоотношений человека, общества и природы. Эти взаимоотношения имеют социальный, естественно-природный и правовой аспе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охрана земель — это охрана их правовыми средствами, т.е. путем установления прав и обязанностей по отношению к земле государственных органов, предприятий, учреждений и граждан путем запретов и дозволений, путем поощрения заботливых собственников, землевладельцев, землепользователей, арендаторов и наказания правонарушителей (ст. 12 З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охрана земель представляет собой соблюдение в первую очередь правил рационального их использования. Установленный в земельном законодательстве порядок использования земель предполагает их сохранение, восстановление и улучшение. В содержание правовой охраны земель включаются правовые нормы, регулирующие вопросы обеспечения сохранения и повышения плодородия почв, предотвращения их истощения, загрязнения и разрушения и т.д., т.е. охраны земель как средства производства, а также охраны земель, используемых в качестве пространственно-территориального бази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охраны земель закреплена в Конституции РФ, в ЗК РФ (ст. 31), в земельном законодательстве и в правовых актах субъектов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в Российской Федерации охраняется как основа жизни и деятельности народов, проживающих на соответствующей территории (п. 1 ст. 12 ЗК РФ). В этом проявляется социальный аспект необходимости и закономерности сбережения и охраны земельных богатст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пользования земель в качестве средства производства в сельском и лесном хозяйстве и как пространственного операционного базиса встает необходимость их охраны от нерационального, неправильного использования. В постановлении Правительства РФ от 26 июня 1999 г. N 694 "О Федеральной целевой программе "Развитие земельной реформы в Российской Федерации на 1999-2002 годы" отмечается, что Россия располагает огромными земельными ресурсами, но это национальное богатство страны используется крайне неэффективно. Анализ состояния земельных ресурсов показывает, что уровень экологически допустимого воздействия на землю в ряде регионов страны превышен, существует реальная угроза истощения и загрязнения земель. Серьезную опасность представляют опустынивание земель (ущерб составляет 25 млрд руб. в год), эрозия почв (эродированы 59% сельскохозяйственных угодий, 44% - пашни), истощение плодородного слоя (ежегодно теряется около 0,6 тонн гумуса на 1 га, на черноземных почвах - до 0,9 тонн), засоление земель (около 20% сельскохозяйственных угодий), заболачивание и переувлажнение земель (более 12% земель сельскохозяйственного назначения), деградация пастбищ и сенокосов (около 50% их площади), массовое подтопление земель (около 1300 городов и других поселений - в опасной зоне), техногенное загрязнение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охрана земель является составной частью деятельности человека, всего общества по поддержанию благоприятной окружающей природной среды, сохранению и воспроизводству полезных свойств и качеств всех земель и каждого земельного участка в отдельности путем применения рациональных способов хозяйственной деятельности и производства, не нарушающих естественных законов самовосстановления плодородия почв. В этом естественно-природном аспекте целями охраны земель закон признае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твращение деградации,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лучшения и восстановления земель, подвергшихся негативным (вредным) воздействиям хозяйственной деятельности (п. 2 ст. 12 ЗК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деградацией земель сельскохозяйственного назначения ст.1 Федерального закона от 16 июля 1998 г. N 101-ФЗ "О государственном регулировании обеспечения плодородия земель сельскохозяйственного назначения" понимает ухудшение свойств этих земель в результате природного и антропогенного воздействий. Как говорится в постановлении Правительства РФ от 26 июня 1999 г. N 694 "О Федеральной целевой программе "Развитие земельной реформы в Российской Федерации на 1999-2002 годы", десятки миллионов гектаров земли выведены из хозяйственного использования, идет деградация и снижение плодородия почв. Для осуществления земельных преобразований в рамках реализации Программы предусматривается разработать программы (схемы) защиты земель от деградации и других негативных явлений, консервации деградированных земель и их восстановления и положение о порядке перевода малопродуктивных угодий в другие виды угод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1 Федерального закона "О государственном регулировании обеспечения плодородия земель сельскохозяйственного назначения" загрязнение почв - это содержание в почвах химических соединений, радиоактивных элементов, патогенных организмов в количествах, оказывающих вредное воздействие на здоровье человека, окружающую природную среду, плодородие земель сельскохозяйственного назначения. Понятие загрязнения земель закреплено также в Инструкции по организации и осуществлению государственного контроля за использованием и охраной земель органами Минприроды России, утвержденной приказом Минприроды России от 25 мая 1994 г. N 160. Это ухудшение в результате антропогенной деятельности (включая аварии) качества земель, в том числе лишенных плодородного слоя почвы (карьеры, каменистые поверхности и т.д.), характеризующееся увеличением (появлением) химических веществ или уровня радиации по сравнению с их ранее существовавшими значениями (фоновыми или на начало сравниваемого пери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струкции по организации и осуществлению государственного контроля за использованием и охраной земель органами Минприроды России сказано, что захламление земель представляет собой размещение в неустановленных местах предметов хозяйственной деятельности, твердых производственных и бытовых отходов (металлолом, стеклобой, строительный мусор, древесные остатки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равовой охраны земель не возникает сама по себе. Причиной осуществления мер по охране земель является объективная необходимость устранения негативных последствий, возникающих в результате использования земельных ресурсов. Если земли не используются, как, впрочем, и любые иные природные ресурсы, то они не нуждаются в охране, поскольку такая проблема вообще не вст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земель должно осуществляться способами, обеспечивающими сохранение экологических систем и способности земли быть средством производства в сельском хозяйстве и лесном хозяйстве, основой осуществления хозяйственной и иных видов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негативными (вредными) воздействиями на земельные участки закон признает радиоактивное и химическое их загрязнение. Порядок использования таких земель определяет Правительство РФ с учетом нормативов предельно допустимых уровней радиационного и химического воз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и, которые подверглись радиоактивному и химическому загрязнению и на которых не обеспечивается производство продукции, соответствующей установленным законодательством требованиям, подлежат ограничению в использовании, исключению из категории земель сельскохозяйственного назначения и могут переводиться в земли запаса для их консервации. На таких землях запрещаются производство и реализация сельскохозяйств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аспект охраны земель в Российской Федерации находит свое проявление в установлении законами, другими правовыми актами способов и нормативов рационального использования земель, в возложении на правообладателей земельных участков природоохранительных обязанностей, в установлении различных форм земельного контроля за соблюдением земельного законодательства, правил рационального землепользования и привлечения к ответственности нарушителей земельного право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храны земель разрабатываются федеральные, региональные и местные программы охраны земель, включающие в себя перечень обязательных мероприятий по охране земель с учетом особенностей хозяйственной деятельности, природных и других условий. Оценка состояния земель и эффективности предусмотренных мероприятий по охране земель проводится с учетом экологической экспертизы, установленных законодательством санитарно-гигиенических и иных норм и требований. Внедрение новых технологий, осуществление программ мелиорации земель и повышения плодородия почв запрещаются в случае их несоответствия предусмотренным законодательством экологическим, санитарно-гигиеническим и и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состояния почвы в целях охраны здоровья человека и окружающей среды Правительством РФ устанавливаются нормативы предельно допустимых концентраций вредных веществ, вредных микроорганизмов и других загрязняющих почву биологических веществ. При проверке соответствия почвы экологическим нормативам проводятся почвенные, геоботанические, агрохимические и иные об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ользования земель, подвергшихся радиоактивному и химическому загрязнению, установления охранных зон, сохранения находящихся на этих землях жилых домов, объектов производственного назначения, объектов специального культурно-бытового обслуживания населения, проведения на этих землях мелиоративных и культурно-технических работ определяет Правительство РФ с учетом нормативов предельно допустимых уровней радиоактивного и химического воздействия. Общие правила определения нормативов предельно допустимых уровней радиоактивного и химического воздействия предписаны ФЗ от 10 января 2002 г. «Об охране окружающей среды». Государственное нормирование в области обеспечения радиационной безопасности населения установлено ФЗ от 9 января 1996 г. «О радиационной безопасности населения». Нормативы предельно допустимого уровня безопасного содержания радиоактивных веществ в окружающей природной среде и продуктах питания, предельно допустимого радиационного облучения населения устанавливаются в величинах, не представляющих опасности для здоровья и генетического фонда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 допустимые нормы применения минеральных удобрений, средств защиты растений, стимуляторов роста и других агрохимикатов в сельском хозяйстве устанавливаются в дозах, обеспечивающих соблюдение нормативов предельно допустимых остаточных количеств химических веществ в продуктах питания, охрану здоровья, сохранение генетического фонда человека, растительного и животного мира. Эти нормативы утверждаются специально уполномоченными на то государственными органами. Российской Федерации в области охраны окружающей среды и санитарно-эпидемиологической служ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билитации земель, подвергшихся радиоактивному загрязнению разрабатываются специальные эко- логические программы на основе ФЗ от 10 июля 2001 г. «О специальных экологических программах реабилитации радиационно-загрязненных участков территори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деградации земель, восстановления плодородия почв и загрязненных территорий допускается консервация земель с изъятием их из оборота в порядке, установленном постановлением Правительства РФ (п. 6 ст. 13 ЗК РФ). Так, Положение о порядке консервации деградированных сельскохозяйственных угодий и земель, загрязненных токсичными промышленными отходами и радиоактивными веществами» утверждено постановлением Правительства РФ от 5 августа 1992 г. № 55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земель, занятых оленьими пастбищами в районах Крайнего Севера, отгонными, сезонными пастбищами, осуществляется в соответствии с федеральными законами и иными нормативными правовыми актами Российской Федерации и законами и иными нормативными правовыми актами субъектов. Федерации. При этом следует учитывать предписания ФЗ от 19 июня 1996 г. «Об основах государственного регулирования социально-экономического развития Севера Российской Федерации», ФЗ от 30 апреля 1999 г. «О гарантиях прав коренных малочисленных народов Российской Федерации», ФЗ от 7 мая 2001 г. «О территориях традиционного природопользования коренных малочисленных народов Севера, Сибири и Дальнего Востока Российской Федераци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исания нормативных правовых актов о рациональном использовании земель реализуются правообладателями земельных участков. Закон (ст. 13 ЗК РФ) обязывает их проводить мероприятия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ю почв и их плодород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е земель от воздушной и ветровой эрозии, селей, подтопления, загрязнения радиоактивными и химическими веществами, захламления отходами производства и потребления, загрязнения, в том числе биогенного загрязнения, и других негативных (вредных) воздействий, в результате которых происходит деградация зем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е сельскохозяйственных угодий и других земель от заражения бактериально-паразитическими и карантинными вредителями и болезнями растений, зарастания сорными растениями, кустарниками и мелколесьем, иных видов ухудшения состояния зем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ации последствий загрязнения, в том числе биогенного загрязнения, и захламления зем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ю достигнутого уровня мелио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ультивации нарушенных земель, восстановлению плодородия почв, своевременному вовлечению земель в обор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ю плодородия почв и их использованию при проведении работ, связанных с нарушением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заинтересованности правообладателей земельных участков в сохранении и восстановлении плодородия почв, защите земель от негативных (вредных) воздействий хозяйственной деятельности может осуществляться экономическое стимулирование охраны и использования земель в порядке, установленном бюджетным законодательством и законодательством о налогах и сборах (п.8 ст. 13 ЗК РФ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земель оказывает в ряде случаев неблагоприятное воздействие не только непосредственно на состояние земель, но и на другие объекты природы: воды, леса, недра, животный и растительный мир, атмосферный воздух. Целями правовой охраны земель являются поэтому не только обеспечение сохранения благоприятного состояния земель, но и сопредельных с ними природных объектов, всей окружающей среды в цел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и почвы, согласно ст.4 Федерального закона "Об охране окружающей среды", отнесены к числу объектов охраны от загрязнения, истощения, деградации, порчи, уничтожения и иного негативного воздействия хозяйственной и и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2 Земельный контроль и его ви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К РСФСР 1991 г. предусматривал один вид контроля (государственный) за использованием' и охраной земель. Действующее земельное законодательство (гл. XII ЗК РФ) ввело понятие «земельный контроль», дифференцировав его по видам на государственный, муниципальный, общественный и производственный, уточнив предмет ведения каждого из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земельный контроль возложен на специально уполномоченные государственные органы. Они контролируют соблюдение земельного законодательства, требований охраны и использования земель всеми организациями (независимо от их организационно-правовых форм и форм собственности), их руководителями, должностными лицами, а также гражданами. Земельный контроль осуществляется в соответствии с законодательством Российской Федерации и в порядке, установленном Правительством РФ. В настоящее время действует Положение о порядке осуществления государственного контроля за использованием и охраной земель в Российской Федерации утвержденное постановлением Правительства РФ от 23 декабря 1993 г. № 1362 с изменениями от 12 марта 1996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осударственного земельного контроля возложено прежде всего на Федеральную службу земельного кадастра России (Росземкадастр), полномочия которой предусмотрены в Положении о Федеральной службе земельного кадастра России, утвержденном постановлением Правительства РФ от 11 января 2001 г. № 22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своих полномочий Росземкадастр имеет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роверки использования земель (независимо от их ведомственной принадлежности) и видов прав на земельные участки, достоверности сведений, вносимых в кадастровую документацию, давать обязательные для исполнения юридическими и физическими лицами предписания об устранении нарушений земельного законода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новленном порядке привлекать к административной ответственности лиц, виновных в нарушении земельного законодательства, рассматривать дела об административных правонарушениях и налагать административные взыскания, либо направлять материалы о нарушении земельного законодательства в правоохранительные органы и су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новленном порядке приостанавливать промышленное, гражданское и другое строительство, разработку месторождений полезных ископаемых, эксплуатацию объектов, проведение агрохимических, лесомелиоративных, геологоразведочных, геодезических и иных работ, если они осуществляются с нарушением земельного законодательства, установленного режима использования земель, ведут к их загрязнению и заражению, порче плодородного слоя, засолению, заболачиванию, развитию эрозии почв и другим видам деградации земел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осударственного контроля за использованием и охраной земель проверять организации (в том числе в установленном порядке режимные), составлять протоколы по результатам провер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, в установленном порядке у федеральных органов исполнительной власти, органов исполнительной власти субъектов Федерации, органов местного самоуправления, юридических и физических лиц информацию, необходимую для решения возложенных на Росземкадастр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ые функции по контролю за рациональным использованием и. охраной земель осуществляют некоторые другие федеральные органы и их органы на местах. Так, определенные полномочия возложены на Министерство природных ресурсов РФ Положением о Министерстве природных ресурсов Российской Федерации, утвержденным постановлением Правительства РФ от 5 сентября 2000 г. № 725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Министерство формирует систему особо охраняемых природных территорий, осуществляет государственное управление и государственный контроль в области организации и функционирования государственных природных заповедников, национальных парков и иных особо охраняемых природных территорий, находящихся в его ве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здравоохранения РФ и центры государственного санитарно-эпидемиологического надзора в пределах своих полномочий осуществляют контроль за выполнением санитарных правил, гигиенических нормативов, санитарно-противоэпидемических (профилактических) мероприятий при размещении объектов промышленности, выборе земельных участков под строительство, планировке и застройке населенных пунктов, установлении санитарно-защитных зон промышленн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комитет РФ по строительству и жилищно-коммунальному комплексу организует в пределах своей компетенции контроль за рациональным использованием и охраной земель в городах и сельских поселениях. Он издает инструкции о порядке проведения такого контроля (Положение о Государственном комитете Российской Федерации по строительству и жилищно-коммунальному комплексу, утвержденное постановлением Правительства РФ от 24 ноября 1999 г. № 1289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земельный контроль в области использования земель, на территории муниципальных образований осуществляется органами местного самоуправления или уполномоченными ими органами. Этот вид земельного контроля проводится в соответствии с законодательством Российской Федерации и в порядке, установленном нормативными правовыми актами органов мест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муниципального земельного контроля является проверка соблюдения правил использования земель, установленных правовыми актами. Этим он отличается от государственного земельного контроля, в предмет. Ведения которого входит также контроль за надлежащим исполнением предписаний земельного законодательства и охраной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й земельный контроль законом возложен на органы территориального самоуправления, другие общественные организации (объединения) и граждан. Они контролируют порядок подготовки и принятия исполнительными органами государственной власти и органами местного самоуправления решений, затрагивающих права и законные интересы граждан и юридических лиц, предусмотренные земельным законодательством, и соблюдение установленных правил использования и охраны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земельный контроль осуществляется собственником земельного участка, землепользователем, землевладельцем, арендатором земельного участка в ходе осуществления хозяйственной деятельности на земельном участ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производственного контроля является проверка правильности использования и охраны земли в пределах территории земельного участка, принадлежащего правообладателю на любом вещном пра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Лица, использующие земельный участок, обязаны представлять сведения об организации производственного земельного контроля специально уполномоченному органу государственного земельного контроля. Порядок предоставления таких сведений устанавливает Правительство РФ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. – СПб.: Виктория плюс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. – Новосибирск: Сиб. Унив. Изд-во, 2008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b w:val="false"/>
          <w:color w:val="000000"/>
          <w:sz w:val="28"/>
          <w:szCs w:val="28"/>
        </w:rPr>
        <w:t>Об охране окружающей среды: федеральный закон от 10.01.2002 № 7 – ФЗ (в ред. ФЗ РФ 31.12.2005. № 199-ФЗ).// Российская газета.-12.01.2002.-№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емлеустройстве: федеральный закон от 18.06.2001 № 78 – ФЗ (в ред. ФЗ РФ от 18.07.2005 №87 - ФЗ).//Российская газета.-23.06.2001. - № 118-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государственном регулировании обеспечения плодородия земель сельскохозяйственного назначения: федеральный закон от 16 июля 1998 г. N 101-ФЗ// СЗ РФ. 1998. N 2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 Федеральной целевой программе "Развитие земельной реформы в Российской Федерации на 1999-2002 годы": постановление Правительства РФ от 26 июня 1999 г. N 694// СЗ РФ. - 1999. - N 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я по организации и осуществлению государственного контроля за использованием и охраной земель органами Минприроды России (утверждена </w:t>
      </w:r>
      <w:r>
        <w:rPr>
          <w:bCs/>
          <w:color w:val="000000"/>
          <w:sz w:val="28"/>
          <w:szCs w:val="28"/>
        </w:rPr>
        <w:t>приказом Минприроды РФ от 25 мая 1994 г. № 16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любов С.А. Земельное право / С.А. Боголюбов. – М.: Проспект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в Г.Е. Земельное право / Г. Е. Быстров, Р. К. Гусев. – М.: ТК Велби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В.В. Земельное право России / В.В. Петров. – М.: «Зерцало»,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26:00Z</dcterms:created>
  <dc:creator>апего</dc:creator>
  <dc:description/>
  <cp:keywords/>
  <dc:language>en-US</dc:language>
  <cp:lastModifiedBy>SYSTEM</cp:lastModifiedBy>
  <dcterms:modified xsi:type="dcterms:W3CDTF">2011-09-24T09:26:00Z</dcterms:modified>
  <cp:revision>2</cp:revision>
  <dc:subject/>
  <dc:title>Новосибирский государственный технический университет</dc:title>
</cp:coreProperties>
</file>