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ПРАВОВАЯ ПОЛИТИКА ВРЕМЕНИ ПРАВИТЕЛЬСТВЕННОЙ РЕАКЦИИ. ДЕЯТЕЛЬНОСТЬ СТОЛЫП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numPr>
          <w:ilvl w:val="0"/>
          <w:numId w:val="0"/>
        </w:numPr>
        <w:ind w:left="2160" w:firstLine="720"/>
        <w:jc w:val="left"/>
        <w:outlineLvl w:val="0"/>
        <w:rPr/>
      </w:pPr>
      <w:r>
        <w:rPr/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04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2"/>
        <w:gridCol w:w="832"/>
      </w:tblGrid>
      <w:tr>
        <w:trPr>
          <w:trHeight w:val="496" w:hRule="atLeast"/>
        </w:trPr>
        <w:tc>
          <w:tcPr>
            <w:tcW w:w="667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 ____________________________________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24" w:hRule="atLeast"/>
        </w:trPr>
        <w:tc>
          <w:tcPr>
            <w:tcW w:w="667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й строй__________________________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80" w:hRule="atLeast"/>
        </w:trPr>
        <w:tc>
          <w:tcPr>
            <w:tcW w:w="667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ый строй________________________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6672" w:type="dxa"/>
            <w:tcBorders/>
          </w:tcPr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>Право России_________________________________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667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___________________________________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48" w:hRule="atLeast"/>
        </w:trPr>
        <w:tc>
          <w:tcPr>
            <w:tcW w:w="667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 ___________________________________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4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jc w:val="both"/>
        <w:outlineLvl w:val="1"/>
        <w:rPr>
          <w:b/>
          <w:b/>
          <w:bCs/>
        </w:rPr>
      </w:pPr>
      <w:r>
        <w:rPr>
          <w:b/>
          <w:bCs/>
        </w:rPr>
        <w:t xml:space="preserve">Введение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22"/>
        <w:rPr/>
      </w:pPr>
      <w:r>
        <w:rPr/>
        <w:t>Последствием революционных событий 1905 г. стало существенное колебание основ государственного строя России – самодержавия. Пытаясь  сохранить этот государственный строй, максимально ограничить объективно назревавшие в государстве и обществе перемены, правительство проводило реакционную политику. Одной из центральных фигур этой политики стал П.Столыпин – фигура, вызывавшая у современников и историков мнения, зачастую прямо противоположные – “период столыпинской реакции”, виселицы – “столыпинские галстуки” с одной стороны и “борец за благо России”, человек, “достойный сесть на царский трон” – с другой сторо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реферате мы кратко рассмотрим общественно-политический фон, на котором производились реформы, общие направления правовой политики времени правительственной реакции, основные вехи деятельности Столып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ественный стр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/>
        <w:t>Общественный строй представляет собой систему общественных отношений, свойственных данному обществу на конкретном этапе его развития; в отличие от государства и права охватывает все социальные отношения и взаимосвязи.</w:t>
      </w:r>
    </w:p>
    <w:p>
      <w:pPr>
        <w:pStyle w:val="22"/>
        <w:rPr/>
      </w:pPr>
      <w:r>
        <w:rPr/>
        <w:t>В России до революции 1905 г. сословной единицей и собственником земли была община. Соответственно, имело место общинное землевладение, оформленное в Российской империи после реформы 1861 г.  как надельное землепользование</w:t>
      </w:r>
    </w:p>
    <w:p>
      <w:pPr>
        <w:pStyle w:val="22"/>
        <w:rPr/>
      </w:pPr>
      <w:r>
        <w:rPr/>
        <w:t>Наиболее болезненным для всех слоев общества в России в рассматриваемый период был аграрный вопрос. Одни государственные деятели, такие, как В.Плеве, предлагали пути его решения в стиле традиционной политики царизма: государственная поддержка разорявшегося помещичьего землевладения, государственная защита его от расширявшегося крестьянского движения. Другую точку зрения представлял С.Витте, который категорически возражал против сохранения общинного землевладения и выступал за частную собственность на землю.</w:t>
      </w:r>
    </w:p>
    <w:p>
      <w:pPr>
        <w:pStyle w:val="22"/>
        <w:rPr/>
      </w:pPr>
      <w:r>
        <w:rPr/>
        <w:t>Идеи Витте были реализованы в ходе столыпинской аграрной реформы, которая закрепила  разрешение выхода из крестьянской общины на хутора и отруба (указ от 9.11.1906), укрепила Крестьянский банк,  принудительное землеустройство (законы от14.6.1910 и 29.5.1911) и усиление переселенческой политики (перемещение сельского населения центральных районов России в малонаселенные окраинные местности – Сибирь, Дальний Восток). Реформа была направлена на ликвидацию малоземелья, интенсификацию хозяйственной деятельности крестьянства на основе частной собственности на землю, увеличение товарности крестьянского хозяй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Государственный стро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м строем России  до 1905 г. была абсолютная монархия, превратившаяся после оглашения манифеста 17 октября 1905 г., вводящего институт Государственной Думы (парламента) в монархию ограниченную (конституционную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ытия 1905-1907 гг. показали ошибочность надежд самодержавия на  любовь к нему крестьян, “простого народа”, на то, что крестьянская община может быть основой государственного порядка. Нелегкое бремя борьбы с революцией и поисков новой опоры для самодержавной системы легло на плечи П.Столыпина, когда он стал вначале министром внутренних дел (апрель 1906 г.), а через два месяца – председателем Совета министров. Центральным  механизмом проведения реформ стала Дума – первое в истории страны выборное законосовещательное учреждение.</w:t>
      </w:r>
    </w:p>
    <w:p>
      <w:pPr>
        <w:pStyle w:val="21"/>
        <w:numPr>
          <w:ilvl w:val="0"/>
          <w:numId w:val="0"/>
        </w:numPr>
        <w:spacing w:lineRule="auto" w:line="360"/>
        <w:ind w:firstLine="720"/>
        <w:jc w:val="both"/>
        <w:outlineLvl w:val="1"/>
        <w:rPr/>
      </w:pPr>
      <w:r>
        <w:rPr/>
        <w:t>Столыпин пришел к власти в переломный момент, когда в правящих кругах происходил пересмотр политического курса, определяемого термином “цесаризм”, представляющего собой попытки царизма укрепить свою социальную опору, расшатанную революцией 1905 г., сделав ставку на крестьянство, конкретно – создав Думу с преобладанием крестьянских представителей. Однако на практике избранная Дума оказалась наполовину левой – ее центром стали кадеты с программой принудительного отчуждения земли – аграрного курса, отвергнутого царем. Также в Думе были т.н. трудовики и крестьяне, которые, в свою очередь, выдвинули свой собственный законопроект о конфискации помещичьих земель и национализации всей зем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ть своей государственной деятельности на посту главы правительства сам Столыпин определил так: “Сначала успокоение, а потом – реформы”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по установлению “успокоения” применялись весьма жесткие – от  введения военно-полевых судов до широкого применения армии “в помощь гражданским властям”.  В результате было достигнуто временное подавление революционного движения в стране. Сам по себе Столыпин был весьма заметной фигурой на политическом небосклоне того времени как по своим личным качеством – незаурядному уму, храбрости, так и по степени государственного видения проблем. Реакция и контрреволюция в его лице обрели вождя, на которого возлагались большие надеж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олыпин назначается  председателем Совета министров одновременно с роспуском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Думы. Взятый им курс в аграрном вопросе (нашедший свое воплощение в указе 9 ноября 1906 г. о выходе из общины и сопутствующих ему законах), жесткое подавление революции в короткий срок существенно поднимают его престиж в реакционных кругах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ажный этап правовой политики времен правительственной реакции  наступил после опубликования манифеста 3 июня 1907 г. о роспуск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умы, и одновременно – Положения о выборах в Думу, т.е. введения нового избирательного закона. Этот акт был совершен в нарушение манифеста от 17 октября 1905 г. и Основных законов 1906 г., согласно которым ни один новый закон не мог быть принят без санкции Государственной ду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политический смысл данного акта состоял в том, что с политикой цесаризма было окончательно поконче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раво Росс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Правовая политика России времени правительственной реакции представляла собой, с одной стороны, попытки всеми силами поддержать шатающееся самодержавие, с другой – была направлена на изменение отношений собственности (на землю), изменения в механизме хозяйственных связей, в порядке деятельности представительных органов государственной власти (Дума).</w:t>
      </w:r>
    </w:p>
    <w:p>
      <w:pPr>
        <w:pStyle w:val="22"/>
        <w:rPr/>
      </w:pPr>
      <w:r>
        <w:rPr/>
        <w:t>В ходе революции 1905-1907 гг. самодержавие сделало ряд уступок революционно настроенным кругам – был провозглашен манифест 17 октября 1905 г., издан указ 9 ноября 1906 г., которым была предопределена аграрная реформа, получившая название “столыпинской”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руководством Столыпина  в ходе его деятельности на вышеназванном посту был разработан целый ряд крупных законопроектов, в том числе по реформе местного самоуправления, введению всеобщего начального образования, о веротерпимости, новый избирательный закон, усиливший позиции в Думе правых партий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в своей деятельности Столыпин уделял укреплению боевой мощи армии и флота, утраченной в русско-японскую войн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ind w:firstLine="720"/>
        <w:jc w:val="both"/>
        <w:outlineLvl w:val="1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ак, по итогам реферата можно сделать обобщающий вывод – правовая политика времени правительственной реакции отличалась, с одной стороны, значительным пренебрежением к объективным требованиям народа, прогрессивной части  дворянства и формирующейся буржуазии, с другой – благодаря деятельности Столыпина  содержала очевидные прогрессивные элементы, открывавшие России  возможность сделать важные шаги в ее социально-экономическом развит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мнению ряда историков, Столыпин был крайне правый реакционер, проводник политики, вошедшей в историю под именем “столыпинская реакция”. Его реформистский курс, получивший название аграрного бонапартизма, потерпел поражение именно потому, что Столыпин хотел провести преобразование экономики, не затрагивая самодержавный строй и его основу – помещичье землевладение, централизованную бюрократическую систему. Помещичье землевладение было несовместимо с  подлинным экономическим прогрессом.</w:t>
      </w:r>
    </w:p>
    <w:p>
      <w:pPr>
        <w:pStyle w:val="21"/>
        <w:numPr>
          <w:ilvl w:val="0"/>
          <w:numId w:val="0"/>
        </w:numPr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</w:r>
    </w:p>
    <w:p>
      <w:pPr>
        <w:pStyle w:val="21"/>
        <w:numPr>
          <w:ilvl w:val="0"/>
          <w:numId w:val="0"/>
        </w:numPr>
        <w:outlineLvl w:val="1"/>
        <w:rPr/>
      </w:pPr>
      <w:r>
        <w:rPr/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Аврех А. П.А.Столыпин и судьбы реформ в России \\ М., изд-во политической литературы, 1991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Петр Аркадьевич Столыпин. “Нам нужна великая Россия…” Полное собрание речей в Государственной Думе и Государственном Совете 1906-1911 гг. \\ М., Молодая гвардия, 1991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Зырянов П. Земельно-распределительная деятельность крестьянской общины в 1907-1914 гг. \\ М., 1988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Зырянов П. Столыпин без легенд \\  сб. “Историки отвечают на вопросы”, М., 1990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Симонова М. Кризис  аграрной политики царизма накануне первой российской революции \\ М., 1987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rPr>
          <w:sz w:val="28"/>
          <w:szCs w:val="28"/>
        </w:rPr>
      </w:pPr>
      <w:r>
        <w:rPr>
          <w:sz w:val="28"/>
          <w:szCs w:val="28"/>
        </w:rPr>
        <w:t>Убийство Столыпина (свидетельства и документы), сост. А.Серебреников \\ Рига, 199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8">
    <w:name w:val="номер страницы"/>
    <w:qFormat/>
    <w:rPr/>
  </w:style>
  <w:style w:type="character" w:styleId="Style19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lineRule="auto" w:line="360"/>
      <w:ind w:firstLine="720"/>
      <w:jc w:val="center"/>
    </w:pPr>
    <w:rPr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lineRule="auto" w:line="480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23:00Z</dcterms:created>
  <dc:creator>Домашний Пользователь</dc:creator>
  <dc:description/>
  <cp:keywords/>
  <dc:language>en-US</dc:language>
  <cp:lastModifiedBy>SYSTEM</cp:lastModifiedBy>
  <dcterms:modified xsi:type="dcterms:W3CDTF">2011-09-24T09:23:00Z</dcterms:modified>
  <cp:revision>2</cp:revision>
  <dc:subject/>
  <dc:title>ПРАВОВАЯ ПОЛИТИКА ВРЕМЕНИ ПРАВИТЕЛЬСТВЕННОЙ РЕАКЦИИ</dc:title>
</cp:coreProperties>
</file>