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авовая статистика возникла и сформировалась как отрасль общей статистики, появление которой обусловлено практическими нуждами людей; такими как необходимость учета населения и его движения для организации сбора налогов, несения военной службы и других целей (в Древнем мире); потребность в учете имущества, земельных угодий, внутрихозяйственных доходов и расходов (в средние века).</w:t>
      </w:r>
    </w:p>
    <w:p>
      <w:pPr>
        <w:pStyle w:val="Normal"/>
        <w:rPr/>
      </w:pPr>
      <w:r>
        <w:rPr>
          <w:color w:val="000000"/>
        </w:rPr>
        <w:t>Становление рыночных отношений и возникшая потребность в информации о состоянии производства товаров, источниках сырья, рынках труда и сбыта продукции послужили толчком к появлению экономической статистики, ставшей затем прародительницей всей статистической науки. Ее появление в литературе связывают с именем бельгийского ученого А. Кетле, которого называют «отцом, моральной статистики». В России приоритет в этом плане отдается А.Н. Радищеву, который значительно раньше А. Кетле составил и предложил круг сведений, необходимых для изучения преступности, предприняв попытку раскрыть сущность основных статистических методов.</w:t>
      </w:r>
    </w:p>
    <w:p>
      <w:pPr>
        <w:pStyle w:val="Normal"/>
        <w:rPr/>
      </w:pPr>
      <w:r>
        <w:rPr>
          <w:color w:val="000000"/>
        </w:rPr>
        <w:t>Российская судебная статистика с самого начала отличалась детальностью и тщательностью разработки материалов. В них можно было найти сведения о подсудимых, об осужденных, о составе судей, судебной деятельности.</w:t>
      </w:r>
    </w:p>
    <w:p>
      <w:pPr>
        <w:pStyle w:val="Normal"/>
        <w:rPr/>
      </w:pPr>
      <w:r>
        <w:rPr>
          <w:color w:val="000000"/>
        </w:rPr>
        <w:t>Термин «правовая статистика» впервые был предложен профессором С.С. Остроумовым и закрепился в России в 80-е годы прошлого века, вытеснив существовавшее до этого обобщающее понятие «судебная статистика».</w:t>
      </w:r>
    </w:p>
    <w:p>
      <w:pPr>
        <w:pStyle w:val="Normal"/>
        <w:rPr/>
      </w:pPr>
      <w:r>
        <w:rPr>
          <w:color w:val="000000"/>
        </w:rPr>
        <w:t>Судебная статистика была заменена правовой в связи с тем, что со временем судебная статистика стала отражать не только деятельность уголовного правосудия (как было изначально до 60-х гг. прошлого века), но и работу других юридических органов и название оказалось не вполне адекватным. Новый термин «правовая статистика» более точен и в большей степени отражает статистику деятельности юридических учреждений.</w:t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Методологические особенности правовой статистики и ее связь с другими науками и учебными дисциплин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авовая статистика – прикладная юридическая дисциплина, изучающая количественные показатели деятельности государственных органов в сфере уголовного, административного, гражданского и арбитражного права; состояние, структуру и динамику деликтов и преступлений и их детерминанты; другие морально-правовые вопросы, связанные с нормальным и девиантным (отклоняющимся от нормы) поведением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Подотрасли правовой статистики: уголовно-правовая и в целом более широкая – криминологическая, гражданско-правовая, административно-правовая, арбитражная и т.д.</w:t>
      </w:r>
    </w:p>
    <w:p>
      <w:pPr>
        <w:pStyle w:val="Normal"/>
        <w:rPr/>
      </w:pPr>
      <w:r>
        <w:rPr>
          <w:color w:val="000000"/>
        </w:rPr>
        <w:t>Правовая статистика является одной из обязательных учебных дисциплин, которыми должен овладеть специалист в области юриспруденции. Статистика имеет криминологическое, уголовно-правовое, уголовно-процессуальное, пенитенциарное, криминалистическое, административно-правовое значение.</w:t>
      </w:r>
    </w:p>
    <w:p>
      <w:pPr>
        <w:pStyle w:val="Normal"/>
        <w:rPr>
          <w:color w:val="000000"/>
        </w:rPr>
      </w:pPr>
      <w:r>
        <w:rPr>
          <w:color w:val="000000"/>
        </w:rPr>
        <w:t>Соответствующие показатели правовой статистики нужны специалистам по административному, гражданскому, налоговому, трудовому, уголовному и другим отраслям права, судебным психиатрам и юридическим психологам. Без использования данных правовой статистики немыслимо совершенствование деятельности правоохранительных органов – прокуратуры, органов юстиции и внутренних дел, адвокатуры, а также суда. Особое значение изучения этой научной дисциплины приобрело в последнее время в связи со снятием ограничений на публикацию данных состоянии преступности. Это открывает новые возможности для правоведов и представителей других гуманитарных наук, изучающих негативные, аморальные, преступные проявления в общественной жизни, и играет важную роль в активизации применения юридических мер ответственности, предупреждения и профилактики правонарушений.</w:t>
      </w:r>
    </w:p>
    <w:p>
      <w:pPr>
        <w:pStyle w:val="Normal"/>
        <w:rPr/>
      </w:pPr>
      <w:r>
        <w:rPr>
          <w:color w:val="000000"/>
        </w:rPr>
        <w:t>Взаимосвязи правовой статистики с другими науками отчетливо просматриваются по следующим направлениям: с общей теорией статистики – по методологическим вопросам; с уголовным и гражданским правом – по предмету исследования; с историей – по вопросам воздействия исторических событий на развитие преступности и деятельности по борьбе с ней; с демографией – по вопросам определения криминогенности той или иной группы населения; с географией – по вопросам распространения различных видов преступлений по отдельным регионам; с социологией – по вопросам криминогенности факторов социального значения; с отраслевыми статистиками – по вопросам уровня и образа жизни населения, развития людских ресурсов, расслоения общества, развития экономической и политической системы страны в целом, изучения причин преступности и ее особенностей и др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Правовая статистика – основанная на общих принципах и содержании юридических наук система положений и приемов общей теории статистики, применяемых к области изучения правонарушений и мер социального контроля над ними.</w:t>
      </w:r>
    </w:p>
    <w:p>
      <w:pPr>
        <w:pStyle w:val="Normal"/>
        <w:rPr/>
      </w:pPr>
      <w:r>
        <w:rPr>
          <w:color w:val="000000"/>
        </w:rPr>
        <w:t>Правовая статистика на основе специфических методов должна отразить всю совокупность мероприятий социального контроля над правонарушениями, осуществляемых государственными органами в целях поддержания режима законности.</w:t>
      </w:r>
    </w:p>
    <w:p>
      <w:pPr>
        <w:pStyle w:val="Normal"/>
        <w:rPr/>
      </w:pPr>
      <w:r>
        <w:rPr>
          <w:color w:val="000000"/>
        </w:rPr>
        <w:t>Цель правовой статистики – учет правонарушений, рассматриваемых органами внутренних дел, прокуратуры, Федеральной службы безопасности, Госнаркоконтроля, Государственного таможенного комитета, судами и другими органами, которые в соответствии с уголовно-процессуальным законодательством наделены правом возбуждения уголовного дела, производства расследования, а также рассмотрения и разрешения дел об иных правонарушениях и осуществления государственных мер социального контроля за этими правонарушениями.</w:t>
      </w:r>
    </w:p>
    <w:p>
      <w:pPr>
        <w:pStyle w:val="Normal"/>
        <w:rPr/>
      </w:pPr>
      <w:r>
        <w:rPr>
          <w:color w:val="000000"/>
        </w:rPr>
        <w:t>Для изучения предмета правовой статистики, разработаны специфические приемы, способы и методы, обусловленные особенностями предмета, совокупность которых образует методологию статистики.</w:t>
      </w:r>
    </w:p>
    <w:p>
      <w:pPr>
        <w:pStyle w:val="Normal"/>
        <w:rPr>
          <w:color w:val="000000"/>
        </w:rPr>
      </w:pPr>
      <w:r>
        <w:rPr>
          <w:color w:val="000000"/>
        </w:rPr>
        <w:t>Специфическими методами правовой статистики являются: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массовое статистическое наблюдение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сводка и группировка данных, полученных при наблюдении, по качественно-определенным признакам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статистический количественный анализ полученных показателей, дополняемый всесторонним качественным анализом статистических материалов.</w:t>
      </w:r>
    </w:p>
    <w:p>
      <w:pPr>
        <w:pStyle w:val="Normal"/>
        <w:rPr/>
      </w:pPr>
      <w:r>
        <w:rPr>
          <w:color w:val="000000"/>
        </w:rPr>
        <w:t>Ядром методологической базы правовой статистики являются методы общей теории статистики: статистическое наблюдение, группировки, средние величины, ряды динамики, индексы, табличный и графический метод и т.д. Для фактического решения задач статистического исследования используются методы математики и математической статистики.</w:t>
      </w:r>
    </w:p>
    <w:p>
      <w:pPr>
        <w:pStyle w:val="Normal"/>
        <w:rPr/>
      </w:pPr>
      <w:r>
        <w:rPr>
          <w:color w:val="000000"/>
        </w:rPr>
        <w:t>Методологическая база правовой статистики позволяет реализовать целый ряд научно-практических задач, основными из которых являются: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учет, обобщение и комплексный анализ нарушений законности, рассматриваемых правоохранительными органами и органами юстиции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изучение состояния, структуры и динамики преступности и иных видов правонарушений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изучение факторов, способствующих возникновению и развитию преступности и иных правонарушений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исследование социальных последствий преступности и других правонарушений для общества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учет всей совокупности мероприятий социального контроля над правонарушениями, осуществляемыми государственными органами в целях поддержания в стране режима законности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гарантирование достоверности, полноты, своевременности и научной обоснованности всей официальной правовой статистической информ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jc w:val="both"/>
        <w:rPr/>
      </w:pPr>
      <w:r>
        <w:rPr>
          <w:color w:val="000000"/>
        </w:rPr>
        <w:t>Документы статистического учета преступлений, лиц, совершивших преступления, уголовных дел в правоохранительных органа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системе борьбы с преступностью на основании и во исполнение приказа Генерального прокурора РФ осуществляется единый централизованный учет преступлений, который состоит в осуществлении первичного учета и регистрации выявленных преступлений, уголовных дел и лиц, привлеченных к уголовной ответственности. Система ведения учета основывается на регистрации преступлений по моменту возбуждения уголовного дела, предъявлению обвинения конкретным лицам и утверждения обвинительного заключения прокурором, а также на последующем уточнении этих данных в зависимости от результатов расследования и разрешения судом уголовных дел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rPr>
          <w:color w:val="000000"/>
        </w:rPr>
      </w:pPr>
      <w:r>
        <w:rPr>
          <w:color w:val="000000"/>
        </w:rPr>
        <w:t>Все объекты уголовно-правовой статистики (преступления, лица, их совершившие, уголовные дела) учитываются в соответствующих документах первичного учета (статистических карточках), введенных в действие совместным указанием Генерального прокурора и Министра внутренних дел в ноябре 1996 года, а по форме №6 – совместно с Судебным департаментом Верховного суда РФ.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rPr/>
      </w:pPr>
      <w:r>
        <w:rPr>
          <w:color w:val="000000"/>
        </w:rPr>
        <w:t>Форма №1 на выявленное преступление</w:t>
      </w:r>
    </w:p>
    <w:p>
      <w:pPr>
        <w:pStyle w:val="Normal"/>
        <w:rPr/>
      </w:pPr>
      <w:r>
        <w:rPr>
          <w:color w:val="000000"/>
        </w:rPr>
        <w:t>Форма №1.1 о результатах расследования преступления</w:t>
      </w:r>
    </w:p>
    <w:p>
      <w:pPr>
        <w:pStyle w:val="Normal"/>
        <w:rPr/>
      </w:pPr>
      <w:r>
        <w:rPr>
          <w:color w:val="000000"/>
        </w:rPr>
        <w:t>Форма №1.2 на преступление, по которому лицо, его совершившее, установлено</w:t>
      </w:r>
    </w:p>
    <w:p>
      <w:pPr>
        <w:pStyle w:val="Normal"/>
        <w:rPr/>
      </w:pPr>
      <w:r>
        <w:rPr>
          <w:color w:val="000000"/>
        </w:rPr>
        <w:t>Форма №2 на лицо, совершившее преступление</w:t>
      </w:r>
    </w:p>
    <w:p>
      <w:pPr>
        <w:pStyle w:val="Normal"/>
        <w:rPr/>
      </w:pPr>
      <w:r>
        <w:rPr>
          <w:color w:val="000000"/>
        </w:rPr>
        <w:t>Форма №3 о движении уголовного дела</w:t>
      </w:r>
    </w:p>
    <w:p>
      <w:pPr>
        <w:pStyle w:val="Normal"/>
        <w:rPr/>
      </w:pPr>
      <w:r>
        <w:rPr>
          <w:color w:val="000000"/>
        </w:rPr>
        <w:t>Форма №4 о результатах возмещения материального ущерба и изъятия предметов преступной деятельности</w:t>
      </w:r>
    </w:p>
    <w:p>
      <w:pPr>
        <w:pStyle w:val="Normal"/>
        <w:rPr/>
      </w:pPr>
      <w:r>
        <w:rPr>
          <w:color w:val="000000"/>
        </w:rPr>
        <w:t>Форма №6 о результатах рассмотрения дела в суде</w:t>
      </w:r>
    </w:p>
    <w:p>
      <w:pPr>
        <w:pStyle w:val="Normal"/>
        <w:rPr/>
      </w:pPr>
      <w:r>
        <w:rPr>
          <w:color w:val="000000"/>
        </w:rPr>
        <w:t>Государственная статистическая отчетность правоохранительных органов включает: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отчет о зарегистрированных, раскрытых и нераскрытых преступлениях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единый отчет о преступности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отчет о лицах, совершивших преступление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о следственной работе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 работе прокурора.</w:t>
      </w:r>
    </w:p>
    <w:p>
      <w:pPr>
        <w:pStyle w:val="Normal"/>
        <w:rPr>
          <w:color w:val="000000"/>
        </w:rPr>
      </w:pPr>
      <w:r>
        <w:rPr>
          <w:color w:val="000000"/>
        </w:rPr>
        <w:t>Для составления статистической отчетности используются тринадцать справочников, разработанных ГИЦ МВД РФ: №1 – классификатор отраслей (286 признаков); №2 – место совершения преступления (105 признаков); №3 – предмет преступного посягательства или незаконного оборота (103 признака); №4 – оружие, боеприпасы, взрывчатые материалы (60 признаков); №5 – национальность (130 признаков); №6 государства (208 признаков); №7 – валюта (50 признаков); №8 – наркотические и сильнодействующие вещества (96 признаков); №9 – социальное положение (22 признака); №10 – должностное положение потерпевших и лиц, совершивших преступления (48 признаков); №11 – организационно-правовая форма хозяйствующего субъекта (54 признака); №12 – способ совершения преступления (29 признаков); №13 – источник информации (29 признаков).</w:t>
      </w:r>
    </w:p>
    <w:p>
      <w:pPr>
        <w:pStyle w:val="Normal"/>
        <w:rPr>
          <w:color w:val="000000"/>
        </w:rPr>
      </w:pPr>
      <w:r>
        <w:rPr>
          <w:color w:val="000000"/>
        </w:rPr>
        <w:t>В каждом справочнике статистическая информация расширяется с помощью применения кодов. Заполнение статистических карточек (или внесение информации на аналогичные магнитные носители) осуществляется органами внутренних дел. Данные карточек регистрируются в журнале учета преступлений, уголовных дел и лиц, совершивших преступления. Затем документы первичного учета пересылаются в информационные центры МВД, ГУВД, УВД республик, краев, областей, городов и т.д., где производится обработка статистических карточек первичного учета и ведутся контрольные журналы (магнитные носители) учета преступлений, уголовных дел и лиц, совершивших преступления.</w:t>
      </w:r>
    </w:p>
    <w:p>
      <w:pPr>
        <w:pStyle w:val="Normal"/>
        <w:rPr/>
      </w:pPr>
      <w:r>
        <w:rPr>
          <w:color w:val="000000"/>
        </w:rPr>
        <w:t>Преступление, лицо, его совершившее, уголовное дело считаются учтенными, когда они внесены в соответствующие документы первичного учета (статистические карточки) либо на аналогичные магнитные носители, зарегистрированы в журнале учета преступлений и поставлены на централизованный учет в информационном центре.</w:t>
      </w:r>
    </w:p>
    <w:p>
      <w:pPr>
        <w:pStyle w:val="Normal"/>
        <w:rPr/>
      </w:pPr>
      <w:r>
        <w:rPr>
          <w:color w:val="000000"/>
        </w:rPr>
        <w:t>Учет преступлений ведется путем заполнения прокурором, следователем или работником органов дознания карточки на выявленное преступление (форма №1). Карточка заполняется немедленно после возбуждения уголовного дела; направления в суд материалов с протоколом, санкционированным прокурором; вынесения постановления об освобождении лица от уголовной ответственности с применением к нему мер общественного воздействия. Также она заполняется в случаях, когда необходимо зарегистрировать преступления, ранее не учтенные.</w:t>
      </w:r>
    </w:p>
    <w:p>
      <w:pPr>
        <w:pStyle w:val="Normal"/>
        <w:rPr/>
      </w:pPr>
      <w:r>
        <w:rPr>
          <w:color w:val="000000"/>
        </w:rPr>
        <w:t>В статистических карточках форм №1 и №1.1 используются десять справочников из тринадцати, разработанных ГИЦ МВД РФ. Своеобразным справочником является Уголовный Кодекс РФ. В пункте 13 формы №1 указывается квалификация преступлений, которая кодируется по статьям Особенной части УК (256 статей).</w:t>
      </w:r>
    </w:p>
    <w:p>
      <w:pPr>
        <w:pStyle w:val="Normal"/>
        <w:rPr>
          <w:color w:val="000000"/>
        </w:rPr>
      </w:pPr>
      <w:r>
        <w:rPr>
          <w:color w:val="000000"/>
        </w:rPr>
        <w:t>В результате в этих карточках отражается около 1500 признаков, характеризующих выявленное и раскрытое преступление: краткое описание преступления, его квалификация и категория, место, способ, мотивы преступления, кем выявлено и расследовано преступление, движение дела и т.д.</w:t>
      </w:r>
    </w:p>
    <w:p>
      <w:pPr>
        <w:pStyle w:val="Normal"/>
        <w:rPr/>
      </w:pPr>
      <w:r>
        <w:rPr>
          <w:color w:val="000000"/>
        </w:rPr>
        <w:t>Учет лиц, совершивших преступления, охватывает всех лиц, в отношении которых утверждено обвинительное заключение, либо санкционированы направление протокола с материалами в суд или передача материалов для применения мер общественного воздействия без возбуждения уголовного дела. Также подлежат учету лица, в отношении которых уголовные дела либо прекращены, либо в возбуждении уголовного дела отказано по ряду причин.</w:t>
      </w:r>
    </w:p>
    <w:p>
      <w:pPr>
        <w:pStyle w:val="Normal"/>
        <w:rPr/>
      </w:pPr>
      <w:r>
        <w:rPr>
          <w:color w:val="000000"/>
        </w:rPr>
        <w:t>Учет уголовных дел отражает движение уголовных дел в процессе расследования и осуществляется на основании карточек на выявленное преступление (форма №1) и движение уголовного дела (форма №3). Карточка о движении уголовного дела заполняется прокурором, следователем или работником органа дознания.</w:t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Методология и задачи статистической свод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татистическая сводка состоит в приведении в определенный порядок, систематизации и сведении вместе первичных материалов статистического наблюдения. На этой стадии многочисленные характеристики индивидуальных проявлений отдельных варьирующих признаков конкретных преступлений, административных правонарушений и гражданско-правовых деликтов перерастают в характеристику изучаемой совокупности в целом (процентов, коэффициентов, средних).</w:t>
      </w:r>
    </w:p>
    <w:p>
      <w:pPr>
        <w:pStyle w:val="Normal"/>
        <w:rPr/>
      </w:pPr>
      <w:r>
        <w:rPr>
          <w:color w:val="000000"/>
        </w:rPr>
        <w:t>Статистическая сводка позволяет перейти от первичных материалов из статистических карточек, журналов учета и т.д. к обобщающей характеристике совокупности в целом (от отдельных преступлений к преступности как социально-правовому явлению и т.п.), осуществлять анализ и прогнозировать развитие изучаемых явлений и процессов.</w:t>
      </w:r>
    </w:p>
    <w:p>
      <w:pPr>
        <w:pStyle w:val="Normal"/>
        <w:rPr/>
      </w:pPr>
      <w:r>
        <w:rPr>
          <w:color w:val="000000"/>
        </w:rPr>
        <w:t>Статистическая сводка не менее важна, чем статистическое наблюдение, так как неправильная обработка материалов может привести к утрате первоначального (истинного) смысла первичных данных. Поэтому статистическая сводка должна проводиться по определенной программе и плану.</w:t>
      </w:r>
    </w:p>
    <w:p>
      <w:pPr>
        <w:pStyle w:val="Normal"/>
        <w:rPr>
          <w:color w:val="000000"/>
        </w:rPr>
      </w:pPr>
      <w:r>
        <w:rPr>
          <w:color w:val="000000"/>
        </w:rPr>
        <w:t>Программа статистической сводки включает следующие этапы:</w:t>
      </w:r>
    </w:p>
    <w:p>
      <w:pPr>
        <w:pStyle w:val="Normal"/>
        <w:rPr/>
      </w:pPr>
      <w:r>
        <w:rPr>
          <w:color w:val="000000"/>
        </w:rPr>
        <w:t xml:space="preserve">− </w:t>
      </w:r>
      <w:r>
        <w:rPr>
          <w:color w:val="000000"/>
        </w:rPr>
        <w:t>разработка системы показателей, характеризующих преступность или другое социально-правовое явление в целом и его отдельные группы;</w:t>
      </w:r>
    </w:p>
    <w:p>
      <w:pPr>
        <w:pStyle w:val="Normal"/>
        <w:rPr/>
      </w:pPr>
      <w:r>
        <w:rPr>
          <w:color w:val="000000"/>
        </w:rPr>
        <w:t xml:space="preserve">− </w:t>
      </w:r>
      <w:r>
        <w:rPr>
          <w:color w:val="000000"/>
        </w:rPr>
        <w:t>статистическая группировка полученных данных;</w:t>
      </w:r>
    </w:p>
    <w:p>
      <w:pPr>
        <w:pStyle w:val="Normal"/>
        <w:rPr/>
      </w:pPr>
      <w:r>
        <w:rPr>
          <w:color w:val="000000"/>
        </w:rPr>
        <w:t xml:space="preserve">− </w:t>
      </w:r>
      <w:r>
        <w:rPr>
          <w:color w:val="000000"/>
        </w:rPr>
        <w:t>подсчет групповых и общих итогов (техника (вручную, на ЭВМ) и способы сводки);</w:t>
      </w:r>
    </w:p>
    <w:p>
      <w:pPr>
        <w:pStyle w:val="Normal"/>
        <w:rPr/>
      </w:pPr>
      <w:r>
        <w:rPr>
          <w:color w:val="000000"/>
        </w:rPr>
        <w:t xml:space="preserve">− </w:t>
      </w:r>
      <w:r>
        <w:rPr>
          <w:color w:val="000000"/>
        </w:rPr>
        <w:t>разработка макетов сводных статистических таблиц для представления результатов сводки (например, форм статистической отчетности).</w:t>
      </w:r>
    </w:p>
    <w:p>
      <w:pPr>
        <w:pStyle w:val="Normal"/>
        <w:rPr/>
      </w:pPr>
      <w:r>
        <w:rPr>
          <w:color w:val="000000"/>
        </w:rPr>
        <w:t>Содержание программы сводки определяется задачами конкретного статистического исследования. План статистической сводки содержит информацию о последовательности и сроках выполнения отдельных этапов сводки, ее исполнителях и порядке представления результатов.</w:t>
      </w:r>
    </w:p>
    <w:p>
      <w:pPr>
        <w:pStyle w:val="Normal"/>
        <w:rPr/>
      </w:pPr>
      <w:r>
        <w:rPr>
          <w:color w:val="000000"/>
        </w:rPr>
        <w:t>По форме (способу) обработки статистических данных сводка может быть децентрализованной (документы первичного учета сводятся на местах и в вышестоящий орган направляются уже в окончательном варианте), смешанной (обработка первичного материала осуществляется частично на местах и завершается полностью в вышестоящем органе) и централизованной (первичные данные обрабатываются в центральном органе, например Госкомстате РФ или ГИЦ МВД РФ).</w:t>
      </w:r>
    </w:p>
    <w:p>
      <w:pPr>
        <w:pStyle w:val="Normal"/>
        <w:rPr/>
      </w:pPr>
      <w:r>
        <w:rPr>
          <w:color w:val="000000"/>
        </w:rPr>
        <w:t>Наиболее распространенной в правоохранительных органах и органах юстиции является смешанная форма сводки. Местными органами внутренних дел, прокуратурой или судом на основании первичных документов составляется отчетность, которая обобщается по региону на уровне субъекта Федерации, а затем ведомственная обработка данных завершается в ГИЦ МВД РФ, Генеральной прокуратуре или Министерстве юстиции РФ, и в виде государственной статистической отчетности предстает в Госкомстат РФ, где обобщается вместе с отчетностью по другим отраслям.</w:t>
      </w:r>
    </w:p>
    <w:p>
      <w:pPr>
        <w:pStyle w:val="Normal"/>
        <w:rPr>
          <w:color w:val="000000"/>
        </w:rPr>
      </w:pPr>
      <w:r>
        <w:rPr>
          <w:color w:val="000000"/>
        </w:rPr>
        <w:t>Составными элементами сводки являются: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разработка системы показателей, характеризующих процесс или явление, как в целом, так и отдельные его группы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статистическая группировка полученных данных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подсчет групповых и общих итогов;</w:t>
      </w:r>
    </w:p>
    <w:p>
      <w:pPr>
        <w:pStyle w:val="Normal"/>
        <w:rPr/>
      </w:pPr>
      <w:r>
        <w:rPr>
          <w:color w:val="000000"/>
        </w:rPr>
        <w:t xml:space="preserve">• </w:t>
      </w:r>
      <w:r>
        <w:rPr>
          <w:color w:val="000000"/>
        </w:rPr>
        <w:t>оформление результатов в статистических таблицах и графиках.</w:t>
      </w:r>
    </w:p>
    <w:p>
      <w:pPr>
        <w:pStyle w:val="Normal"/>
        <w:rPr/>
      </w:pPr>
      <w:r>
        <w:rPr>
          <w:color w:val="000000"/>
        </w:rPr>
        <w:t>Для рационального, наглядного, компактного и систематизированного изложения результатов статистической сводки группировки используются статистические таблицы и графики. Таблицы бывают простые, групповые и комбинационные. График – наглядное изображение статистических величин при помощи геометрических линий и фигур (диаграмм) и географических картосхем (картограмм). Статистическая таблица содержит два основных элемента: подлежащее и сказуемое. Подлежащее – объект изучения или перечень единиц совокупности, которые характеризуются в таблице. Сказуемое – перечень показателей, характеризующих подлежащее.</w:t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Показатели вариации и способы их вычисл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Конкретные условия, в которых находится каждый из изучаемых объектов, а также особенности их собственного развития (социальные, экономические и пр.) выражаются соответствующими числовыми уровнями статистических показателей. Таким образом,</w:t>
      </w:r>
      <w:r>
        <w:rPr>
          <w:b/>
          <w:bCs/>
          <w:color w:val="000000"/>
        </w:rPr>
        <w:t xml:space="preserve"> вариация,</w:t>
      </w:r>
      <w:r>
        <w:rPr>
          <w:color w:val="000000"/>
        </w:rPr>
        <w:t xml:space="preserve"> т.е. несовпадение уровней одного и того же показателя у разных объектов, имеет объективный характер и помогает познать сущность изучаемого явления.</w:t>
      </w:r>
    </w:p>
    <w:p>
      <w:pPr>
        <w:pStyle w:val="Normal"/>
        <w:rPr>
          <w:color w:val="000000"/>
        </w:rPr>
      </w:pPr>
      <w:r>
        <w:rPr>
          <w:color w:val="000000"/>
        </w:rPr>
        <w:t>Для измерения вариации в статистике применяют несколько способ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иболее простым является расчет показателя </w:t>
      </w:r>
      <w:r>
        <w:rPr>
          <w:i/>
          <w:iCs/>
          <w:color w:val="000000"/>
        </w:rPr>
        <w:t>размаха вариации</w:t>
      </w:r>
      <w:r>
        <w:rPr>
          <w:color w:val="000000"/>
        </w:rPr>
        <w:t xml:space="preserve"> Н как разницы между максимальным (X</w:t>
      </w:r>
      <w:r>
        <w:rPr>
          <w:color w:val="000000"/>
          <w:vertAlign w:val="subscript"/>
        </w:rPr>
        <w:t>max</w:t>
      </w:r>
      <w:r>
        <w:rPr>
          <w:color w:val="000000"/>
        </w:rPr>
        <w:t>) и минимальным (X</w:t>
      </w:r>
      <w:r>
        <w:rPr>
          <w:color w:val="000000"/>
          <w:vertAlign w:val="subscript"/>
        </w:rPr>
        <w:t>min</w:t>
      </w:r>
      <w:r>
        <w:rPr>
          <w:color w:val="000000"/>
        </w:rPr>
        <w:t>) наблюдаемыми значениями признака:</w:t>
      </w:r>
      <w:r>
        <w:br w:type="page"/>
      </w:r>
    </w:p>
    <w:p>
      <w:pPr>
        <w:pStyle w:val="Normal"/>
        <w:rPr/>
      </w:pPr>
      <w:r>
        <w:rPr>
          <w:color w:val="000000"/>
        </w:rPr>
        <w:t>H=X</w:t>
      </w:r>
      <w:r>
        <w:rPr>
          <w:color w:val="000000"/>
          <w:vertAlign w:val="subscript"/>
        </w:rPr>
        <w:t xml:space="preserve">max </w:t>
      </w:r>
      <w:r>
        <w:rPr>
          <w:color w:val="000000"/>
        </w:rPr>
        <w:t>- X</w:t>
      </w:r>
      <w:r>
        <w:rPr>
          <w:color w:val="000000"/>
          <w:vertAlign w:val="subscript"/>
        </w:rPr>
        <w:t>min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ако размах вариации показывает лишь крайние значения признака. Повторяемость промежуточных значений здесь не учитывает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олее строгими характеристиками являются показатели колеблемости относительно среднего уровня признака. Простейший показатель такого типа – </w:t>
      </w:r>
      <w:r>
        <w:rPr>
          <w:i/>
          <w:iCs/>
          <w:color w:val="000000"/>
        </w:rPr>
        <w:t>среднее линейное отклонение</w:t>
      </w:r>
      <w:r>
        <w:rPr>
          <w:color w:val="000000"/>
        </w:rPr>
        <w:t xml:space="preserve"> Л как среднее арифметическое значение абсолютных отклонений признака от его среднего уровн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82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 повторяемости отдельных значений Х используют формулу средней арифметической взвешенной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1930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оказатель среднего линейного отклонения нашел широкое применение на практике. С его помощью анализируются, например, состав работающих, ритмичность производства, равномерность поставок материалов, разрабатываются системы материального стимулирования. Но, к сожалению, этот показатель усложняет расчеты вероятностного типа, затрудняет применение методов математической статистики.</w:t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Основы дисперсионного анализ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Дисперсионный анализ, предложенный Р. Фишером, является статистическим методом, предназначенным для выявления влияния ряда отдельных факторов на результаты экспериментов.</w:t>
      </w:r>
    </w:p>
    <w:p>
      <w:pPr>
        <w:pStyle w:val="Normal"/>
        <w:rPr/>
      </w:pPr>
      <w:r>
        <w:rPr>
          <w:color w:val="000000"/>
        </w:rPr>
        <w:t>В основе дисперсионного анализа лежит предположение о том, что одни переменные могут рассматриваться как причины (факторы, независимые переменные), а другие как следствия (зависимые переменные). Независимые переменные называют иногда регулируемыми факторами именно потому, что в эксперименте исследователь имеет возможность варьировать ими и анализировать получающийся результат.</w:t>
      </w:r>
    </w:p>
    <w:p>
      <w:pPr>
        <w:pStyle w:val="Normal"/>
        <w:rPr/>
      </w:pPr>
      <w:r>
        <w:rPr>
          <w:color w:val="000000"/>
        </w:rPr>
        <w:t xml:space="preserve">Основной целью дисперсионного анализа является проверка статистической значимости различия между средними (для групп или переменных). Эта проверка проводится с помощью разбиения суммы квадратов на компоненты, т.е. с помощью разбиения общей дисперсии (вариации) на части, одна из которых обусловлена случайной ошибкой (то есть внутригрупповой изменчивостью), а вторая связана с различием средних значений. Последняя компонента дисперсии затем используется для анализа статистической значимости различия между средними значениями. Если это различие </w:t>
      </w:r>
      <w:r>
        <w:rPr>
          <w:i/>
          <w:iCs/>
          <w:color w:val="000000"/>
        </w:rPr>
        <w:t>значимо</w:t>
      </w:r>
      <w:r>
        <w:rPr>
          <w:color w:val="000000"/>
        </w:rPr>
        <w:t xml:space="preserve">, нулевая гипотеза </w:t>
      </w:r>
      <w:r>
        <w:rPr>
          <w:i/>
          <w:iCs/>
          <w:color w:val="000000"/>
        </w:rPr>
        <w:t>отвергается</w:t>
      </w:r>
      <w:r>
        <w:rPr>
          <w:color w:val="000000"/>
        </w:rPr>
        <w:t xml:space="preserve"> и принимается альтернативная гипотеза о существовании различия между средним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этому в статистических научных исследованиях для измерения вариации чаще всего применяют показатель </w:t>
      </w:r>
      <w:r>
        <w:rPr>
          <w:i/>
          <w:iCs/>
          <w:color w:val="000000"/>
        </w:rPr>
        <w:t>дисперсии.</w:t>
      </w:r>
    </w:p>
    <w:p>
      <w:pPr>
        <w:pStyle w:val="Normal"/>
        <w:rPr>
          <w:color w:val="000000"/>
        </w:rPr>
      </w:pPr>
      <w:r>
        <w:rPr>
          <w:color w:val="000000"/>
        </w:rPr>
        <w:t>Дисперсия признака (s</w:t>
      </w:r>
      <w:r>
        <w:rPr>
          <w:color w:val="000000"/>
          <w:vertAlign w:val="superscript"/>
        </w:rPr>
        <w:t>2</w:t>
      </w:r>
      <w:r>
        <w:rPr>
          <w:color w:val="000000"/>
        </w:rPr>
        <w:t>) определяется на основе квадратической степенной средней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316230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казатель s, равный </w:t>
      </w:r>
      <w:r>
        <w:rPr>
          <w:color w:val="000000"/>
        </w:rPr>
        <w:drawing>
          <wp:inline distT="0" distB="0" distL="0" distR="0">
            <wp:extent cx="390525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называется </w:t>
      </w:r>
      <w:r>
        <w:rPr>
          <w:i/>
          <w:iCs/>
          <w:color w:val="000000"/>
        </w:rPr>
        <w:t>средним квадратическим отклонением.</w:t>
      </w:r>
    </w:p>
    <w:p>
      <w:pPr>
        <w:pStyle w:val="Normal"/>
        <w:rPr/>
      </w:pPr>
      <w:r>
        <w:rPr>
          <w:color w:val="000000"/>
        </w:rPr>
        <w:t>В общей теории статистики показатель дисперсии является оценкой одноименного показателя теории вероятностей и (как сумма квадратов отклонений) оценкой дисперсии в математической статистике, что позволяет использовать положения этих теоретических дисциплин для анализа социально-экономических процессов.</w:t>
      </w:r>
    </w:p>
    <w:p>
      <w:pPr>
        <w:pStyle w:val="Normal"/>
        <w:rPr>
          <w:color w:val="000000"/>
        </w:rPr>
      </w:pPr>
      <w:r>
        <w:rPr>
          <w:color w:val="000000"/>
        </w:rPr>
        <w:t>Если вариация оценивается по небольшому числу наблюдений, взятых из неограниченной генеральной совокупности, то и среднее значение признака определяется с некоторой погрешностью. Расчетная величина дисперсии оказывается смещенной в сторону уменьшения. Для получения несмещенной оценки выборочную дисперсию, полученную по приведенным ранее формулам, надо умножить на величину n / (n – 1). В итоге при малом числе наблюдений (&lt; 30) дисперсию признака рекомендуется вычислять по формул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4076700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бычно уже при n &gt; (15÷20) расхождение смещенной и несмещенной оценок становится несущественным. По этой же причине обычно не учитывают смещенность и в формуле сложения дисперси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сли из генеральной совокупности сделать несколько выборок и каждый раз при этом определять среднее значение признака, то возникает задача оценки колеблемости средних. Оценить дисперсию </w:t>
      </w:r>
      <w:r>
        <w:rPr>
          <w:i/>
          <w:iCs/>
          <w:color w:val="000000"/>
        </w:rPr>
        <w:t>среднего значения</w:t>
      </w:r>
      <w:r>
        <w:rPr>
          <w:color w:val="000000"/>
        </w:rPr>
        <w:t xml:space="preserve"> можно и на основе всего одного выборочного наблюдения по формул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115252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де n – объем выборки; 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– дисперсия признака, рассчитанная по данным выборки.</w:t>
      </w:r>
    </w:p>
    <w:p>
      <w:pPr>
        <w:pStyle w:val="Normal"/>
        <w:rPr/>
      </w:pPr>
      <w:r>
        <w:rPr>
          <w:color w:val="000000"/>
        </w:rPr>
        <w:t xml:space="preserve">Величина </w:t>
      </w:r>
      <w:r>
        <w:rPr>
          <w:color w:val="000000"/>
        </w:rPr>
        <w:drawing>
          <wp:inline distT="0" distB="0" distL="0" distR="0">
            <wp:extent cx="170497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носит название </w:t>
      </w:r>
      <w:r>
        <w:rPr>
          <w:i/>
          <w:iCs/>
          <w:color w:val="000000"/>
        </w:rPr>
        <w:t>средней ошибки выборки</w:t>
      </w:r>
      <w:r>
        <w:rPr>
          <w:color w:val="000000"/>
        </w:rPr>
        <w:t xml:space="preserve"> и является характеристикой отклонения выборочного среднего значения признака Х от его истинной средней величины. Показатель средней ошибки используется при оценке достоверности результатов выборочного наблюдения.</w:t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звитие теории как общей, так и отраслевой статистики, способствовало становлению статистического учета (практической статистики) преступлений, иных правонарушений, судимостей, количества заключенных, деятельности правоохранительных органов, гражданско-правовых решений и других явлений и процессов, характеризующих правоприменительную практику.</w:t>
      </w:r>
    </w:p>
    <w:p>
      <w:pPr>
        <w:pStyle w:val="Normal"/>
        <w:rPr/>
      </w:pPr>
      <w:r>
        <w:rPr>
          <w:color w:val="000000"/>
        </w:rPr>
        <w:t>Значение правовой статистики состоит прежде всего в том, что она представляет собой самостоятельный специфический метод исследования общественных процессов и явлений, позволяющий обнаруживать закономерности и тенденции правонарушений и давать им количественную оценку.</w:t>
      </w:r>
    </w:p>
    <w:p>
      <w:pPr>
        <w:pStyle w:val="Normal"/>
        <w:rPr/>
      </w:pPr>
      <w:r>
        <w:rPr>
          <w:color w:val="000000"/>
        </w:rPr>
        <w:t>Регистрация, обобщение и тщательное изучение массы фактов правонарушений и государственных мер социального контроля над ними на основе методов правовой статистики является основой эффективного управления процессом борьбы с этими правонарушениями.</w:t>
      </w:r>
    </w:p>
    <w:p>
      <w:pPr>
        <w:pStyle w:val="Normal"/>
        <w:rPr/>
      </w:pPr>
      <w:r>
        <w:rPr>
          <w:color w:val="000000"/>
        </w:rPr>
        <w:t>Материалы статистики играют важную роль в обобщении и распространении положительного опыта и координации деятельности разных правоохранительных органов, преодолении их разобщенности. Они находят также применение в сфере законотворчества. Важным направлением использования материалов правовой статистики являются теоретические исследования правонарушений и проблем борьбы с ними.</w:t>
      </w:r>
    </w:p>
    <w:p>
      <w:pPr>
        <w:pStyle w:val="Normal"/>
        <w:rPr>
          <w:color w:val="000000"/>
        </w:rPr>
      </w:pPr>
      <w:r>
        <w:rPr>
          <w:color w:val="000000"/>
        </w:rPr>
        <w:t>Правовая статистика, отражая количественную сторону совершенных преступлений и связанных с ними социальных явлений и процессов, обеспечивает науку и практику борьбы с преступностью необходимыми сведениями эмпирического характера, выполняя роль фактической основы, без опоры на которую невозможно проводить целеустремленную, научно обоснованную борьбу с преступностью.</w:t>
      </w:r>
    </w:p>
    <w:p>
      <w:pPr>
        <w:pStyle w:val="Normal"/>
        <w:rPr>
          <w:color w:val="000000"/>
        </w:rPr>
      </w:pPr>
      <w:r>
        <w:rPr>
          <w:color w:val="000000"/>
        </w:rPr>
        <w:t>Правовая статистика обеспечивает все основные направления этой рабо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keepNext w:val="false"/>
        <w:spacing w:before="0" w:after="0"/>
        <w:jc w:val="both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>
          <w:color w:val="000000"/>
        </w:rPr>
        <w:t>Брусникина С.Н. Правовая статистика: Учебно-методический комплекс. – М.: Изд. центр ЕАОИ.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>
          <w:color w:val="000000"/>
        </w:rPr>
        <w:t>Горемыкина Т.К. Общая и правовая статистика. – М.: МГИУ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>
          <w:color w:val="000000"/>
        </w:rPr>
        <w:t>Лунеев В.В. Юридическая статистика: Учебник. – 2-е изд., перераб. и доп. – М.: Юристъ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>
          <w:color w:val="000000"/>
        </w:rPr>
        <w:t>Правовая статистика: Учеб. пособие / Под ред. Ф.Л. Шарова. – М.: МИЭП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>
          <w:color w:val="000000"/>
        </w:rPr>
        <w:t>Савюк Л.К. Правовая статистика: Учебник. – 2-е изд., перераб. и доп. – М.: Юристъ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0" w:hanging="0"/>
        <w:rPr/>
      </w:pPr>
      <w:r>
        <w:rPr>
          <w:color w:val="000000"/>
        </w:rPr>
        <w:t>Чернова Т.В. </w:t>
      </w:r>
      <w:r>
        <w:rPr>
          <w:bCs/>
          <w:color w:val="000000"/>
        </w:rPr>
        <w:t>Экономическая статистика Учебно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особие. – Таганрог</w:t>
      </w:r>
      <w:r>
        <w:rPr>
          <w:b/>
          <w:bCs/>
          <w:color w:val="000000"/>
        </w:rPr>
        <w:t xml:space="preserve">: </w:t>
      </w:r>
      <w:r>
        <w:rPr>
          <w:bCs/>
          <w:color w:val="000000"/>
        </w:rPr>
        <w:t>Изд-во ТРТУ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1999</w:t>
      </w:r>
      <w:r>
        <w:rPr>
          <w:color w:val="000000"/>
        </w:rPr>
        <w:t>.</w:t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равовая статистика: Учеб. пособие / Под ред. Ф.Л. Шарова. – М.: МИЭП, 2007.С.46.</w:t>
      </w:r>
    </w:p>
  </w:footnote>
  <w:footnote w:id="3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русникина  С.Н.   Правовая  статистика:  Учебно-методический комплекс. – М.: Изд. центр ЕАОИ. 2008. С.25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авюк Л.К. Правовая  статистика: Учебник. – 2-е  изд.,  перераб.  и  доп. – М.: Юристъ, 2005.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Style w:val="FootnoteCharacters"/>
          <w:sz w:val="20"/>
        </w:rPr>
        <w:t>?</w:t>
      </w:r>
      <w:r>
        <w:rPr>
          <w:sz w:val="20"/>
        </w:rPr>
        <w:t xml:space="preserve"> Брусникина С.Н. Правовая статистика: Учебно-методический комплекс. – М.: Изд. центр ЕАОИ. 2008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HTML">
    <w:name w:val="Адрес HTML Знак"/>
    <w:qFormat/>
    <w:rPr>
      <w:i/>
      <w:iCs/>
      <w:sz w:val="28"/>
      <w:szCs w:val="24"/>
    </w:rPr>
  </w:style>
  <w:style w:type="character" w:styleId="PageNumber">
    <w:name w:val="Page Number"/>
    <w:rPr>
      <w:rFonts w:cs="Times New Roman;Times New Roman"/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>
      <w:ind w:firstLine="680"/>
    </w:pPr>
    <w:rPr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18:00Z</dcterms:created>
  <dc:creator>Мильберг</dc:creator>
  <dc:description/>
  <cp:keywords/>
  <dc:language>en-US</dc:language>
  <cp:lastModifiedBy>SYSTEM</cp:lastModifiedBy>
  <dcterms:modified xsi:type="dcterms:W3CDTF">2011-09-24T09:18:00Z</dcterms:modified>
  <cp:revision>2</cp:revision>
  <dc:subject/>
  <dc:title>Введение</dc:title>
</cp:coreProperties>
</file>