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Понятие и значение трудового договора</w:t>
      </w:r>
    </w:p>
    <w:p>
      <w:pPr>
        <w:pStyle w:val="Normal"/>
        <w:spacing w:lineRule="auto" w:line="360" w:before="0" w:after="0"/>
        <w:rPr/>
      </w:pPr>
      <w:r>
        <w:rPr>
          <w:rFonts w:cs="Times New Roman" w:ascii="Times New Roman" w:hAnsi="Times New Roman"/>
          <w:sz w:val="28"/>
          <w:szCs w:val="28"/>
        </w:rPr>
        <w:t>1.1 Понятие трудового договора и его функции</w:t>
      </w:r>
    </w:p>
    <w:p>
      <w:pPr>
        <w:pStyle w:val="Normal"/>
        <w:spacing w:lineRule="auto" w:line="360" w:before="0" w:after="0"/>
        <w:rPr/>
      </w:pPr>
      <w:r>
        <w:rPr>
          <w:rFonts w:cs="Times New Roman" w:ascii="Times New Roman" w:hAnsi="Times New Roman"/>
          <w:sz w:val="28"/>
          <w:szCs w:val="28"/>
        </w:rPr>
        <w:t>1.2 Стороны и содержание трудового договора</w:t>
      </w:r>
    </w:p>
    <w:p>
      <w:pPr>
        <w:pStyle w:val="Normal"/>
        <w:spacing w:lineRule="auto" w:line="360" w:before="0" w:after="0"/>
        <w:rPr/>
      </w:pPr>
      <w:r>
        <w:rPr>
          <w:rFonts w:cs="Times New Roman" w:ascii="Times New Roman" w:hAnsi="Times New Roman"/>
          <w:sz w:val="28"/>
          <w:szCs w:val="28"/>
        </w:rPr>
        <w:t>1.3 Предварительное испытание</w:t>
      </w:r>
    </w:p>
    <w:p>
      <w:pPr>
        <w:pStyle w:val="Normal"/>
        <w:spacing w:lineRule="auto" w:line="360" w:before="0" w:after="0"/>
        <w:rPr/>
      </w:pPr>
      <w:r>
        <w:rPr>
          <w:rFonts w:cs="Times New Roman" w:ascii="Times New Roman" w:hAnsi="Times New Roman"/>
          <w:sz w:val="28"/>
          <w:szCs w:val="28"/>
        </w:rPr>
        <w:t>2. Порядок заключения трудового договора</w:t>
      </w:r>
    </w:p>
    <w:p>
      <w:pPr>
        <w:pStyle w:val="Normal"/>
        <w:spacing w:lineRule="auto" w:line="360" w:before="0" w:after="0"/>
        <w:rPr/>
      </w:pPr>
      <w:r>
        <w:rPr>
          <w:rFonts w:cs="Times New Roman" w:ascii="Times New Roman" w:hAnsi="Times New Roman"/>
          <w:sz w:val="28"/>
          <w:szCs w:val="28"/>
        </w:rPr>
        <w:t>2.1 Заключение трудового договора</w:t>
      </w:r>
    </w:p>
    <w:p>
      <w:pPr>
        <w:pStyle w:val="Normal"/>
        <w:spacing w:lineRule="auto" w:line="360" w:before="0" w:after="0"/>
        <w:rPr/>
      </w:pPr>
      <w:r>
        <w:rPr>
          <w:rFonts w:cs="Times New Roman" w:ascii="Times New Roman" w:hAnsi="Times New Roman"/>
          <w:sz w:val="28"/>
          <w:szCs w:val="28"/>
        </w:rPr>
        <w:t>2.2 Срок и виды трудового догов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Отказ в приеме на работу</w:t>
      </w:r>
    </w:p>
    <w:p>
      <w:pPr>
        <w:pStyle w:val="Normal"/>
        <w:spacing w:lineRule="auto" w:line="360" w:before="0" w:after="0"/>
        <w:rPr/>
      </w:pPr>
      <w:r>
        <w:rPr>
          <w:rFonts w:cs="Times New Roman" w:ascii="Times New Roman" w:hAnsi="Times New Roman"/>
          <w:sz w:val="28"/>
          <w:szCs w:val="28"/>
        </w:rPr>
        <w:t>2.4 Документы, предъявляемые при поступлении на работу</w:t>
      </w:r>
    </w:p>
    <w:p>
      <w:pPr>
        <w:pStyle w:val="Normal"/>
        <w:spacing w:lineRule="auto" w:line="360" w:before="0" w:after="0"/>
        <w:rPr/>
      </w:pPr>
      <w:r>
        <w:rPr>
          <w:rFonts w:cs="Times New Roman" w:ascii="Times New Roman" w:hAnsi="Times New Roman"/>
          <w:sz w:val="28"/>
          <w:szCs w:val="28"/>
        </w:rPr>
        <w:t>3. Порядок заключения трудовых контрак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прав каждого члена современного общества является право на достойный уровень жизни, включая достаточное питание, одежду, жилье и постоянное улучшение необходимых для этого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сли для отдельных, социально незащищенных слоев населения (детей, престарелых, инвалидов) обеспечение указанного конституционного права лежит на родителях, близких родственниках лица, не способного в силу возраста либо болезни к самостоятельной полноценной жизни без посторонней помощи, наконец, на государстве, которое гарантирует право на социальное обеспечение в старости, в случае болезни, инвалидности, утраты трудоспособности, потери кормильца и в других случаях, предусмотренных законом, то для социально активной, трудоспособной части нашего общества наиболее цивилизованным и достойным способом самоутверждения выступает, бесспорно, реализация ими своего конституционного права на тру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о на труд согласно ст. 41 Основного Закона государства - это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арантированность гражданам Республики Беларусь права на труд является важнейшей обязанностью нашего государства, провозгласившего себя в качестве социального и правовог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им из направлений, путей обеспечения указанной гарантии является, с одной стороны, надлежащее правовое регулирование отношений в трудо-правовой сфере, включая отношения, возникающие на стадии заключения трудового договора как наиболее распространенной формы реализации каждым гражданином своего права на труд, а с другой стороны, - создание необходимых механизмов принудительной защиты указанного права в случае его нарушения, в том числе посредством обращения в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и определяет актуальность темы данной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дать правовую характеристику заключению трудового договора (контракт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Задачи данной работы: рассмотреть понятие и значение трудового договора</w:t>
      </w:r>
      <w:r>
        <w:rPr>
          <w:rFonts w:cs="Times New Roman" w:ascii="Times New Roman" w:hAnsi="Times New Roman"/>
          <w:bCs/>
          <w:color w:val="000000"/>
          <w:sz w:val="28"/>
          <w:szCs w:val="28"/>
        </w:rPr>
        <w:t xml:space="preserve">, </w:t>
      </w:r>
      <w:r>
        <w:rPr>
          <w:rFonts w:cs="Times New Roman" w:ascii="Times New Roman" w:hAnsi="Times New Roman"/>
          <w:sz w:val="28"/>
          <w:szCs w:val="28"/>
        </w:rPr>
        <w:t>порядок заключения трудового договора и трудовых контр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данных задач позволит более полно рассмотреть выбранную тему, что поможет не только овладеть теоретическим материалом, но и использовать приобретенные знания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тав и исследовав труды ученых на эту тему, законы, нормативно-правовые акты, материалы конференций, можно прийти к выводу: много людей интересуется вопросом заключения трудовых договоров (контрактов), предлагают варианты совершенствования законодательства в данной области, используя при этом не общие фразы, а конкретные ф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исследования обусловили структуру курсовой работы, которая состоит из введения, трех глав и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ыли использованы следующие методы исследования: анализ, изучение, оценка, синтез и так далее.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Автором настоящей курсовой работы исследованы и проанализированы нормативные правовые акты по состоянию на 01.11.2009 года, а также различные литературные источник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Понятие и значение трудового догово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Понятие трудового договора и его фун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нятие «трудовой договор» в законодательстве о труде и науке трудового права обычно рассматривается в трех основных асп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о-первых, </w:t>
      </w:r>
      <w:r>
        <w:rPr>
          <w:rFonts w:cs="Times New Roman" w:ascii="Times New Roman" w:hAnsi="Times New Roman"/>
          <w:color w:val="000000"/>
          <w:sz w:val="28"/>
          <w:szCs w:val="28"/>
        </w:rPr>
        <w:t>как один из важнейших институтов трудов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о-вторых, </w:t>
      </w:r>
      <w:r>
        <w:rPr>
          <w:rFonts w:cs="Times New Roman" w:ascii="Times New Roman" w:hAnsi="Times New Roman"/>
          <w:color w:val="000000"/>
          <w:sz w:val="28"/>
          <w:szCs w:val="28"/>
        </w:rPr>
        <w:t>как юридический факт, влекущий возникновение и существование правоотношения во времени, а также служащее основанием возникновения иных правоотношений, тесно связанных с труд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третьих, </w:t>
      </w:r>
      <w:r>
        <w:rPr>
          <w:rFonts w:cs="Times New Roman" w:ascii="Times New Roman" w:hAnsi="Times New Roman"/>
          <w:color w:val="000000"/>
          <w:sz w:val="28"/>
          <w:szCs w:val="28"/>
        </w:rPr>
        <w:t>как соглашение о содержании и условиях труда между работником и наним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рудовой договор </w:t>
      </w:r>
      <w:r>
        <w:rPr>
          <w:rFonts w:cs="Times New Roman" w:ascii="Times New Roman" w:hAnsi="Times New Roman"/>
          <w:iCs/>
          <w:color w:val="000000"/>
          <w:sz w:val="28"/>
          <w:szCs w:val="28"/>
        </w:rPr>
        <w:t xml:space="preserve">как один из важнейших институтов трудового права </w:t>
      </w:r>
      <w:r>
        <w:rPr>
          <w:rFonts w:cs="Times New Roman" w:ascii="Times New Roman" w:hAnsi="Times New Roman"/>
          <w:color w:val="000000"/>
          <w:sz w:val="28"/>
          <w:szCs w:val="28"/>
        </w:rPr>
        <w:t>представляет собой систему правовых норм, регламентирующих порядок заключения трудового договора, изменение трудового договора, прекращение трудового договора, а также совокупность норм, объединенных в нормативных актах, регулирующих прием на работу, перевод на другую работу, увольнение с работы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Что касается понятия трудового договора во втором аспекте, то под юридическими фактами принято понимать такие факты, с которыми закон связывает действие правовых норм в отношении определенных субъектов (работника и нанимателя). Такого рода действия в конечном счете направлены на возникновение прав и обязанностей, составляющих содержание трудового правоотношения. Следовательно, трудовой договор </w:t>
      </w:r>
      <w:r>
        <w:rPr>
          <w:rFonts w:cs="Times New Roman" w:ascii="Times New Roman" w:hAnsi="Times New Roman"/>
          <w:iCs/>
          <w:color w:val="000000"/>
          <w:sz w:val="28"/>
          <w:szCs w:val="28"/>
        </w:rPr>
        <w:t xml:space="preserve">как юридический факт </w:t>
      </w:r>
      <w:r>
        <w:rPr>
          <w:rFonts w:cs="Times New Roman" w:ascii="Times New Roman" w:hAnsi="Times New Roman"/>
          <w:color w:val="000000"/>
          <w:sz w:val="28"/>
          <w:szCs w:val="28"/>
        </w:rPr>
        <w:t>является основанием возникновения трудовых и тесно связанных с ним прав и обязанностей, составляющих содержание трудового прав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волевого или не волевого характера юридические факты делятся на две группы — действия и события. Поскольку действия — это осознанное волевое поведение людей, которое проявляется в фактическом отношении сторон (работника и нанимателя) и порождает определенные права и обязанности, а события возникают независимо от сознания и воли людей, то трудовой договор как юридический факт возникает на основании взаимного волеизъявления сторон [6, с.1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тверждением этого является то, что как работник, так и наниматель не может понуждаться к заключению трудового договора, за исключением случаев, установленных законодательством (например, запрещается необоснованный отказ в заключении трудового договора с гражданами, прибывшими на работу в соответствии с заявкой нанимателя или заключенным договором после окончания учебного заведения, прибывшими на работу после окончания государственных учебных заведений по направлению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существу, понятие трудового договора как юридического факта, влекущего возникновение трудового правоотношения, следует из определения трудов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етий аспект - «понятие трудового договора как соглашения о содержании и условиях труда между работником и нанимателем» - так же как и второй, отражен и законодательно закреплен в определении понятия трудов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нализ действующего законодательства о труде показывает, что трудовой договор является особой формой индивидуального регулирования трудовых отношений, позволяющей учитывать личные качества работников и специфические особенности нанимателей (юридических лиц; индивидуальных предпринимателей; граждан, которым предоставлено право заключения и </w:t>
      </w:r>
      <w:r>
        <w:rPr>
          <w:rFonts w:cs="Times New Roman" w:ascii="Times New Roman" w:hAnsi="Times New Roman"/>
          <w:bCs/>
          <w:color w:val="000000"/>
          <w:sz w:val="28"/>
          <w:szCs w:val="28"/>
        </w:rPr>
        <w:t xml:space="preserve">прекращения трудового </w:t>
      </w:r>
      <w:r>
        <w:rPr>
          <w:rFonts w:cs="Times New Roman" w:ascii="Times New Roman" w:hAnsi="Times New Roman"/>
          <w:color w:val="000000"/>
          <w:sz w:val="28"/>
          <w:szCs w:val="28"/>
        </w:rPr>
        <w:t xml:space="preserve">договора с </w:t>
      </w:r>
      <w:r>
        <w:rPr>
          <w:rFonts w:cs="Times New Roman" w:ascii="Times New Roman" w:hAnsi="Times New Roman"/>
          <w:bCs/>
          <w:color w:val="000000"/>
          <w:sz w:val="28"/>
          <w:szCs w:val="28"/>
        </w:rPr>
        <w:t xml:space="preserve">работниками и др.). В нем формулируются </w:t>
      </w:r>
      <w:r>
        <w:rPr>
          <w:rFonts w:cs="Times New Roman" w:ascii="Times New Roman" w:hAnsi="Times New Roman"/>
          <w:color w:val="000000"/>
          <w:sz w:val="28"/>
          <w:szCs w:val="28"/>
        </w:rPr>
        <w:t>не только права и обязанности сторон этих отношений, но и определяется в целом порядок и условия их осущест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удовые отношения предполагают, что работник обязан выполнять работу по определенной одной или нескольким профессиям, специальностям или должностям соответствующей квалификации. Иными словами, работник обязан в оговоренный отрезок времени выполнить установленную для данной категории лиц работу, которая может быть выражена в норме обязательной выработки, либо в обязательной продолжительности рабочего времени, либо в том и другом одновременно, т.е. речь идет не о результатах труда, а о труде вооб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ложенное подчеркивает специфику трудового договора, а следовательно, и отличие от гражданско-правовых договоров, предметом которых является овеществленный труд, т.е. конкретный результат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рудовой договор </w:t>
      </w:r>
      <w:r>
        <w:rPr>
          <w:rFonts w:cs="Times New Roman" w:ascii="Times New Roman" w:hAnsi="Times New Roman"/>
          <w:iCs/>
          <w:color w:val="000000"/>
          <w:sz w:val="28"/>
          <w:szCs w:val="28"/>
        </w:rPr>
        <w:t xml:space="preserve">как соглашение </w:t>
      </w:r>
      <w:r>
        <w:rPr>
          <w:rFonts w:cs="Times New Roman" w:ascii="Times New Roman" w:hAnsi="Times New Roman"/>
          <w:color w:val="000000"/>
          <w:sz w:val="28"/>
          <w:szCs w:val="28"/>
        </w:rPr>
        <w:t>содержит в себе основные права и обязанности работника и нанимателя, срок трудового договора, если это необходимо, режим труда и отдыха, условия оплаты труда и другие сведения и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и и другие характерные сведения и условия, отражающие суть трудового договора, получили закрепление в определении правового понятия трудов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егальное определение понятия трудового договора закреплено в ч. 3 ст. 1 Трудового кодекса Республики Беларусь (</w:t>
      </w:r>
      <w:r>
        <w:rPr>
          <w:rFonts w:cs="Times New Roman" w:ascii="Times New Roman" w:hAnsi="Times New Roman"/>
          <w:sz w:val="28"/>
          <w:szCs w:val="28"/>
        </w:rPr>
        <w:t>далее – ТК)</w:t>
      </w:r>
      <w:r>
        <w:rPr>
          <w:rFonts w:cs="Times New Roman" w:ascii="Times New Roman" w:hAnsi="Times New Roman"/>
          <w:color w:val="000000"/>
          <w:sz w:val="28"/>
          <w:szCs w:val="28"/>
        </w:rPr>
        <w:t xml:space="preserve">, согласно которой </w:t>
      </w:r>
      <w:r>
        <w:rPr>
          <w:rFonts w:cs="Times New Roman" w:ascii="Times New Roman" w:hAnsi="Times New Roman"/>
          <w:bCs/>
          <w:color w:val="000000"/>
          <w:sz w:val="28"/>
          <w:szCs w:val="28"/>
        </w:rPr>
        <w:t xml:space="preserve">трудовой </w:t>
      </w:r>
      <w:r>
        <w:rPr>
          <w:rFonts w:cs="Times New Roman" w:ascii="Times New Roman" w:hAnsi="Times New Roman"/>
          <w:color w:val="000000"/>
          <w:sz w:val="28"/>
          <w:szCs w:val="28"/>
        </w:rPr>
        <w:t xml:space="preserve">договор - </w:t>
      </w:r>
      <w:r>
        <w:rPr>
          <w:rFonts w:cs="Times New Roman" w:ascii="Times New Roman" w:hAnsi="Times New Roman"/>
          <w:bCs/>
          <w:color w:val="000000"/>
          <w:sz w:val="28"/>
          <w:szCs w:val="28"/>
        </w:rPr>
        <w:t xml:space="preserve">соглашение </w:t>
      </w:r>
      <w:r>
        <w:rPr>
          <w:rFonts w:cs="Times New Roman" w:ascii="Times New Roman" w:hAnsi="Times New Roman"/>
          <w:color w:val="000000"/>
          <w:sz w:val="28"/>
          <w:szCs w:val="28"/>
        </w:rPr>
        <w:t xml:space="preserve">между </w:t>
      </w:r>
      <w:r>
        <w:rPr>
          <w:rFonts w:cs="Times New Roman" w:ascii="Times New Roman" w:hAnsi="Times New Roman"/>
          <w:bCs/>
          <w:color w:val="000000"/>
          <w:sz w:val="28"/>
          <w:szCs w:val="28"/>
        </w:rPr>
        <w:t>работником и нанимателем (нанимателями), в соответствии с которым 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актами и соглашением сторон, своевременно выплачивать работнику заработную 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анном определении отражены основные признаки понятия трудового договора, которые наиболее полно отражают сущность отношений по использованию труда работников применительно к сегодняшнему дню. В частности, основной родовой признак трудового договора — соглашение о работе в качестве работника - детализиру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говаривается выполнение трудовой функции по определенной одной или нескольким профессиям, специальностям или должностям соответствующей квалификации согласно штатному распис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награждение предусматривается по установленным нормативам в виде заработной платы; работник должен подчиняться внутреннему трудовому рас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казывается на взаимные обязанности сторон по выполнению условий трудового договор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нализ определения трудового договора и норм, его характеризующих, позволяет выделить </w:t>
      </w:r>
      <w:r>
        <w:rPr>
          <w:rFonts w:cs="Times New Roman" w:ascii="Times New Roman" w:hAnsi="Times New Roman"/>
          <w:iCs/>
          <w:color w:val="000000"/>
          <w:sz w:val="28"/>
          <w:szCs w:val="28"/>
        </w:rPr>
        <w:t xml:space="preserve">ряд присущих ему характерных черт, </w:t>
      </w:r>
      <w:r>
        <w:rPr>
          <w:rFonts w:cs="Times New Roman" w:ascii="Times New Roman" w:hAnsi="Times New Roman"/>
          <w:color w:val="000000"/>
          <w:sz w:val="28"/>
          <w:szCs w:val="28"/>
        </w:rPr>
        <w:t>оказывающих воздействие на правовое регулирование договор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договорная основа (добровольность) в заключении и реализации трудового договора. </w:t>
      </w:r>
      <w:r>
        <w:rPr>
          <w:rFonts w:cs="Times New Roman" w:ascii="Times New Roman" w:hAnsi="Times New Roman"/>
          <w:color w:val="000000"/>
          <w:sz w:val="28"/>
          <w:szCs w:val="28"/>
        </w:rPr>
        <w:t>Она проявляется в свободном волеизъявлении сторон по выработке договорных условий, а в последующем и возможном их изме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двусторонность. </w:t>
      </w:r>
      <w:r>
        <w:rPr>
          <w:rFonts w:cs="Times New Roman" w:ascii="Times New Roman" w:hAnsi="Times New Roman"/>
          <w:color w:val="000000"/>
          <w:sz w:val="28"/>
          <w:szCs w:val="28"/>
        </w:rPr>
        <w:t>Суть ее заключается в том, что все оговоренные соглашением условия касаются лишь сторон, его заключивших, т.е. работника и нанимателя, и никакая другая сторона в выработке условий конкретного трудового договора, как правило, не принимает учас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возмездность. </w:t>
      </w:r>
      <w:r>
        <w:rPr>
          <w:rFonts w:cs="Times New Roman" w:ascii="Times New Roman" w:hAnsi="Times New Roman"/>
          <w:color w:val="000000"/>
          <w:sz w:val="28"/>
          <w:szCs w:val="28"/>
        </w:rPr>
        <w:t>Эта черта, как следует из определения трудового договора, выражается в том, что вознаграждение за труд выплачивается в форме заработной платы за вложенный труд согласно достигнутой договоренности, если иное не предусмотрено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целенаправленность. </w:t>
      </w:r>
      <w:r>
        <w:rPr>
          <w:rFonts w:cs="Times New Roman" w:ascii="Times New Roman" w:hAnsi="Times New Roman"/>
          <w:color w:val="000000"/>
          <w:sz w:val="28"/>
          <w:szCs w:val="28"/>
        </w:rPr>
        <w:t>Она характерна тем, что трудовой договор заключается между работником и нанимателем для выполнения трудовой функции и решения вытекающих из этого соглашения соответств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многоплановость. </w:t>
      </w:r>
      <w:r>
        <w:rPr>
          <w:rFonts w:cs="Times New Roman" w:ascii="Times New Roman" w:hAnsi="Times New Roman"/>
          <w:color w:val="000000"/>
          <w:sz w:val="28"/>
          <w:szCs w:val="28"/>
        </w:rPr>
        <w:t>Наличие данной черты обусловлено тем, что трудовой договор регулирует отношения как по поводу применения труда, так и производные от них, т.е. гармонически сочетает в себе черты, направленные на повышение эффективности производства, совершенствование стимулов к труду и улучшение его услов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характерным чертам трудового договора следует отнести и то, что он </w:t>
      </w:r>
      <w:r>
        <w:rPr>
          <w:rFonts w:cs="Times New Roman" w:ascii="Times New Roman" w:hAnsi="Times New Roman"/>
          <w:iCs/>
          <w:color w:val="000000"/>
          <w:sz w:val="28"/>
          <w:szCs w:val="28"/>
        </w:rPr>
        <w:t xml:space="preserve">может заключаться на различные сроки его действия. </w:t>
      </w:r>
      <w:r>
        <w:rPr>
          <w:rFonts w:cs="Times New Roman" w:ascii="Times New Roman" w:hAnsi="Times New Roman"/>
          <w:color w:val="000000"/>
          <w:sz w:val="28"/>
          <w:szCs w:val="28"/>
        </w:rPr>
        <w:t>Предусмотренная законодательством такая возможность позволяет обеспечивать гибкость этого соглашения, его мобильность, т.е. возможность выбора оптимальных вариантов при решении вопросов. Возможен, к примеру, договор, заключенный на неопределенный срок. Заключение такого договора способствует, в частности, выработке условий перспективного характера, которые не могут быть решены в данный конкретный промежуток времени, но могут быть выполнены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умеется, названные черты не исчерпывают их перечень. Среди них могут быть и другие, отражающие роль договорных отношений [6, с.1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рудовое право, как и любая отрасль права, имеет свои, только ей присущие </w:t>
      </w:r>
      <w:r>
        <w:rPr>
          <w:rFonts w:cs="Times New Roman" w:ascii="Times New Roman" w:hAnsi="Times New Roman"/>
          <w:iCs/>
          <w:color w:val="000000"/>
          <w:sz w:val="28"/>
          <w:szCs w:val="28"/>
        </w:rPr>
        <w:t xml:space="preserve">функции. </w:t>
      </w:r>
      <w:r>
        <w:rPr>
          <w:rFonts w:cs="Times New Roman" w:ascii="Times New Roman" w:hAnsi="Times New Roman"/>
          <w:color w:val="000000"/>
          <w:sz w:val="28"/>
          <w:szCs w:val="28"/>
        </w:rPr>
        <w:t>Суть их заключается в отражении своеобразия отрасли, осуществлении правового на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лее трудового договора являются как бы институтом по отношению к функциям права в целом. Они соотносятся друг с другом, как часть и целое. Из этого следует, что при выяснении понятия функции трудового договора необходимо исходить из тех задач, для осуществления которых он и заключается. Постановка задач влияет на содержание и функции трудового договора. Назначение функций состоит в достижении определенного результата, материализации поставленн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ункции трудового договора характеризуют его способность оказывать воздействие на содержание отношений, вызывать в них те или иные изменения в соответствии с поставленной задачей, т.е. они органически связаны с задачами, непосредственно вытекают из них, определяются ими, что влияет на их классифик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целом изложенное заключается в следующем: </w:t>
      </w:r>
      <w:r>
        <w:rPr>
          <w:rFonts w:cs="Times New Roman" w:ascii="Times New Roman" w:hAnsi="Times New Roman"/>
          <w:iCs/>
          <w:color w:val="000000"/>
          <w:sz w:val="28"/>
          <w:szCs w:val="28"/>
        </w:rPr>
        <w:t>трудовой договор способствует обеспечению реализации права на труд, рациональному использованию трудовых ресурсов, формированию устойчивых трудовых коллективов, выступает одним из средств организации труд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сходя из собирательного определения трудового договора, анализа сферы его действия, специфики этого правового акта, его роли и значения в сочетании с рядом других характеризующих это соглашение факторов, можно сделать вывод, что </w:t>
      </w:r>
      <w:r>
        <w:rPr>
          <w:rFonts w:cs="Times New Roman" w:ascii="Times New Roman" w:hAnsi="Times New Roman"/>
          <w:bCs/>
          <w:color w:val="000000"/>
          <w:sz w:val="28"/>
          <w:szCs w:val="28"/>
        </w:rPr>
        <w:t>функции трудового договора — это основополагающие начала, действия, направленные на выявление задач, для осуществления которых заключается трудовой до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ыделив существенные направления развития трудового договора, можно в наиболее общем виде указать на следующие его </w:t>
      </w:r>
      <w:r>
        <w:rPr>
          <w:rFonts w:cs="Times New Roman" w:ascii="Times New Roman" w:hAnsi="Times New Roman"/>
          <w:iCs/>
          <w:color w:val="000000"/>
          <w:sz w:val="28"/>
          <w:szCs w:val="28"/>
        </w:rPr>
        <w:t>основ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удовой договор </w:t>
      </w:r>
      <w:r>
        <w:rPr>
          <w:rFonts w:cs="Times New Roman" w:ascii="Times New Roman" w:hAnsi="Times New Roman"/>
          <w:iCs/>
          <w:color w:val="000000"/>
          <w:sz w:val="28"/>
          <w:szCs w:val="28"/>
        </w:rPr>
        <w:t>выступает в качестве средства реализации права на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одательное закрепление права на труд проявляется в волеизъявлении сторон путем заключения трудового договора. В нем изложены порядок заключения договора, условия, на которых он основывается, регламент его изменения, прекращения и вытекающие из этого юридические по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выявлении этой функции следует иметь в виду тот факт, что сказанное, разумеется, не предполагает обязанность каждого нанимателя (организации) принимать любого, изъявившего желание работать у него. Наниматель также имеет право выбора подходящих именно для себя работников, т.е. наниматель (организация) не является обязанным субъектом ко всем гражданам. Это вытекает из ст. 11 ТК, в которой регламентируется право на труд, но подчеркивается необходимость сочетания такого права с учетом общественн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удовой договор - </w:t>
      </w:r>
      <w:r>
        <w:rPr>
          <w:rFonts w:cs="Times New Roman" w:ascii="Times New Roman" w:hAnsi="Times New Roman"/>
          <w:iCs/>
          <w:color w:val="000000"/>
          <w:sz w:val="28"/>
          <w:szCs w:val="28"/>
        </w:rPr>
        <w:t>основание возникновения труд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явление этой функции связано с реализацией права на труд. Законодательство, регламентируя право на труд, тем самым провозглашает свободу в выборе профессии, рода занятий и работы в соответствии с призванием, образованием, профессиональной подготовкой, основой которой является волеизъявление работника и нанимателя. Добровольное соглашение сторон в конечном счете приводит к заключению трудов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удовой договор - </w:t>
      </w:r>
      <w:r>
        <w:rPr>
          <w:rFonts w:cs="Times New Roman" w:ascii="Times New Roman" w:hAnsi="Times New Roman"/>
          <w:iCs/>
          <w:color w:val="000000"/>
          <w:sz w:val="28"/>
          <w:szCs w:val="28"/>
        </w:rPr>
        <w:t>регулятор рационального использования кадров, повышения стабильности труд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ыночные отношения предъявляют особые требования к организации труда и расстановке кадров. В нынешних условиях трудовая деятельность может протекать в различных формах и при различных основаниях ее возникновения. Однако основой возникновения трудового отношения, а в итоге и предпосылкой развития трудового правоотношения является добровольное соглашение о приеме-поступлении на работу, т.е. трудовой договор. С его помощью осуществляется расстановка работников, как правило, с учетом интересов сторон, чтобы как можно полнее использовать их производственный потенц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удовой договор - </w:t>
      </w:r>
      <w:r>
        <w:rPr>
          <w:rFonts w:cs="Times New Roman" w:ascii="Times New Roman" w:hAnsi="Times New Roman"/>
          <w:iCs/>
          <w:color w:val="000000"/>
          <w:sz w:val="28"/>
          <w:szCs w:val="28"/>
        </w:rPr>
        <w:t>предпосылка возникновения иных, производных от трудовых, прав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лючая трудовой договор, стороны попадают в сферу воздействия правового регулирования. В частности, стороны, обосновав и включив в трудовое соглашение соответствующие условия, отвечающие их намерениям, обязаны их выполнять. При их одностороннем изменении может возникнуть конфликтная ситуация, связанная с восстановлением в первоначальное положение права потерпевшей от этого конфликта стороны. А разрешение подобных споров происходит, к примеру, с помощью профсоюзов, 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овательно, на базе трудового договора могут возникать и иные, производные от трудовых, правоотношения. Они могут быть также связаны с развитием социального партнерства между работником и нанимателем, с участием работников в управлении производством и реализацией произведенного продукта, т.е. в результате заключения трудового договора возникают производные от других - имущественно-трудовые, организационно-трудовые и иные прав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ыми словами, указанные функции не исчерпывают роли трудового договора. Так, трудовой договор призван также обеспечивать недопустимость ущемления прав и интересов граждан по установлению его условий при приеме на работу, одностороннего их изменения в процессе трудовой деятельности, гарантировать законность увольнения с работы. В такого рода нормах законодательства о трудовом договоре проявляется его защитная функция. Она, в частности, проявляется в нормах о запрещении принудительного труда (ст. 13 ТК), о запрещении дискриминации в сфере трудовых отношений (ст. 14 ТК), о запрещении необоснованного отказа отдельным гражданам в заключении трудового договора (ст. 16 ТК), о запрещении требовать работы, не обусловленной трудовым договором, за исключением случаев, предусмотренных законодательными актами (ст. 20 ТК), о признании недействительными локальных нормативных актов, содержащих условия, ухудшающие положение работников по сравнению с законодательством о труде (ч. 2 ст. 7 ТК), а также отдельных условий трудового договора, ухудшающих положение работника по сравнению с законодательством, коллективным договором, соглашением или носящих дискриминационный характер (ст. 23 ТК) и в некоторых других нормах, регламентирующих перевод и перемещение на другую работу и увольнение с работы. Как следует из изложенного, значение защитной функции проявляется в обеспечении законных прав и интересов сторон трудового догово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rPr>
        <w:t>Неотъемлемой функцией трудового договора является и то, что он способствует расширению сферы договорных отношений и их дальнейшему совершенствованию, решению задач трудового права [6, с.159].</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Стороны и содержание трудового догово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авовой литературе под содержанием договора принято понимать совокупность его условий, определяющих права и обязанности сторон. В равной мере это относится и к содержанию трудового договора. Составляют же его содержание условия, предусмотренные законодательными актами о труде, коллективным договором и вырабатываемые соглашением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 xml:space="preserve">условиям трудового договора, </w:t>
      </w:r>
      <w:r>
        <w:rPr>
          <w:rFonts w:cs="Times New Roman" w:ascii="Times New Roman" w:hAnsi="Times New Roman"/>
          <w:color w:val="000000"/>
          <w:sz w:val="28"/>
          <w:szCs w:val="28"/>
        </w:rPr>
        <w:t>определяемым законодательством и наделяющим обе стороны или одну из них соответствующими правами и обязанностями, относятся, например, право работника на здоровые и безопасные условия труда и обязанность нанимателя обеспечить такие условия труда; право на отдых; на материальное обеспечение в старости, а также в случае болезни, полной или частичной утраты трудоспособности и т.д. Условия труда, ухудшающие положение работников по сравнению с законодательством о труде, недействите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оставляя право, закон устанавливает, что соблюдение трудовой дисциплины, бережное отношение к имуществу собственника, выполнение установленных норм труда составляют обязанность все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и и ряд других условий обязательны для сторон трудового договора как закрепленные в законе (например, ст. 53 Т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условий, которые закреплены в законе, ст. 19 ТК регламентирует и условия, которые определяются соглашением сторон. При определении сторонами этих условий должны соблюдаться требования, предусмотренные в Трудовом кодексе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кон (ст. 19 ТК) подразделяет условия, определяемые соглашением сторон, на </w:t>
      </w:r>
      <w:r>
        <w:rPr>
          <w:rFonts w:cs="Times New Roman" w:ascii="Times New Roman" w:hAnsi="Times New Roman"/>
          <w:iCs/>
          <w:color w:val="000000"/>
          <w:sz w:val="28"/>
          <w:szCs w:val="28"/>
        </w:rPr>
        <w:t xml:space="preserve">обязательные и дополнительные. </w:t>
      </w:r>
      <w:r>
        <w:rPr>
          <w:rFonts w:cs="Times New Roman" w:ascii="Times New Roman" w:hAnsi="Times New Roman"/>
          <w:color w:val="000000"/>
          <w:sz w:val="28"/>
          <w:szCs w:val="28"/>
        </w:rPr>
        <w:t xml:space="preserve">В литературных источниках обязательные условия называют еще как </w:t>
      </w:r>
      <w:r>
        <w:rPr>
          <w:rFonts w:cs="Times New Roman" w:ascii="Times New Roman" w:hAnsi="Times New Roman"/>
          <w:iCs/>
          <w:color w:val="000000"/>
          <w:sz w:val="28"/>
          <w:szCs w:val="28"/>
        </w:rPr>
        <w:t xml:space="preserve">необходимые, </w:t>
      </w:r>
      <w:r>
        <w:rPr>
          <w:rFonts w:cs="Times New Roman" w:ascii="Times New Roman" w:hAnsi="Times New Roman"/>
          <w:color w:val="000000"/>
          <w:sz w:val="28"/>
          <w:szCs w:val="28"/>
        </w:rPr>
        <w:t xml:space="preserve">а дополнительные - как </w:t>
      </w:r>
      <w:r>
        <w:rPr>
          <w:rFonts w:cs="Times New Roman" w:ascii="Times New Roman" w:hAnsi="Times New Roman"/>
          <w:iCs/>
          <w:color w:val="000000"/>
          <w:sz w:val="28"/>
          <w:szCs w:val="28"/>
        </w:rPr>
        <w:t>факультати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язательными они являются потому, что закон с ними связывает наличие трудового договора. Отсутствие необходимых условий, предусмотренных законодательством, указывает на юридическую несостоятельность такого договора [6, с.1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конодательством (ч. 2 ст. 19 ТК) установлено, что трудовой договор должен содержать </w:t>
      </w:r>
      <w:r>
        <w:rPr>
          <w:rFonts w:cs="Times New Roman" w:ascii="Times New Roman" w:hAnsi="Times New Roman"/>
          <w:iCs/>
          <w:color w:val="000000"/>
          <w:sz w:val="28"/>
          <w:szCs w:val="28"/>
        </w:rPr>
        <w:t xml:space="preserve">в качестве обязательных </w:t>
      </w:r>
      <w:r>
        <w:rPr>
          <w:rFonts w:cs="Times New Roman" w:ascii="Times New Roman" w:hAnsi="Times New Roman"/>
          <w:color w:val="000000"/>
          <w:sz w:val="28"/>
          <w:szCs w:val="28"/>
        </w:rPr>
        <w:t>следующие сведения и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о-первых, данные о работнике и нанимателе, </w:t>
      </w:r>
      <w:r>
        <w:rPr>
          <w:rFonts w:cs="Times New Roman" w:ascii="Times New Roman" w:hAnsi="Times New Roman"/>
          <w:color w:val="000000"/>
          <w:sz w:val="28"/>
          <w:szCs w:val="28"/>
        </w:rPr>
        <w:t>заключивших трудовой договор. Это, по существу, сведения, индивидуализирующие стороны. Если речь идет о нанимателе, то в данном случае отражаются сведения, касающиеся наименования организации (полное название, а в необходимых случаях и сокращенное, например Минский автомобильный завод (МАЗ); предприятие государственное, частное или основанное на совместной собственности, т.е. отражается наименование предприятия (учреждения), содержащее указание на его организационно-правовую форму). Юридическое лицо, являющееся коммерческой организацией, должно иметь фирменное наимен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казываются также сведения, отражающие место нахождения юридического лица. В соответствии с п. 2 ст. 50 Гражданского кодекса Республики Беларусь (далее - ГК) место нахождения юридического лица определяется местом его государственной регистрации, если в соответствии с законодательными актами в учредительных документах юридического лица не установлено иное.</w:t>
      </w:r>
    </w:p>
    <w:p>
      <w:pPr>
        <w:pStyle w:val="Normal"/>
        <w:spacing w:lineRule="auto" w:line="360" w:before="0" w:after="0"/>
        <w:ind w:firstLine="709"/>
        <w:jc w:val="both"/>
        <w:rPr/>
      </w:pPr>
      <w:r>
        <w:rPr>
          <w:rFonts w:cs="Times New Roman" w:ascii="Times New Roman" w:hAnsi="Times New Roman"/>
          <w:color w:val="000000"/>
          <w:sz w:val="28"/>
          <w:szCs w:val="28"/>
        </w:rPr>
        <w:t xml:space="preserve">Конкретное место нахождения юридического лица (адрес) указывается в его учредительных документах. </w:t>
      </w:r>
      <w:r>
        <w:rPr>
          <w:rFonts w:cs="Times New Roman" w:ascii="Times New Roman" w:hAnsi="Times New Roman"/>
          <w:iCs/>
          <w:color w:val="000000"/>
          <w:sz w:val="28"/>
          <w:szCs w:val="28"/>
        </w:rPr>
        <w:t xml:space="preserve">Юридический адрес - </w:t>
      </w:r>
      <w:r>
        <w:rPr>
          <w:rFonts w:cs="Times New Roman" w:ascii="Times New Roman" w:hAnsi="Times New Roman"/>
          <w:color w:val="000000"/>
          <w:sz w:val="28"/>
          <w:szCs w:val="28"/>
        </w:rPr>
        <w:t>это указание населенного пункта, в котором располагается постоянно действующий орган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ые о работнике в договоре включают в себя фамилию, имя, отчество, место жительства, данные паспорта (или другого заменяюще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казанные сведения, по существу, говорят о достижении соглашения о приеме (поступлении) на работу, т.е. о том, что гражданин согласен поступить на работу именно к этому нанимателю, а наниматель согласен принять именно этого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о-вторых, место работы </w:t>
      </w:r>
      <w:r>
        <w:rPr>
          <w:rFonts w:cs="Times New Roman" w:ascii="Times New Roman" w:hAnsi="Times New Roman"/>
          <w:color w:val="000000"/>
          <w:sz w:val="28"/>
          <w:szCs w:val="28"/>
        </w:rPr>
        <w:t xml:space="preserve">с указанием структурного подразделения,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которое работник принимается на работу. Как известно, исходным моментом возникновения трудового правоотношения является место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од местом работы </w:t>
      </w:r>
      <w:r>
        <w:rPr>
          <w:rFonts w:cs="Times New Roman" w:ascii="Times New Roman" w:hAnsi="Times New Roman"/>
          <w:bCs/>
          <w:color w:val="000000"/>
          <w:sz w:val="28"/>
          <w:szCs w:val="28"/>
        </w:rPr>
        <w:t>понимается конкретная организация (предприятие, учреждение, общество, товарищество, иной наниматель), с которой заключен трудовой договор, расположенная в определенной местности (населенном пункте по существующему административно-территориальному делению) на день его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некоторые организации имеют структурные подразделения, расположенные в другом населенном пункте, то в трудовом договоре конкретизируется это структурное подраз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сто работы охватывает не всю территорию соответствующего населенного пункта, а только ту ее часть, на которой находится организация (ее структурное подразделение), осуществляющая свою деятельность. Например, организация находится в Минске, местом работы будет территория, на которой расположена эта организация. В том случае, если имеются филиалы (представительства) в других городах - то территория расположения филиалов (представи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есто работы необходимо отличать от </w:t>
      </w:r>
      <w:r>
        <w:rPr>
          <w:rFonts w:cs="Times New Roman" w:ascii="Times New Roman" w:hAnsi="Times New Roman"/>
          <w:iCs/>
          <w:color w:val="000000"/>
          <w:sz w:val="28"/>
          <w:szCs w:val="28"/>
        </w:rPr>
        <w:t xml:space="preserve">рабочего места. </w:t>
      </w:r>
      <w:r>
        <w:rPr>
          <w:rFonts w:cs="Times New Roman" w:ascii="Times New Roman" w:hAnsi="Times New Roman"/>
          <w:color w:val="000000"/>
          <w:sz w:val="28"/>
          <w:szCs w:val="28"/>
        </w:rPr>
        <w:t>Включаясь в процесс производства, работники трудятся на определенном рабочем месте (в цехе, отделе, участке, торговом киоске и т.д.). Следовательно, место работы и конкретное рабочее место не являются однотипными понятиями. Непосредственно рабочее место работника определяется нанимателем, в обязанности которого входит организация производстве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Рабочим местом называют участок трудовой деятельности работника (или группы работников), оборудованный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оснащенный всем необходимым для успешного выполнения им своей трудовой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место работы - это организация (расположенная в определенной местности) в целом, то конкретное рабочее место - это участок, цех и другие структурные подразделения, которых в организации может быть несколько. Таким образом, отсутствуя на своем рабочем месте (например, вышел из цеха, где выполняет свою трудовую функцию), работник тем не менее может находиться на месте работы (например, в другом цехе). В такой ситуации отсутствие, которое длилось хотя и более трех часов без уважительных причин, считается не прогулом со всеми вытекающими последствиями (2, п. 5 ст. 42), а обычным нарушением трудовой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енным в разграничении этих понятий является и то, что перемещение работника у того же нанимателя на другое рабочее место не считается переводом и не требует его согласия, в то время как перемена места работы является переводом, требующим согласия работника (2, ст. 30,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кретизация рабочего места, а следовательно, и отличие его от места работы особенно важны в том плане, что одна и та же организация может иметь цехи, участки и другие структурные подразделения на значительном расстоянии друг от друга или же иметь различные производственные условия (например, наряду с другими цехами имеется цех с вредными условиям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организации предоставлено право открывать филиалы (представительства) (ст. 51 ГК), которые могут располагаться в других населенных пунктах, а специфика производственной деятельности предполагает нахождение и в них (например, проверка финансово-хозяйственной деятельности филиала и т.д.), то место работы может не совпадать с местом нахождени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стом постоянной работы в таких случаях считается то производственное подразделение, работа в котором обусловлена трудовым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правило, в качестве места работы указывается сама организация, а не конкретные объекты при заключении трудового договора о работе в строительной, строительно-монтажной и некоторых других организациях. Поэтому местом работы может быть любой из объектов, обслуживаемых данной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третьих, трудовая функция работника. </w:t>
      </w:r>
      <w:r>
        <w:rPr>
          <w:rFonts w:cs="Times New Roman" w:ascii="Times New Roman" w:hAnsi="Times New Roman"/>
          <w:color w:val="000000"/>
          <w:sz w:val="28"/>
          <w:szCs w:val="28"/>
        </w:rPr>
        <w:t>Определение трудовой функции дано в п. 3 ст. 19 ТК. Исходя из смысла указанного пункта этой статьи, трудовая функция — это соглашение о работе по определенной одной или нескольким профессиям, специальностям или должностям с указанием квалификации в соответствии со штатным расписанием нанимателя, функциональными обязанностями, должностной инстру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ыми словами, об определении трудовой функции стороны договариваются при заключении трудового договора. Заключая трудовой договор, работник обязуется выполнять известную трудовую функцию, т.е. работать по определенной рабочей профессии или специальности (слесарь и т.д.) или в определенной служебной должности (экономист и т.д.). Из п. 3 ст. 19 ТК также следует, что условием трудового договора может быть работа не только по одной, но и нескольким профессиям, специальностям, должностям определенной квалификации (например, «водитель бензовоза - заправщик») с установлением по этой трудовой функции о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профессия охватывает комплекс специальностей, определяющих всю сферу приложения труда, которая требует определенных теоретических знаний и практических навыков, необходимых работнику для выполнения работ, то специальность является составной частью профессии, выражает результат разделения труда в связи с расчленением ее на отдельные законченные стадии производственного процесса и характеризуется относительно меньшим объемом знаний и практически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том имеется в виду не уменьшение практических навыков вообще, а по отношению в целом к профессии как таковой. Если профессия является общим, то специальность по отношению к ней будет единичным понятием, так как охватывает сравнительно узкий круг работ. Например, работники, имеющие профессию слесаря, могут владеть самыми различными специальностями (слесарь-инструментальщик, слесарь-сборщик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понятиями «профессия» и «специальность» неразрывно связано понятие </w:t>
      </w:r>
      <w:r>
        <w:rPr>
          <w:rFonts w:cs="Times New Roman" w:ascii="Times New Roman" w:hAnsi="Times New Roman"/>
          <w:iCs/>
          <w:color w:val="000000"/>
          <w:sz w:val="28"/>
          <w:szCs w:val="28"/>
        </w:rPr>
        <w:t xml:space="preserve">«квалификация» работника </w:t>
      </w:r>
      <w:r>
        <w:rPr>
          <w:rFonts w:cs="Times New Roman" w:ascii="Times New Roman" w:hAnsi="Times New Roman"/>
          <w:color w:val="000000"/>
          <w:sz w:val="28"/>
          <w:szCs w:val="28"/>
        </w:rPr>
        <w:t>(например, слесарь-инструментальщик 3-го разряда, шофер 2-го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уг прав, обязанностей и ответственность управленческих работников, специалистов и служащих определяются занимаемой должностью. В ней находят отражение понятия профессии, специальности, квалификации, которые определяют границы компетенции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четвертых, основные права и обязанности работника и нанимателя. </w:t>
      </w:r>
      <w:r>
        <w:rPr>
          <w:rFonts w:cs="Times New Roman" w:ascii="Times New Roman" w:hAnsi="Times New Roman"/>
          <w:color w:val="000000"/>
          <w:sz w:val="28"/>
          <w:szCs w:val="28"/>
        </w:rPr>
        <w:t>При заключении трудового договора стороны наделяются определенными правами и принимают на себя соответствующие обязанности, которые получают отражение в трудовом договоре. К их числу относятся, например, право работника на обеспечение ему условий труда, предусмотренных законодательством, а обязанность нанимателя - обеспечить такие условия труда.</w:t>
      </w:r>
    </w:p>
    <w:p>
      <w:pPr>
        <w:pStyle w:val="Normal"/>
        <w:spacing w:lineRule="auto" w:line="360" w:before="0" w:after="0"/>
        <w:ind w:firstLine="709"/>
        <w:jc w:val="both"/>
        <w:rPr/>
      </w:pPr>
      <w:r>
        <w:rPr>
          <w:rFonts w:cs="Times New Roman" w:ascii="Times New Roman" w:hAnsi="Times New Roman"/>
          <w:color w:val="000000"/>
          <w:sz w:val="28"/>
          <w:szCs w:val="28"/>
        </w:rPr>
        <w:t>Кроме прав и обязанностей, предусмотренных действующим законодательством, все работники, в том числе и впервые принятые, должны быть ознакомлены, помимо правил внутреннего трудового распорядка, с действующими у нанимателя коллективным договором и соглашениями (2, ст. 358-3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е права и обязанности работников определены ст. 11 и 53 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язанности нанимателя изложены в п. 10 Типовых правил внутреннего трудового распорядка, и сводятся они в целом к следую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знакомить работника с порученной работой, условиями и оплатой труда, разъяснить права и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знакомить с действующими правилами внутреннего трудового распорядка, коллективным договором и соглашениями, действующими у на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нструктировать его по технике безопасности, производственной санитарии, гигиене труда, противопожарной охране и другим правилам по охран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язанности нанимателя регламентированы также ст. 54-55 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пятых, срок трудового договора. </w:t>
      </w:r>
      <w:r>
        <w:rPr>
          <w:rFonts w:cs="Times New Roman" w:ascii="Times New Roman" w:hAnsi="Times New Roman"/>
          <w:color w:val="000000"/>
          <w:sz w:val="28"/>
          <w:szCs w:val="28"/>
        </w:rPr>
        <w:t>В ст. 17 ТК максимальный срок установлен в 5 лет. В пределах этого срока работник и наниматель могут устанавливать конкретную продолжительность трудового договора. Законодательством для некоторых видов договоров предусмотрены более короткие максимальные сроки (например, для сезонной - 6 месяцев) (2, ст. 2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ключая </w:t>
      </w:r>
      <w:r>
        <w:rPr>
          <w:rFonts w:cs="Times New Roman" w:ascii="Times New Roman" w:hAnsi="Times New Roman"/>
          <w:iCs/>
          <w:color w:val="000000"/>
          <w:sz w:val="28"/>
          <w:szCs w:val="28"/>
        </w:rPr>
        <w:t xml:space="preserve">срочный трудовой договор, </w:t>
      </w:r>
      <w:r>
        <w:rPr>
          <w:rFonts w:cs="Times New Roman" w:ascii="Times New Roman" w:hAnsi="Times New Roman"/>
          <w:color w:val="000000"/>
          <w:sz w:val="28"/>
          <w:szCs w:val="28"/>
        </w:rPr>
        <w:t>работник берет на себя обязательство в течение конкретного времени проработать у нанимателя, а наниматель - обеспечивать предусмотренные законодательством, коллективным договором и соглашением сторон условия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ые трудовые договоры заключаются также с гражданами для замещения других работников, отсутствующих в течение длительного периода, но за которыми сохраняется место работы (должность). Например, место работы (должность) сохраняется за лицами, находящимися в отпуске по уходу за ребенком (до достижения им возраста 3 лет), за работниками, утратившими трудоспособность вследствие трудового увечья или профессионального заболевания (до восстановления трудоспособности или установления инвал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лючение срочных трудовых договоров, как правило, ограничивается точным календарным сроком. Однако это не всегда представляется возможным. В частности, при замещении женщины, временно не работающей в связи с нахождением ее в отпуске по уходу за ребенком до достижения им возраста 3 лет. В такого рода случаях в договоре указывается, что лицо зачисляется на такую-то должность на время отсутствия конкретного работника. Если применительно к данному случаю, то в связи с нахождением его в отпуске по уходу за ребенком. После возвращения основного работника на работу вновь принятый работник увольняется в связи с истечением срока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шестых, режим труда и отдыха. </w:t>
      </w:r>
      <w:r>
        <w:rPr>
          <w:rFonts w:cs="Times New Roman" w:ascii="Times New Roman" w:hAnsi="Times New Roman"/>
          <w:color w:val="000000"/>
          <w:sz w:val="28"/>
          <w:szCs w:val="28"/>
        </w:rPr>
        <w:t>Кроме действующего законодательства о труде, регламентирующего режим (в том числе и временные границы) труда и отдыха (ст. 110 - 192 ТК), в трудовом договоре могут быть предусмотрены и некоторые иные основания их установления [6, с.1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т. 112 ТК установлена максимальная продолжительность рабочего времени в неделю (не может превышать 40 часов). Это означает, что продолжительность рабочего времени увеличивать нельзя, а уменьшать ее наниматель вправе исходя из обстоятельств дела, специфики работы с указанием на это в трудовом договоре. Ведь, в конечном счете, не увеличение продолжительности рабочего времени играет роль, а его рациональное использование. Следовательно, исходя из специфики работы наниматель вправе изменить режимы работы при заключении трудового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сегда может быть соблюдена определенная законом нормальная продолжительность рабочего времени, а поэтому может устанавливаться и иной его режим. Это такой режим рабочего времени, при котором наниматель вправе, когда это необходимо, задерживать работника на работе сверх нормальной продолжительности рабочего времени как в соответствии с действующим законодательством, так и по соглашению сторон, т.е. речь идет о ненормированном рабочем дне. В круг таких лиц входят как работники управленческого, так и технического персонала, т.е. это лица, труд которых не поддается учету во времени (консультанты, инструкторы, агенты и др.); лица, которые распределяют время по своему усмотрению; лица, рабочее время которых дробится на части неопределенной продолж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нительно к изложенному устанавливается и время отдыха. Оно обеспечивается, с одной стороны, законодательным ограничением продолжительности рабочего времени и исходя из условий специфики работы, с другой - регламентацией видов времени отдыха и порядка его предоставления (2, ст. 134-1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одательство (ст. 155 ТК) устанавливает, что ежегодный трудовой отпуск предоставляется работникам продолжительностью не менее 24 календарных дней, т.е. установлен нижний предел, верхняя же его граница остается открытой. Иными словами, исходя из режима работы организации, специфики предпринимательской деятельности время отдыха может изменяться. Этот может касаться всех видов времени отдыха (перерывов для отдыха и питания, еженедельного отдыха (выходных дней); ежегодного трудового отпус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седьмых, условия оплаты труда. </w:t>
      </w:r>
      <w:r>
        <w:rPr>
          <w:rFonts w:cs="Times New Roman" w:ascii="Times New Roman" w:hAnsi="Times New Roman"/>
          <w:color w:val="000000"/>
          <w:sz w:val="28"/>
          <w:szCs w:val="28"/>
        </w:rPr>
        <w:t>С определением места работы, трудовой функции и другими условиями трудового договора тесно связаны и условия оплаты труда. Согласно действующему законодательству заработная плата максимальным размером не ограничивается (2, ст. 63), а исчисляется исходя из личного трудового вклада работника и в целом работы организации (если работник включен в производствен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ующее законодательство о труде, закрепляя принцип оплаты по труду, определяет государственную политику в области заработной платы, устанавливает важнейшие принципы правового регулирования заработной платы и содержит основные положения в области заработной платы работников. При этом дальнейшее совершенствование организации заработной платы работника направлено на: усиление зависимости заработной платы, надбавок, доплат и поощрительных выплат каждого работника от личного трудового вклада и от конечных результатов работы коллектива, повышение их стимулирующей роли в подъеме производительности труда; совершенствование форм, систем и нормирования труда; совершенствование заработной платы исходя из сложности и интенсивности выполняемых работ, условий и интенсивности труда работника и, в конечном счете, его отношения к выполнению своих обязанностей на рабоче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ыми словами, существующие формы, системы и размеры оплаты труда дополняются локальным регулированием, не исключающим волеизъявление сторон. Необходимо учитывать также и то, что есть звенья хозяйственного механизма, где государственные нормативы заработной платы используются в качестве ориентиров, а есть и такие (государственные бюджетные учреждения, организации), для которых государственные нормативы при решении вопросов оплаты труда обязательны. Следовательно, предполагается уточнение всех условий, интересующих стороны. Было бы неверно считать это субъективным правом одной стороны, так как это основной материальный стимул добросовестного труда. Поэтому конкретный размер заработной платы в данном случае оговаривается сторонами при заключении трудов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появлением негосударственных организаций возможность согласования заработной платы путем волеизъявления сторон еще больше выро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аких ситуациях отношения подобного рода оформляются соглашением сторон, а заработная плата, как известно, является основным материальным стимулом, следовательно, и условия оплаты труда (в том числе размер тарифной ставки (оклада) работника, доплаты, надбавки и поощрительные выплаты) законодатель отнес к обязательным условиям.</w:t>
      </w:r>
    </w:p>
    <w:p>
      <w:pPr>
        <w:pStyle w:val="Normal"/>
        <w:spacing w:lineRule="auto" w:line="360" w:before="0" w:after="0"/>
        <w:ind w:firstLine="709"/>
        <w:jc w:val="both"/>
        <w:rPr/>
      </w:pPr>
      <w:r>
        <w:rPr>
          <w:rFonts w:cs="Times New Roman" w:ascii="Times New Roman" w:hAnsi="Times New Roman"/>
          <w:color w:val="000000"/>
          <w:sz w:val="28"/>
          <w:szCs w:val="28"/>
        </w:rPr>
        <w:t>Вместе с тем круг обязательных условий изложенным не исчерпывается. Их состав при достаточных для этого основаниях и в зависимости от вида трудовых договоров может расшир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пределение обязательных условий является основой трудового договора. Однако наряду с обязательными условиями, без которых трудовой договор не может считаться заключенным, по соглашению сторон могут устанавливаться </w:t>
      </w:r>
      <w:r>
        <w:rPr>
          <w:rFonts w:cs="Times New Roman" w:ascii="Times New Roman" w:hAnsi="Times New Roman"/>
          <w:iCs/>
          <w:color w:val="000000"/>
          <w:sz w:val="28"/>
          <w:szCs w:val="28"/>
        </w:rPr>
        <w:t xml:space="preserve">дополнительные (факультативные) условия. </w:t>
      </w:r>
      <w:r>
        <w:rPr>
          <w:rFonts w:cs="Times New Roman" w:ascii="Times New Roman" w:hAnsi="Times New Roman"/>
          <w:color w:val="000000"/>
          <w:sz w:val="28"/>
          <w:szCs w:val="28"/>
        </w:rPr>
        <w:t>Дополнительными они называются потому, что законодатель их оставляет на усмотрение сторон, предоставляя последним широкие права и возможности для их выработки, т.е. установление дополнительных условий зависит от желания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полнительные условия могут быть самыми разнообразными: об установлении испытательного срока, об обязанности отработать после обучения не менее установленного договором срока, если обучение производилось за счет средств нанимателя, о продвижении по работе и т.п. Иными словами, это могут быть любые условия, не ухудшающие положение работника по сравнению с законодательством и коллективным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удовой договор может считаться заключенным, если в нем отсутствуют дополнительные условия. Однако, если стороны договорились о дополнительных условиях трудового договора, они становятся для них обязательными. Не допускается изменение условий трудового договора без согласия стор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1 ст. 23 ТК установлено, что условия договоров о труде, ухудшающие положение работников по сравнению с законодательством о труде, коллективным договором, соглашением, являются недействительными (например, при заключении трудового договора предусматривается условие о добровольном отказе работника от использования льгот, установленных законом для работников, занятых в отраслях с вредными и опасными условиями труда, или наниматель заключит договор о полной материальной ответственности с работником, не включенным в особый переч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ловия договора, признанные недействительными, не подлежат государственной защите. В то же время недействительность отдельных условий договора, противоречащих законодательству, ухудшающих положение сторон, по общему правилу не влечет признание недействительными других его условий и договор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условиям, составляющим содержание трудовых договоров, последние отличаются от гражданско-правовых договоров, которые выполняются личным трудом гражданина за определенное вознаграждение. В частности, при выполнении работ по гражданско-правовым договорам не действуют гарантии, установленные законодательством о труде. </w:t>
      </w:r>
      <w:r>
        <w:rPr>
          <w:rFonts w:cs="Times New Roman" w:ascii="Times New Roman" w:hAnsi="Times New Roman"/>
          <w:iCs/>
          <w:color w:val="000000"/>
          <w:sz w:val="28"/>
          <w:szCs w:val="28"/>
        </w:rPr>
        <w:t xml:space="preserve">Имеется также специфика в заключении, изменении и прекращении гражданско-правовых, в отличие от трудовых, договоров. </w:t>
      </w:r>
      <w:r>
        <w:rPr>
          <w:rFonts w:cs="Times New Roman" w:ascii="Times New Roman" w:hAnsi="Times New Roman"/>
          <w:color w:val="000000"/>
          <w:sz w:val="28"/>
          <w:szCs w:val="28"/>
        </w:rPr>
        <w:t>При работе по гражданско-правовым договорам гражданин не включается в штат, не подчиняется правилам внутреннего трудового распорядка, самостоятельно организовывает свой труд и обеспечивает его безопасность, несет риск случайной гибели предмета договора и другие возможные в процессе выполнения работы неблагоприятные последствия. Это следует и из определений гражданско-правовых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ст. 656 ГК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уплатить цену работы). Работа выполняется за риск подрядчика, если иное не предусмотрено законодательством или соглашением стор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ст. 861, 863 ГК,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 который обязан уплатить поверенному вознаграждение, если это предусмотрено законодательством или договором пор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определения трудового договора следует, что это соглашение, достигнутое между его сторонами. Следовательно, для его заключения необходимо согласованное волеизъявление обеи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ой из сторон трудового договора является работник, другой - наним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Работник — это лицо, состоящее в трудовых отношениях с нанимателем на основании заключенного трудового договора. </w:t>
      </w:r>
      <w:r>
        <w:rPr>
          <w:rFonts w:cs="Times New Roman" w:ascii="Times New Roman" w:hAnsi="Times New Roman"/>
          <w:color w:val="000000"/>
          <w:sz w:val="28"/>
          <w:szCs w:val="28"/>
        </w:rPr>
        <w:t>Следовательно, лицо, ведущее переговоры с нанимателем о приеме на работу и возможном заключении трудового договора, не является работником и не выступает в качестве стороны трудов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рмин «работник» в равной степени относится и к рабочему, и к служа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тником по трудовому договору может быть трудоспособный гражданин, достигший 16 лет. Именно с этого возраста возникает трудовая правосубъектность (право- и дееспособность) граждан. Прием на работу лиц моложе 16 лет, по общему правилу, не допускается. В исключительных случаях с письменного согласия одного из родителей (усыновителя, попечителя) трудовой договор может быть заключен с лицом, достигшим 14 лет. При этом труд должен быть легким, не причиняющим вреда здоровью и не нарушающим процесса обучения (2, ст.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полнение работником трудовой функции, вытекающей из трудового договора, носит строго личный характер, а, следовательно, ее выполнение, по общему правилу, не может быть перепоручено друго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аниматель (наниматели) согласно ст. 1 ТК - это юридическое или физическое лицо, которому законодательством предоставлено право заключения и прекращения трудового договора с работ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ст. 44 ГК 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права, исполнять обязанности, быть истцом и ответчиком в суде. Юридическое лицо должно иметь самостоятельный баланс или см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территории Республики Беларусь возможно создание юридических лиц, организация которых не запрещена законодательством. Действующее законодательство подразделяет юридические лица по различным критериям. Такое деление основывается на многообразии видов и форм хозяйственной деятельности. Ими, в частности, являются предприятия, учреждения, организации, общества, товарищества, кооперативы независимо от наименования и форм собственности, их объединения и т.д. Все они выступают в качестве нанимателей [6, с.1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лючение трудового договора от имени нанимателя осуществляют его уполномоченные должностные лица. В соответствии со ст. 1 ТК уполномоченное должностное лицо нанимателя - это руководитель (его заместители) организации (обособленного подразделения), руководитель структурного подразделения (его заместители), мастер, специалист или иной работник, которому законодательством или нанимателем предоставлено право принимать все или отдельные решения, вытекающие из трудовых и связанных с ними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ействующим законодательством к нанимателям отнесены также индивидуальные предприниматели и граждане, которым законодательством предоставлено право заключения и прекращения трудового договора с работниками (например, для нужд своего личного </w:t>
      </w:r>
      <w:r>
        <w:rPr>
          <w:rFonts w:cs="Times New Roman" w:ascii="Times New Roman" w:hAnsi="Times New Roman"/>
          <w:iCs/>
          <w:color w:val="000000"/>
          <w:sz w:val="28"/>
          <w:szCs w:val="28"/>
        </w:rPr>
        <w:t xml:space="preserve">потребительского хозяйства </w:t>
      </w:r>
      <w:r>
        <w:rPr>
          <w:rFonts w:cs="Times New Roman" w:ascii="Times New Roman" w:hAnsi="Times New Roman"/>
          <w:color w:val="000000"/>
          <w:sz w:val="28"/>
          <w:szCs w:val="28"/>
        </w:rPr>
        <w:t>прием на работу лица в качестве домашней работницы, шоф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Таким образом, в качестве нанимателя могут выступать юридические лица (их объединения) и физические лица, к которым относятся индивидуальные предприниматели, а также граждане, которым согласно законодательству предоставлено право найма и увольнения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численный перечень хозяйствующих субъектов и физических лиц, имеющих право заключать трудовой договор с работниками, не является исчерпывающим. При этом законодатель подчеркивает важность того, что нанимателю предоставлено право заключения и прекращения трудового договора с работниками. О том, что перечень хозяйствующих субъектов, имеющих право выступать в качестве нанимателей, не является исчерпывающим, говорит и тот факт, что законодатель обозначил в целом общества, а под ними подразумевает акционерные общества, общества с ограниченной ответственностью и общества с дополнительной ответ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Наниматель так же, как и работник, должен обладать трудовой правосубъектностью (право- и дееспособностью). </w:t>
      </w:r>
      <w:r>
        <w:rPr>
          <w:rFonts w:cs="Times New Roman" w:ascii="Times New Roman" w:hAnsi="Times New Roman"/>
          <w:color w:val="000000"/>
          <w:sz w:val="28"/>
          <w:szCs w:val="28"/>
        </w:rPr>
        <w:t>У предприятий, учреждений, организаций, обществ и т.д. она возникает с момента регистрации их в качестве юридического лица. Индивидуальный предприниматель наделяется трудовой правосубъектностью с момента его государственной регистрации в качестве такового. Что касается граждан, то трудовая правосубъектность их базируется на предусмотренной законом возможности использования гражданином наемного труда, не исключая при этом возрастного ценз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Предварительное испыта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заключении трудового договора соглашением сторон может быть обусловлено испытание с целью проверки соответствия работника порученной ему работе. Установление срока предварительного испытания не является обязательным условием трудового договора, но если по нему достигнуто соглашение, оно должно быть указано в трудовом договоре. Если условие о предварительном испытании в трудовом договоре отсутствует, следовательно, это означает, что работник принят без предварительного испытания [6, с.1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должительность предварительного испытания, как следует из ст. 28 ТК, не может превышать 3 месяцев, т.е. установлена «верхняя граница». Это означает, что по взаимной договоренности срок предварительного испытания может быть назначен, к примеру, и на один, два месяца или несколько дней, если это неквалифицированная работа, но не свыше указанного в законе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ок предварительного испытания исчисляется только рабочими днями. Так, в испытательный срок не засчитывается период временной нетрудоспособности и другие периоды, когда работник отсутствовал на работе по уважительным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 предоставляет возможность расторжения трудового договора, заключенного с предварительным испытанием. Для этого согласно ст. 29 ТК сторона, расторгающая трудовой договор, обязана предупредить письменно другую сторону за три дня до истечения срока предварительного испытания или же в день его истечения. Неудовлетворительный результат испытания дает право нанимателю расторгнуть трудовой договор с работ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том если расторжение трудового договора следует по инициативе нанимателя, он обязан указать причины, послужившие основанием для признания работника не выдержавшим испытания. В свою очередь вторая сторона - работник вправе обжаловать действия нанимателя в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своему значению соглашение сторон о включении в договор испытательного срока носит предварительный характер. В данном случае наниматель проверяет пригодность работника к поручаемой ему работе, а работник знакомится с условиям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ериод предварительного испытания на работника распространяется действие законодательства о труде, за исключением некоторых изъятий (например, период временной нетрудоспособности и другие уважительные причины не входят в срок предварительного испытания; при расторжении трудового договора с предварительным испытанием необходимо письменно предупредить другую сторону за три дня или в день истечения срока предварительного испы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срок предварительного испытания истек, а работник продолжает работать, он считается выдержавшим испытание, и последующее увольнение его с работы допускается только на общих основаниях [6, с.17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действующему законодательству </w:t>
      </w:r>
      <w:r>
        <w:rPr>
          <w:rFonts w:cs="Times New Roman" w:ascii="Times New Roman" w:hAnsi="Times New Roman"/>
          <w:iCs/>
          <w:color w:val="000000"/>
          <w:sz w:val="28"/>
          <w:szCs w:val="28"/>
        </w:rPr>
        <w:t xml:space="preserve">предварительное испытание не устанавливается </w:t>
      </w:r>
      <w:r>
        <w:rPr>
          <w:rFonts w:cs="Times New Roman" w:ascii="Times New Roman" w:hAnsi="Times New Roman"/>
          <w:color w:val="000000"/>
          <w:sz w:val="28"/>
          <w:szCs w:val="28"/>
        </w:rPr>
        <w:t>при приеме на работу лиц, не достигших 18 лет, молодых рабочих по окончании профессионально-технических учебных заведений; молодых специалистов по окончании высших и средних специальных учебных заведений; инвалидов; временных и сезонных работников; при переводе на работу в другую местность либо к другому нанимателю; при приеме на работу по конкурсу, по результатам выборов; а также в других случаях, предусмотренных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 Порядок заключения трудового догово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Заключение трудового догово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ем на работу производится, как правило, по индивидуальным трудовым договорам работников с наним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заключении трудового договора наниматель обязан разъяснить работнику его права и обязанности, условия оплаты труда, ознакомить с порядком работы, с правилами внутреннего трудового распорядка, коллективным договором и соглашениями, действующими у нанимателя, проинструктировать по технике безопасности, производственной санитарии, гигиене труда, противопожарной охране, охране труд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удовое законодательство устанавливает строго определенную форму трудового договора. Она в соответствии со ст. 18 ТК может быть только письменной. Для этого работник и наниматель составляют трудовой договор (в двух экземплярах) и подписывают его. Один экземпляр передается работнику, другой хранится у на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одательством установлено, что примерная форма трудового договора утверждается Правительством Республики Беларусь или уполномоченным им органом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ующее законодательство не регламентирует, с какими категориями работников заключается письменный договор. Следовательно, по общему правилу трудовой договор в письменной форме должен заключаться со всеми категориями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исьменная форма позволяет сторонам в договоре отразить как обязательные для конкретно заключаемого трудового договора, так и дополнительные (факультативные) условия. Иными словами, стороны этого договора могут по своему усмотрению наполнить его конкретным содержанием и осуществлять контроль за его выполнением. В случае возникновения спора это будет способствовать более быстрому и правильному его разре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исьменную форму трудового договора следует отличать от письменного его оформления. </w:t>
      </w:r>
      <w:r>
        <w:rPr>
          <w:rFonts w:cs="Times New Roman" w:ascii="Times New Roman" w:hAnsi="Times New Roman"/>
          <w:color w:val="000000"/>
          <w:sz w:val="28"/>
          <w:szCs w:val="28"/>
        </w:rPr>
        <w:t>Надлежащее оформление приема работника на работу - обязанность нанимателя. После заключения трудового договора прием па работу оформляется приказом (распоряжением) нанимателя, который объявляется работнику под роспись (2, п. 5 ст. 54). Обязанность нанимателя объявить работнику приказ (распоряжение) о приеме на работу под роспись позволяет работнику проверить факт назначения его на работу (должность), согласованную сторонами и указанную в трудовом договоре. Работа (профессия, должность, специальность, квалификация) указывается в соответствии с квалификационным справочником или штатным расписанием, что является одновременно и основанием для отражения приема на работу с указанием соответствующих данных в трудовой книжке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общему правилу трудовой договор согласовывается сторонами и заключается в установленной законодательством письменной форме и в том случае, если работник письменно приглашается на работу </w:t>
      </w:r>
      <w:r>
        <w:rPr>
          <w:rFonts w:cs="Times New Roman" w:ascii="Times New Roman" w:hAnsi="Times New Roman"/>
          <w:iCs/>
          <w:color w:val="000000"/>
          <w:sz w:val="28"/>
          <w:szCs w:val="28"/>
        </w:rPr>
        <w:t xml:space="preserve">в порядке перевода от другого нанимателя. </w:t>
      </w:r>
      <w:r>
        <w:rPr>
          <w:rFonts w:cs="Times New Roman" w:ascii="Times New Roman" w:hAnsi="Times New Roman"/>
          <w:color w:val="000000"/>
          <w:sz w:val="28"/>
          <w:szCs w:val="28"/>
        </w:rPr>
        <w:t>Речь идет о том, что такой перевод должен быть согласован между руководителями, которым предоставлено право приема и увольнения работников. При отказе работнику, приглашенному в порядке перевода, в заключении трудового договора он вправе обратиться в суд с иском к уклоняющейся стороне о заключении такового. Обоснованность иска позволяет суду вынести решение, обязывающее нанимателя заключить с работником договор с первого рабочего дня (следующего за днем увольнения с предыдущей работы), если соглашением сторон не предусмотрено и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 результате отказа или несвоевременного заключения трудового договора работник имел вынужденный прогул, суд вправе решить вопрос о взыскании оплаты за это время на основании ст. 244 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актическое допущение к работе считается заключением трудового договора независимо от того, был ли прием на работу оформлен надлежа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некоторых должностных лиц установлен </w:t>
      </w:r>
      <w:r>
        <w:rPr>
          <w:rFonts w:cs="Times New Roman" w:ascii="Times New Roman" w:hAnsi="Times New Roman"/>
          <w:iCs/>
          <w:color w:val="000000"/>
          <w:sz w:val="28"/>
          <w:szCs w:val="28"/>
        </w:rPr>
        <w:t xml:space="preserve">особый порядок приема на работу и утверждения их в должности вышестоящими органами государственного управления. </w:t>
      </w:r>
      <w:r>
        <w:rPr>
          <w:rFonts w:cs="Times New Roman" w:ascii="Times New Roman" w:hAnsi="Times New Roman"/>
          <w:color w:val="000000"/>
          <w:sz w:val="28"/>
          <w:szCs w:val="28"/>
        </w:rPr>
        <w:t>В таких случаях своим приказом руководство может возложить на приглашенное лицо лишь исполнение соответствующих должностных обязанностей, вопрос же о его утверждении в должности разрешается компетентным органом. Если данное лицо в должности не утверждается, приглашается другой работник, а не утвержденному в данной должности лицу, если до возложения на него исполнения обязанностей он занимал другую должность в этом учреждении, должна быть предоставлена прежняя или равноценная работа [6, с.178].</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Срок и виды трудового догово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Согласно ст. 17 ТК трудовые договоры заключ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на неопределенный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пределенный срок не более 5 лет (срочный трудовой до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время выполнения определе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время выполнения обязанностей временно отсутствующего работника, за которым в соответствии с законом сохраняется место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время выполнения сезон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 свидетельствует практика, подавляющее число работников заключают </w:t>
      </w:r>
      <w:r>
        <w:rPr>
          <w:rFonts w:cs="Times New Roman" w:ascii="Times New Roman" w:hAnsi="Times New Roman"/>
          <w:iCs/>
          <w:color w:val="000000"/>
          <w:sz w:val="28"/>
          <w:szCs w:val="28"/>
        </w:rPr>
        <w:t xml:space="preserve">трудовые договоры на неопределенный срок. </w:t>
      </w:r>
      <w:r>
        <w:rPr>
          <w:rFonts w:cs="Times New Roman" w:ascii="Times New Roman" w:hAnsi="Times New Roman"/>
          <w:color w:val="000000"/>
          <w:sz w:val="28"/>
          <w:szCs w:val="28"/>
        </w:rPr>
        <w:t>Такой договор более выгоден работнику, поскольку обеспечивает стабильность трудовых отношений. Трудовые договоры на неопределенный срок заключаются с молодыми специалистами после окончания учебных заведений и в некоторых други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конодательстве отсутствует требование об обязательном указании в трудовом договоре о том, что он заключен на неопределенный срок. В ч. 5 ст. 17 ТК сказано, что, если в трудовом договоре не оговорен срок его действия, договор считается заключенным на неопределенный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требуется такого рода указания и в приказе (распоряжении) о приеме на работу. Если в таком приказе (распоряжении) не указан срок или то, что трудовой договор заключен на время выполнения определенной (конкретной) работы; обязанностей временно отсутствующего работника, за которым в соответствии с действующим законодательством сохраняется место работы; сезонных работ, следовательно, договор заключен на неопределенный срок.</w:t>
      </w:r>
    </w:p>
    <w:p>
      <w:pPr>
        <w:pStyle w:val="Normal"/>
        <w:spacing w:lineRule="auto" w:line="360" w:before="0" w:after="0"/>
        <w:ind w:firstLine="709"/>
        <w:jc w:val="both"/>
        <w:rPr/>
      </w:pPr>
      <w:r>
        <w:rPr>
          <w:rFonts w:cs="Times New Roman" w:ascii="Times New Roman" w:hAnsi="Times New Roman"/>
          <w:bCs/>
          <w:color w:val="000000"/>
          <w:sz w:val="28"/>
          <w:szCs w:val="28"/>
        </w:rPr>
        <w:t xml:space="preserve">Трудовой договор, заключенный </w:t>
      </w:r>
      <w:r>
        <w:rPr>
          <w:rFonts w:cs="Times New Roman" w:ascii="Times New Roman" w:hAnsi="Times New Roman"/>
          <w:color w:val="000000"/>
          <w:sz w:val="28"/>
          <w:szCs w:val="28"/>
        </w:rPr>
        <w:t xml:space="preserve">на </w:t>
      </w:r>
      <w:r>
        <w:rPr>
          <w:rFonts w:cs="Times New Roman" w:ascii="Times New Roman" w:hAnsi="Times New Roman"/>
          <w:bCs/>
          <w:color w:val="000000"/>
          <w:sz w:val="28"/>
          <w:szCs w:val="28"/>
        </w:rPr>
        <w:t xml:space="preserve">неопределенный срок, иначе называют бессрочным трудовым договором. </w:t>
      </w:r>
      <w:r>
        <w:rPr>
          <w:rFonts w:cs="Times New Roman" w:ascii="Times New Roman" w:hAnsi="Times New Roman"/>
          <w:color w:val="000000"/>
          <w:sz w:val="28"/>
          <w:szCs w:val="28"/>
        </w:rPr>
        <w:t>Он может быть по желанию работника расторгнут в любое время с соблюдением предусмотренных ст. 40 ТК правил (предупреждение письменно нанимателя за один месяц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ключение трудового договора возможно и на срок, оговоренный сторонами. </w:t>
      </w:r>
      <w:r>
        <w:rPr>
          <w:rFonts w:cs="Times New Roman" w:ascii="Times New Roman" w:hAnsi="Times New Roman"/>
          <w:bCs/>
          <w:color w:val="000000"/>
          <w:sz w:val="28"/>
          <w:szCs w:val="28"/>
        </w:rPr>
        <w:t xml:space="preserve">Трудовой договор, </w:t>
      </w:r>
      <w:r>
        <w:rPr>
          <w:rFonts w:cs="Times New Roman" w:ascii="Times New Roman" w:hAnsi="Times New Roman"/>
          <w:color w:val="000000"/>
          <w:sz w:val="28"/>
          <w:szCs w:val="28"/>
        </w:rPr>
        <w:t xml:space="preserve">заключенный </w:t>
      </w:r>
      <w:r>
        <w:rPr>
          <w:rFonts w:cs="Times New Roman" w:ascii="Times New Roman" w:hAnsi="Times New Roman"/>
          <w:bCs/>
          <w:color w:val="000000"/>
          <w:sz w:val="28"/>
          <w:szCs w:val="28"/>
        </w:rPr>
        <w:t xml:space="preserve">на определенный срок, называют срочным трудовым договором. </w:t>
      </w:r>
      <w:r>
        <w:rPr>
          <w:rFonts w:cs="Times New Roman" w:ascii="Times New Roman" w:hAnsi="Times New Roman"/>
          <w:color w:val="000000"/>
          <w:sz w:val="28"/>
          <w:szCs w:val="28"/>
        </w:rPr>
        <w:t>Максимальная продолжительность срочного трудового договора ограничена сроком не более 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одательством установлено, что срочный трудовой договор заключается в случаях, когда трудовые отношения не могут быть установлены на определенный срок с учетом характера предстоящей работы или условий ее выполнения, а также в случаях, предусмотренных законом, - например, с руководством организации [6, с.1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очные трудовые договоры по сравнению с трудовыми договорами на неопределенный срок ухудшают положение работника. Это ухудшение связано с тем, что наниматель имеет право прекратить с ним трудовые отношения по истечении срока договора без указания каких-либо дополнительных оснований. В свою очередь работник не имеет права уволиться по собственному желанию в течение всего срока договора, за исключением наличия уважительных причин, изложенных в ст. 41 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знаком, отличающим срочный трудовой договор от договора на неопределенный срок, является и то, что </w:t>
      </w:r>
      <w:r>
        <w:rPr>
          <w:rFonts w:cs="Times New Roman" w:ascii="Times New Roman" w:hAnsi="Times New Roman"/>
          <w:iCs/>
          <w:color w:val="000000"/>
          <w:sz w:val="28"/>
          <w:szCs w:val="28"/>
        </w:rPr>
        <w:t>условие об указании конкретного срока должно быть зафиксировано не только в трудовом договоре, но и в приказе (распоряжении) о приеме на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можность прекращения срочного трудового договора без каких-либо обоснований по истечении его срока предоставлена и работ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 2 ст. 17 ТК установлена лишь «верхняя граница» (до 5 лет) срока срочного трудового договора. Однако в отдельных случаях законодательством могут устанавливаться и «нижние пределы». Так, в соответствии с п. 1 Декрета Президента Республики Беларусь от 26 июля 1999 г. № 29 (в ред. Декрета Президента Республики Беларусь от 28 мая 2008 г. № 9) нанимателям предоставлено право заключать с работниками контракты на срок не менее од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екоторых случаях сроки трудового договора законом вообще не устанавливаются. Так, согласно ст. 254 ТК трудовой договор с руководителем организации заключается собственником имущества организации либо уполномоченными органами на срок, установленный учредительными документами организации или соглашением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досрочном прекращении трудового договора, заключенного на определенный срок, в приказе об увольнении и трудовой книжке не должно содержаться ссылки на ст. 40 (увольнение по желанию работника), так как она применяется к договору, заключенному только на неопределенный срок. В связи с этим при срочном трудовом договоре не обязательно соблюдать предусмотренные ст. 40 правила (предупреждение за один месяц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срочное прекращение трудового договора, заключенного на определенный срок, чаще всего может производиться по п. 1 ст. 35 и ст. 41 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срок, определенный сторонами, истек, то трудовой договор може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кращен в связи с истечением срока по инициативе любой из сторон (2, п. 2 ст.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лен на неопределенный срок, если трудовые отношения продолжаются и ни одна из сторон не потребовала их прекращения (2, ст.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лен по соглашению сторон на меньший срок, чем первоначальный, либо перезаключен на тот же срок на прежних либо нов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Разновидностью срочных трудовых договоров являются договоры на время выполнения определенной работы. </w:t>
      </w:r>
      <w:r>
        <w:rPr>
          <w:rFonts w:cs="Times New Roman" w:ascii="Times New Roman" w:hAnsi="Times New Roman"/>
          <w:color w:val="000000"/>
          <w:sz w:val="28"/>
          <w:szCs w:val="28"/>
        </w:rPr>
        <w:t>Различие состоит лишь в том, что окончание работы определяется не какой-либо точно установленной датой, а фактом завершения работы, подтверждаемым обычным актом приемки ее результата. О том, что работник принимается на время выполнения определенной работы, он должен быть предупрежд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конодательство предусматривает </w:t>
      </w:r>
      <w:r>
        <w:rPr>
          <w:rFonts w:cs="Times New Roman" w:ascii="Times New Roman" w:hAnsi="Times New Roman"/>
          <w:iCs/>
          <w:color w:val="000000"/>
          <w:sz w:val="28"/>
          <w:szCs w:val="28"/>
        </w:rPr>
        <w:t xml:space="preserve">заключение трудовых договоров на время выполнения обязанностей временно отсутствующего работника, </w:t>
      </w:r>
      <w:r>
        <w:rPr>
          <w:rFonts w:cs="Times New Roman" w:ascii="Times New Roman" w:hAnsi="Times New Roman"/>
          <w:color w:val="000000"/>
          <w:sz w:val="28"/>
          <w:szCs w:val="28"/>
        </w:rPr>
        <w:t>за которым в соответствии с законом сохраняется место работы (2, п. 4 ст. 17). Эти договоры, по существу, также относятся к срочным договорам. К числу таких договоров относится, в частности, трудовой договор с работником на время отсутствия работницы, находящейся в отпуске по беременности и родам (ст. 184 ТК) или в отпуске по уходу за ребенком (2, ст. 185). Границы срока в такого рода случаях в законе установлены «верхние», предельные. Например, отпуск по уходу за ребенком по желанию женщины предоставляется ей до достижения им 3 лет. Законодательством установлено, что воспользоваться отпуском на указанный срок - это право женщины, а не ее обязанность. Она может этот отпуск в любое время прервать и потребовать продолжения трудовых отношений. Следовательно, в такого рода случаях конкретный срок не оговаривается, а указывается в приказе (распоряжении) о приеме на работу на время нахождения конкретной работницы в отпуске по уходу за ребенком. По возвращении ее на прежнее место работы трудовой договор, заключенный с работником на время выполнения им обязанностей отсутствующего работника, прекра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Договоры на время выполнения сезонных работ (п. 5 ст. 17 ТК) </w:t>
      </w:r>
      <w:r>
        <w:rPr>
          <w:rFonts w:cs="Times New Roman" w:ascii="Times New Roman" w:hAnsi="Times New Roman"/>
          <w:color w:val="000000"/>
          <w:sz w:val="28"/>
          <w:szCs w:val="28"/>
        </w:rPr>
        <w:t xml:space="preserve">относятся также к числу срочных трудовых договоров. Сезонными признаются работы, которые в силу природных и климатических условий не могут выполняться в течение круглого года и производятся в течение определенного периода (сезона). Максимальная продолжительность сезонных работ не может превышать шести месяцев. Установленный законодательством максимальный срок — </w:t>
      </w:r>
      <w:r>
        <w:rPr>
          <w:rFonts w:cs="Times New Roman" w:ascii="Times New Roman" w:hAnsi="Times New Roman"/>
          <w:iCs/>
          <w:color w:val="000000"/>
          <w:sz w:val="28"/>
          <w:szCs w:val="28"/>
        </w:rPr>
        <w:t>это одно усло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торое условие </w:t>
      </w:r>
      <w:r>
        <w:rPr>
          <w:rFonts w:cs="Times New Roman" w:ascii="Times New Roman" w:hAnsi="Times New Roman"/>
          <w:color w:val="000000"/>
          <w:sz w:val="28"/>
          <w:szCs w:val="28"/>
        </w:rPr>
        <w:t>- необходимо, чтобы оговариваемая сторонами работа была включена в специальные перечни сезонных работ (2, ст. 2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ловие о сезонном характере работы должно быть отражено в трудовом дого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работа в перечень сезонных работ не включена, хотя и выполняется в течение предельных сроков сезонных работ, либо предусмотрена перечнем, но выполняется по истечении этих сроков, она считается постоя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очные трудовые договоры заключаются также с истопниками, кочегарами, принимаемыми на отопительный период, с работниками пищеблоков на работу в период лагерного сез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работников, зачисленных на сезонную работу, распространяется действующее трудовое законодательство, но с некоторыми изъятиями (2, ст. 299-3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числу срочных трудовых договоров относятся также </w:t>
      </w:r>
      <w:r>
        <w:rPr>
          <w:rFonts w:cs="Times New Roman" w:ascii="Times New Roman" w:hAnsi="Times New Roman"/>
          <w:iCs/>
          <w:color w:val="000000"/>
          <w:sz w:val="28"/>
          <w:szCs w:val="28"/>
        </w:rPr>
        <w:t xml:space="preserve">договоры о временной работе на срок до двух месяцев. </w:t>
      </w:r>
      <w:r>
        <w:rPr>
          <w:rFonts w:cs="Times New Roman" w:ascii="Times New Roman" w:hAnsi="Times New Roman"/>
          <w:color w:val="000000"/>
          <w:sz w:val="28"/>
          <w:szCs w:val="28"/>
        </w:rPr>
        <w:t>О том, что работники принимаются в качестве временных, они должны быть предупрежд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о ст. 292 ТК временными признаются работники, принятые на работу на срок до двух месяцев, а для замещения временно отсутствующего работника, за которым сохраняется место работы (должность), - до четыр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 том, что работник принят на временную работу, должно быть указано в трудовом договоре, а также определен конкретный срок такой работы (например, один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ременный работник проработал более установленных в законодательстве сроков и ни одна из сторон не потребовала их прекращения, то он считается постоянным работником, причем с первого дня работы. При этом предельный срок временной работы не может быть увеличен ни нанимателем, ни по соглашению сторон. Следовательно, увольнение такого работника производится на общих основаниях согласно действующему законод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временных работников распространяется действующее законодательство о труде, но с некоторыми изъятиями (2, ст. 292-2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казанное условие договоров по времени их действия, а также по времени окончания определенной работы (временной, сезонной и т.д.), по существу, определяет и их виды. В дополнение к указанным можно назвать и на такие виды, как договор о надомной работе; с домашним работником; о занятии должности по конкурсу; с молодым специалистом по направлению в связи с окончанием учебы в профтехучилищах и средних специальных учебных заведениях и т.д. Иными словами, существуют различные виды трудовых договоров и их классификац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Отказ в приеме на работ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ующее законодательство запрещает отказывать в приеме на работу женщинам по мотивам, связанным с беременностью или наличием детей в возрасте до 3 лет, а одиноким матерям - с наличием ребенка в возрасте до 14 лет (ребенка-инвалида - до 18 лет) (2, п. 6 ст. 16). Такой отказ в приеме на работу может быть обжалован в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прещается необоснованный отказ в приеме на работу. В соответствии с законодательством не допускается какое бы то ни было прямое или косвенное ограничение прав или установление прямых или косвенных преимуществ при приеме на работу в зависимости от национальности, пола, расы, языка, религиозных или политических воззрений, участия или неучастия в профсоюзах или иных общественных объединениях, а также из-за недостатков физического или психического характера, не препятствующих выполнению соответствующей работы. Иными словами, дискриминационные условия, включенные в трудовые договоры, являются недействительными (2, ст. 1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иеме на работу может последовать при наличии оснований, прямо предусмотренных в законе. Так, не допускается прием на работу лиц моложе 16 лет. В исключительных случаях по письменному разрешению одного из родителей (усыновителя, попечителя) может быть заключен договор с лицом, достигшим 14 лет. При этом труд должен быть легким, не причиняющим вреда здоровью и не нарушающим процесса обучения. В соответствии с законодательством Республики Беларусь запрещено принимать на материально ответственную работу лиц, ранее судимых за корыстные преступления, если судимость не снята или не погаш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ца, которым приговором суда запрещено занимать определенную должность или заниматься определенной деятельностью, не могут быть приняты на соответствующую работу в течение всего установленного судом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тановлены специальные правила о совместной службе родственников. Согласно ст. 27 ТК запрещается совместная работа в одной и той же государственной организации (обособленном подразделении) на должности руководителя, главного бухгалтера (его заместителей) и кассира лиц, состоящих между собой в близком родстве или свойстве (родители, супруги, братья, сестры, сыновья, дочери, а также братья, сестры, родители и дети супругов), если их служба связана с непосредственной подчиненностью или подконтрольностью одного из них другому. Если, например, руководитель организации отец, то сын, дочь не могут быть главным бухгалтером этой организации. Из этого правила в необходимых случаях Совету Министров предоставлено право устанавливать ис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подчеркнуть, что ограничения, установленные ст. 27, распространяются только на государствен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егосударственных организациях такие ограничения могут быть установлены лишь по решению собствен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иеме на работу может быть отказано, если для выполнения определенных работ требуются специальные знания, а поступающий их не имеет (например, для работы в качестве врач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может быть отказано в приеме на работу лицу, направленному в счет брони, если у него имеются необходимые данные для выполнения данной работы (специальность и квалификация). За необоснованный отказ в приеме на работу лиц, направленных в счет брони, наниматель выплачивает штраф (ст. 10 Закона «О занятости населения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п. 2 ст. 16 ТК запрещается необоснованный отказ в приеме на работу в случае письменного приглашения работника на работу в порядке перевода от одного нанимателя к другому по согласованию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может быть отказано в приеме на работу выпускникам вузов, средних специальных и профессионально-технических учебных заведений, направленных по распределению, а также прибывшим на работу на основании заявки нанимателя либо заключенного договора с ним. Не может быть отказано в приеме на работу военнослужащим срочной службы, уволенным из Вооруженных Сил Республики Беларусь и направленным на работу в счет брони для предоставления первого рабочего места. Законодательством установлены и другие случаи, при которых запрещен отказ в приеме на работ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Документы, предъявляемые при поступлении на работ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приеме на работу и заключении трудового договора наниматель обязан потребовать, а гражданин </w:t>
      </w:r>
      <w:r>
        <w:rPr>
          <w:rFonts w:cs="Times New Roman" w:ascii="Times New Roman" w:hAnsi="Times New Roman"/>
          <w:iCs/>
          <w:color w:val="000000"/>
          <w:sz w:val="28"/>
          <w:szCs w:val="28"/>
        </w:rPr>
        <w:t xml:space="preserve">обязан предъявить документы, </w:t>
      </w:r>
      <w:r>
        <w:rPr>
          <w:rFonts w:cs="Times New Roman" w:ascii="Times New Roman" w:hAnsi="Times New Roman"/>
          <w:color w:val="000000"/>
          <w:sz w:val="28"/>
          <w:szCs w:val="28"/>
        </w:rPr>
        <w:t>перечисленные в ст. 26 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аспорт или иной документ, удостоверяющий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документы воинского учета </w:t>
      </w:r>
      <w:r>
        <w:rPr>
          <w:rFonts w:cs="Times New Roman" w:ascii="Times New Roman" w:hAnsi="Times New Roman"/>
          <w:color w:val="000000"/>
          <w:sz w:val="28"/>
          <w:szCs w:val="28"/>
        </w:rPr>
        <w:t>представляются военнообязанными и лицами, подлежащими призыву на воинскую службу. Такими документами являются: военный билет, временное удостоверение, выдаваемое взамен военного билета, удостоверение об отсрочке от призыва по мобилизации и в военное время, а для призывников - удостоверение о приписке к призывному учас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трудовую книжку, </w:t>
      </w:r>
      <w:r>
        <w:rPr>
          <w:rFonts w:cs="Times New Roman" w:ascii="Times New Roman" w:hAnsi="Times New Roman"/>
          <w:color w:val="000000"/>
          <w:sz w:val="28"/>
          <w:szCs w:val="28"/>
        </w:rPr>
        <w:t>за исключением впервые поступающих на работу и совместителей. Прием на работу без предъявления трудовой книжки не допускается. Трудовая книжка установленного образца является основным документом о трудовой деятельности работника. Порядок организации изготовления бланков трудовых книжек и вкладышей к ним, порядок ведения трудовых книжек работников регулируются постановлением Совета Министров Республики Беларусь от 10 декабря 1997 г. № 1635 «О трудовых книжках работников, с изм. и доп. и Инструкцией о порядке ведения трудовых книжек работников, утвержденной постановлением Министерства труда Республики Беларусь от 9 марта 1998 г. № 30, с изм. и доп. Трудовые книжки ведутся на всех работников организации любой формы собственности, проработавших у нанимателя свыше 5 дней, если работа в этой организации является для работника основной. В трудовую книжку вносятся сведения: о работнике (фамилия, имя, отчество, дата рождения, образование, профессия, специальность); о работе (прием на работу, перевод на другую постоянную работу, заключение контракта, увольнение); о награждениях и поощрениях за успехи в работе; о подготовке, повышении квалификации и переподготовке; о назначении пенсии. В трудовую книжку безработным, получающим пособия по безработице или стипендии, производится, с их согласия, запись соответствующего содержания. Взыскания в трудовую книжку не записываются. При приеме работника на работу все записи в трудовую книжку вносятся нанимателем (уполномоченным должностным лицом) в присутствии работника после издания приказа (распоряжения) о приеме на работу, но не позднее недельного срока со дня приема на работу. Трудовая книжка отражает всю оплачиваемую трудовую деятельность работника и является основным документом о его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диплом или иной документ об образовании и профессиональной подготовке, </w:t>
      </w:r>
      <w:r>
        <w:rPr>
          <w:rFonts w:cs="Times New Roman" w:ascii="Times New Roman" w:hAnsi="Times New Roman"/>
          <w:color w:val="000000"/>
          <w:sz w:val="28"/>
          <w:szCs w:val="28"/>
        </w:rPr>
        <w:t>подтверждающий наличие права на выполнение этой работы. При приеме на работу, к выполнению которой в соответствии с законодательством могут быть допущены только лица, имеющие специальное образование или специальную подготовку, наниматель обязан потребовать предъявление документов, подтверждающих это образование или подготовку (например, при приеме гражданина на должность врача требуется предъявление диплома о высшем медицинском образовани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направление на работу в счет брони </w:t>
      </w:r>
      <w:r>
        <w:rPr>
          <w:rFonts w:cs="Times New Roman" w:ascii="Times New Roman" w:hAnsi="Times New Roman"/>
          <w:color w:val="000000"/>
          <w:sz w:val="28"/>
          <w:szCs w:val="28"/>
        </w:rPr>
        <w:t>предъявляется гражданами, не способными на равных условиях конкурировать на рынке труда, а также гражданами, обязанными возмещать расходы, затраченные государством на содержание детей, находящихся на государственном обеспечении, и в связи с этим направленными государственной службой занятости на работу к конкретному нанимателю в счет бр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заключение МРЭК (медико-реабилитационной экспертной комиссии) о состоянии здоровья инвалида. </w:t>
      </w:r>
      <w:r>
        <w:rPr>
          <w:rFonts w:cs="Times New Roman" w:ascii="Times New Roman" w:hAnsi="Times New Roman"/>
          <w:color w:val="000000"/>
          <w:sz w:val="28"/>
          <w:szCs w:val="28"/>
        </w:rPr>
        <w:t>Такое заключение необходимо для предоставления инвалиду работы, которую он сможет выполнять согласно рекомендаций МРЭК и которая не противопоказана ему по состоянию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медицинское заключение о состоянии здоровья предъявляется: </w:t>
      </w:r>
      <w:r>
        <w:rPr>
          <w:rFonts w:cs="Times New Roman" w:ascii="Times New Roman" w:hAnsi="Times New Roman"/>
          <w:color w:val="000000"/>
          <w:sz w:val="28"/>
          <w:szCs w:val="28"/>
        </w:rPr>
        <w:t>всеми лицами моложе 18 лет; лицами, которые при исполнении трудовой функции могут служить источником заражения инфекционным заболеванием большого количества людей (работники общественного питания и торговли, пищевой промышленности, детских учреждений и тгд.); лицами, принимаемыми на работу с тяжелыми и вредными условиями труда. Постановлением Министерства здравоохранения Республики Беларусь от 8 августа 2000 г. № 33 утвержден Порядок проведения обязательных медицинских осмотров работников, с изм. и д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декларация о доходах и имуществе </w:t>
      </w:r>
      <w:r>
        <w:rPr>
          <w:rFonts w:cs="Times New Roman" w:ascii="Times New Roman" w:hAnsi="Times New Roman"/>
          <w:color w:val="000000"/>
          <w:sz w:val="28"/>
          <w:szCs w:val="28"/>
        </w:rPr>
        <w:t>предъявляется отдельными категориями работников в случаях, предусмотренных законодательными актами. В соответствии с Законом Республики Беларусь от 20 июля 2006 г. № 165-3 «О борьбе с коррупцией»</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граждане Республики Беларусь, поступающие на государственную службу, государственные служащие и члены их семьи обязаны представлять декларации о доходах и имуществе и об источниках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страховое свидетельство. </w:t>
      </w:r>
      <w:r>
        <w:rPr>
          <w:rFonts w:cs="Times New Roman" w:ascii="Times New Roman" w:hAnsi="Times New Roman"/>
          <w:color w:val="000000"/>
          <w:sz w:val="28"/>
          <w:szCs w:val="28"/>
        </w:rPr>
        <w:t>Страховое свидетельство государственного социального страхования - это документ персонифицированного учета, формируемый органом, осуществляющим персонифицированный учет (ст. 1. Закона Республики Беларусь от 6 января 1999 г. № 230-3 «Об индивидуальном (персонифицированном) учете в системе государственного социального страхования», с изм. и д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 другим документам </w:t>
      </w:r>
      <w:r>
        <w:rPr>
          <w:rFonts w:cs="Times New Roman" w:ascii="Times New Roman" w:hAnsi="Times New Roman"/>
          <w:color w:val="000000"/>
          <w:sz w:val="28"/>
          <w:szCs w:val="28"/>
        </w:rPr>
        <w:t>в подтверждение иных обстоятельств, имеющих отношение к работе, относятся: решение об избрании на должность (для избираемых работников) или по конкурсу (для занятия должностей профессорско-преподавательского состава вузов, режиссеров, других творческих работников), свидетельство о распределении или справка о свободном трудоустройстве (для молодых специалистов - выпускников в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ем на работу без предъявления вышеперечисленных документов не допускается. Отказ в приеме на работу лицу, который не предъявил необходимые для занятия его должности или выполнения работы документы будет являться обоснованным </w:t>
      </w:r>
      <w:r>
        <w:rPr>
          <w:rFonts w:cs="Times New Roman" w:ascii="Times New Roman" w:hAnsi="Times New Roman"/>
          <w:sz w:val="28"/>
          <w:szCs w:val="28"/>
        </w:rPr>
        <w:t>[4, с.145]</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кументы, не предусмотренные законодательством, при заключении трудового договора требовать запрещается. Вместе с тем если работник желает представить нанимателю другие документы, не предусмотренные в рассматриваемом перечне, но касающиеся его трудовой деятельности, например, характеристику с прежней работы или рекомендательное письмо или другой документ, то наниматель обязан их при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оформления приема на работу наниматель обязан ознакомить работника с порученной работой, условиями и оплатой труда и разъяснить его права и обязанности; ознакомить работника под роспись с коллективным договором, соглашением и документами, регламентирующими внутренний трудовой распорядок; провести вводный инструктаж по охране труда; в соответствии с установленным порядком завести (заполнить) на работника трудовую книжку (2, ст. 54). Наниматель также обязан закрепить за работником определенное рабочее место, станок, машину, агрегат и обеспечить его инструментами и приспособлениями, необходимыми дл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орядок заключения трудовых контракт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онтрактная форма найма применяется при оформлении трудовых отношений в Республике Беларусь, а также широко используется во всем мире. Это выгодно нанимателю для обеспечения стабильной работы предприятия, закрепления и сохранения высококвалифицированных опытных работников. Со своей стороны и работник, уверенный в завтрашнем дне, также будет работать с большей отдачей. Достижению этой цели способствует возможность нанимателя расширять минимальные социальные гарантии у себя в организации, в том числе предусматривая и закрепляя их в контрактах работников. Например, установление в коллективном договоре условий, при которых с работниками новый контракт заключается на срок не менее пяти лет, установление дополнительного поощрительного отпуска и т.д [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января 2008 года вступил в силу Закон Республики Беларусь от 20 июля 2007 г. «О внесении изменений и дополнений в Трудовой кодекс Республики Беларусь», которым внесены существенные изменения в Трудовой кодекс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7 ТК дополнена положениями, согласно которым контракты как разновидность срочного трудового договора заключаются в порядке и на условиях, установленных законодательством о труде. </w:t>
      </w:r>
    </w:p>
    <w:p>
      <w:pPr>
        <w:pStyle w:val="Normal"/>
        <w:spacing w:lineRule="auto" w:line="360" w:before="0" w:after="0"/>
        <w:ind w:firstLine="709"/>
        <w:jc w:val="both"/>
        <w:rPr/>
      </w:pPr>
      <w:r>
        <w:rPr>
          <w:rFonts w:cs="Times New Roman" w:ascii="Times New Roman" w:hAnsi="Times New Roman"/>
          <w:sz w:val="28"/>
          <w:szCs w:val="28"/>
        </w:rPr>
        <w:t xml:space="preserve">При </w:t>
      </w:r>
      <w:r>
        <w:rPr>
          <w:rStyle w:val="StrongEmphasis"/>
          <w:rFonts w:cs="Times New Roman" w:ascii="Times New Roman" w:hAnsi="Times New Roman"/>
          <w:b w:val="false"/>
          <w:sz w:val="28"/>
          <w:szCs w:val="28"/>
        </w:rPr>
        <w:t>переводе</w:t>
      </w:r>
      <w:r>
        <w:rPr>
          <w:rFonts w:cs="Times New Roman" w:ascii="Times New Roman" w:hAnsi="Times New Roman"/>
          <w:sz w:val="28"/>
          <w:szCs w:val="28"/>
        </w:rPr>
        <w:t xml:space="preserve"> работника, работающего по трудовому договору, заключенному на неопределенный срок, на контракт наниматель обязан строго соблюдать условия статьи 32 ТК, а именно, </w:t>
      </w:r>
      <w:r>
        <w:rPr>
          <w:rStyle w:val="StrongEmphasis"/>
          <w:rFonts w:cs="Times New Roman" w:ascii="Times New Roman" w:hAnsi="Times New Roman"/>
          <w:b w:val="false"/>
          <w:sz w:val="28"/>
          <w:szCs w:val="28"/>
        </w:rPr>
        <w:t>обосновать</w:t>
      </w:r>
      <w:r>
        <w:rPr>
          <w:rFonts w:cs="Times New Roman" w:ascii="Times New Roman" w:hAnsi="Times New Roman"/>
          <w:sz w:val="28"/>
          <w:szCs w:val="28"/>
        </w:rPr>
        <w:t xml:space="preserve"> конкретную производственную, организационную или экономическую причину изменения существенных условий труда, </w:t>
      </w:r>
      <w:r>
        <w:rPr>
          <w:rStyle w:val="StrongEmphasis"/>
          <w:rFonts w:cs="Times New Roman" w:ascii="Times New Roman" w:hAnsi="Times New Roman"/>
          <w:b w:val="false"/>
          <w:sz w:val="28"/>
          <w:szCs w:val="28"/>
        </w:rPr>
        <w:t>письменно предупредить</w:t>
      </w:r>
      <w:r>
        <w:rPr>
          <w:rFonts w:cs="Times New Roman" w:ascii="Times New Roman" w:hAnsi="Times New Roman"/>
          <w:sz w:val="28"/>
          <w:szCs w:val="28"/>
        </w:rPr>
        <w:t xml:space="preserve"> работника об изменении существенных условий труда (заключении контракта) - </w:t>
      </w:r>
      <w:r>
        <w:rPr>
          <w:rStyle w:val="StrongEmphasis"/>
          <w:rFonts w:cs="Times New Roman" w:ascii="Times New Roman" w:hAnsi="Times New Roman"/>
          <w:b w:val="false"/>
          <w:sz w:val="28"/>
          <w:szCs w:val="28"/>
        </w:rPr>
        <w:t>не позднее чем за один</w:t>
      </w:r>
      <w:r>
        <w:rPr>
          <w:rFonts w:cs="Times New Roman" w:ascii="Times New Roman" w:hAnsi="Times New Roman"/>
          <w:sz w:val="28"/>
          <w:szCs w:val="28"/>
        </w:rPr>
        <w:t xml:space="preserve"> месяц. При этом наниматель вправе изменить существенные условия труда работника при продолжении им работы по той же специальности, квалификации или должности, определенных в трудовом договоре. Соблюдение всех требований </w:t>
      </w:r>
      <w:r>
        <w:rPr>
          <w:rStyle w:val="StrongEmphasis"/>
          <w:rFonts w:cs="Times New Roman" w:ascii="Times New Roman" w:hAnsi="Times New Roman"/>
          <w:b w:val="false"/>
          <w:sz w:val="28"/>
          <w:szCs w:val="28"/>
        </w:rPr>
        <w:t>в совокупности</w:t>
      </w:r>
      <w:r>
        <w:rPr>
          <w:rFonts w:cs="Times New Roman" w:ascii="Times New Roman" w:hAnsi="Times New Roman"/>
          <w:sz w:val="28"/>
          <w:szCs w:val="28"/>
        </w:rPr>
        <w:t xml:space="preserve"> обеспечит законность изменения существенных условий труда работ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ая форма контракта представлена в Приложении 2 к данной курсовой работе.</w:t>
      </w:r>
    </w:p>
    <w:p>
      <w:pPr>
        <w:pStyle w:val="Normal"/>
        <w:spacing w:lineRule="auto" w:line="360" w:before="0" w:after="0"/>
        <w:ind w:firstLine="709"/>
        <w:jc w:val="both"/>
        <w:rPr/>
      </w:pPr>
      <w:r>
        <w:rPr>
          <w:rFonts w:cs="Times New Roman" w:ascii="Times New Roman" w:hAnsi="Times New Roman"/>
          <w:sz w:val="28"/>
          <w:szCs w:val="28"/>
        </w:rPr>
        <w:t xml:space="preserve">Согласно пункту 20 постановления Пленума Верховного Суда Республики Беларусь от 29 марта 2001г. № 2 «О некоторых вопросах применения судами законодательства о труде» </w:t>
      </w:r>
      <w:r>
        <w:rPr>
          <w:rStyle w:val="StrongEmphasis"/>
          <w:rFonts w:cs="Times New Roman" w:ascii="Times New Roman" w:hAnsi="Times New Roman"/>
          <w:b w:val="false"/>
          <w:sz w:val="28"/>
          <w:szCs w:val="28"/>
        </w:rPr>
        <w:t>при отсутствии доказательств</w:t>
      </w:r>
      <w:r>
        <w:rPr>
          <w:rFonts w:cs="Times New Roman" w:ascii="Times New Roman" w:hAnsi="Times New Roman"/>
          <w:sz w:val="28"/>
          <w:szCs w:val="28"/>
        </w:rPr>
        <w:t xml:space="preserve">, подтверждающих обоснованные производственные, организационные или экономические причины, </w:t>
      </w:r>
      <w:r>
        <w:rPr>
          <w:rStyle w:val="StrongEmphasis"/>
          <w:rFonts w:cs="Times New Roman" w:ascii="Times New Roman" w:hAnsi="Times New Roman"/>
          <w:b w:val="false"/>
          <w:sz w:val="28"/>
          <w:szCs w:val="28"/>
        </w:rPr>
        <w:t>увольнение</w:t>
      </w:r>
      <w:r>
        <w:rPr>
          <w:rFonts w:cs="Times New Roman" w:ascii="Times New Roman" w:hAnsi="Times New Roman"/>
          <w:sz w:val="28"/>
          <w:szCs w:val="28"/>
        </w:rPr>
        <w:t xml:space="preserve"> работников по пункту 5 статьи 35 ТК (в связи с отказом от продолжения работы в связи с изменением существенных условий труда) является </w:t>
      </w:r>
      <w:r>
        <w:rPr>
          <w:rStyle w:val="StrongEmphasis"/>
          <w:rFonts w:cs="Times New Roman" w:ascii="Times New Roman" w:hAnsi="Times New Roman"/>
          <w:b w:val="false"/>
          <w:sz w:val="28"/>
          <w:szCs w:val="28"/>
        </w:rPr>
        <w:t>незаконны</w:t>
      </w:r>
      <w:r>
        <w:rPr>
          <w:rFonts w:cs="Times New Roman" w:ascii="Times New Roman" w:hAnsi="Times New Roman"/>
          <w:sz w:val="28"/>
          <w:szCs w:val="28"/>
        </w:rPr>
        <w:t>м. Это повлечет в силу части первой статьи 243 ТК восстановление работника на прежней работе.</w:t>
      </w:r>
    </w:p>
    <w:p>
      <w:pPr>
        <w:pStyle w:val="Normal"/>
        <w:spacing w:lineRule="auto" w:line="360" w:before="0" w:after="0"/>
        <w:ind w:firstLine="709"/>
        <w:jc w:val="both"/>
        <w:rPr/>
      </w:pPr>
      <w:r>
        <w:rPr>
          <w:rFonts w:cs="Times New Roman" w:ascii="Times New Roman" w:hAnsi="Times New Roman"/>
          <w:sz w:val="28"/>
          <w:szCs w:val="28"/>
        </w:rPr>
        <w:t xml:space="preserve">Однако, если </w:t>
      </w:r>
      <w:r>
        <w:rPr>
          <w:rStyle w:val="StrongEmphasis"/>
          <w:rFonts w:cs="Times New Roman" w:ascii="Times New Roman" w:hAnsi="Times New Roman"/>
          <w:b w:val="false"/>
          <w:sz w:val="28"/>
          <w:szCs w:val="28"/>
        </w:rPr>
        <w:t>работник сам отказывается</w:t>
      </w:r>
      <w:r>
        <w:rPr>
          <w:rFonts w:cs="Times New Roman" w:ascii="Times New Roman" w:hAnsi="Times New Roman"/>
          <w:sz w:val="28"/>
          <w:szCs w:val="28"/>
        </w:rPr>
        <w:t xml:space="preserve"> от продолжения работы и заключения контракта, он подлежит увольнению по пункту 5 статьи 35 ТК (отказ от продолжения работы в связи с изменением существенных условий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Style w:val="StrongEmphasis"/>
          <w:rFonts w:cs="Times New Roman" w:ascii="Times New Roman" w:hAnsi="Times New Roman"/>
          <w:b w:val="false"/>
          <w:sz w:val="28"/>
          <w:szCs w:val="28"/>
        </w:rPr>
        <w:t>согласии работника</w:t>
      </w:r>
      <w:r>
        <w:rPr>
          <w:rFonts w:cs="Times New Roman" w:ascii="Times New Roman" w:hAnsi="Times New Roman"/>
          <w:sz w:val="28"/>
          <w:szCs w:val="28"/>
        </w:rPr>
        <w:t xml:space="preserve"> на переход на контракт, с ним заключается контракт в письменной форме в двух экземплярах (по одному для каждой из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и содержание контракта определяются соглашением сторон с соблюдением требований, предусмотренных ТК и иными актами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еме на работу контракт заключается после ознакомления гражданина с его условиями. Несогласие с условиями контракта может являться основанием к отказу в приеме на работу, в том числе и лицам, перечисленным в ст. 16 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мимо общих условий трудового договора (ст. 19 ТК) контракт должен содержать обязательные условия, предусмотренные Декретом № 29, другими нормативными правовыми актами с учетом трудовой функции работника </w:t>
      </w:r>
      <w:r>
        <w:rPr>
          <w:rFonts w:cs="Times New Roman" w:ascii="Times New Roman" w:hAnsi="Times New Roman"/>
          <w:sz w:val="28"/>
          <w:szCs w:val="28"/>
        </w:rPr>
        <w:t>[12]</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числу таких условий относятся, в частности: срок и периодичность выплаты заработной платы; зависимость мер поощрения от соблюдения правил внутреннего трудового распорядка; дополнительные меры стимулирования труда; повышение тарифной ставки; условия привлечения работника к полной материальной ответственности за ущерб, причиненный нанимателю по вине работника излишними денежными выплатами (за исключением счетной ошибки), неправильным учетом и хранением материальных или денежных ценностей, их хищением, уничтожением; дополнительные основания досрочного расторжения контракта по инициативе нанимателя. (3, п.4)</w:t>
      </w:r>
    </w:p>
    <w:p>
      <w:pPr>
        <w:pStyle w:val="Normal"/>
        <w:spacing w:lineRule="auto" w:line="360" w:before="0" w:after="0"/>
        <w:ind w:firstLine="709"/>
        <w:jc w:val="both"/>
        <w:rPr/>
      </w:pPr>
      <w:r>
        <w:rPr>
          <w:rFonts w:cs="Times New Roman" w:ascii="Times New Roman" w:hAnsi="Times New Roman"/>
          <w:sz w:val="28"/>
          <w:szCs w:val="28"/>
        </w:rPr>
        <w:t xml:space="preserve">Наниматель </w:t>
      </w:r>
      <w:r>
        <w:rPr>
          <w:rStyle w:val="StrongEmphasis"/>
          <w:rFonts w:cs="Times New Roman" w:ascii="Times New Roman" w:hAnsi="Times New Roman"/>
          <w:b w:val="false"/>
          <w:sz w:val="28"/>
          <w:szCs w:val="28"/>
        </w:rPr>
        <w:t>после подписания контракта</w:t>
      </w:r>
      <w:r>
        <w:rPr>
          <w:rFonts w:cs="Times New Roman" w:ascii="Times New Roman" w:hAnsi="Times New Roman"/>
          <w:sz w:val="28"/>
          <w:szCs w:val="28"/>
        </w:rPr>
        <w:t xml:space="preserve"> согласно пункту 8 Положения о порядке и условиях заключения контрактов нанимателей с работниками, утвержденного постановлением Совета Министров Республики Беларусь от 25 сентября 1999 г. № 1476, </w:t>
      </w:r>
      <w:r>
        <w:rPr>
          <w:rStyle w:val="StrongEmphasis"/>
          <w:rFonts w:cs="Times New Roman" w:ascii="Times New Roman" w:hAnsi="Times New Roman"/>
          <w:b w:val="false"/>
          <w:sz w:val="28"/>
          <w:szCs w:val="28"/>
        </w:rPr>
        <w:t>должен издать приказ</w:t>
      </w:r>
      <w:r>
        <w:rPr>
          <w:rFonts w:cs="Times New Roman" w:ascii="Times New Roman" w:hAnsi="Times New Roman"/>
          <w:sz w:val="28"/>
          <w:szCs w:val="28"/>
        </w:rPr>
        <w:t xml:space="preserve"> (распоряжение, постановление) о приеме (назначении) работника на работу (должность) или о заключении контракта с работником, трудовой договор с которым был заключен на неопределенный срок.</w:t>
      </w:r>
    </w:p>
    <w:p>
      <w:pPr>
        <w:pStyle w:val="Normal"/>
        <w:spacing w:lineRule="auto" w:line="360" w:before="0" w:after="0"/>
        <w:ind w:firstLine="709"/>
        <w:jc w:val="both"/>
        <w:rPr/>
      </w:pPr>
      <w:r>
        <w:rPr>
          <w:rStyle w:val="StrongEmphasis"/>
          <w:rFonts w:cs="Times New Roman" w:ascii="Times New Roman" w:hAnsi="Times New Roman"/>
          <w:b w:val="false"/>
          <w:sz w:val="28"/>
          <w:szCs w:val="28"/>
        </w:rPr>
        <w:t xml:space="preserve">Минимальный срок контракта - не менее одного года </w:t>
      </w:r>
      <w:r>
        <w:rPr>
          <w:rFonts w:cs="Times New Roman" w:ascii="Times New Roman" w:hAnsi="Times New Roman"/>
          <w:sz w:val="28"/>
          <w:szCs w:val="28"/>
        </w:rPr>
        <w:t xml:space="preserve">– определен в пункте 1 Декрета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 [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ассмотрении споров о правомерности прекращения трудового договора по п. 5 ст. 35 ТК судам следует выяснять, был ли соблюден нанимателем порядок перевода работника на контрактную форму найма, в том числе имелось ли письменное предупреждение о переводе на контракт; имели ли место производственные, организационные или экономические причины для изменения существенных условий труда работника; был</w:t>
      </w:r>
      <w:r>
        <w:rPr>
          <w:rFonts w:cs="Times New Roman" w:ascii="Times New Roman" w:hAnsi="Times New Roman"/>
          <w:sz w:val="28"/>
          <w:szCs w:val="28"/>
        </w:rPr>
        <w:t xml:space="preserve"> </w:t>
      </w:r>
      <w:r>
        <w:rPr>
          <w:rFonts w:cs="Times New Roman" w:ascii="Times New Roman" w:hAnsi="Times New Roman"/>
          <w:color w:val="000000"/>
          <w:sz w:val="28"/>
          <w:szCs w:val="28"/>
        </w:rPr>
        <w:t>ли представлен работнику для ознакомления проект контракта, содержатся ли в нем обязательные условия, предусмотренные Декретом № 29, другими нормативными правовыми актами; чем мотивирован отказ работника от заключения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чины производственного, организационного и экономического характера, явившиеся основанием для перевода работника на контрактную форму найма, могут быть выражены, в частности, в рационализации рабочих мест, изменения техники и технологии производства, введении новых форм организации труда, создании условий экономической заинтересованности работников в результатах труда (3, п.9).</w:t>
      </w:r>
    </w:p>
    <w:p>
      <w:pPr>
        <w:pStyle w:val="Normal"/>
        <w:spacing w:lineRule="auto" w:line="360" w:before="0" w:after="0"/>
        <w:ind w:firstLine="709"/>
        <w:jc w:val="both"/>
        <w:rPr/>
      </w:pPr>
      <w:r>
        <w:rPr>
          <w:rFonts w:cs="Times New Roman" w:ascii="Times New Roman" w:hAnsi="Times New Roman"/>
          <w:sz w:val="28"/>
          <w:szCs w:val="28"/>
        </w:rPr>
        <w:t xml:space="preserve">Указом Президента Республики Беларусь от 12 апреля 2000 г. № 180 «О порядке применения Декрета Президента Республики Беларусь от 26 июля 1999 г. № 29» предусмотрены гарантии для наиболее незащищенных категорий граждан. В нем установлено, что срок действия контракта с работающей женщиной, находящейся в отпуске по беременности и родам, матерью (отцом ребенка вместо матери, опекуном), находящейся в отпуске по уходу за ребенком до достижения им возраста трех лет, </w:t>
      </w:r>
      <w:r>
        <w:rPr>
          <w:rStyle w:val="StrongEmphasis"/>
          <w:rFonts w:cs="Times New Roman" w:ascii="Times New Roman" w:hAnsi="Times New Roman"/>
          <w:b w:val="false"/>
          <w:sz w:val="28"/>
          <w:szCs w:val="28"/>
        </w:rPr>
        <w:t>определяется не менее чем до окончания указанных отпусков,</w:t>
      </w:r>
      <w:r>
        <w:rPr>
          <w:rFonts w:cs="Times New Roman" w:ascii="Times New Roman" w:hAnsi="Times New Roman"/>
          <w:sz w:val="28"/>
          <w:szCs w:val="28"/>
        </w:rPr>
        <w:t xml:space="preserve"> с работником предпенсионного возраста (женщины - 53 года, мужчины - 58 лет), добросовестно работающим и не допускающим нарушений трудовой и исполнительской дисциплины, - </w:t>
      </w:r>
      <w:r>
        <w:rPr>
          <w:rStyle w:val="StrongEmphasis"/>
          <w:rFonts w:cs="Times New Roman" w:ascii="Times New Roman" w:hAnsi="Times New Roman"/>
          <w:b w:val="false"/>
          <w:sz w:val="28"/>
          <w:szCs w:val="28"/>
        </w:rPr>
        <w:t>не менее чем до достижения общеустановленного пенсионного возраста</w:t>
      </w:r>
      <w:r>
        <w:rPr>
          <w:rFonts w:cs="Times New Roman" w:ascii="Times New Roman" w:hAnsi="Times New Roman"/>
          <w:sz w:val="28"/>
          <w:szCs w:val="28"/>
        </w:rPr>
        <w:t xml:space="preserve"> (женщины - 55 лет, мужчины - 60 лет) и получения им права на пенсию по возрасту. </w:t>
      </w:r>
    </w:p>
    <w:p>
      <w:pPr>
        <w:pStyle w:val="Normal"/>
        <w:spacing w:lineRule="auto" w:line="360" w:before="0" w:after="0"/>
        <w:ind w:firstLine="709"/>
        <w:jc w:val="both"/>
        <w:rPr/>
      </w:pPr>
      <w:r>
        <w:rPr>
          <w:rFonts w:cs="Times New Roman" w:ascii="Times New Roman" w:hAnsi="Times New Roman"/>
          <w:sz w:val="28"/>
          <w:szCs w:val="28"/>
        </w:rPr>
        <w:t xml:space="preserve">С согласия матери (отца ребенка вместо матери, опекуна), приступившей к работе до или после окончания отпуска по уходу за ребенком до достижения им возраста трех лет, наниматель обязан продлить (заключить новый) контракт на срок не менее чем </w:t>
      </w:r>
      <w:r>
        <w:rPr>
          <w:rStyle w:val="StrongEmphasis"/>
          <w:rFonts w:cs="Times New Roman" w:ascii="Times New Roman" w:hAnsi="Times New Roman"/>
          <w:b w:val="false"/>
          <w:sz w:val="28"/>
          <w:szCs w:val="28"/>
        </w:rPr>
        <w:t>до достижения ребенком возраста пяти лет</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названным Указом контракты с беременными женщинами, женщинами, имеющими детей в возрасте до трех лет (детей-инвалидов - до 18 лет), трудовые договоры с которыми были заключены на неопределенный срок, </w:t>
      </w:r>
      <w:r>
        <w:rPr>
          <w:rStyle w:val="StrongEmphasis"/>
          <w:rFonts w:cs="Times New Roman" w:ascii="Times New Roman" w:hAnsi="Times New Roman"/>
          <w:b w:val="false"/>
          <w:sz w:val="28"/>
          <w:szCs w:val="28"/>
        </w:rPr>
        <w:t xml:space="preserve">не заключаются, если они не дали согласие </w:t>
      </w:r>
      <w:r>
        <w:rPr>
          <w:rFonts w:cs="Times New Roman" w:ascii="Times New Roman" w:hAnsi="Times New Roman"/>
          <w:sz w:val="28"/>
          <w:szCs w:val="28"/>
        </w:rPr>
        <w:t>на заключение таких контрактов.</w:t>
      </w:r>
    </w:p>
    <w:p>
      <w:pPr>
        <w:pStyle w:val="Normal"/>
        <w:spacing w:lineRule="auto" w:line="360" w:before="0" w:after="0"/>
        <w:ind w:firstLine="709"/>
        <w:jc w:val="both"/>
        <w:rPr/>
      </w:pPr>
      <w:r>
        <w:rPr>
          <w:rFonts w:cs="Times New Roman" w:ascii="Times New Roman" w:hAnsi="Times New Roman"/>
          <w:sz w:val="28"/>
          <w:szCs w:val="28"/>
        </w:rPr>
        <w:t>Нормы, закрепленные в актах Главы государства, в ТК не включены, однако обязательны для применения на всей территории Республики Беларусь всеми нанимателями независимо от формы собственности предприятия и его организационно-правов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агаем, что с работником, который добросовестно выполняет свои обязанности, качественно и в срок справляется с порученным объемом работы, не нарушает трудовой дисциплины, наниматель обязан продлить контракт. </w:t>
      </w:r>
    </w:p>
    <w:p>
      <w:pPr>
        <w:pStyle w:val="Normal"/>
        <w:spacing w:lineRule="auto" w:line="360" w:before="0" w:after="0"/>
        <w:ind w:firstLine="709"/>
        <w:jc w:val="both"/>
        <w:rPr/>
      </w:pPr>
      <w:r>
        <w:rPr>
          <w:rStyle w:val="StrongEmphasis"/>
          <w:rFonts w:cs="Times New Roman" w:ascii="Times New Roman" w:hAnsi="Times New Roman"/>
          <w:b w:val="false"/>
          <w:sz w:val="28"/>
          <w:szCs w:val="28"/>
        </w:rPr>
        <w:t>Максимальный срок</w:t>
      </w:r>
      <w:r>
        <w:rPr>
          <w:rFonts w:cs="Times New Roman" w:ascii="Times New Roman" w:hAnsi="Times New Roman"/>
          <w:sz w:val="28"/>
          <w:szCs w:val="28"/>
        </w:rPr>
        <w:t xml:space="preserve"> для срочных трудовых договоров, разновидностью которых является контракт, определен в пункте 2 статьи 17 ТК и составляет </w:t>
      </w:r>
      <w:r>
        <w:rPr>
          <w:rStyle w:val="StrongEmphasis"/>
          <w:rFonts w:cs="Times New Roman" w:ascii="Times New Roman" w:hAnsi="Times New Roman"/>
          <w:b w:val="false"/>
          <w:sz w:val="28"/>
          <w:szCs w:val="28"/>
        </w:rPr>
        <w:t>не более пяти лет.</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указанных сроков (от одного года до пяти лет) работник и наниматель по соглашению сторон могут определять любую конкретную продолжительность срока действия контракта, как при его заключении, так и при продлении. </w:t>
      </w:r>
      <w:r>
        <w:rPr>
          <w:rStyle w:val="StrongEmphasis"/>
          <w:rFonts w:cs="Times New Roman" w:ascii="Times New Roman" w:hAnsi="Times New Roman"/>
          <w:b w:val="false"/>
          <w:sz w:val="28"/>
          <w:szCs w:val="28"/>
        </w:rPr>
        <w:t xml:space="preserve">На срок менее года контракт продлевается исключительно с письменного согласия работника. </w:t>
      </w:r>
    </w:p>
    <w:p>
      <w:pPr>
        <w:pStyle w:val="Normal"/>
        <w:spacing w:lineRule="auto" w:line="360" w:before="0" w:after="0"/>
        <w:ind w:firstLine="709"/>
        <w:jc w:val="both"/>
        <w:rPr/>
      </w:pPr>
      <w:r>
        <w:rPr>
          <w:rFonts w:cs="Times New Roman" w:ascii="Times New Roman" w:hAnsi="Times New Roman"/>
          <w:sz w:val="28"/>
          <w:szCs w:val="28"/>
        </w:rPr>
        <w:t>Продление контракта осуществляется по соглашению сторон. Однако наниматель вправе отказать работнику в продлении контракта и прекратить с ним трудовые отношения в связи с истечением срока контракта, например, в случае если работник допускает нарушения трудовой и исполнительской дисциплины. Аналогичное решение о прекращении трудовых отношений вправе принять и работник. О таком своем решении каждая из сторон, заключивших контракт, обязана уведомить другую сторону письменно не позднее, чем за две недели до истечения срока контракта. При этом, коллективным договором, действующим у нанимателя, могут предусматриваться иные сроки уведомления, например, за месяц до истечения срока контракта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процедура </w:t>
      </w:r>
      <w:r>
        <w:rPr>
          <w:rStyle w:val="StrongEmphasis"/>
          <w:rFonts w:cs="Times New Roman" w:ascii="Times New Roman" w:hAnsi="Times New Roman"/>
          <w:b w:val="false"/>
          <w:sz w:val="28"/>
          <w:szCs w:val="28"/>
        </w:rPr>
        <w:t>заключения нового контракта</w:t>
      </w:r>
      <w:r>
        <w:rPr>
          <w:rFonts w:cs="Times New Roman" w:ascii="Times New Roman" w:hAnsi="Times New Roman"/>
          <w:sz w:val="28"/>
          <w:szCs w:val="28"/>
        </w:rPr>
        <w:t xml:space="preserve"> по истечении максимального срока действия контракта или при переводе работника с его согласия на другую работу по своей сущности такая же, как и его первичное заклю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дпункту 2.5 пункта 2 Декрета Президента Республики Беларусь от 26 июля 1999 г. № 29 контракт, заключенный с работником, должен содержать дополнительные меры стимулирования труда, в том числе предоставление работнику дополнительного поощрительного отпуска с сохранением заработной платы до пяти календарных дней; повышение тарифной ставки (не более чем на 50 процентов, если больший размер не предусмотрен законодательством). Конкретные размеры дополнительных мер стимулирования труда определяются соглашением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соблюдении нанимателем законодательства работник вправе обратиться за защитой своего нарушенного права в су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мотрим статистические данные по материалам судебной практики, которые относятся к заключению контр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судебная статистика споры о контрактах не выделяет, истребованы дела данной категории, рассмотренные судами в 1-ом полугодии 2007 г., изучена кассационная и надзорная практика. Всего в ходе обобщения изучено 976 дел, в том числе споры о восстановлении на работе, взыскании заработной платы за задержку расчета при увольнении, возмещении материального ущерба, причиненного нанимателю при исполнении трудовых обязанностей, взыскании среднего заработка за время вынужденного прогула в связи с задержкой трудовой книжки, возмещении морального вреда и другие, вытекающие из контрактной формы на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647 гражданских дел, касающихся трудовых правоотношений работников, заключивших контракт, удовлетворены исковые требования по 268 делам (41,4%); отказано в удовлетворении - по 239 делам (37%); прекращено производство по 121 делу (18,7%), в том числе в связи с отказом истца от иска - по 64;</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связи с заключением мирового соглашения - по 57; оставлено без рассмотрения 19 исковых заявлений </w:t>
      </w:r>
      <w:r>
        <w:rPr>
          <w:rFonts w:cs="Times New Roman" w:ascii="Times New Roman" w:hAnsi="Times New Roman"/>
          <w:sz w:val="28"/>
          <w:szCs w:val="28"/>
        </w:rPr>
        <w:t>[8, с.46]</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указанного количества 226 дел составляли споры о восстановлении на работе, по которым исковые требования удовлетворены по 47 делам (20%), отказано в иске по 145 (61,7%), прекращено производство по 41 делу (17,4%): в том числе в связи с отказом истца от иска - 21 дело (8,9%) и в связи с заключением мирового соглашения - 20 дел (8,5%), по 2 делам (0,9%) исковые заявления оставлены без рассмот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нимателями, к которым предъявлялись иски в связи с увольнением, являлись юридические лица государственной формы собственности по 35,2% дел, частной - 6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елам, поступившим на изучение, контракты заключались в большинстве случаев на срок 1 год - 71,7% дел, 2 года - 15,9% , 3 года - 10,4%, 4 года - 0,5% , 5 лет - 6,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установленные ГПК сроки рассмотрено 595 изученных дел (92%), сверх установленных сроков рассмотрено 52 дела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69 делам (10,7%) проведены предварительные судебные засе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271 делу (41,9%) решение вынесено без мотивировочной части </w:t>
      </w:r>
      <w:r>
        <w:rPr>
          <w:rFonts w:cs="Times New Roman" w:ascii="Times New Roman" w:hAnsi="Times New Roman"/>
          <w:sz w:val="28"/>
          <w:szCs w:val="28"/>
        </w:rPr>
        <w:t>[8, с.46]</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ступившим на обобщение делам около трети решений судов первой инстанции обжаловались и опротестовывались в кассационном и надзорном порядке, вынесенные по делам судебные постановления, как правило, соответствовали требованиям норм материального и процессуаль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ч. 1 ст. 32 ТК нанимателю предоставлено право изменять существенные условия труда работника только в связи с обоснованными производственными; организационными или экономическими прич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ой из причин увольнения по п. 5 ст. 35 ТК является отказ работника от перевода на контракт. При переводе на контракт работника, работающего по трудовому договору, заключенному на неопределенный срок, наниматель обязан соблюсти в соответствии со ст. 32 ТК определенные правовые процедуры. В частности, привести обоснование конкретной производственной, организационной или экономической причины изменения существенных условий труда; продолжить работу работника по той же специальности, квалификации или должности, определенных в трудовом договоре; письменно предупредить работника об изменении существенных условий труда и заключении контракта не позднее чем за один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таким причинам, в частности, относятся: рационализация рабочих мест, изменение техники и технологии производства, введение новых форм организации труда, совершенствование рабочих мест на основе аттестации и др. При отсутствии доказательств, подтверждающих обоснованные производственные, организационные или экономические причины, увольнение по п. 5 ст. 35 ТК является незако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В заявлении суду 3. указала, что работала в магазине в должности старшего кассира. Приказом директора она была уволена по п. 5 ст. 35 ТК. Считая, что трудовой договор с ней прекращен без законных оснований, просила восстановить ее на прежней работе, взыскать с ответчика средний заработок за время вынужденного прогула и 1 500 000 руб. в счет возмещения мораль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Решением суда Партизанского района г. Минска, оставленным без изменения судебной коллегией по гражданским делам Минского городского суда, истице в удовлетворении заявленных требований отказ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По протесту заместителя Председателя Верховного Суда постановлением президиума Минского городского суда от 31 января 2007 г. состоявшиеся по делу судебные постановления отменены, а дело направлено на новое рассмотрение. В протесте указывалось на необходимость проверки доводов истицы о том, имелись ли у ответчика причины производственного, организационного и экономического характера, послужившие основанием для заключения с истицей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Названные в приказе об изменении существенных условий труда 3. и письменном предупреждении факты нарушения порядка ведения кассовых операций обоснованными производственными, организационными или экономическими причинами в соответствии с требованиями нормативных актов не являются. Других причин изменения существенных условий труда 3. ответчик не указал. Поэтому суду предлагалось при новом рассмотрении дела проверить как доводы сторон, связанные с отказом истицы перейти на контракт, так и законность ее увольнения по п. 5 ст. 35 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Суд Жабинковского района решением от 5 апреля 2007 г. восстановил Д. на работе в качестве пекаря 4 разряда Кобринского хлебоза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В ходе рассмотрения дела было установлено, что истица работала на указанном предприятии по трудовому договору, заключенному на неопределенный срок. 27 декабря 2006 г. была предупреждена о том, что в связи с вводом в эксплуатацию нового оборудования, принято решение об изменении ей существенных условий труда - переводе на контракт сроком на 1 год. Условиями контракта было предусмотрено выполнение истицей, пекарем 4 разряда, работ в качестве пекаря 3 раз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 связи </w:t>
      </w:r>
      <w:r>
        <w:rPr>
          <w:rFonts w:cs="Times New Roman" w:ascii="Times New Roman" w:hAnsi="Times New Roman"/>
          <w:color w:val="000000"/>
          <w:sz w:val="28"/>
          <w:szCs w:val="28"/>
        </w:rPr>
        <w:t xml:space="preserve">с </w:t>
      </w:r>
      <w:r>
        <w:rPr>
          <w:rFonts w:cs="Times New Roman" w:ascii="Times New Roman" w:hAnsi="Times New Roman"/>
          <w:iCs/>
          <w:color w:val="000000"/>
          <w:sz w:val="28"/>
          <w:szCs w:val="28"/>
        </w:rPr>
        <w:t>отказом от продолжения работы истица уволена с работы по п. 5 ст. 35 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Суд признал увольнение истицы незаконным, поскольку, предлагая истице перейти на контрактную форму найма, наниматель одновременно изменял и другие условия труда, являющиеся существенными, о которых надлежащим образом не предупредил и установление которых ничем не обосно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уды обоснованно признавали законным перевод работника на контрактную форму найма, если порядок и условия перевода были нанимателем соблюдены </w:t>
      </w:r>
      <w:r>
        <w:rPr>
          <w:rFonts w:cs="Times New Roman" w:ascii="Times New Roman" w:hAnsi="Times New Roman"/>
          <w:sz w:val="28"/>
          <w:szCs w:val="28"/>
        </w:rPr>
        <w:t>[8, с.47]</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Решением суда Ленинского района г. Минска отказано в удовлетворении иска Т. к ОАО «Камволь» о восстановлении на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Суд установил, что причиной перевода истца на контрактную форму найма послужило введение нового вида оборудования, реорганизация структурного подразделения, в котором он рабо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Таким образом, у нанимателя имелись производственные, организационные и экономические причины для изменения истцу существенных условий труда, которые не влекли сокращения численности и штата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Для работы в измененных существенно условиях труда нанимателем было организовано обучение, которое истец прошел, 31 января 2007 г. ему было вручено уведомление о переводе на контрактную форму найма, а 5 февраля 2007 г. представлен проект предлагаемого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Истец отказался от продолжения работы в новых условиях, представив нанимателю собственный проект контракта. Наниматель на предложенных истцом условиях отказался продолжить с ним трудов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Поскольку контракт, предложенный нанимателем, соответствовал требованиям законодательства о труде, отказ работника от работы на условиях контракта обоснованно расценен как отказ от продолжения работы в измененных существенно условиях труда (2, п. 5 ст.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Определением судебной коллегии по гражданским делам Минского городского суда решение суда об отказе истцу в иске признано законным и обоснов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обобщения установлено, что некоторые истцы оспаривали свое увольнение по п. 5 ст. 35 ТК, указывая на имевшиеся у нанимателя другие основания для расторжения трудового договора по инициативе нанимателя (ст. 42 ТК), что требовало соблюдения ряда гарантий при высвобождении работника от занимаемой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Решением суда Советского района г. Минска удовлетворены исковые требования 3. к ОАО «Мостоотряд № 88». Суд изменил формулировку причины увольнения истицы с п. 5 ст. 35 ТК на п. 1 ст. 42 ТК, взыскал разницу в размере выходных пособий, подлежащих выплате в ее пользу, а также удовлетворил требования о возмещении мораль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В ходе судебного разбирательства было установлено, что истица работала в должности старшего специалиста по кадрам и ценным бумагам, 1 июня 2004 г. с ней был заключен контракт, согласно которому, а также должностной инструкции, в должностные обязанности истицы входило руководство кадровой службой, работа с ценными бумагами; в подчинении истицы находился инспектор по кад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Суд установил, что нанимателем был издан приказ о сокращении штата работников и изменении их должностных окладов. Согласно приказу должность старшего специалиста по кадрам и ценным бумагам подлежала сокращению. О предстоящем сокращении истица была предупреждена, ей была предложена должность специалиста по кадрам. Кроме того, на увольнение истицы по сокращению штата было получено согласие профсоюзного ком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До истечения срока письменного предупреждения истица подала заявление об увольнении по сокращению штата, однако в удовлетворении ее заявления нанимателем было отказ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Впоследствии от нанимателя поступило другое письменное предупреждение: об изменении существенных условий труда истицы в связи с приведением ее должности в соответствие с требованиями законодательства. По указанной причине истице предлагалось согласовать и подписать новый контракт, однако, ни условия нового контракта, ни должностная инструкция для ознакомления ей не были представ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Полагая, что имеет место отказ истицы от продолжения работы в измененных условиях труда, наниматель уволил 3. по п. 5 ст. 35 ТК.</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уд установил, что с изменением наименования должности 3. одновременно изменилась ее трудовая функция и характер работы. Принимая во внимание, что в данном случае имело место сокращение должности истицы и введение в штатное расписание новой должности, суд пришел к обоснованному выводу о том, что истица подлежала увольнению не по п. 5 ст. 35 ТК, а по п. 1 ст. 42 ТК (сокращение штата) </w:t>
      </w:r>
      <w:r>
        <w:rPr>
          <w:rFonts w:cs="Times New Roman" w:ascii="Times New Roman" w:hAnsi="Times New Roman"/>
          <w:sz w:val="28"/>
          <w:szCs w:val="28"/>
        </w:rPr>
        <w:t>[8, с.48]</w:t>
      </w:r>
      <w:r>
        <w:rPr>
          <w:rFonts w:cs="Times New Roman" w:ascii="Times New Roman" w:hAnsi="Times New Roman"/>
          <w:iCs/>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ч. 2 ст. 17 ТК, пп. 2, 3 Положения о порядке и условиях заключения контрактов нанимателей с работниками, утвержденного постановлением Совета Министров Республики Беларусь от 25 сентября 1999 г. № 1476 (с изменениями и дополнениями), контракт является трудовым договором, заключаемым в письменной форме на определенный в нем срок, содержащим особенности по сравнению с общими нормами законодательства о труде и предусматривающим конкретную минимальную компенсацию за ухудшение правового положения работника. Контракт может заключаться: при приеме работника на работу; с работником, трудовой договор с которым был заключен на неопределенный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ующее законодательство о труде не содержит препятствий для заключения контракта с работником, принятым по срочному трудовому договору (например, на время выполнения обязанностей временно отсутствующего работника, за которым в соответствии с ТК сохраняется место работы), срок такого контракта не может быть менее од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ниматель вправе предложить работнику заключить контракт при осуществлении перевода его на другую работу. При этом между нанимателем и работником должно быть достигнуто соглашение по всем условиям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действующее законодательство о труде, предусматривает, что инициатива в заключении контракта с работником должна исходить от нанимателя, а не от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тем результаты обобщения практики рассмотрения дел о контрактной форме найма работников показали, что имеют место случаи обращения в суд граждан с исками о понуждении нанимателя к заключению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 суд Московского района г. Минска обратился Ш. </w:t>
      </w:r>
      <w:r>
        <w:rPr>
          <w:rFonts w:cs="Times New Roman" w:ascii="Times New Roman" w:hAnsi="Times New Roman"/>
          <w:color w:val="000000"/>
          <w:sz w:val="28"/>
          <w:szCs w:val="28"/>
        </w:rPr>
        <w:t xml:space="preserve">с </w:t>
      </w:r>
      <w:r>
        <w:rPr>
          <w:rFonts w:cs="Times New Roman" w:ascii="Times New Roman" w:hAnsi="Times New Roman"/>
          <w:iCs/>
          <w:color w:val="000000"/>
          <w:sz w:val="28"/>
          <w:szCs w:val="28"/>
        </w:rPr>
        <w:t>иском о признании неправомерным отказа в заключении трудового договора и понуждении в заключении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Истец работал на указанном предприятии по контракту в должности техника-лаборанта. В связи с истечением срока контракта трудовые отношения с истцом прекращены по п. 2 ст. 35 ТК. Из приобщенных к делу письменных материалов также усматривается, что одновременно с прекращением кон-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тракта с истцом, должность техника-лаборанта сокращ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Ш. обращался к нанимателю по вопросу заключения </w:t>
      </w:r>
      <w:r>
        <w:rPr>
          <w:rFonts w:cs="Times New Roman" w:ascii="Times New Roman" w:hAnsi="Times New Roman"/>
          <w:color w:val="000000"/>
          <w:sz w:val="28"/>
          <w:szCs w:val="28"/>
        </w:rPr>
        <w:t xml:space="preserve">с </w:t>
      </w:r>
      <w:r>
        <w:rPr>
          <w:rFonts w:cs="Times New Roman" w:ascii="Times New Roman" w:hAnsi="Times New Roman"/>
          <w:iCs/>
          <w:color w:val="000000"/>
          <w:sz w:val="28"/>
          <w:szCs w:val="28"/>
        </w:rPr>
        <w:t>ним контракта со 2 января 2007 г., не указав, по какой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Обосновывая в суде свои требования, истец ссылался на то, что он, являясь инвалидом 2-й группы с детства, в силу положений ст. 283 ТК имеет право на трудоустройство на данном предприятии. Кроме того, по мнению истца, наниматель в нарушение требований ст. 16 ТК не известил его в трехдневный срок о мотивах отказа в заключении с ним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Решением суда Московского района г. Минска в иске Ш. отказано.</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уд обоснованно указал в решении, что ст. 16 ТК не содержит оснований, предусматривающих обязанность нанимателя подготовить письменный мотивированный отказ в заключении трудового договора с инвалидом; положения ст. 283 ТК, предусматривающей обязанности нанимателя по реализации инвалидами права на труд, в данном случае непримен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Более того, суд правильно указал, что действующее законодательство не содержит норм, в силу которых при приеме на работу можно понудить нанимателя заключить контракт с работником на предложенных им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В то же время несогласие с условиями контракта может являться основанием к отказу в приеме на работу, в том числе и лицам, перечисленным в ст. 16 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ожение о порядке и условиях заключения контрактов нанимателей с работниками, утвержденное постановлением Совета Министров Республики Беларусь</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т 25 сентября 1999 г. № 1476 (с изменениями и дополнениями), содержит перечень обязательных условий, в силу которых заключаются контракты с работниками. Другие условия, внесенные нанимателем в контракт, не должны ухудшать правовое положение работника и противоречить требованиям действующего законодательства о тр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Разрешая исковые требования Л. о понуждении нанимателя внести в трудовую книжку сведения о работе, восстановлении на работе, возмещении морального вреда, суд Ленинского района г. Минска установил, что одним из условий контракта являлась возможность прекратить контракт с истцом - охранником частного унитарного предприятия за «недопустимость действий в обход обязательств, неразглашение сведений о сотрудн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Нарушение данного обязательства выразилось в обращении истца по вопросу невыплаты заработной платы в Департамент государственной инспекци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При рассмотрении дела факт нарушения истцом порученной работы нашел свое подтверждение. Вместе с тем, принимая во внимание то обстоятельство, что основание, по которому с истцом прекращен контракт, не соответствует требованиям действующего законодательства о труде, решением суда Ленинского района г. Минска на ответчика возложена обязанность привести формулировку причины увольнения в соответствие с требованиями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ассмотрении иска работника - члена профсоюза об оспаривании условий представленного нанимателем проекта контракта либо заключенного контракта, суд в силу п. 3-1 Положения о порядке и условиях заключения контрактов нанимателей с работниками выясняет, обсуждался ли контракт с участием представителя соответствующего проф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тем действующим законодательством не предусмотрены нормы, касающиеся правовых последствий продолжения либо прекращения трудового договора работника в случае непринятия представителями профсоюзной организации участия в обсуждении контракта, несогласия профсоюза с содержанием предложенного работнику проекта контракта (например, относительно дополнительных мер стимулирования труда, продолжительности срока действия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этой причине суды при рассмотрении споров работников обоснованно ограничиваются проверкой соответствия содержания контракта действующему законодательству, выполнения нанимателем его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Решением суда Борисовского района В. отказано в иске о восстановлении на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Из материалов дела усматривается, что все работники предприятия, включая истца, работавшего с 1992 года слесарем-ремонтником 6 разряда, по приказу нанимателя в связи с причинами производственного и организационного характера переводились на контрактную форму на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Истец не согласился с предложенным нанимателем условием заключить контракт сроком на 1 год и настаивал на 5-летнем сроке контракта. Кроме того, являясь членом профсоюза, просил обсуждение содержания контракта произвести с участием указанного проф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При обсуждении условий контракта с участием представителя профсоюза стороны к соглашению не пришли, и, поскольку истец отказался заключить контракт на предложенных нанимателем условиях, трудовой договор с ним был прекращен по п. 5 ст. 35 ТК (отказ от продолжения работы в связи с изменением существенных условий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уд отказам В. в удовлетворении заявленных требований, указав, что наниматель обосновал причины перевода работников, в том числе истца, на контракт, условия контракта соответствовали требованиям действующего законодательства. Поскольку законодательством не определен порядок участия представителя соответствующего профсоюза в обсуждении содержания контракта, а также не определены последствия недостижения сторонами соглашения по условиям контракта, препятствий для прекращения с истцом трудовых отношений по п. 5 ст. 35 ТК у нанимателя не имелось </w:t>
      </w:r>
      <w:r>
        <w:rPr>
          <w:rFonts w:cs="Times New Roman" w:ascii="Times New Roman" w:hAnsi="Times New Roman"/>
          <w:sz w:val="28"/>
          <w:szCs w:val="28"/>
        </w:rPr>
        <w:t>[8, с.49]</w:t>
      </w:r>
      <w:r>
        <w:rPr>
          <w:rFonts w:cs="Times New Roman" w:ascii="Times New Roman" w:hAnsi="Times New Roman"/>
          <w:iCs/>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учение дел по спорам о контрактах показало, что некоторые истцы, оспаривая свое увольнение в связи с истечением срока контракта, ссылались на недействительность контракта и его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К. в исковом заявлении указала, что с 1986 года работала заведующей складом. 26 апреля 2004 г. с ней заключен контракт сроком на 2 года. Впоследствии контракт был продлен на 1 год. Приказом нанимателя истица уволена по п. 2 ст. 35 ТК в связи с истечением срока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К. просила восстановить на работе в прежней должности, ссылаясь на то, что контракт был заключен с ней незако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Решением суда Мозырского района и г. Мозыря в удовлетворении исковых требований К. отказано по следующим моти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Доводы истицы о том, что существенные условия труда ей изменены без обоснованных производственных, организационных или экономических причин судом проверялись и признаны несостояте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Ответчиком представлены доказательства об уменьшении объемов работ, отсутствии финансирования и других причинах производственного и экономического характера. Истица своевременно предупреждена о переводе на контрактную форму найма, согласилась с изменением существенных условий труда, подписала контракт и продолжила трудовые отношения с ответчиком, проработав на контрактной основе у ответчика 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роме того, из материалов дела следует, что истица в трехмесячный срок после подписания контракта с требованиями о восстановлении прежних условий труда не обратилась, уважительных причин пропуска этого срока суду не представила </w:t>
      </w:r>
      <w:r>
        <w:rPr>
          <w:rFonts w:cs="Times New Roman" w:ascii="Times New Roman" w:hAnsi="Times New Roman"/>
          <w:sz w:val="28"/>
          <w:szCs w:val="28"/>
        </w:rPr>
        <w:t>[8, с.49]</w:t>
      </w:r>
      <w:r>
        <w:rPr>
          <w:rFonts w:cs="Times New Roman" w:ascii="Times New Roman" w:hAnsi="Times New Roman"/>
          <w:iCs/>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спублике создана надлежащая правовая база, позволяющая использовать контрактную форму найма на работу с учетом интересов нанимателей, желающих получить на рынке труда высокопроизводительную и высококвалифицированную рабочую силу, и работников, качественно и добросовестно выполняющих свои служебные обязанност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звитие белорусского трудового законодательства свидетельствует о восприятии прогрессивных идей социальной защищенности человека труда. Социальная политика государства, его вмешательство в регулирование трудовых отношений в острых критических ситуациях особенно необходимы во времена реформирования общества. Настоящий период общественного развития Беларуси характеризуется обострением различных противоречий, в том числе между интересами работодателя и работника. Первый заинтересован в улучшении качественных и количественных показателей труда работника, повышении производительности труда, росте прибыли. Работник – в повышении заработной платы и улучшении условий труда. Это нормальное противоречие сторон трудового прав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формой цивилизованного разрешения этих противоречий является внедрение договорного (индивидуального и коллективного) метода в регулирование отдельных (элементарных) трудовых правоотношений при сохранении государственного регулирования основных социальных гарантий работника (установление минимальной заработной платы, минимального отпуска, оснований для увольнения, процедуры рассмотрения и разрешения трудовых споров). В настоящее время договорный метод воплощается в заключении коллективных договоров работников организации, филиала, представительства с работодателем; коллективных соглашений, в число участников которых наряду с работниками и работодателями на уровнях Республики Беларусь, отрасли, профессии входят органы исполнительной власти и местного самоуправления. Указанные договоры и соглашения регулируют социально-трудовые отношения работников и работод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труда конкретизируются в содержании трудового договора, заключаемого между работником и работодателем. Условия всех названных выше договоров не должны ухудшать положение работника в сравнении с действующим трудовым законодательством. Если коллективные договоры и соглашения являются одновременно и источниками норм права и юридическими фактами, то договор работника и работодателя – важнейший юридический факт, влекущий возникновение индивидуального трудового прав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не разграничивает термины в определении основания возникновения трудового правоотношения и самого трудового правоотношения, трудового обязательства. Так, термином «договор» и в законодательстве, и в теории трудового права подменяется обозначение явления, возникшего на его основании, – трудового правоотношения: основания прекращения трудового договора, продолжение действия срочного трудового договора, расторжение трудового договора. Не с договором это происходит, а с правовой связью, трудовым обяз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договоры представляют собой сделки в трудовом праве, выражающие, как правило, свободные волеизъявления соответствующих субъектов. Свобода трудовых договоров прежде всего означает, что субъекты трудового права свободны в решении вопросов как о самом заключении договоров, так и их содержании. Понуждение к заключению договора, по общему правилу, не допускается. Трудовое законодательство содержит указания на обстоятельства, влекущие обязанность работодателя заключить индивидуальный трудовой договор. Например, не может быть отказано в заключении трудового договора работнику, приглашенному на работу в порядке перевода из другой организации по согласованию между руководителями. Это положение трудового закона можно сравнить с предварительным и основными договорами в гражданском праве. Сравнимы и последствия – заключение основного договора обязательно, но для одной стороны – работ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ограничения, запреты на заключение индивидуальных трудовых договоров. Так, работодатель не вправе заключать трудовые договоры с лицами, лишенными права занимать определенные должности или заниматься определенной деятельностью в течение назначенного судом срока, или с государственными служащими, состоящими между собой в близком родстве или свойстве, если их служба связана с непосредственной подчиненностью или подконтрольностью одного друг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договорного права бесспорна идея: если заключение договора обязательно для одной или более сторон, другая сторона вправе настаивать на его заключении, обладая при этом возможностью обращения в юрисдикционный орган с требованием о понуждении к заключению договора в случаях уклонения обязанной (обязанных) стороны.</w:t>
      </w:r>
    </w:p>
    <w:p>
      <w:pPr>
        <w:pStyle w:val="Normal"/>
        <w:spacing w:lineRule="auto" w:line="360" w:before="0" w:after="0"/>
        <w:ind w:firstLine="709"/>
        <w:jc w:val="both"/>
        <w:rPr/>
      </w:pPr>
      <w:r>
        <w:rPr>
          <w:rFonts w:cs="Times New Roman" w:ascii="Times New Roman" w:hAnsi="Times New Roman"/>
          <w:sz w:val="28"/>
          <w:szCs w:val="28"/>
        </w:rPr>
        <w:t>Таким образом, мы можем заключить, что институт трудового договора в действующем белорусском законодательстве в целом соответствует потребностям общества, поскольку при соблюдении принципа свободы договора он предусматривает гарантии прав работника как более «слабой» стороны, однако определенные изменения в законодательстве необход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общая изложенный материал, хотелось бы отметить, что в нашей республике достаточно подробно отражен порядок заключения трудового договора, однако во избежание нарушения законодательства о труде (в частности при приеме на работу) необходимо своевременное принятие нормативно-правовых актов, отвечающих современному уровню экономического и политического развития государ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смотря на наличие законодательных документов регламентирующих порядок заключения трудовых договоров (контрактов), все же существуют нарушения в области трудовых прав граждан. Однако государством делается многое для выявления таких нарушений. В частности создание специализированных органов по охране труда, взаимодействие с другими странами в целях совершенствования трудового законодательства, обобщение судебной практики в области применения законодательства, расширение полномочий органов прокуратуры в области надзора за применением трудового законодательств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ного исследования были решены следующие задачи: рассмотрено понятие и значение трудового договора</w:t>
      </w:r>
      <w:r>
        <w:rPr>
          <w:rFonts w:cs="Times New Roman" w:ascii="Times New Roman" w:hAnsi="Times New Roman"/>
          <w:bCs/>
          <w:color w:val="000000"/>
          <w:sz w:val="28"/>
          <w:szCs w:val="28"/>
        </w:rPr>
        <w:t xml:space="preserve">, </w:t>
      </w:r>
      <w:r>
        <w:rPr>
          <w:rFonts w:cs="Times New Roman" w:ascii="Times New Roman" w:hAnsi="Times New Roman"/>
          <w:sz w:val="28"/>
          <w:szCs w:val="28"/>
        </w:rPr>
        <w:t>порядок заключения трудового договора и трудовых контракт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онституция Республики Беларусь 1994 года (с изменениями и дополнениями принятыми на Республиканском референдуме 24 ноября 1996 года и 17 ноября 2004 года)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1"/>
        </w:numPr>
        <w:tabs>
          <w:tab w:val="clear" w:pos="708"/>
          <w:tab w:val="left" w:pos="426" w:leader="none"/>
        </w:tabs>
        <w:spacing w:lineRule="auto" w:line="360" w:before="0" w:after="0"/>
        <w:ind w:left="0" w:hanging="0"/>
        <w:rPr/>
      </w:pPr>
      <w:r>
        <w:rPr>
          <w:rFonts w:cs="Times New Roman" w:ascii="Times New Roman" w:hAnsi="Times New Roman"/>
          <w:sz w:val="28"/>
          <w:szCs w:val="28"/>
        </w:rPr>
        <w:t>Трудовой кодекс Республики Беларусь, 26 июля 1999 г., N 296-З: в ред. Закона Республики Беларусь от 6 июля 2009 г. № 37-З</w:t>
      </w:r>
      <w:r>
        <w:rPr>
          <w:rFonts w:cs="Times New Roman" w:ascii="Times New Roman" w:hAnsi="Times New Roman"/>
          <w:bCs/>
          <w:sz w:val="28"/>
          <w:szCs w:val="28"/>
        </w:rPr>
        <w:t xml:space="preserve"> //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практике рассмотрения трудовых споров, связанных с контрактной формой найма работников: Постановление Пленума Верховного Суда Республики Беларусь, 26 июня 2008 г., №4: в ред. Постановление Пленума Верховного Суда Республики Беларусь от 25.03.2009 г. №3</w:t>
      </w:r>
      <w:r>
        <w:rPr>
          <w:rFonts w:cs="Times New Roman" w:ascii="Times New Roman" w:hAnsi="Times New Roman"/>
          <w:bCs/>
          <w:sz w:val="28"/>
          <w:szCs w:val="28"/>
        </w:rPr>
        <w:t xml:space="preserve"> //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исок литературных источников.</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женкова, Т.Н. Трудовое право: учебное пособие. – Минск: Амалфея, 2008.</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ментарий к Трудовому кодексу Республики Беларусь под ред. Василевича Г.А. - Минск, 2008.</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менков, В.И. Трудовое право. – Минск: Амалфея, 2006.</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рчук, Ю.З., Савостьян, С.В. Отличие трудового договора от гражданско-правовых договоров // Отдел кадров. – 2001. - №7. – с.32 – 36.</w:t>
      </w:r>
    </w:p>
    <w:p>
      <w:pPr>
        <w:pStyle w:val="Normal"/>
        <w:numPr>
          <w:ilvl w:val="0"/>
          <w:numId w:val="1"/>
        </w:numPr>
        <w:tabs>
          <w:tab w:val="clear" w:pos="708"/>
          <w:tab w:val="left" w:pos="426" w:leader="none"/>
        </w:tabs>
        <w:spacing w:lineRule="auto" w:line="360" w:before="0" w:after="0"/>
        <w:ind w:left="0" w:hanging="0"/>
        <w:rPr/>
      </w:pPr>
      <w:r>
        <w:rPr>
          <w:rFonts w:cs="Times New Roman" w:ascii="Times New Roman" w:hAnsi="Times New Roman"/>
          <w:sz w:val="28"/>
          <w:szCs w:val="28"/>
        </w:rPr>
        <w:t>Рассмотрение судами споров, связанных с контрактной формой найма работников (по материалам судебной практики) // Судовы весн</w:t>
      </w:r>
      <w:r>
        <w:rPr>
          <w:rFonts w:cs="Times New Roman" w:ascii="Times New Roman" w:hAnsi="Times New Roman"/>
          <w:sz w:val="28"/>
          <w:szCs w:val="28"/>
          <w:lang w:val="en-US"/>
        </w:rPr>
        <w:t>i</w:t>
      </w:r>
      <w:r>
        <w:rPr>
          <w:rFonts w:cs="Times New Roman" w:ascii="Times New Roman" w:hAnsi="Times New Roman"/>
          <w:sz w:val="28"/>
          <w:szCs w:val="28"/>
        </w:rPr>
        <w:t>к. – 2008. - №3. – с.46 – 49.</w:t>
      </w:r>
    </w:p>
    <w:p>
      <w:pPr>
        <w:pStyle w:val="Normal"/>
        <w:numPr>
          <w:ilvl w:val="0"/>
          <w:numId w:val="1"/>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Лозовская, В.В. Трудовой контракт. Заключение и содержание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1"/>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Шишко, Г.Б. Контракты и отдельные вопросы их правового регулирования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color w:val="000000"/>
          <w:sz w:val="28"/>
          <w:szCs w:val="28"/>
        </w:rPr>
        <w:t xml:space="preserve">Кеник, К.И. Контракт как вид трудового договора - </w:t>
      </w:r>
      <w:r>
        <w:rPr>
          <w:rFonts w:cs="Times New Roman" w:ascii="Times New Roman" w:hAnsi="Times New Roman"/>
          <w:iCs/>
          <w:sz w:val="28"/>
          <w:szCs w:val="28"/>
        </w:rPr>
        <w:t>[Электронный ресурс] – 2009. – Режим доступа: http://pravo.kulichki.com/dop/otdk/index.htm. - Дата доступа: 20.12.2009.</w:t>
      </w:r>
    </w:p>
    <w:p>
      <w:pPr>
        <w:pStyle w:val="Normal"/>
        <w:numPr>
          <w:ilvl w:val="0"/>
          <w:numId w:val="1"/>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О порядке заключения трудовых контрактов в Республике Беларусь - </w:t>
      </w:r>
      <w:r>
        <w:rPr>
          <w:rFonts w:cs="Times New Roman" w:ascii="Times New Roman" w:hAnsi="Times New Roman"/>
          <w:iCs/>
          <w:sz w:val="28"/>
          <w:szCs w:val="28"/>
        </w:rPr>
        <w:t xml:space="preserve">[Электронный ресурс] - 2009. – Режим доступа: </w:t>
      </w:r>
      <w:r>
        <w:rPr>
          <w:rFonts w:cs="Times New Roman" w:ascii="Times New Roman" w:hAnsi="Times New Roman"/>
          <w:sz w:val="28"/>
          <w:szCs w:val="28"/>
        </w:rPr>
        <w:t>http://www.minjust.by/ru/print?id=168. – Дата доступа: 15.12.2009.</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lang w:eastAsia="ru-RU"/>
        </w:rPr>
        <w:t xml:space="preserve">Логвина, Л.В. Порядок и условия заключения контрактов // </w:t>
      </w:r>
      <w:r>
        <w:rPr>
          <w:rFonts w:cs="Times New Roman" w:ascii="Times New Roman" w:hAnsi="Times New Roman"/>
          <w:bCs/>
          <w:iCs/>
          <w:sz w:val="28"/>
          <w:szCs w:val="28"/>
        </w:rPr>
        <w:t>Кадровик, 2008, №3.</w:t>
      </w:r>
      <w:r>
        <w:rPr>
          <w:rFonts w:cs="Times New Roman" w:ascii="Times New Roman" w:hAnsi="Times New Roman"/>
          <w:sz w:val="28"/>
          <w:szCs w:val="28"/>
        </w:rPr>
        <w:t xml:space="preserve"> - </w:t>
      </w:r>
      <w:r>
        <w:rPr>
          <w:rFonts w:cs="Times New Roman" w:ascii="Times New Roman" w:hAnsi="Times New Roman"/>
          <w:iCs/>
          <w:sz w:val="28"/>
          <w:szCs w:val="28"/>
        </w:rPr>
        <w:t>[Электронный ресурс] – 2009. – Режим доступа: http://www.profmedia.by/pub/man/art/. – Дата доступа: 17.12.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РУДОВ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 _____________ ____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изическое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которому законодательством предоставлено право заключения и прекращения трудового договора с работником) в лице __________________</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олжность, фамилия, имя, от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 Наниматель), действующего на основании ________________</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устава, положения)</w:t>
      </w:r>
    </w:p>
    <w:p>
      <w:pPr>
        <w:pStyle w:val="Normal"/>
        <w:spacing w:lineRule="auto" w:line="360" w:before="0" w:after="0"/>
        <w:ind w:firstLine="709"/>
        <w:jc w:val="both"/>
        <w:rPr/>
      </w:pPr>
      <w:r>
        <w:rPr>
          <w:rFonts w:cs="Times New Roman" w:ascii="Times New Roman" w:hAnsi="Times New Roman"/>
          <w:sz w:val="28"/>
          <w:szCs w:val="28"/>
        </w:rPr>
        <w:t>и гражданин _________________________________________________</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spacing w:lineRule="auto" w:line="360" w:before="0" w:after="0"/>
        <w:ind w:firstLine="709"/>
        <w:jc w:val="both"/>
        <w:rPr/>
      </w:pPr>
      <w:r>
        <w:rPr>
          <w:rFonts w:cs="Times New Roman" w:ascii="Times New Roman" w:hAnsi="Times New Roman"/>
          <w:sz w:val="28"/>
          <w:szCs w:val="28"/>
        </w:rPr>
        <w:t>(далее - Работник) заключили настоящий трудовой договор о ниже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ниматель принимает (назначает) 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ту (должность) 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олжности, профессии, специальности &lt;*&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валификации 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яд, квалификационная категория в соответствии со штатным расписанием нанимателя) в ________________________________________</w:t>
      </w:r>
    </w:p>
    <w:p>
      <w:pPr>
        <w:pStyle w:val="Normal"/>
        <w:spacing w:lineRule="auto" w:line="360" w:before="0" w:after="0"/>
        <w:ind w:firstLine="709"/>
        <w:jc w:val="both"/>
        <w:rPr/>
      </w:pPr>
      <w:r>
        <w:rPr>
          <w:rFonts w:cs="Times New Roman" w:ascii="Times New Roman" w:hAnsi="Times New Roman"/>
          <w:sz w:val="28"/>
          <w:szCs w:val="28"/>
        </w:rPr>
        <w:t>(место работы, в том числе название структурного подразделения: цех, отдел, лаборатория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ий трудовой договор является 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м договором по основной работе,</w:t>
      </w:r>
    </w:p>
    <w:p>
      <w:pPr>
        <w:pStyle w:val="Normal"/>
        <w:spacing w:lineRule="auto" w:line="360" w:before="0" w:after="0"/>
        <w:ind w:firstLine="709"/>
        <w:jc w:val="both"/>
        <w:rPr/>
      </w:pPr>
      <w:r>
        <w:rPr>
          <w:rFonts w:cs="Times New Roman" w:ascii="Times New Roman" w:hAnsi="Times New Roman"/>
          <w:sz w:val="28"/>
          <w:szCs w:val="28"/>
        </w:rPr>
        <w:t>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м договором по совмести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рудовой договор заключается _______________________________</w:t>
      </w:r>
    </w:p>
    <w:p>
      <w:pPr>
        <w:pStyle w:val="Normal"/>
        <w:spacing w:lineRule="auto" w:line="360" w:before="0" w:after="0"/>
        <w:ind w:firstLine="709"/>
        <w:jc w:val="both"/>
        <w:rPr/>
      </w:pPr>
      <w:r>
        <w:rPr>
          <w:rFonts w:cs="Times New Roman" w:ascii="Times New Roman" w:hAnsi="Times New Roman"/>
          <w:sz w:val="28"/>
          <w:szCs w:val="28"/>
        </w:rPr>
        <w:t>а определенный срок не более</w:t>
      </w:r>
    </w:p>
    <w:p>
      <w:pPr>
        <w:pStyle w:val="Normal"/>
        <w:spacing w:lineRule="auto" w:line="360" w:before="0" w:after="0"/>
        <w:ind w:firstLine="709"/>
        <w:jc w:val="both"/>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пяти лет (срочный трудовой договор); на время выполнения определенной работы; на время выполнения обязанностей временно отсутствующего работника, за которым в соответствии с Трудовым кодексом Республики Беларусь сохраняется место работы; на время выполнения сезонных работ на срок до двух месяцев);</w:t>
      </w:r>
    </w:p>
    <w:p>
      <w:pPr>
        <w:pStyle w:val="Normal"/>
        <w:spacing w:lineRule="auto" w:line="360" w:before="0" w:after="0"/>
        <w:ind w:firstLine="709"/>
        <w:jc w:val="both"/>
        <w:rPr/>
      </w:pPr>
      <w:r>
        <w:rPr>
          <w:rFonts w:cs="Times New Roman" w:ascii="Times New Roman" w:hAnsi="Times New Roman"/>
          <w:sz w:val="28"/>
          <w:szCs w:val="28"/>
        </w:rPr>
        <w:t>5. Трудовой договор заключается 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едварительным испытанием, без испы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спытания _____________ дней ______________ месяцев.</w:t>
      </w:r>
    </w:p>
    <w:p>
      <w:pPr>
        <w:pStyle w:val="Normal"/>
        <w:spacing w:lineRule="auto" w:line="360" w:before="0" w:after="0"/>
        <w:ind w:firstLine="709"/>
        <w:jc w:val="both"/>
        <w:rPr/>
      </w:pPr>
      <w:r>
        <w:rPr>
          <w:rFonts w:cs="Times New Roman" w:ascii="Times New Roman" w:hAnsi="Times New Roman"/>
          <w:sz w:val="28"/>
          <w:szCs w:val="28"/>
        </w:rPr>
        <w:t>6. Срок действия трудового договора ______________________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___" _____________ 200_ г. по "___" _____________ 200_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ботник имеет право на:</w:t>
      </w:r>
    </w:p>
    <w:p>
      <w:pPr>
        <w:pStyle w:val="Normal"/>
        <w:spacing w:lineRule="auto" w:line="360" w:before="0" w:after="0"/>
        <w:ind w:firstLine="709"/>
        <w:jc w:val="both"/>
        <w:rPr/>
      </w:pPr>
      <w:r>
        <w:rPr>
          <w:rFonts w:cs="Times New Roman" w:ascii="Times New Roman" w:hAnsi="Times New Roman"/>
          <w:sz w:val="28"/>
          <w:szCs w:val="28"/>
        </w:rPr>
        <w:t>7.1. труд как наиболее достойный способ самоутверждения человека, а также на здоровые и безопасные условия труда;</w:t>
      </w:r>
    </w:p>
    <w:p>
      <w:pPr>
        <w:pStyle w:val="Normal"/>
        <w:spacing w:lineRule="auto" w:line="360" w:before="0" w:after="0"/>
        <w:ind w:firstLine="709"/>
        <w:jc w:val="both"/>
        <w:rPr/>
      </w:pPr>
      <w:r>
        <w:rPr>
          <w:rFonts w:cs="Times New Roman" w:ascii="Times New Roman" w:hAnsi="Times New Roman"/>
          <w:sz w:val="28"/>
          <w:szCs w:val="28"/>
        </w:rPr>
        <w:t>7.2. защиту экономических и социальных прав и интересов, включая право на объединение в профессиональные союзы, заключение коллективных договоров, соглашений и право на забаст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3. участие в собр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4. участие в управлении организацией;</w:t>
      </w:r>
    </w:p>
    <w:p>
      <w:pPr>
        <w:pStyle w:val="Normal"/>
        <w:spacing w:lineRule="auto" w:line="360" w:before="0" w:after="0"/>
        <w:ind w:firstLine="709"/>
        <w:jc w:val="both"/>
        <w:rPr/>
      </w:pPr>
      <w:r>
        <w:rPr>
          <w:rFonts w:cs="Times New Roman" w:ascii="Times New Roman" w:hAnsi="Times New Roman"/>
          <w:sz w:val="28"/>
          <w:szCs w:val="28"/>
        </w:rPr>
        <w:t>7.5. гарантированную справедливую долю вознаграждения за труд в соответствии с его количеством, качеством и общественным значением, но не ниже уровня, обеспечивающего работникам и их семьям свободное и достойное существование;</w:t>
      </w:r>
    </w:p>
    <w:p>
      <w:pPr>
        <w:pStyle w:val="Normal"/>
        <w:spacing w:lineRule="auto" w:line="360" w:before="0" w:after="0"/>
        <w:ind w:firstLine="709"/>
        <w:jc w:val="both"/>
        <w:rPr/>
      </w:pPr>
      <w:r>
        <w:rPr>
          <w:rFonts w:cs="Times New Roman" w:ascii="Times New Roman" w:hAnsi="Times New Roman"/>
          <w:sz w:val="28"/>
          <w:szCs w:val="28"/>
        </w:rPr>
        <w:t>7.6. ежедневный и еженедельный отдых, в том числе выходные дни во время государственных праздников и праздничных дней, и отпуск продолжительностью не ниже установленной Трудовым кодексом Республики Беларусь;</w:t>
      </w:r>
    </w:p>
    <w:p>
      <w:pPr>
        <w:pStyle w:val="Normal"/>
        <w:spacing w:lineRule="auto" w:line="360" w:before="0" w:after="0"/>
        <w:ind w:firstLine="709"/>
        <w:jc w:val="both"/>
        <w:rPr/>
      </w:pPr>
      <w:r>
        <w:rPr>
          <w:rFonts w:cs="Times New Roman" w:ascii="Times New Roman" w:hAnsi="Times New Roman"/>
          <w:sz w:val="28"/>
          <w:szCs w:val="28"/>
        </w:rPr>
        <w:t>7.7. социальное страхование, пенсионное обеспечение и гарантии в случае профессионального заболевания, трудового увечья, инвалидности и потери работы;</w:t>
      </w:r>
    </w:p>
    <w:p>
      <w:pPr>
        <w:pStyle w:val="Normal"/>
        <w:spacing w:lineRule="auto" w:line="360" w:before="0" w:after="0"/>
        <w:ind w:firstLine="709"/>
        <w:jc w:val="both"/>
        <w:rPr/>
      </w:pPr>
      <w:r>
        <w:rPr>
          <w:rFonts w:cs="Times New Roman" w:ascii="Times New Roman" w:hAnsi="Times New Roman"/>
          <w:sz w:val="28"/>
          <w:szCs w:val="28"/>
        </w:rPr>
        <w:t>7.8. невмешательство в частную жизнь и уважение личного досто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9. судебную и иную защиту трудов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ботник обязан:</w:t>
      </w:r>
    </w:p>
    <w:p>
      <w:pPr>
        <w:pStyle w:val="Normal"/>
        <w:spacing w:lineRule="auto" w:line="360" w:before="0" w:after="0"/>
        <w:ind w:firstLine="709"/>
        <w:jc w:val="both"/>
        <w:rPr/>
      </w:pPr>
      <w:r>
        <w:rPr>
          <w:rFonts w:cs="Times New Roman" w:ascii="Times New Roman" w:hAnsi="Times New Roman"/>
          <w:sz w:val="28"/>
          <w:szCs w:val="28"/>
        </w:rPr>
        <w:t>8.1. добросовестно выполнять работу согласно перечисленным в настоящем пункте должностным обязанностям или прилагаемой должностной инструкции, а для рабочих - конкретному содержанию, объему и порядку выполнения работ, требованиям к уровню выполнения норм и нормированных заданий, установленных технологическими картами, рабочими инструкциями или другими документами. При совмещении профессий (работ), должностей дается перечень этих работ, их объемы, конкретное содержание, порядок выполнения или перечень должностных обязанностей и другие обязательства: 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лжностных обязанностей, конкретное содержание, объем и</w:t>
      </w:r>
    </w:p>
    <w:p>
      <w:pPr>
        <w:pStyle w:val="Normal"/>
        <w:spacing w:lineRule="auto" w:line="360" w:before="0" w:after="0"/>
        <w:ind w:firstLine="709"/>
        <w:jc w:val="both"/>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ыполнения работ)</w:t>
      </w:r>
    </w:p>
    <w:p>
      <w:pPr>
        <w:pStyle w:val="Normal"/>
        <w:spacing w:lineRule="auto" w:line="360" w:before="0" w:after="0"/>
        <w:ind w:firstLine="709"/>
        <w:jc w:val="both"/>
        <w:rPr/>
      </w:pPr>
      <w:r>
        <w:rPr>
          <w:rFonts w:cs="Times New Roman" w:ascii="Times New Roman" w:hAnsi="Times New Roman"/>
          <w:sz w:val="28"/>
          <w:szCs w:val="28"/>
        </w:rPr>
        <w:t>8.2. подчиняться правилам внутреннего трудового распорядка, иным документам, регламентирующим вопросы дисциплины труда, выполнять письменные и устные приказы (распоряжения) Нанимателя, не противоречащие законодательству и локальным нормативным актам;</w:t>
      </w:r>
    </w:p>
    <w:p>
      <w:pPr>
        <w:pStyle w:val="Normal"/>
        <w:spacing w:lineRule="auto" w:line="360" w:before="0" w:after="0"/>
        <w:ind w:firstLine="709"/>
        <w:jc w:val="both"/>
        <w:rPr/>
      </w:pPr>
      <w:r>
        <w:rPr>
          <w:rFonts w:cs="Times New Roman" w:ascii="Times New Roman" w:hAnsi="Times New Roman"/>
          <w:sz w:val="28"/>
          <w:szCs w:val="28"/>
        </w:rPr>
        <w:t>8.3. не допускать действий, препятствующих другим работникам выполнять их трудовые обязанности;</w:t>
      </w:r>
    </w:p>
    <w:p>
      <w:pPr>
        <w:pStyle w:val="Normal"/>
        <w:spacing w:lineRule="auto" w:line="360" w:before="0" w:after="0"/>
        <w:ind w:firstLine="709"/>
        <w:jc w:val="both"/>
        <w:rPr/>
      </w:pPr>
      <w:r>
        <w:rPr>
          <w:rFonts w:cs="Times New Roman" w:ascii="Times New Roman" w:hAnsi="Times New Roman"/>
          <w:sz w:val="28"/>
          <w:szCs w:val="28"/>
        </w:rPr>
        <w:t>8.4. обеспечивать соблюдение установленных требований к качеству производимой продукции, выполняемых работ, оказываемых услуг, не допускать брака в работе, соблюдать технологическую дисциплину;</w:t>
      </w:r>
    </w:p>
    <w:p>
      <w:pPr>
        <w:pStyle w:val="Normal"/>
        <w:spacing w:lineRule="auto" w:line="360" w:before="0" w:after="0"/>
        <w:ind w:firstLine="709"/>
        <w:jc w:val="both"/>
        <w:rPr/>
      </w:pPr>
      <w:r>
        <w:rPr>
          <w:rFonts w:cs="Times New Roman" w:ascii="Times New Roman" w:hAnsi="Times New Roman"/>
          <w:sz w:val="28"/>
          <w:szCs w:val="28"/>
        </w:rPr>
        <w:t>8.5. соблюдать установленные нормативными правовыми актами (документами) требования по охране труда и безопасному ведению работ, пользоваться средствами индивидуальной защиты;</w:t>
      </w:r>
    </w:p>
    <w:p>
      <w:pPr>
        <w:pStyle w:val="Normal"/>
        <w:spacing w:lineRule="auto" w:line="360" w:before="0" w:after="0"/>
        <w:ind w:firstLine="709"/>
        <w:jc w:val="both"/>
        <w:rPr/>
      </w:pPr>
      <w:r>
        <w:rPr>
          <w:rFonts w:cs="Times New Roman" w:ascii="Times New Roman" w:hAnsi="Times New Roman"/>
          <w:sz w:val="28"/>
          <w:szCs w:val="28"/>
        </w:rPr>
        <w:t>8.6. бережно относиться к имуществу Нанимателя, принимать меры к предотвращению ущерба;</w:t>
      </w:r>
    </w:p>
    <w:p>
      <w:pPr>
        <w:pStyle w:val="Normal"/>
        <w:spacing w:lineRule="auto" w:line="360" w:before="0" w:after="0"/>
        <w:ind w:firstLine="709"/>
        <w:jc w:val="both"/>
        <w:rPr/>
      </w:pPr>
      <w:r>
        <w:rPr>
          <w:rFonts w:cs="Times New Roman" w:ascii="Times New Roman" w:hAnsi="Times New Roman"/>
          <w:sz w:val="28"/>
          <w:szCs w:val="28"/>
        </w:rPr>
        <w:t>8.7. принимать меры к немедленному устранению причин и условий, препятствующих нормальному выполнению работы (авария, простой и т.д.), и немедленно сообщать о случившемся Нанимателю;</w:t>
      </w:r>
    </w:p>
    <w:p>
      <w:pPr>
        <w:pStyle w:val="Normal"/>
        <w:spacing w:lineRule="auto" w:line="360" w:before="0" w:after="0"/>
        <w:ind w:firstLine="709"/>
        <w:jc w:val="both"/>
        <w:rPr/>
      </w:pPr>
      <w:r>
        <w:rPr>
          <w:rFonts w:cs="Times New Roman" w:ascii="Times New Roman" w:hAnsi="Times New Roman"/>
          <w:sz w:val="28"/>
          <w:szCs w:val="28"/>
        </w:rPr>
        <w:t>8.8. поддерживать свое рабочее место, оборудование и приспособления в исправном состоянии, порядке и чистоте;</w:t>
      </w:r>
    </w:p>
    <w:p>
      <w:pPr>
        <w:pStyle w:val="Normal"/>
        <w:spacing w:lineRule="auto" w:line="360" w:before="0" w:after="0"/>
        <w:ind w:firstLine="709"/>
        <w:jc w:val="both"/>
        <w:rPr/>
      </w:pPr>
      <w:r>
        <w:rPr>
          <w:rFonts w:cs="Times New Roman" w:ascii="Times New Roman" w:hAnsi="Times New Roman"/>
          <w:sz w:val="28"/>
          <w:szCs w:val="28"/>
        </w:rPr>
        <w:t>8.9. соблюдать установленный порядок хранения документов, материальных и денежных ценностей;</w:t>
      </w:r>
    </w:p>
    <w:p>
      <w:pPr>
        <w:pStyle w:val="Normal"/>
        <w:spacing w:lineRule="auto" w:line="360" w:before="0" w:after="0"/>
        <w:ind w:firstLine="709"/>
        <w:jc w:val="both"/>
        <w:rPr/>
      </w:pPr>
      <w:r>
        <w:rPr>
          <w:rFonts w:cs="Times New Roman" w:ascii="Times New Roman" w:hAnsi="Times New Roman"/>
          <w:sz w:val="28"/>
          <w:szCs w:val="28"/>
        </w:rPr>
        <w:t>8.10. хранить государственную и служебную тайну, не разглашать без соответствующего разрешения коммерческую тайну Нанимателя;</w:t>
      </w:r>
    </w:p>
    <w:p>
      <w:pPr>
        <w:pStyle w:val="Normal"/>
        <w:spacing w:lineRule="auto" w:line="360" w:before="0" w:after="0"/>
        <w:ind w:firstLine="709"/>
        <w:jc w:val="both"/>
        <w:rPr/>
      </w:pPr>
      <w:r>
        <w:rPr>
          <w:rFonts w:cs="Times New Roman" w:ascii="Times New Roman" w:hAnsi="Times New Roman"/>
          <w:sz w:val="28"/>
          <w:szCs w:val="28"/>
        </w:rPr>
        <w:t>8.11. исполнять иные обязанности, вытекающие из законодательства, локальных нормативных актов и трудового договора: 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яются иные обязанности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аниматель имеет право:</w:t>
      </w:r>
    </w:p>
    <w:p>
      <w:pPr>
        <w:pStyle w:val="Normal"/>
        <w:spacing w:lineRule="auto" w:line="360" w:before="0" w:after="0"/>
        <w:ind w:firstLine="709"/>
        <w:jc w:val="both"/>
        <w:rPr/>
      </w:pPr>
      <w:r>
        <w:rPr>
          <w:rFonts w:cs="Times New Roman" w:ascii="Times New Roman" w:hAnsi="Times New Roman"/>
          <w:sz w:val="28"/>
          <w:szCs w:val="28"/>
        </w:rPr>
        <w:t>9.1. расторгнуть настоящий трудовой договор в порядке и по основаниям, установленным Трудовым кодексом Республики Беларусь и законодательн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 поощрять Работника;</w:t>
      </w:r>
    </w:p>
    <w:p>
      <w:pPr>
        <w:pStyle w:val="Normal"/>
        <w:spacing w:lineRule="auto" w:line="360" w:before="0" w:after="0"/>
        <w:ind w:firstLine="709"/>
        <w:jc w:val="both"/>
        <w:rPr/>
      </w:pPr>
      <w:r>
        <w:rPr>
          <w:rFonts w:cs="Times New Roman" w:ascii="Times New Roman" w:hAnsi="Times New Roman"/>
          <w:sz w:val="28"/>
          <w:szCs w:val="28"/>
        </w:rPr>
        <w:t>9.3. требовать от Работника выполнения условий трудового договора и правил внутреннего трудового распорядка;</w:t>
      </w:r>
    </w:p>
    <w:p>
      <w:pPr>
        <w:pStyle w:val="Normal"/>
        <w:spacing w:lineRule="auto" w:line="360" w:before="0" w:after="0"/>
        <w:ind w:firstLine="709"/>
        <w:jc w:val="both"/>
        <w:rPr/>
      </w:pPr>
      <w:r>
        <w:rPr>
          <w:rFonts w:cs="Times New Roman" w:ascii="Times New Roman" w:hAnsi="Times New Roman"/>
          <w:sz w:val="28"/>
          <w:szCs w:val="28"/>
        </w:rPr>
        <w:t>9.4. привлекать Работника к дисциплинарной и материальной ответственности в порядке, установленном Трудовым кодексом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5. обращаться в суд для защиты сво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ниматель обя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 организовать труд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2. рационально использовать труд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3. обеспечивать трудовую и производственную дисципл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4. вести учет фактически отработанного Работником времени;</w:t>
      </w:r>
    </w:p>
    <w:p>
      <w:pPr>
        <w:pStyle w:val="Normal"/>
        <w:spacing w:lineRule="auto" w:line="360" w:before="0" w:after="0"/>
        <w:ind w:firstLine="709"/>
        <w:jc w:val="both"/>
        <w:rPr/>
      </w:pPr>
      <w:r>
        <w:rPr>
          <w:rFonts w:cs="Times New Roman" w:ascii="Times New Roman" w:hAnsi="Times New Roman"/>
          <w:sz w:val="28"/>
          <w:szCs w:val="28"/>
        </w:rPr>
        <w:t>10.5. выдавать Работнику заработную плату в сроки и размерах, установленных законодательством, коллективным договором, соглашением или настоящим трудовым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6. обеспечивать охрану труда Работника;</w:t>
      </w:r>
    </w:p>
    <w:p>
      <w:pPr>
        <w:pStyle w:val="Normal"/>
        <w:spacing w:lineRule="auto" w:line="360" w:before="0" w:after="0"/>
        <w:ind w:firstLine="709"/>
        <w:jc w:val="both"/>
        <w:rPr/>
      </w:pPr>
      <w:r>
        <w:rPr>
          <w:rFonts w:cs="Times New Roman" w:ascii="Times New Roman" w:hAnsi="Times New Roman"/>
          <w:sz w:val="28"/>
          <w:szCs w:val="28"/>
        </w:rPr>
        <w:t>10.7. в случаях, предусмотренных законодательством и локальными нормативными актами, своевременно предоставлять гарантии и компенсации в связи с вредными условиями труда (сокращенный рабочий день, дополнительные отпуска, лечебно-профилактическое питание и др.); соблюдать нормы по охране труда женщин, молодежи и инвалидов;</w:t>
      </w:r>
    </w:p>
    <w:p>
      <w:pPr>
        <w:pStyle w:val="Normal"/>
        <w:spacing w:lineRule="auto" w:line="360" w:before="0" w:after="0"/>
        <w:ind w:firstLine="709"/>
        <w:jc w:val="both"/>
        <w:rPr/>
      </w:pPr>
      <w:r>
        <w:rPr>
          <w:rFonts w:cs="Times New Roman" w:ascii="Times New Roman" w:hAnsi="Times New Roman"/>
          <w:sz w:val="28"/>
          <w:szCs w:val="28"/>
        </w:rPr>
        <w:t>10.8. обеспечивать соблюдение законодательства о труде, условий, установленных коллективным договором, соглашением, другими локальными нормативными актами и настоящим трудовым договором;</w:t>
      </w:r>
    </w:p>
    <w:p>
      <w:pPr>
        <w:pStyle w:val="Normal"/>
        <w:spacing w:lineRule="auto" w:line="360" w:before="0" w:after="0"/>
        <w:ind w:firstLine="709"/>
        <w:jc w:val="both"/>
        <w:rPr/>
      </w:pPr>
      <w:r>
        <w:rPr>
          <w:rFonts w:cs="Times New Roman" w:ascii="Times New Roman" w:hAnsi="Times New Roman"/>
          <w:sz w:val="28"/>
          <w:szCs w:val="28"/>
        </w:rPr>
        <w:t>10.9. своевременно оформлять изменения в трудовых обязанностях Работника и знакомить его с ними;</w:t>
      </w:r>
    </w:p>
    <w:p>
      <w:pPr>
        <w:pStyle w:val="Normal"/>
        <w:spacing w:lineRule="auto" w:line="360" w:before="0" w:after="0"/>
        <w:ind w:firstLine="709"/>
        <w:jc w:val="both"/>
        <w:rPr/>
      </w:pPr>
      <w:r>
        <w:rPr>
          <w:rFonts w:cs="Times New Roman" w:ascii="Times New Roman" w:hAnsi="Times New Roman"/>
          <w:sz w:val="28"/>
          <w:szCs w:val="28"/>
        </w:rPr>
        <w:t>10.10. обеспечивать повышение квалификации или переподготовку Работника в порядке и на условиях, определяемых Правительством Республики Беларусь или уполномоченным им органом;</w:t>
      </w:r>
    </w:p>
    <w:p>
      <w:pPr>
        <w:pStyle w:val="Normal"/>
        <w:spacing w:lineRule="auto" w:line="360" w:before="0" w:after="0"/>
        <w:ind w:firstLine="709"/>
        <w:jc w:val="both"/>
        <w:rPr/>
      </w:pPr>
      <w:r>
        <w:rPr>
          <w:rFonts w:cs="Times New Roman" w:ascii="Times New Roman" w:hAnsi="Times New Roman"/>
          <w:sz w:val="28"/>
          <w:szCs w:val="28"/>
        </w:rPr>
        <w:t>10.11. создавать необходимые условия для совмещения работы с обучением в соответствии с Трудовым кодексом Республики Беларусь;</w:t>
      </w:r>
    </w:p>
    <w:p>
      <w:pPr>
        <w:pStyle w:val="Normal"/>
        <w:spacing w:lineRule="auto" w:line="360" w:before="0" w:after="0"/>
        <w:ind w:firstLine="709"/>
        <w:jc w:val="both"/>
        <w:rPr/>
      </w:pPr>
      <w:r>
        <w:rPr>
          <w:rFonts w:cs="Times New Roman" w:ascii="Times New Roman" w:hAnsi="Times New Roman"/>
          <w:sz w:val="28"/>
          <w:szCs w:val="28"/>
        </w:rPr>
        <w:t>10.12. обеспечивать участие Работника в управлении организацией, своевременно рассматривать критические замечания Работника и сообщать ему о принятых мерах;</w:t>
      </w:r>
    </w:p>
    <w:p>
      <w:pPr>
        <w:pStyle w:val="Normal"/>
        <w:spacing w:lineRule="auto" w:line="360" w:before="0" w:after="0"/>
        <w:ind w:firstLine="709"/>
        <w:jc w:val="both"/>
        <w:rPr/>
      </w:pPr>
      <w:r>
        <w:rPr>
          <w:rFonts w:cs="Times New Roman" w:ascii="Times New Roman" w:hAnsi="Times New Roman"/>
          <w:sz w:val="28"/>
          <w:szCs w:val="28"/>
        </w:rPr>
        <w:t>10.13. оформлять изменения условий и прекращение трудового договора с Работником приказом (распоряжением);</w:t>
      </w:r>
    </w:p>
    <w:p>
      <w:pPr>
        <w:pStyle w:val="Normal"/>
        <w:spacing w:lineRule="auto" w:line="360" w:before="0" w:after="0"/>
        <w:ind w:firstLine="709"/>
        <w:jc w:val="both"/>
        <w:rPr/>
      </w:pPr>
      <w:r>
        <w:rPr>
          <w:rFonts w:cs="Times New Roman" w:ascii="Times New Roman" w:hAnsi="Times New Roman"/>
          <w:sz w:val="28"/>
          <w:szCs w:val="28"/>
        </w:rPr>
        <w:t>10.14. отстранять Работника от работы в случаях, предусмотренных Трудовым кодексом Республики Беларусь и законодательством;</w:t>
      </w:r>
    </w:p>
    <w:p>
      <w:pPr>
        <w:pStyle w:val="Normal"/>
        <w:spacing w:lineRule="auto" w:line="360" w:before="0" w:after="0"/>
        <w:ind w:firstLine="709"/>
        <w:jc w:val="both"/>
        <w:rPr/>
      </w:pPr>
      <w:r>
        <w:rPr>
          <w:rFonts w:cs="Times New Roman" w:ascii="Times New Roman" w:hAnsi="Times New Roman"/>
          <w:sz w:val="28"/>
          <w:szCs w:val="28"/>
        </w:rPr>
        <w:t>10.15. исполнять другие обязанности, вытекающие из законодательства, локальных нормативных актов и настоящего трудов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яются другие обязанности на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аботнику устанавливаются следующие условия оплаты труда:</w:t>
      </w:r>
    </w:p>
    <w:p>
      <w:pPr>
        <w:pStyle w:val="Normal"/>
        <w:spacing w:lineRule="auto" w:line="360" w:before="0" w:after="0"/>
        <w:ind w:firstLine="709"/>
        <w:jc w:val="both"/>
        <w:rPr/>
      </w:pPr>
      <w:r>
        <w:rPr>
          <w:rFonts w:cs="Times New Roman" w:ascii="Times New Roman" w:hAnsi="Times New Roman"/>
          <w:sz w:val="28"/>
          <w:szCs w:val="28"/>
        </w:rPr>
        <w:t>11.1. тарифная ставка (должностной оклад) в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 на день подписания контракта.</w:t>
      </w:r>
    </w:p>
    <w:p>
      <w:pPr>
        <w:pStyle w:val="Normal"/>
        <w:spacing w:lineRule="auto" w:line="360" w:before="0" w:after="0"/>
        <w:ind w:firstLine="709"/>
        <w:jc w:val="both"/>
        <w:rPr/>
      </w:pPr>
      <w:r>
        <w:rPr>
          <w:rFonts w:cs="Times New Roman" w:ascii="Times New Roman" w:hAnsi="Times New Roman"/>
          <w:sz w:val="28"/>
          <w:szCs w:val="28"/>
        </w:rPr>
        <w:t>В дальнейшем тарифная ставка (должностной оклад) изменяется в соответствии с законодательством о труде, коллективным договором, соглашением или по соглашению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 надбавка 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вид надб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мере 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3. доплата 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вид д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мере 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4. премия _______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указываются виды и показатели премирования, размеры премий по каждому показателю, а также условия, при которых премия уменьшается или не выплачивается в соответствии с действующим у нанимателя положением о прем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5. единовременная выплата на оздоровление в размере ________</w:t>
      </w:r>
    </w:p>
    <w:p>
      <w:pPr>
        <w:pStyle w:val="Normal"/>
        <w:spacing w:lineRule="auto" w:line="360" w:before="0" w:after="0"/>
        <w:ind w:firstLine="709"/>
        <w:jc w:val="both"/>
        <w:rPr/>
      </w:pPr>
      <w:r>
        <w:rPr>
          <w:rFonts w:cs="Times New Roman" w:ascii="Times New Roman" w:hAnsi="Times New Roman"/>
          <w:sz w:val="28"/>
          <w:szCs w:val="28"/>
        </w:rPr>
        <w:t>11.6. другие выплаты, установленные законодательством, коллективным договором, соглашением или настоящим трудовым договором 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ются виды других вып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мере 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12. Заработная плата, предусмотренная настоящим трудовым договором, выплачивается Нанимателем Работнику регулярно в дни 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ются дни, числа, определенные в соответствии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законодательством, коллективным договором, соглашением или по соглашению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го месяца 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место выплаты заработной платы)</w:t>
      </w:r>
    </w:p>
    <w:p>
      <w:pPr>
        <w:pStyle w:val="Normal"/>
        <w:spacing w:lineRule="auto" w:line="360" w:before="0" w:after="0"/>
        <w:ind w:firstLine="709"/>
        <w:jc w:val="both"/>
        <w:rPr/>
      </w:pPr>
      <w:r>
        <w:rPr>
          <w:rFonts w:cs="Times New Roman" w:ascii="Times New Roman" w:hAnsi="Times New Roman"/>
          <w:sz w:val="28"/>
          <w:szCs w:val="28"/>
        </w:rPr>
        <w:t>13. Заработная плата выплачивается в денежных единицах Республики Беларусь.</w:t>
      </w:r>
    </w:p>
    <w:p>
      <w:pPr>
        <w:pStyle w:val="Normal"/>
        <w:spacing w:lineRule="auto" w:line="360" w:before="0" w:after="0"/>
        <w:ind w:firstLine="709"/>
        <w:jc w:val="both"/>
        <w:rPr/>
      </w:pPr>
      <w:r>
        <w:rPr>
          <w:rFonts w:cs="Times New Roman" w:ascii="Times New Roman" w:hAnsi="Times New Roman"/>
          <w:sz w:val="28"/>
          <w:szCs w:val="28"/>
        </w:rPr>
        <w:t>13.1. Заработная плата полностью или частично может быть заменена натуральной оплатой _______________________________________</w:t>
      </w:r>
    </w:p>
    <w:p>
      <w:pPr>
        <w:pStyle w:val="Normal"/>
        <w:spacing w:lineRule="auto" w:line="360" w:before="0" w:after="0"/>
        <w:ind w:firstLine="709"/>
        <w:jc w:val="both"/>
        <w:rPr/>
      </w:pPr>
      <w:r>
        <w:rPr>
          <w:rFonts w:cs="Times New Roman" w:ascii="Times New Roman" w:hAnsi="Times New Roman"/>
          <w:sz w:val="28"/>
          <w:szCs w:val="28"/>
        </w:rPr>
        <w:t>(указывается перечень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ми будет производиться натуральная о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ая в денежном выражении составляет ________________________</w:t>
      </w:r>
    </w:p>
    <w:p>
      <w:pPr>
        <w:pStyle w:val="Normal"/>
        <w:spacing w:lineRule="auto" w:line="360" w:before="0" w:after="0"/>
        <w:ind w:firstLine="709"/>
        <w:jc w:val="both"/>
        <w:rPr/>
      </w:pPr>
      <w:r>
        <w:rPr>
          <w:rFonts w:cs="Times New Roman" w:ascii="Times New Roman" w:hAnsi="Times New Roman"/>
          <w:sz w:val="28"/>
          <w:szCs w:val="28"/>
        </w:rPr>
        <w:t>14. Наниматель устанавливает Работнику в соответствии с законодательством следующий режим рабочего времени и времени отдыха:</w:t>
      </w:r>
    </w:p>
    <w:p>
      <w:pPr>
        <w:pStyle w:val="Normal"/>
        <w:spacing w:lineRule="auto" w:line="360" w:before="0" w:after="0"/>
        <w:ind w:firstLine="709"/>
        <w:jc w:val="both"/>
        <w:rPr/>
      </w:pPr>
      <w:r>
        <w:rPr>
          <w:rFonts w:cs="Times New Roman" w:ascii="Times New Roman" w:hAnsi="Times New Roman"/>
          <w:sz w:val="28"/>
          <w:szCs w:val="28"/>
        </w:rPr>
        <w:t>14.1. время начала рабочего дня (смены) 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ются часы, минуты)</w:t>
      </w:r>
    </w:p>
    <w:p>
      <w:pPr>
        <w:pStyle w:val="Normal"/>
        <w:spacing w:lineRule="auto" w:line="360" w:before="0" w:after="0"/>
        <w:ind w:firstLine="709"/>
        <w:jc w:val="both"/>
        <w:rPr/>
      </w:pPr>
      <w:r>
        <w:rPr>
          <w:rFonts w:cs="Times New Roman" w:ascii="Times New Roman" w:hAnsi="Times New Roman"/>
          <w:sz w:val="28"/>
          <w:szCs w:val="28"/>
        </w:rPr>
        <w:t>14.2. время перерыва для отдыха и питания с ______ по ________</w:t>
      </w:r>
    </w:p>
    <w:p>
      <w:pPr>
        <w:pStyle w:val="Normal"/>
        <w:spacing w:lineRule="auto" w:line="360" w:before="0" w:after="0"/>
        <w:ind w:firstLine="709"/>
        <w:jc w:val="both"/>
        <w:rPr/>
      </w:pPr>
      <w:r>
        <w:rPr>
          <w:rFonts w:cs="Times New Roman" w:ascii="Times New Roman" w:hAnsi="Times New Roman"/>
          <w:sz w:val="28"/>
          <w:szCs w:val="28"/>
        </w:rPr>
        <w:t>14.3. дополнительный специальный перерыв 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наз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_________________ по ________________</w:t>
      </w:r>
    </w:p>
    <w:p>
      <w:pPr>
        <w:pStyle w:val="Normal"/>
        <w:spacing w:lineRule="auto" w:line="360" w:before="0" w:after="0"/>
        <w:ind w:firstLine="709"/>
        <w:jc w:val="both"/>
        <w:rPr/>
      </w:pPr>
      <w:r>
        <w:rPr>
          <w:rFonts w:cs="Times New Roman" w:ascii="Times New Roman" w:hAnsi="Times New Roman"/>
          <w:sz w:val="28"/>
          <w:szCs w:val="28"/>
        </w:rPr>
        <w:t>14.4. время окончания рабочего дня (смены) 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ются часы, минуты)</w:t>
      </w:r>
    </w:p>
    <w:p>
      <w:pPr>
        <w:pStyle w:val="Normal"/>
        <w:spacing w:lineRule="auto" w:line="360" w:before="0" w:after="0"/>
        <w:ind w:firstLine="709"/>
        <w:jc w:val="both"/>
        <w:rPr/>
      </w:pPr>
      <w:r>
        <w:rPr>
          <w:rFonts w:cs="Times New Roman" w:ascii="Times New Roman" w:hAnsi="Times New Roman"/>
          <w:sz w:val="28"/>
          <w:szCs w:val="28"/>
        </w:rPr>
        <w:t>14.5. работа по сменам 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с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из одной смены в другую)</w:t>
      </w:r>
    </w:p>
    <w:p>
      <w:pPr>
        <w:pStyle w:val="Normal"/>
        <w:spacing w:lineRule="auto" w:line="360" w:before="0" w:after="0"/>
        <w:ind w:firstLine="709"/>
        <w:jc w:val="both"/>
        <w:rPr/>
      </w:pPr>
      <w:r>
        <w:rPr>
          <w:rFonts w:cs="Times New Roman" w:ascii="Times New Roman" w:hAnsi="Times New Roman"/>
          <w:sz w:val="28"/>
          <w:szCs w:val="28"/>
        </w:rPr>
        <w:t>14.6. работа в режиме суммированного учета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учет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7. работа в режиме гибкого рабочего времени 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ое время, фиксирован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ая перерыв для питания и отдыха с _________ по 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8. работа с разделением рабочего дня на части ______________</w:t>
      </w:r>
    </w:p>
    <w:p>
      <w:pPr>
        <w:pStyle w:val="Normal"/>
        <w:spacing w:lineRule="auto" w:line="360" w:before="0" w:after="0"/>
        <w:ind w:firstLine="709"/>
        <w:jc w:val="both"/>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продолжительность каждой части рабоче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с ______________ по 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с ______________ по 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для отдыха и питания не более четырех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______________ по ________________</w:t>
      </w:r>
    </w:p>
    <w:p>
      <w:pPr>
        <w:pStyle w:val="Normal"/>
        <w:spacing w:lineRule="auto" w:line="360" w:before="0" w:after="0"/>
        <w:ind w:firstLine="709"/>
        <w:jc w:val="both"/>
        <w:rPr/>
      </w:pPr>
      <w:r>
        <w:rPr>
          <w:rFonts w:cs="Times New Roman" w:ascii="Times New Roman" w:hAnsi="Times New Roman"/>
          <w:sz w:val="28"/>
          <w:szCs w:val="28"/>
        </w:rPr>
        <w:t>14.9. выходные дни 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указываются дни недели или предоставляются в соответствии с графиком работ (сменности)</w:t>
      </w:r>
    </w:p>
    <w:p>
      <w:pPr>
        <w:pStyle w:val="Normal"/>
        <w:spacing w:lineRule="auto" w:line="360" w:before="0" w:after="0"/>
        <w:ind w:firstLine="709"/>
        <w:jc w:val="both"/>
        <w:rPr/>
      </w:pPr>
      <w:r>
        <w:rPr>
          <w:rFonts w:cs="Times New Roman" w:ascii="Times New Roman" w:hAnsi="Times New Roman"/>
          <w:sz w:val="28"/>
          <w:szCs w:val="28"/>
        </w:rPr>
        <w:t>14.10. отдых в государственные праздники и праздничные дни, установленные и объявленные Президентом Республики Беларусь нерабочими.</w:t>
      </w:r>
    </w:p>
    <w:p>
      <w:pPr>
        <w:pStyle w:val="Normal"/>
        <w:spacing w:lineRule="auto" w:line="360" w:before="0" w:after="0"/>
        <w:ind w:firstLine="709"/>
        <w:jc w:val="both"/>
        <w:rPr/>
      </w:pPr>
      <w:r>
        <w:rPr>
          <w:rFonts w:cs="Times New Roman" w:ascii="Times New Roman" w:hAnsi="Times New Roman"/>
          <w:sz w:val="28"/>
          <w:szCs w:val="28"/>
        </w:rPr>
        <w:t>15. Работнику устанавливаются в соответствии с законодательством:</w:t>
      </w:r>
    </w:p>
    <w:p>
      <w:pPr>
        <w:pStyle w:val="Normal"/>
        <w:spacing w:lineRule="auto" w:line="360" w:before="0" w:after="0"/>
        <w:ind w:firstLine="709"/>
        <w:jc w:val="both"/>
        <w:rPr/>
      </w:pPr>
      <w:r>
        <w:rPr>
          <w:rFonts w:cs="Times New Roman" w:ascii="Times New Roman" w:hAnsi="Times New Roman"/>
          <w:sz w:val="28"/>
          <w:szCs w:val="28"/>
        </w:rPr>
        <w:t>15.1. трудовой отпуск продолжительностью ____________________ календарны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360" w:before="0" w:after="0"/>
        <w:ind w:firstLine="709"/>
        <w:jc w:val="both"/>
        <w:rPr/>
      </w:pPr>
      <w:r>
        <w:rPr>
          <w:rFonts w:cs="Times New Roman" w:ascii="Times New Roman" w:hAnsi="Times New Roman"/>
          <w:sz w:val="28"/>
          <w:szCs w:val="28"/>
        </w:rPr>
        <w:t>основной минимальный отпуск продолжительностью ____________ календарных дней;</w:t>
      </w:r>
    </w:p>
    <w:p>
      <w:pPr>
        <w:pStyle w:val="Normal"/>
        <w:spacing w:lineRule="auto" w:line="360" w:before="0" w:after="0"/>
        <w:ind w:firstLine="709"/>
        <w:jc w:val="both"/>
        <w:rPr/>
      </w:pPr>
      <w:r>
        <w:rPr>
          <w:rFonts w:cs="Times New Roman" w:ascii="Times New Roman" w:hAnsi="Times New Roman"/>
          <w:sz w:val="28"/>
          <w:szCs w:val="28"/>
        </w:rPr>
        <w:t>основной удлиненный отпуск продолжительностью _______________ календарны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й отпуск _______________________________________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вид дополнительного от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ю ____________ календарных дней;</w:t>
      </w:r>
    </w:p>
    <w:p>
      <w:pPr>
        <w:pStyle w:val="Normal"/>
        <w:spacing w:lineRule="auto" w:line="360" w:before="0" w:after="0"/>
        <w:ind w:firstLine="709"/>
        <w:jc w:val="both"/>
        <w:rPr/>
      </w:pPr>
      <w:r>
        <w:rPr>
          <w:rFonts w:cs="Times New Roman" w:ascii="Times New Roman" w:hAnsi="Times New Roman"/>
          <w:sz w:val="28"/>
          <w:szCs w:val="28"/>
        </w:rPr>
        <w:t>дополнительный поощрительный отпуск продолжительностью ______ календарных дней;</w:t>
      </w:r>
    </w:p>
    <w:p>
      <w:pPr>
        <w:pStyle w:val="Normal"/>
        <w:spacing w:lineRule="auto" w:line="360" w:before="0" w:after="0"/>
        <w:ind w:firstLine="709"/>
        <w:jc w:val="both"/>
        <w:rPr/>
      </w:pPr>
      <w:r>
        <w:rPr>
          <w:rFonts w:cs="Times New Roman" w:ascii="Times New Roman" w:hAnsi="Times New Roman"/>
          <w:sz w:val="28"/>
          <w:szCs w:val="28"/>
        </w:rPr>
        <w:t>15.2. социальный отпуск ______________________________________</w:t>
      </w:r>
    </w:p>
    <w:p>
      <w:pPr>
        <w:pStyle w:val="Normal"/>
        <w:spacing w:lineRule="auto" w:line="360" w:before="0" w:after="0"/>
        <w:ind w:firstLine="709"/>
        <w:jc w:val="both"/>
        <w:rPr/>
      </w:pPr>
      <w:r>
        <w:rPr>
          <w:rFonts w:cs="Times New Roman" w:ascii="Times New Roman" w:hAnsi="Times New Roman"/>
          <w:sz w:val="28"/>
          <w:szCs w:val="28"/>
        </w:rPr>
        <w:t>(указывается вид социального отпуска, условия его предо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ю ___________________</w:t>
      </w:r>
    </w:p>
    <w:p>
      <w:pPr>
        <w:pStyle w:val="Normal"/>
        <w:spacing w:lineRule="auto" w:line="360" w:before="0" w:after="0"/>
        <w:ind w:firstLine="709"/>
        <w:jc w:val="both"/>
        <w:rPr/>
      </w:pPr>
      <w:r>
        <w:rPr>
          <w:rFonts w:cs="Times New Roman" w:ascii="Times New Roman" w:hAnsi="Times New Roman"/>
          <w:sz w:val="28"/>
          <w:szCs w:val="28"/>
        </w:rPr>
        <w:t>15.3. иные отпуска, установленные законодательством, коллективным договором, соглаш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указывается основание и вид от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ю ___________________.</w:t>
      </w:r>
    </w:p>
    <w:p>
      <w:pPr>
        <w:pStyle w:val="Normal"/>
        <w:spacing w:lineRule="auto" w:line="360" w:before="0" w:after="0"/>
        <w:ind w:firstLine="709"/>
        <w:jc w:val="both"/>
        <w:rPr/>
      </w:pPr>
      <w:r>
        <w:rPr>
          <w:rFonts w:cs="Times New Roman" w:ascii="Times New Roman" w:hAnsi="Times New Roman"/>
          <w:sz w:val="28"/>
          <w:szCs w:val="28"/>
        </w:rPr>
        <w:t>16. Средний заработок за время трудового отпуска выплачивается Нанимателем не позднее чем за два дня до начала отпуска.</w:t>
      </w:r>
    </w:p>
    <w:p>
      <w:pPr>
        <w:pStyle w:val="Normal"/>
        <w:spacing w:lineRule="auto" w:line="360" w:before="0" w:after="0"/>
        <w:ind w:firstLine="709"/>
        <w:jc w:val="both"/>
        <w:rPr/>
      </w:pPr>
      <w:r>
        <w:rPr>
          <w:rFonts w:cs="Times New Roman" w:ascii="Times New Roman" w:hAnsi="Times New Roman"/>
          <w:sz w:val="28"/>
          <w:szCs w:val="28"/>
        </w:rPr>
        <w:t>17. Наниматель предоставляет Работнику гарантии и компенсации, предусмотренные законодательством, коллективным договором, соглашением 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ются виды гарантий и компенсаций)</w:t>
      </w:r>
    </w:p>
    <w:p>
      <w:pPr>
        <w:pStyle w:val="Normal"/>
        <w:spacing w:lineRule="auto" w:line="360" w:before="0" w:after="0"/>
        <w:ind w:firstLine="709"/>
        <w:jc w:val="both"/>
        <w:rPr/>
      </w:pPr>
      <w:r>
        <w:rPr>
          <w:rFonts w:cs="Times New Roman" w:ascii="Times New Roman" w:hAnsi="Times New Roman"/>
          <w:sz w:val="28"/>
          <w:szCs w:val="28"/>
        </w:rPr>
        <w:t>18. Дополнительные условия 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яются дополнительн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ухудшающие положение работника по сравнению с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оллективным договором)</w:t>
      </w:r>
    </w:p>
    <w:p>
      <w:pPr>
        <w:pStyle w:val="Normal"/>
        <w:spacing w:lineRule="auto" w:line="360" w:before="0" w:after="0"/>
        <w:ind w:firstLine="709"/>
        <w:jc w:val="both"/>
        <w:rPr/>
      </w:pPr>
      <w:r>
        <w:rPr>
          <w:rFonts w:cs="Times New Roman" w:ascii="Times New Roman" w:hAnsi="Times New Roman"/>
          <w:sz w:val="28"/>
          <w:szCs w:val="28"/>
        </w:rPr>
        <w:t>19. Действие настоящего трудового договора прекращается: по основаниям, предусмотренным статьями 35, 38 Трудового кодекса Республики Беларусь; по дополнительным основаниям - с некоторыми категориями работников (статья 47 Трудового кодекса).</w:t>
      </w:r>
    </w:p>
    <w:p>
      <w:pPr>
        <w:pStyle w:val="Normal"/>
        <w:spacing w:lineRule="auto" w:line="360" w:before="0" w:after="0"/>
        <w:ind w:firstLine="709"/>
        <w:jc w:val="both"/>
        <w:rPr/>
      </w:pPr>
      <w:r>
        <w:rPr>
          <w:rFonts w:cs="Times New Roman" w:ascii="Times New Roman" w:hAnsi="Times New Roman"/>
          <w:sz w:val="28"/>
          <w:szCs w:val="28"/>
        </w:rPr>
        <w:t>20. При прекращении трудового договора Наниматель выплачивает Работнику выходное пособие в случаях и размере, определенных Трудовым кодексом Республики Беларусь и иными актами законодательства, коллективным договором, соглашением.</w:t>
      </w:r>
    </w:p>
    <w:p>
      <w:pPr>
        <w:pStyle w:val="Normal"/>
        <w:spacing w:lineRule="auto" w:line="360" w:before="0" w:after="0"/>
        <w:ind w:firstLine="709"/>
        <w:jc w:val="both"/>
        <w:rPr/>
      </w:pPr>
      <w:r>
        <w:rPr>
          <w:rFonts w:cs="Times New Roman" w:ascii="Times New Roman" w:hAnsi="Times New Roman"/>
          <w:sz w:val="28"/>
          <w:szCs w:val="28"/>
        </w:rPr>
        <w:t>21. Настоящий трудовой договор может быть изменен только с согласия сторон.</w:t>
      </w:r>
    </w:p>
    <w:p>
      <w:pPr>
        <w:pStyle w:val="Normal"/>
        <w:spacing w:lineRule="auto" w:line="360" w:before="0" w:after="0"/>
        <w:ind w:firstLine="709"/>
        <w:jc w:val="both"/>
        <w:rPr/>
      </w:pPr>
      <w:r>
        <w:rPr>
          <w:rFonts w:cs="Times New Roman" w:ascii="Times New Roman" w:hAnsi="Times New Roman"/>
          <w:sz w:val="28"/>
          <w:szCs w:val="28"/>
        </w:rPr>
        <w:t>22. Вопросы, не предусмотренные настоящим трудовым договором, регулируются законодательством о труде Республики Беларусь.</w:t>
      </w:r>
    </w:p>
    <w:p>
      <w:pPr>
        <w:pStyle w:val="Normal"/>
        <w:spacing w:lineRule="auto" w:line="360" w:before="0" w:after="0"/>
        <w:ind w:firstLine="709"/>
        <w:jc w:val="both"/>
        <w:rPr/>
      </w:pPr>
      <w:r>
        <w:rPr>
          <w:rFonts w:cs="Times New Roman" w:ascii="Times New Roman" w:hAnsi="Times New Roman"/>
          <w:sz w:val="28"/>
          <w:szCs w:val="28"/>
        </w:rPr>
        <w:t>23. Настоящий трудовой договор составлен в двух экземплярах, один хранится у Работника, другой - у Нанимателя.</w:t>
      </w:r>
    </w:p>
    <w:p>
      <w:pPr>
        <w:pStyle w:val="Normal"/>
        <w:spacing w:lineRule="auto" w:line="360" w:before="0" w:after="0"/>
        <w:ind w:firstLine="709"/>
        <w:jc w:val="both"/>
        <w:rPr/>
      </w:pPr>
      <w:r>
        <w:rPr>
          <w:rFonts w:cs="Times New Roman" w:ascii="Times New Roman" w:hAnsi="Times New Roman"/>
          <w:sz w:val="28"/>
          <w:szCs w:val="28"/>
        </w:rPr>
        <w:t>Наниматель ________________________ Работник _______________</w:t>
      </w:r>
    </w:p>
    <w:p>
      <w:pPr>
        <w:pStyle w:val="Normal"/>
        <w:spacing w:lineRule="auto" w:line="360" w:before="0" w:after="0"/>
        <w:ind w:firstLine="2410"/>
        <w:jc w:val="both"/>
        <w:rPr/>
      </w:pPr>
      <w:r>
        <w:rPr>
          <w:rFonts w:cs="Times New Roman" w:ascii="Times New Roman" w:hAnsi="Times New Roman"/>
          <w:sz w:val="28"/>
          <w:szCs w:val="28"/>
        </w:rPr>
        <w:t xml:space="preserve">(подпись) </w:t>
        <w:tab/>
        <w:tab/>
        <w:tab/>
        <w:tab/>
        <w:tab/>
        <w:t xml:space="preserve"> (под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lt;*&gt; Наименование профессий, должностей должно соответствовать</w:t>
      </w:r>
    </w:p>
    <w:p>
      <w:pPr>
        <w:pStyle w:val="Normal"/>
        <w:spacing w:lineRule="auto" w:line="360" w:before="0" w:after="0"/>
        <w:ind w:firstLine="709"/>
        <w:jc w:val="both"/>
        <w:rPr/>
      </w:pPr>
      <w:r>
        <w:rPr>
          <w:rFonts w:cs="Times New Roman" w:ascii="Times New Roman" w:hAnsi="Times New Roman"/>
          <w:sz w:val="28"/>
          <w:szCs w:val="28"/>
        </w:rPr>
        <w:t>Общегосударственному классификатору Республики Беларусь "Профессии рабочих и должности служащих", утвержденному приказом Белстандарта от 30 декабря 1996 г. N 234; Единому тарифно-квалификационному справочнику работ и профессий рабочих; Квалификационному справочнику должностей служащих, утвержденному постановлением Министерства труда Республики Беларусь от 8 декабря 1997 г. N 112.</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АКТА НАНИМАТЕЛЯ С РАБОТ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наименование юридического лица, физического лица, которому законодательством предоставлено право заключения и прекращения трудового договора с работником)</w:t>
      </w:r>
    </w:p>
    <w:p>
      <w:pPr>
        <w:pStyle w:val="Normal"/>
        <w:spacing w:lineRule="auto" w:line="360" w:before="0" w:after="0"/>
        <w:ind w:firstLine="709"/>
        <w:jc w:val="both"/>
        <w:rPr/>
      </w:pPr>
      <w:r>
        <w:rPr>
          <w:rFonts w:cs="Times New Roman" w:ascii="Times New Roman" w:hAnsi="Times New Roman"/>
          <w:sz w:val="28"/>
          <w:szCs w:val="28"/>
        </w:rPr>
        <w:t>в лице __________________________________ (далее - Наним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ь)</w:t>
      </w:r>
    </w:p>
    <w:p>
      <w:pPr>
        <w:pStyle w:val="Normal"/>
        <w:spacing w:lineRule="auto" w:line="360" w:before="0" w:after="0"/>
        <w:ind w:firstLine="709"/>
        <w:jc w:val="both"/>
        <w:rPr/>
      </w:pPr>
      <w:r>
        <w:rPr>
          <w:rFonts w:cs="Times New Roman" w:ascii="Times New Roman" w:hAnsi="Times New Roman"/>
          <w:sz w:val="28"/>
          <w:szCs w:val="28"/>
        </w:rPr>
        <w:t>действующего на основании 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а,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гражданин 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spacing w:lineRule="auto" w:line="360" w:before="0" w:after="0"/>
        <w:ind w:firstLine="709"/>
        <w:jc w:val="both"/>
        <w:rPr/>
      </w:pPr>
      <w:r>
        <w:rPr>
          <w:rFonts w:cs="Times New Roman" w:ascii="Times New Roman" w:hAnsi="Times New Roman"/>
          <w:sz w:val="28"/>
          <w:szCs w:val="28"/>
        </w:rPr>
        <w:t>(далее - Работник) в соответствии с пунктом 1 Декрета Президента</w:t>
      </w:r>
    </w:p>
    <w:p>
      <w:pPr>
        <w:pStyle w:val="Normal"/>
        <w:spacing w:lineRule="auto" w:line="360" w:before="0" w:after="0"/>
        <w:ind w:firstLine="709"/>
        <w:jc w:val="both"/>
        <w:rPr/>
      </w:pPr>
      <w:r>
        <w:rPr>
          <w:rFonts w:cs="Times New Roman" w:ascii="Times New Roman" w:hAnsi="Times New Roman"/>
          <w:sz w:val="28"/>
          <w:szCs w:val="28"/>
        </w:rPr>
        <w:t>Республики Беларусь от 26 июля 1999 г. N 29 заключили настоя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кт о нижеследующем:</w:t>
      </w:r>
    </w:p>
    <w:p>
      <w:pPr>
        <w:pStyle w:val="Normal"/>
        <w:spacing w:lineRule="auto" w:line="360" w:before="0" w:after="0"/>
        <w:ind w:firstLine="709"/>
        <w:jc w:val="both"/>
        <w:rPr/>
      </w:pPr>
      <w:r>
        <w:rPr>
          <w:rFonts w:cs="Times New Roman" w:ascii="Times New Roman" w:hAnsi="Times New Roman"/>
          <w:sz w:val="28"/>
          <w:szCs w:val="28"/>
        </w:rPr>
        <w:t>2. Наниматель принимает ((назначает), (заключает контракт с))</w:t>
      </w:r>
    </w:p>
    <w:p>
      <w:pPr>
        <w:pStyle w:val="Normal"/>
        <w:spacing w:lineRule="auto" w:line="360" w:before="0" w:after="0"/>
        <w:ind w:firstLine="709"/>
        <w:jc w:val="both"/>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spacing w:lineRule="auto" w:line="360" w:before="0" w:after="0"/>
        <w:ind w:firstLine="709"/>
        <w:jc w:val="both"/>
        <w:rPr/>
      </w:pPr>
      <w:r>
        <w:rPr>
          <w:rFonts w:cs="Times New Roman" w:ascii="Times New Roman" w:hAnsi="Times New Roman"/>
          <w:sz w:val="28"/>
          <w:szCs w:val="28"/>
        </w:rPr>
        <w:t>на работу ((должность), (работающим(щей) &lt;*&gt;) _________________</w:t>
      </w:r>
    </w:p>
    <w:p>
      <w:pPr>
        <w:pStyle w:val="Normal"/>
        <w:spacing w:lineRule="auto" w:line="360" w:before="0" w:after="0"/>
        <w:ind w:firstLine="709"/>
        <w:jc w:val="both"/>
        <w:rPr/>
      </w:pPr>
      <w:r>
        <w:rPr>
          <w:rFonts w:cs="Times New Roman" w:ascii="Times New Roman" w:hAnsi="Times New Roman"/>
          <w:sz w:val="28"/>
          <w:szCs w:val="28"/>
        </w:rPr>
        <w:t>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офессии, должности &lt;**&gt;, квалификация)</w:t>
      </w:r>
    </w:p>
    <w:p>
      <w:pPr>
        <w:pStyle w:val="Normal"/>
        <w:spacing w:lineRule="auto" w:line="360" w:before="0" w:after="0"/>
        <w:ind w:firstLine="709"/>
        <w:jc w:val="both"/>
        <w:rPr/>
      </w:pPr>
      <w:r>
        <w:rPr>
          <w:rFonts w:cs="Times New Roman" w:ascii="Times New Roman" w:hAnsi="Times New Roman"/>
          <w:sz w:val="28"/>
          <w:szCs w:val="28"/>
        </w:rPr>
        <w:t>в 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место работы, в том числе название структурного подразделения, в которое Работник принимается на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ом на ___ лет с "___" ________ _____ г. по "___" _____ _____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ботник обязуется:</w:t>
      </w:r>
    </w:p>
    <w:p>
      <w:pPr>
        <w:pStyle w:val="Normal"/>
        <w:spacing w:lineRule="auto" w:line="360" w:before="0" w:after="0"/>
        <w:ind w:firstLine="709"/>
        <w:jc w:val="both"/>
        <w:rPr/>
      </w:pPr>
      <w:r>
        <w:rPr>
          <w:rFonts w:cs="Times New Roman" w:ascii="Times New Roman" w:hAnsi="Times New Roman"/>
          <w:sz w:val="28"/>
          <w:szCs w:val="28"/>
        </w:rPr>
        <w:t>3.1. добросовестно выполнять работу согласно перечисленным в настоящем пункте должностным обязанностям или прилагаемой должностной инструкции, а для рабочих указываются конкретное содержание, объем и порядок выполнения работ, требования к уровню выполнения норм и нормированных заданий, установленные технологическими картами, рабочими инструкциями или другими документами, 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подробно перечисляются должностные обязанности или прилагается должностная инструкция, указываются конкретное содержание, объем и порядок выполнения работ)</w:t>
      </w:r>
    </w:p>
    <w:p>
      <w:pPr>
        <w:pStyle w:val="Normal"/>
        <w:spacing w:lineRule="auto" w:line="360" w:before="0" w:after="0"/>
        <w:ind w:firstLine="709"/>
        <w:jc w:val="both"/>
        <w:rPr/>
      </w:pPr>
      <w:r>
        <w:rPr>
          <w:rFonts w:cs="Times New Roman" w:ascii="Times New Roman" w:hAnsi="Times New Roman"/>
          <w:sz w:val="28"/>
          <w:szCs w:val="28"/>
        </w:rPr>
        <w:t>При совмещении профессий (работ), должностей дается перечень этих работ, их объемы, конкретное содержание, порядок выполнения или перечень должностных обязанностей и другие обязательства;</w:t>
      </w:r>
    </w:p>
    <w:p>
      <w:pPr>
        <w:pStyle w:val="Normal"/>
        <w:spacing w:lineRule="auto" w:line="360" w:before="0" w:after="0"/>
        <w:ind w:firstLine="709"/>
        <w:jc w:val="both"/>
        <w:rPr/>
      </w:pPr>
      <w:r>
        <w:rPr>
          <w:rFonts w:cs="Times New Roman" w:ascii="Times New Roman" w:hAnsi="Times New Roman"/>
          <w:sz w:val="28"/>
          <w:szCs w:val="28"/>
        </w:rPr>
        <w:t>3.2. соблюдать правила внутреннего трудового распорядка, иные документы, регламентирующие вопросы дисциплины труда;</w:t>
      </w:r>
    </w:p>
    <w:p>
      <w:pPr>
        <w:pStyle w:val="Normal"/>
        <w:spacing w:lineRule="auto" w:line="360" w:before="0" w:after="0"/>
        <w:ind w:firstLine="709"/>
        <w:jc w:val="both"/>
        <w:rPr/>
      </w:pPr>
      <w:r>
        <w:rPr>
          <w:rFonts w:cs="Times New Roman" w:ascii="Times New Roman" w:hAnsi="Times New Roman"/>
          <w:sz w:val="28"/>
          <w:szCs w:val="28"/>
        </w:rPr>
        <w:t>3.3. выполнять письменные и устные приказы (распоряжения) Нанимателя, не противоречащие законодательству и локальным нормативным актам;</w:t>
      </w:r>
    </w:p>
    <w:p>
      <w:pPr>
        <w:pStyle w:val="Normal"/>
        <w:spacing w:lineRule="auto" w:line="360" w:before="0" w:after="0"/>
        <w:ind w:firstLine="709"/>
        <w:jc w:val="both"/>
        <w:rPr/>
      </w:pPr>
      <w:r>
        <w:rPr>
          <w:rFonts w:cs="Times New Roman" w:ascii="Times New Roman" w:hAnsi="Times New Roman"/>
          <w:sz w:val="28"/>
          <w:szCs w:val="28"/>
        </w:rPr>
        <w:t>3.4. не допускать действий, препятствующих другим работникам выполнять их трудовые обязанности;</w:t>
      </w:r>
    </w:p>
    <w:p>
      <w:pPr>
        <w:pStyle w:val="Normal"/>
        <w:spacing w:lineRule="auto" w:line="360" w:before="0" w:after="0"/>
        <w:ind w:firstLine="709"/>
        <w:jc w:val="both"/>
        <w:rPr/>
      </w:pPr>
      <w:r>
        <w:rPr>
          <w:rFonts w:cs="Times New Roman" w:ascii="Times New Roman" w:hAnsi="Times New Roman"/>
          <w:sz w:val="28"/>
          <w:szCs w:val="28"/>
        </w:rPr>
        <w:t>3.5. обеспечивать соблюдение установленных требований к качеству производимой продукции, выполняемых работ, оказываемых услуг, не допускать брака в работе, соблюдать технологическую дисциплину;</w:t>
      </w:r>
    </w:p>
    <w:p>
      <w:pPr>
        <w:pStyle w:val="Normal"/>
        <w:spacing w:lineRule="auto" w:line="360" w:before="0" w:after="0"/>
        <w:ind w:firstLine="709"/>
        <w:jc w:val="both"/>
        <w:rPr/>
      </w:pPr>
      <w:r>
        <w:rPr>
          <w:rFonts w:cs="Times New Roman" w:ascii="Times New Roman" w:hAnsi="Times New Roman"/>
          <w:sz w:val="28"/>
          <w:szCs w:val="28"/>
        </w:rPr>
        <w:t>3.6. соблюдать установленные нормативными правовыми актами (документами) требования по охране труда и безопасному ведению работ, пользоваться средствами индивидуальной защиты;</w:t>
      </w:r>
    </w:p>
    <w:p>
      <w:pPr>
        <w:pStyle w:val="Normal"/>
        <w:spacing w:lineRule="auto" w:line="360" w:before="0" w:after="0"/>
        <w:ind w:firstLine="709"/>
        <w:jc w:val="both"/>
        <w:rPr/>
      </w:pPr>
      <w:r>
        <w:rPr>
          <w:rFonts w:cs="Times New Roman" w:ascii="Times New Roman" w:hAnsi="Times New Roman"/>
          <w:sz w:val="28"/>
          <w:szCs w:val="28"/>
        </w:rPr>
        <w:t>3.7. бережно относиться к имуществу Нанимателя, использовать это имущество для выполнения работы, предусмотренной настоящим контрактом, и (или) в соответствии с письменными или устными приказами (распоряжениями) Нанимателя, не противоречащими законодательству. Принимать меры к предотвращению ущерба;</w:t>
      </w:r>
    </w:p>
    <w:p>
      <w:pPr>
        <w:pStyle w:val="Normal"/>
        <w:spacing w:lineRule="auto" w:line="360" w:before="0" w:after="0"/>
        <w:ind w:firstLine="709"/>
        <w:jc w:val="both"/>
        <w:rPr/>
      </w:pPr>
      <w:r>
        <w:rPr>
          <w:rFonts w:cs="Times New Roman" w:ascii="Times New Roman" w:hAnsi="Times New Roman"/>
          <w:sz w:val="28"/>
          <w:szCs w:val="28"/>
        </w:rPr>
        <w:t>3.8. принимать меры к немедленному устранению причин и условий, препятствующих нормальному выполнению работы (авария, простой и другие), и немедленно сообщать о случившемся Нанимателю;</w:t>
      </w:r>
    </w:p>
    <w:p>
      <w:pPr>
        <w:pStyle w:val="Normal"/>
        <w:spacing w:lineRule="auto" w:line="360" w:before="0" w:after="0"/>
        <w:ind w:firstLine="709"/>
        <w:jc w:val="both"/>
        <w:rPr/>
      </w:pPr>
      <w:r>
        <w:rPr>
          <w:rFonts w:cs="Times New Roman" w:ascii="Times New Roman" w:hAnsi="Times New Roman"/>
          <w:sz w:val="28"/>
          <w:szCs w:val="28"/>
        </w:rPr>
        <w:t>3.9. поддерживать свое рабочее место, оборудование и приспособления в исправном состоянии, порядке и чистоте;</w:t>
      </w:r>
    </w:p>
    <w:p>
      <w:pPr>
        <w:pStyle w:val="Normal"/>
        <w:spacing w:lineRule="auto" w:line="360" w:before="0" w:after="0"/>
        <w:ind w:firstLine="709"/>
        <w:jc w:val="both"/>
        <w:rPr/>
      </w:pPr>
      <w:r>
        <w:rPr>
          <w:rFonts w:cs="Times New Roman" w:ascii="Times New Roman" w:hAnsi="Times New Roman"/>
          <w:sz w:val="28"/>
          <w:szCs w:val="28"/>
        </w:rPr>
        <w:t>3.10. соблюдать установленный порядок хранения документов, материальных и денежных ценностей;</w:t>
      </w:r>
    </w:p>
    <w:p>
      <w:pPr>
        <w:pStyle w:val="Normal"/>
        <w:spacing w:lineRule="auto" w:line="360" w:before="0" w:after="0"/>
        <w:ind w:firstLine="709"/>
        <w:jc w:val="both"/>
        <w:rPr/>
      </w:pPr>
      <w:r>
        <w:rPr>
          <w:rFonts w:cs="Times New Roman" w:ascii="Times New Roman" w:hAnsi="Times New Roman"/>
          <w:sz w:val="28"/>
          <w:szCs w:val="28"/>
        </w:rPr>
        <w:t>3.11. хранить государственную и служебную тайну, не разглашать без соответствующего разрешения коммерческую тайну Нанимателя;</w:t>
      </w:r>
    </w:p>
    <w:p>
      <w:pPr>
        <w:pStyle w:val="Normal"/>
        <w:spacing w:lineRule="auto" w:line="360" w:before="0" w:after="0"/>
        <w:ind w:firstLine="709"/>
        <w:jc w:val="both"/>
        <w:rPr/>
      </w:pPr>
      <w:r>
        <w:rPr>
          <w:rFonts w:cs="Times New Roman" w:ascii="Times New Roman" w:hAnsi="Times New Roman"/>
          <w:sz w:val="28"/>
          <w:szCs w:val="28"/>
        </w:rPr>
        <w:t>3.11-1. не позднее чем за две недели до истечения срока действия контракта письменно предупредить Нанимателя о решении продолжить или прекратить с ним трудовые отношения;</w:t>
      </w:r>
    </w:p>
    <w:p>
      <w:pPr>
        <w:pStyle w:val="Normal"/>
        <w:spacing w:lineRule="auto" w:line="360" w:before="0" w:after="0"/>
        <w:ind w:firstLine="709"/>
        <w:jc w:val="both"/>
        <w:rPr/>
      </w:pPr>
      <w:r>
        <w:rPr>
          <w:rFonts w:cs="Times New Roman" w:ascii="Times New Roman" w:hAnsi="Times New Roman"/>
          <w:sz w:val="28"/>
          <w:szCs w:val="28"/>
        </w:rPr>
        <w:t>3.12. исполнять другие обязанности, вытекающие из законодательства, локальных нормативных актов, 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яются другие обязанности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ботник имеет право на:</w:t>
      </w:r>
    </w:p>
    <w:p>
      <w:pPr>
        <w:pStyle w:val="Normal"/>
        <w:spacing w:lineRule="auto" w:line="360" w:before="0" w:after="0"/>
        <w:ind w:firstLine="709"/>
        <w:jc w:val="both"/>
        <w:rPr/>
      </w:pPr>
      <w:r>
        <w:rPr>
          <w:rFonts w:cs="Times New Roman" w:ascii="Times New Roman" w:hAnsi="Times New Roman"/>
          <w:sz w:val="28"/>
          <w:szCs w:val="28"/>
        </w:rPr>
        <w:t>4.1. труд как наиболее достойный способ самоутверждения человека, а также на здоровые и безопасные условия труда;</w:t>
      </w:r>
    </w:p>
    <w:p>
      <w:pPr>
        <w:pStyle w:val="Normal"/>
        <w:spacing w:lineRule="auto" w:line="360" w:before="0" w:after="0"/>
        <w:ind w:firstLine="709"/>
        <w:jc w:val="both"/>
        <w:rPr/>
      </w:pPr>
      <w:r>
        <w:rPr>
          <w:rFonts w:cs="Times New Roman" w:ascii="Times New Roman" w:hAnsi="Times New Roman"/>
          <w:sz w:val="28"/>
          <w:szCs w:val="28"/>
        </w:rPr>
        <w:t>4.2. защиту экономических и социальных прав и интересов, включая право на объединение в профессиональные союзы, заключение коллективных договоров, соглашений и право на забаст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участие в собр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участие в управлении организацией;</w:t>
      </w:r>
    </w:p>
    <w:p>
      <w:pPr>
        <w:pStyle w:val="Normal"/>
        <w:spacing w:lineRule="auto" w:line="360" w:before="0" w:after="0"/>
        <w:ind w:firstLine="709"/>
        <w:jc w:val="both"/>
        <w:rPr/>
      </w:pPr>
      <w:r>
        <w:rPr>
          <w:rFonts w:cs="Times New Roman" w:ascii="Times New Roman" w:hAnsi="Times New Roman"/>
          <w:sz w:val="28"/>
          <w:szCs w:val="28"/>
        </w:rPr>
        <w:t>4.5. гарантированную справедливую долю вознаграждения за труд в соответствии с его количеством, качеством и общественным значением, но не ниже уровня, обеспечивающего работникам и их семьям свободное и достойное существование;</w:t>
      </w:r>
    </w:p>
    <w:p>
      <w:pPr>
        <w:pStyle w:val="Normal"/>
        <w:spacing w:lineRule="auto" w:line="360" w:before="0" w:after="0"/>
        <w:ind w:firstLine="709"/>
        <w:jc w:val="both"/>
        <w:rPr/>
      </w:pPr>
      <w:r>
        <w:rPr>
          <w:rFonts w:cs="Times New Roman" w:ascii="Times New Roman" w:hAnsi="Times New Roman"/>
          <w:sz w:val="28"/>
          <w:szCs w:val="28"/>
        </w:rPr>
        <w:t>4.6. ежедневный и еженедельный отдых, в том числе выходные дни во время государственных праздников и праздничных дней, и отпуска продолжительностью не менее установленной Трудовым кодексом Республики Беларусь;</w:t>
      </w:r>
    </w:p>
    <w:p>
      <w:pPr>
        <w:pStyle w:val="Normal"/>
        <w:spacing w:lineRule="auto" w:line="360" w:before="0" w:after="0"/>
        <w:ind w:firstLine="709"/>
        <w:jc w:val="both"/>
        <w:rPr/>
      </w:pPr>
      <w:r>
        <w:rPr>
          <w:rFonts w:cs="Times New Roman" w:ascii="Times New Roman" w:hAnsi="Times New Roman"/>
          <w:sz w:val="28"/>
          <w:szCs w:val="28"/>
        </w:rPr>
        <w:t>4.7. социальное страхование, пенсионное обеспечение и гарантии в случае профессионального заболевания, трудового увечья, инвалидности и потери работы;</w:t>
      </w:r>
    </w:p>
    <w:p>
      <w:pPr>
        <w:pStyle w:val="Normal"/>
        <w:spacing w:lineRule="auto" w:line="360" w:before="0" w:after="0"/>
        <w:ind w:firstLine="709"/>
        <w:jc w:val="both"/>
        <w:rPr/>
      </w:pPr>
      <w:r>
        <w:rPr>
          <w:rFonts w:cs="Times New Roman" w:ascii="Times New Roman" w:hAnsi="Times New Roman"/>
          <w:sz w:val="28"/>
          <w:szCs w:val="28"/>
        </w:rPr>
        <w:t>4.8. невмешательство в частную жизнь и уважение личного досто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9. судебную и иную защиту трудов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ниматель имеет право:</w:t>
      </w:r>
    </w:p>
    <w:p>
      <w:pPr>
        <w:pStyle w:val="Normal"/>
        <w:spacing w:lineRule="auto" w:line="360" w:before="0" w:after="0"/>
        <w:ind w:firstLine="709"/>
        <w:jc w:val="both"/>
        <w:rPr/>
      </w:pPr>
      <w:r>
        <w:rPr>
          <w:rFonts w:cs="Times New Roman" w:ascii="Times New Roman" w:hAnsi="Times New Roman"/>
          <w:sz w:val="28"/>
          <w:szCs w:val="28"/>
        </w:rPr>
        <w:t>5.1. расторгнуть настоящий контракт в порядке и по основаниям, установленным Трудовым кодексом Республики Беларусь и другими законодательн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поощрять Работника;</w:t>
      </w:r>
    </w:p>
    <w:p>
      <w:pPr>
        <w:pStyle w:val="Normal"/>
        <w:spacing w:lineRule="auto" w:line="360" w:before="0" w:after="0"/>
        <w:ind w:firstLine="709"/>
        <w:jc w:val="both"/>
        <w:rPr/>
      </w:pPr>
      <w:r>
        <w:rPr>
          <w:rFonts w:cs="Times New Roman" w:ascii="Times New Roman" w:hAnsi="Times New Roman"/>
          <w:sz w:val="28"/>
          <w:szCs w:val="28"/>
        </w:rPr>
        <w:t>5.3. требовать от Работника выполнения условий контракта и правил внутреннего трудового распорядка;</w:t>
      </w:r>
    </w:p>
    <w:p>
      <w:pPr>
        <w:pStyle w:val="Normal"/>
        <w:spacing w:lineRule="auto" w:line="360" w:before="0" w:after="0"/>
        <w:ind w:firstLine="709"/>
        <w:jc w:val="both"/>
        <w:rPr/>
      </w:pPr>
      <w:r>
        <w:rPr>
          <w:rFonts w:cs="Times New Roman" w:ascii="Times New Roman" w:hAnsi="Times New Roman"/>
          <w:sz w:val="28"/>
          <w:szCs w:val="28"/>
        </w:rPr>
        <w:t>5.4. привлекать Работника к дисциплинарной и материальной ответственности в соответствии с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обращаться в суд для защиты сво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ниматель также имеет право на:</w:t>
      </w:r>
    </w:p>
    <w:p>
      <w:pPr>
        <w:pStyle w:val="Normal"/>
        <w:spacing w:lineRule="auto" w:line="360" w:before="0" w:after="0"/>
        <w:ind w:firstLine="709"/>
        <w:jc w:val="both"/>
        <w:rPr/>
      </w:pPr>
      <w:r>
        <w:rPr>
          <w:rFonts w:cs="Times New Roman" w:ascii="Times New Roman" w:hAnsi="Times New Roman"/>
          <w:sz w:val="28"/>
          <w:szCs w:val="28"/>
        </w:rPr>
        <w:t>6.1. уменьшение (лишение) всех видов премий независимо от привлечения Работника к дисциплинарной ответственности 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на рабочем месте без уважительной причины;</w:t>
      </w:r>
    </w:p>
    <w:p>
      <w:pPr>
        <w:pStyle w:val="Normal"/>
        <w:spacing w:lineRule="auto" w:line="360" w:before="0" w:after="0"/>
        <w:ind w:firstLine="709"/>
        <w:jc w:val="both"/>
        <w:rPr/>
      </w:pPr>
      <w:r>
        <w:rPr>
          <w:rFonts w:cs="Times New Roman" w:ascii="Times New Roman" w:hAnsi="Times New Roman"/>
          <w:sz w:val="28"/>
          <w:szCs w:val="28"/>
        </w:rPr>
        <w:t>несвоевременное выполнение или невыполнение трудовых обязанностей без уважительных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государственного имущества не в служебных целях;</w:t>
      </w:r>
    </w:p>
    <w:p>
      <w:pPr>
        <w:pStyle w:val="Normal"/>
        <w:spacing w:lineRule="auto" w:line="360" w:before="0" w:after="0"/>
        <w:ind w:firstLine="709"/>
        <w:jc w:val="both"/>
        <w:rPr/>
      </w:pPr>
      <w:r>
        <w:rPr>
          <w:rFonts w:cs="Times New Roman" w:ascii="Times New Roman" w:hAnsi="Times New Roman"/>
          <w:sz w:val="28"/>
          <w:szCs w:val="28"/>
        </w:rPr>
        <w:t>6.2. уменьшение Работнику отпуска в соответствующем году на число дней прогула или умышленного неисполнения им трудовых обязанностей более трех часов в течение рабочего дня без уважительных причин. При этом отпуск должен быть не менее двадцати одного календарного дня;</w:t>
      </w:r>
    </w:p>
    <w:p>
      <w:pPr>
        <w:pStyle w:val="Normal"/>
        <w:spacing w:lineRule="auto" w:line="360" w:before="0" w:after="0"/>
        <w:ind w:firstLine="709"/>
        <w:jc w:val="both"/>
        <w:rPr/>
      </w:pPr>
      <w:r>
        <w:rPr>
          <w:rFonts w:cs="Times New Roman" w:ascii="Times New Roman" w:hAnsi="Times New Roman"/>
          <w:sz w:val="28"/>
          <w:szCs w:val="28"/>
        </w:rPr>
        <w:t>6.3. понижение Работника в классе (звании) за нарушение правил внутреннего трудового рас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аниматель обя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организовать труд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 рационально использовать труд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3. обеспечивать трудовую и производственную дисципл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4. вести учет фактически отработанного Работником времени;</w:t>
      </w:r>
    </w:p>
    <w:p>
      <w:pPr>
        <w:pStyle w:val="Normal"/>
        <w:spacing w:lineRule="auto" w:line="360" w:before="0" w:after="0"/>
        <w:ind w:firstLine="709"/>
        <w:jc w:val="both"/>
        <w:rPr/>
      </w:pPr>
      <w:r>
        <w:rPr>
          <w:rFonts w:cs="Times New Roman" w:ascii="Times New Roman" w:hAnsi="Times New Roman"/>
          <w:sz w:val="28"/>
          <w:szCs w:val="28"/>
        </w:rPr>
        <w:t>7.5. выдавать Работнику заработную плату в сроки и размерах, установленных законодательством, коллективным договором, соглашением или настоящим контр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6. обеспечивать охрану труда Работника;</w:t>
      </w:r>
    </w:p>
    <w:p>
      <w:pPr>
        <w:pStyle w:val="Normal"/>
        <w:spacing w:lineRule="auto" w:line="360" w:before="0" w:after="0"/>
        <w:ind w:firstLine="709"/>
        <w:jc w:val="both"/>
        <w:rPr/>
      </w:pPr>
      <w:r>
        <w:rPr>
          <w:rFonts w:cs="Times New Roman" w:ascii="Times New Roman" w:hAnsi="Times New Roman"/>
          <w:sz w:val="28"/>
          <w:szCs w:val="28"/>
        </w:rPr>
        <w:t>7.7. в случаях, предусмотренных законодательством и локальными нормативными правовыми актами, своевременно предоставлять Работнику гарантии и компенсации в связи с вредными условиями труда (сокращенный рабочий день, дополнительные отпуска, лечебно-профилактическое питание и другие), соблюдать нормы по охране труда женщин, молодежи и инвалидов;</w:t>
      </w:r>
    </w:p>
    <w:p>
      <w:pPr>
        <w:pStyle w:val="Normal"/>
        <w:spacing w:lineRule="auto" w:line="360" w:before="0" w:after="0"/>
        <w:ind w:firstLine="709"/>
        <w:jc w:val="both"/>
        <w:rPr/>
      </w:pPr>
      <w:r>
        <w:rPr>
          <w:rFonts w:cs="Times New Roman" w:ascii="Times New Roman" w:hAnsi="Times New Roman"/>
          <w:sz w:val="28"/>
          <w:szCs w:val="28"/>
        </w:rPr>
        <w:t>7.8. обеспечивать соблюдение законодательства о труде, условий, установленных коллективным договором, соглашением, другими локальными нормативными правовыми актами и настоящим контрактом;</w:t>
      </w:r>
    </w:p>
    <w:p>
      <w:pPr>
        <w:pStyle w:val="Normal"/>
        <w:spacing w:lineRule="auto" w:line="360" w:before="0" w:after="0"/>
        <w:ind w:firstLine="709"/>
        <w:jc w:val="both"/>
        <w:rPr/>
      </w:pPr>
      <w:r>
        <w:rPr>
          <w:rFonts w:cs="Times New Roman" w:ascii="Times New Roman" w:hAnsi="Times New Roman"/>
          <w:sz w:val="28"/>
          <w:szCs w:val="28"/>
        </w:rPr>
        <w:t>7.9. своевременно оформлять изменения в трудовых обязанностях Работника и знакомить его с ними;</w:t>
      </w:r>
    </w:p>
    <w:p>
      <w:pPr>
        <w:pStyle w:val="Normal"/>
        <w:spacing w:lineRule="auto" w:line="360" w:before="0" w:after="0"/>
        <w:ind w:firstLine="709"/>
        <w:jc w:val="both"/>
        <w:rPr/>
      </w:pPr>
      <w:r>
        <w:rPr>
          <w:rFonts w:cs="Times New Roman" w:ascii="Times New Roman" w:hAnsi="Times New Roman"/>
          <w:sz w:val="28"/>
          <w:szCs w:val="28"/>
        </w:rPr>
        <w:t>7.10. обеспечивать повышение квалификации или переподготовку Работника в порядке и на условиях, определяемых Правительством Республики Беларусь или уполномоченным им органом;</w:t>
      </w:r>
    </w:p>
    <w:p>
      <w:pPr>
        <w:pStyle w:val="Normal"/>
        <w:spacing w:lineRule="auto" w:line="360" w:before="0" w:after="0"/>
        <w:ind w:firstLine="709"/>
        <w:jc w:val="both"/>
        <w:rPr/>
      </w:pPr>
      <w:r>
        <w:rPr>
          <w:rFonts w:cs="Times New Roman" w:ascii="Times New Roman" w:hAnsi="Times New Roman"/>
          <w:sz w:val="28"/>
          <w:szCs w:val="28"/>
        </w:rPr>
        <w:t>7.11. создавать необходимые условия для совмещения работы с обучением в соответствии с Трудовым кодексом Республики Беларусь;</w:t>
      </w:r>
    </w:p>
    <w:p>
      <w:pPr>
        <w:pStyle w:val="Normal"/>
        <w:spacing w:lineRule="auto" w:line="360" w:before="0" w:after="0"/>
        <w:ind w:firstLine="709"/>
        <w:jc w:val="both"/>
        <w:rPr/>
      </w:pPr>
      <w:r>
        <w:rPr>
          <w:rFonts w:cs="Times New Roman" w:ascii="Times New Roman" w:hAnsi="Times New Roman"/>
          <w:sz w:val="28"/>
          <w:szCs w:val="28"/>
        </w:rPr>
        <w:t>7.12. обеспечивать участие Работника в управлении организацией, своевременно рассматривать критические замечания Работника и сообщать ему о принятых мерах;</w:t>
      </w:r>
    </w:p>
    <w:p>
      <w:pPr>
        <w:pStyle w:val="Normal"/>
        <w:spacing w:lineRule="auto" w:line="360" w:before="0" w:after="0"/>
        <w:ind w:firstLine="709"/>
        <w:jc w:val="both"/>
        <w:rPr/>
      </w:pPr>
      <w:r>
        <w:rPr>
          <w:rFonts w:cs="Times New Roman" w:ascii="Times New Roman" w:hAnsi="Times New Roman"/>
          <w:sz w:val="28"/>
          <w:szCs w:val="28"/>
        </w:rPr>
        <w:t>7.13. оформлять изменения условий и прекращение контракта с Работником приказом (распоряжением);</w:t>
      </w:r>
    </w:p>
    <w:p>
      <w:pPr>
        <w:pStyle w:val="Normal"/>
        <w:spacing w:lineRule="auto" w:line="360" w:before="0" w:after="0"/>
        <w:ind w:firstLine="709"/>
        <w:jc w:val="both"/>
        <w:rPr/>
      </w:pPr>
      <w:r>
        <w:rPr>
          <w:rFonts w:cs="Times New Roman" w:ascii="Times New Roman" w:hAnsi="Times New Roman"/>
          <w:sz w:val="28"/>
          <w:szCs w:val="28"/>
        </w:rPr>
        <w:t>7.14. отстранять Работника от работы в случаях, предусмотренных Трудовым кодексом Республики Беларусь и другими актами законодательства;</w:t>
      </w:r>
    </w:p>
    <w:p>
      <w:pPr>
        <w:pStyle w:val="Normal"/>
        <w:spacing w:lineRule="auto" w:line="360" w:before="0" w:after="0"/>
        <w:ind w:firstLine="709"/>
        <w:jc w:val="both"/>
        <w:rPr/>
      </w:pPr>
      <w:r>
        <w:rPr>
          <w:rFonts w:cs="Times New Roman" w:ascii="Times New Roman" w:hAnsi="Times New Roman"/>
          <w:sz w:val="28"/>
          <w:szCs w:val="28"/>
        </w:rPr>
        <w:t>7.15-1. не позднее чем за две недели до истечения срока действия контракта письменно предупредить Работника о решении продолжить или прекратить с ним трудовые отношения;</w:t>
      </w:r>
    </w:p>
    <w:p>
      <w:pPr>
        <w:pStyle w:val="Normal"/>
        <w:spacing w:lineRule="auto" w:line="360" w:before="0" w:after="0"/>
        <w:ind w:firstLine="709"/>
        <w:jc w:val="both"/>
        <w:rPr/>
      </w:pPr>
      <w:r>
        <w:rPr>
          <w:rFonts w:cs="Times New Roman" w:ascii="Times New Roman" w:hAnsi="Times New Roman"/>
          <w:sz w:val="28"/>
          <w:szCs w:val="28"/>
        </w:rPr>
        <w:t>7.15. проводить аттестацию Работника не реже одного раза в три года, если Президентом Республики Беларусь не установлен иной срок;</w:t>
      </w:r>
    </w:p>
    <w:p>
      <w:pPr>
        <w:pStyle w:val="Normal"/>
        <w:spacing w:lineRule="auto" w:line="360" w:before="0" w:after="0"/>
        <w:ind w:firstLine="709"/>
        <w:jc w:val="both"/>
        <w:rPr/>
      </w:pPr>
      <w:r>
        <w:rPr>
          <w:rFonts w:cs="Times New Roman" w:ascii="Times New Roman" w:hAnsi="Times New Roman"/>
          <w:sz w:val="28"/>
          <w:szCs w:val="28"/>
        </w:rPr>
        <w:t>7.16. исполнять другие обязанности, вытекающие из актов законодательства и настоящего контракта, 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перечисляются другие обязанности Нанимателя, включая обязанности, о которых стороны договорились при заключении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ботнику устанавливаются следующие условия оплаты труда:</w:t>
      </w:r>
    </w:p>
    <w:p>
      <w:pPr>
        <w:pStyle w:val="Normal"/>
        <w:spacing w:lineRule="auto" w:line="360" w:before="0" w:after="0"/>
        <w:ind w:firstLine="709"/>
        <w:jc w:val="both"/>
        <w:rPr/>
      </w:pPr>
      <w:r>
        <w:rPr>
          <w:rFonts w:cs="Times New Roman" w:ascii="Times New Roman" w:hAnsi="Times New Roman"/>
          <w:sz w:val="28"/>
          <w:szCs w:val="28"/>
        </w:rPr>
        <w:t>8.1. тарифная ставка (должностной оклад) в размере _______________ на день подписания контракта.</w:t>
      </w:r>
    </w:p>
    <w:p>
      <w:pPr>
        <w:pStyle w:val="Normal"/>
        <w:spacing w:lineRule="auto" w:line="360" w:before="0" w:after="0"/>
        <w:ind w:firstLine="709"/>
        <w:jc w:val="both"/>
        <w:rPr/>
      </w:pPr>
      <w:r>
        <w:rPr>
          <w:rFonts w:cs="Times New Roman" w:ascii="Times New Roman" w:hAnsi="Times New Roman"/>
          <w:sz w:val="28"/>
          <w:szCs w:val="28"/>
        </w:rPr>
        <w:t>В дальнейшем тарифная ставка (должностной оклад) изменяется в соответствии с законодательством о труде, коллективным договором, соглашением или по соглашению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2. надбавка _________________________ в размере 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вид надб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3. доплата __________________________ в размере 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вид доплаты)</w:t>
      </w:r>
    </w:p>
    <w:p>
      <w:pPr>
        <w:pStyle w:val="Normal"/>
        <w:spacing w:lineRule="auto" w:line="360" w:before="0" w:after="0"/>
        <w:ind w:firstLine="709"/>
        <w:jc w:val="both"/>
        <w:rPr/>
      </w:pPr>
      <w:r>
        <w:rPr>
          <w:rFonts w:cs="Times New Roman" w:ascii="Times New Roman" w:hAnsi="Times New Roman"/>
          <w:sz w:val="28"/>
          <w:szCs w:val="28"/>
        </w:rPr>
        <w:t>8.3. премия в зависимости от соблюдения Правил внутреннего трудового распорядка 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указываются виды и показатели премирования, размеры премий по</w:t>
      </w:r>
    </w:p>
    <w:p>
      <w:pPr>
        <w:pStyle w:val="Normal"/>
        <w:spacing w:lineRule="auto" w:line="360" w:before="0" w:after="0"/>
        <w:ind w:firstLine="709"/>
        <w:jc w:val="both"/>
        <w:rPr/>
      </w:pPr>
      <w:r>
        <w:rPr>
          <w:rFonts w:cs="Times New Roman" w:ascii="Times New Roman" w:hAnsi="Times New Roman"/>
          <w:sz w:val="28"/>
          <w:szCs w:val="28"/>
        </w:rPr>
        <w:t>каждому показателю, а также условия, при которых премия уменьшается или не выплачивается в соответствии с действующим у Нанимателя Положением о прем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4. единовременная выплата на оздоровление в размере ________;</w:t>
      </w:r>
    </w:p>
    <w:p>
      <w:pPr>
        <w:pStyle w:val="Normal"/>
        <w:spacing w:lineRule="auto" w:line="360" w:before="0" w:after="0"/>
        <w:ind w:firstLine="709"/>
        <w:jc w:val="both"/>
        <w:rPr/>
      </w:pPr>
      <w:r>
        <w:rPr>
          <w:rFonts w:cs="Times New Roman" w:ascii="Times New Roman" w:hAnsi="Times New Roman"/>
          <w:sz w:val="28"/>
          <w:szCs w:val="28"/>
        </w:rPr>
        <w:t>8.5. другие выплаты, установленные законодательством, коллективным договором, соглашением или настоящим контрактом, 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ются виды других вып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мере ____________________.</w:t>
      </w:r>
    </w:p>
    <w:p>
      <w:pPr>
        <w:pStyle w:val="Normal"/>
        <w:spacing w:lineRule="auto" w:line="360" w:before="0" w:after="0"/>
        <w:ind w:firstLine="709"/>
        <w:jc w:val="both"/>
        <w:rPr/>
      </w:pPr>
      <w:r>
        <w:rPr>
          <w:rFonts w:cs="Times New Roman" w:ascii="Times New Roman" w:hAnsi="Times New Roman"/>
          <w:sz w:val="28"/>
          <w:szCs w:val="28"/>
        </w:rPr>
        <w:t>9. Заработная плата, предусмотренная настоящим контрактом, выплачивается Нанимателем Работнику регулярно 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 каждого месяца</w:t>
      </w:r>
    </w:p>
    <w:p>
      <w:pPr>
        <w:pStyle w:val="Normal"/>
        <w:spacing w:lineRule="auto" w:line="360" w:before="0" w:after="0"/>
        <w:ind w:firstLine="709"/>
        <w:jc w:val="both"/>
        <w:rPr/>
      </w:pPr>
      <w:r>
        <w:rPr>
          <w:rFonts w:cs="Times New Roman" w:ascii="Times New Roman" w:hAnsi="Times New Roman"/>
          <w:sz w:val="28"/>
          <w:szCs w:val="28"/>
        </w:rPr>
        <w:t>(указываются дни, числа, определенные в соответствии с законодательством, коллективным договором, соглашением или по соглашению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место выплаты заработной платы)</w:t>
      </w:r>
    </w:p>
    <w:p>
      <w:pPr>
        <w:pStyle w:val="Normal"/>
        <w:spacing w:lineRule="auto" w:line="360" w:before="0" w:after="0"/>
        <w:ind w:firstLine="709"/>
        <w:jc w:val="both"/>
        <w:rPr/>
      </w:pPr>
      <w:r>
        <w:rPr>
          <w:rFonts w:cs="Times New Roman" w:ascii="Times New Roman" w:hAnsi="Times New Roman"/>
          <w:sz w:val="28"/>
          <w:szCs w:val="28"/>
        </w:rPr>
        <w:t>10. Заработная плата выплачивается в денежных единицах Республики Беларусь.</w:t>
      </w:r>
    </w:p>
    <w:p>
      <w:pPr>
        <w:pStyle w:val="Normal"/>
        <w:spacing w:lineRule="auto" w:line="360" w:before="0" w:after="0"/>
        <w:ind w:firstLine="709"/>
        <w:jc w:val="both"/>
        <w:rPr/>
      </w:pPr>
      <w:r>
        <w:rPr>
          <w:rFonts w:cs="Times New Roman" w:ascii="Times New Roman" w:hAnsi="Times New Roman"/>
          <w:sz w:val="28"/>
          <w:szCs w:val="28"/>
        </w:rPr>
        <w:t>Заработная плата полностью или частично может быть заменена натуральной оплатой 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указывается перечень товаров, которыми будет производиться натуральная о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ая в денежном выражении составляет ______________________.</w:t>
      </w:r>
    </w:p>
    <w:p>
      <w:pPr>
        <w:pStyle w:val="Normal"/>
        <w:spacing w:lineRule="auto" w:line="360" w:before="0" w:after="0"/>
        <w:ind w:firstLine="709"/>
        <w:jc w:val="both"/>
        <w:rPr/>
      </w:pPr>
      <w:r>
        <w:rPr>
          <w:rFonts w:cs="Times New Roman" w:ascii="Times New Roman" w:hAnsi="Times New Roman"/>
          <w:sz w:val="28"/>
          <w:szCs w:val="28"/>
        </w:rPr>
        <w:t>11. Наниматель устанавливает Работнику в соответствии с законодательством следующий режим рабочего времени и времени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 время начала рабочего дня (смены) 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ются часы, мин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 время перерыва для отдыха и питания с 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3. дополнительный специальный перерыв ______________________</w:t>
      </w:r>
    </w:p>
    <w:p>
      <w:pPr>
        <w:pStyle w:val="Normal"/>
        <w:spacing w:lineRule="auto" w:line="360" w:before="0" w:after="0"/>
        <w:ind w:firstLine="709"/>
        <w:jc w:val="both"/>
        <w:rPr/>
      </w:pPr>
      <w:r>
        <w:rPr>
          <w:rFonts w:cs="Times New Roman" w:ascii="Times New Roman" w:hAnsi="Times New Roman"/>
          <w:sz w:val="28"/>
          <w:szCs w:val="28"/>
        </w:rPr>
        <w:t>(указывается название переры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_________________ по 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4. время окончания рабочего дня (смены) 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ются часы, мин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5. работа по сменам _______________________________________;</w:t>
      </w:r>
    </w:p>
    <w:p>
      <w:pPr>
        <w:pStyle w:val="Normal"/>
        <w:spacing w:lineRule="auto" w:line="360" w:before="0" w:after="0"/>
        <w:ind w:firstLine="709"/>
        <w:jc w:val="both"/>
        <w:rPr/>
      </w:pPr>
      <w:r>
        <w:rPr>
          <w:rFonts w:cs="Times New Roman" w:ascii="Times New Roman" w:hAnsi="Times New Roman"/>
          <w:sz w:val="28"/>
          <w:szCs w:val="28"/>
        </w:rPr>
        <w:t>(продолжительность смены, переход из одной смены в другую)</w:t>
      </w:r>
    </w:p>
    <w:p>
      <w:pPr>
        <w:pStyle w:val="Normal"/>
        <w:spacing w:lineRule="auto" w:line="360" w:before="0" w:after="0"/>
        <w:ind w:firstLine="709"/>
        <w:jc w:val="both"/>
        <w:rPr/>
      </w:pPr>
      <w:r>
        <w:rPr>
          <w:rFonts w:cs="Times New Roman" w:ascii="Times New Roman" w:hAnsi="Times New Roman"/>
          <w:sz w:val="28"/>
          <w:szCs w:val="28"/>
        </w:rPr>
        <w:t>11.6. работа в режиме суммированного учета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учет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7. работа в режиме гибкого рабочего времени 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ое время, фиксированное время)</w:t>
      </w:r>
    </w:p>
    <w:p>
      <w:pPr>
        <w:pStyle w:val="Normal"/>
        <w:spacing w:lineRule="auto" w:line="360" w:before="0" w:after="0"/>
        <w:ind w:firstLine="709"/>
        <w:jc w:val="both"/>
        <w:rPr/>
      </w:pPr>
      <w:r>
        <w:rPr>
          <w:rFonts w:cs="Times New Roman" w:ascii="Times New Roman" w:hAnsi="Times New Roman"/>
          <w:sz w:val="28"/>
          <w:szCs w:val="28"/>
        </w:rPr>
        <w:t>включая перерыв для питания и отдыха с ____________ по 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8. работа с разделением рабочего дня на части 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продолжительность каждой части рабоче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с ____________ по 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с ____________ по _____________,</w:t>
      </w:r>
    </w:p>
    <w:p>
      <w:pPr>
        <w:pStyle w:val="Normal"/>
        <w:spacing w:lineRule="auto" w:line="360" w:before="0" w:after="0"/>
        <w:ind w:firstLine="709"/>
        <w:jc w:val="both"/>
        <w:rPr/>
      </w:pPr>
      <w:r>
        <w:rPr>
          <w:rFonts w:cs="Times New Roman" w:ascii="Times New Roman" w:hAnsi="Times New Roman"/>
          <w:sz w:val="28"/>
          <w:szCs w:val="28"/>
        </w:rPr>
        <w:t>перерыв для отдыха и питания не более четырех часов с ________</w:t>
      </w:r>
    </w:p>
    <w:p>
      <w:pPr>
        <w:pStyle w:val="Normal"/>
        <w:spacing w:lineRule="auto" w:line="360" w:before="0" w:after="0"/>
        <w:ind w:firstLine="709"/>
        <w:jc w:val="both"/>
        <w:rPr/>
      </w:pPr>
      <w:r>
        <w:rPr>
          <w:rFonts w:cs="Times New Roman" w:ascii="Times New Roman" w:hAnsi="Times New Roman"/>
          <w:sz w:val="28"/>
          <w:szCs w:val="28"/>
        </w:rPr>
        <w:t>по 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9. выходные дни _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указываются дни недели или предоставляются в соответствии с графиком работ (сменности))</w:t>
      </w:r>
    </w:p>
    <w:p>
      <w:pPr>
        <w:pStyle w:val="Normal"/>
        <w:spacing w:lineRule="auto" w:line="360" w:before="0" w:after="0"/>
        <w:ind w:firstLine="709"/>
        <w:jc w:val="both"/>
        <w:rPr/>
      </w:pPr>
      <w:r>
        <w:rPr>
          <w:rFonts w:cs="Times New Roman" w:ascii="Times New Roman" w:hAnsi="Times New Roman"/>
          <w:sz w:val="28"/>
          <w:szCs w:val="28"/>
        </w:rPr>
        <w:t>11.10. отдых во время государственных праздников и праздничных дней, установленных и объявленных Президентом Республики Беларусь нерабочими.</w:t>
      </w:r>
    </w:p>
    <w:p>
      <w:pPr>
        <w:pStyle w:val="Normal"/>
        <w:spacing w:lineRule="auto" w:line="360" w:before="0" w:after="0"/>
        <w:ind w:firstLine="709"/>
        <w:jc w:val="both"/>
        <w:rPr/>
      </w:pPr>
      <w:r>
        <w:rPr>
          <w:rFonts w:cs="Times New Roman" w:ascii="Times New Roman" w:hAnsi="Times New Roman"/>
          <w:sz w:val="28"/>
          <w:szCs w:val="28"/>
        </w:rPr>
        <w:t>12. Работнику устанавливаются в соответствии с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 трудовой отпуск продолжительностью 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ны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минимальный отпуск продолжительностью 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ны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удлиненный отпуск продолжительностью 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ны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отпуск 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вид дополнительного от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ю _________________ календарных дней;</w:t>
      </w:r>
    </w:p>
    <w:p>
      <w:pPr>
        <w:pStyle w:val="Normal"/>
        <w:spacing w:lineRule="auto" w:line="360" w:before="0" w:after="0"/>
        <w:ind w:firstLine="709"/>
        <w:jc w:val="both"/>
        <w:rPr/>
      </w:pPr>
      <w:r>
        <w:rPr>
          <w:rFonts w:cs="Times New Roman" w:ascii="Times New Roman" w:hAnsi="Times New Roman"/>
          <w:sz w:val="28"/>
          <w:szCs w:val="28"/>
        </w:rPr>
        <w:t>дополнительный поощрительный отпуск продолжи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 календарны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2. социальный отпуск _____________________________________</w:t>
      </w:r>
    </w:p>
    <w:p>
      <w:pPr>
        <w:pStyle w:val="Normal"/>
        <w:spacing w:lineRule="auto" w:line="360" w:before="0" w:after="0"/>
        <w:ind w:firstLine="709"/>
        <w:jc w:val="both"/>
        <w:rPr/>
      </w:pPr>
      <w:r>
        <w:rPr>
          <w:rFonts w:cs="Times New Roman" w:ascii="Times New Roman" w:hAnsi="Times New Roman"/>
          <w:sz w:val="28"/>
          <w:szCs w:val="28"/>
        </w:rPr>
        <w:t>(указывается вид социального отпуска, условия его предо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ю ___________________ календарных дней;</w:t>
      </w:r>
    </w:p>
    <w:p>
      <w:pPr>
        <w:pStyle w:val="Normal"/>
        <w:spacing w:lineRule="auto" w:line="360" w:before="0" w:after="0"/>
        <w:ind w:firstLine="709"/>
        <w:jc w:val="both"/>
        <w:rPr/>
      </w:pPr>
      <w:r>
        <w:rPr>
          <w:rFonts w:cs="Times New Roman" w:ascii="Times New Roman" w:hAnsi="Times New Roman"/>
          <w:sz w:val="28"/>
          <w:szCs w:val="28"/>
        </w:rPr>
        <w:t>12.3. иные отпуска, установленные законодательством, коллективным договором, соглашением, 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основание и вид от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ю ___________________ календарных дней.</w:t>
      </w:r>
    </w:p>
    <w:p>
      <w:pPr>
        <w:pStyle w:val="Normal"/>
        <w:spacing w:lineRule="auto" w:line="360" w:before="0" w:after="0"/>
        <w:ind w:firstLine="709"/>
        <w:jc w:val="both"/>
        <w:rPr/>
      </w:pPr>
      <w:r>
        <w:rPr>
          <w:rFonts w:cs="Times New Roman" w:ascii="Times New Roman" w:hAnsi="Times New Roman"/>
          <w:sz w:val="28"/>
          <w:szCs w:val="28"/>
        </w:rPr>
        <w:t>13. Средний заработок за время трудового отпуска выплачивается Нанимателем не позднее чем за один день до начала отпуска.</w:t>
      </w:r>
    </w:p>
    <w:p>
      <w:pPr>
        <w:pStyle w:val="Normal"/>
        <w:spacing w:lineRule="auto" w:line="360" w:before="0" w:after="0"/>
        <w:ind w:firstLine="709"/>
        <w:jc w:val="both"/>
        <w:rPr/>
      </w:pPr>
      <w:r>
        <w:rPr>
          <w:rFonts w:cs="Times New Roman" w:ascii="Times New Roman" w:hAnsi="Times New Roman"/>
          <w:sz w:val="28"/>
          <w:szCs w:val="28"/>
        </w:rPr>
        <w:t>14. Наниматель устанавливает Работнику дополнительные меры стимулирования труда 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полнительных мер и указываются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предоставления перечисленных в настоящем пункте дополнительных мер стимулирования труда)</w:t>
      </w:r>
    </w:p>
    <w:p>
      <w:pPr>
        <w:pStyle w:val="Normal"/>
        <w:spacing w:lineRule="auto" w:line="360" w:before="0" w:after="0"/>
        <w:ind w:firstLine="709"/>
        <w:jc w:val="both"/>
        <w:rPr/>
      </w:pPr>
      <w:r>
        <w:rPr>
          <w:rFonts w:cs="Times New Roman" w:ascii="Times New Roman" w:hAnsi="Times New Roman"/>
          <w:sz w:val="28"/>
          <w:szCs w:val="28"/>
        </w:rPr>
        <w:t>15. Наниматель предоставляет Работнику гарантии и компенсации, предусмотренные законодательством, коллективным договором, соглашением, 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ются виды гарантий и компенс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Дополнительные условия 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8"/>
        </w:rPr>
        <w:t>(перечисляются дополнительные условия, не ухудшающие положение Работника по сравнению с законодательством и коллективным договором)</w:t>
      </w:r>
    </w:p>
    <w:p>
      <w:pPr>
        <w:pStyle w:val="Normal"/>
        <w:spacing w:lineRule="auto" w:line="360" w:before="0" w:after="0"/>
        <w:ind w:firstLine="709"/>
        <w:jc w:val="both"/>
        <w:rPr/>
      </w:pPr>
      <w:r>
        <w:rPr>
          <w:rFonts w:cs="Times New Roman" w:ascii="Times New Roman" w:hAnsi="Times New Roman"/>
          <w:sz w:val="28"/>
          <w:szCs w:val="28"/>
        </w:rPr>
        <w:t>17. За противоправное, виновное неисполнение или ненадлежащее исполнение своих трудовых обязанностей Работник привлекается к дисциплинарной ответственности, установленной законодательством.</w:t>
      </w:r>
    </w:p>
    <w:p>
      <w:pPr>
        <w:pStyle w:val="Normal"/>
        <w:spacing w:lineRule="auto" w:line="360" w:before="0" w:after="0"/>
        <w:ind w:firstLine="709"/>
        <w:jc w:val="both"/>
        <w:rPr/>
      </w:pPr>
      <w:r>
        <w:rPr>
          <w:rFonts w:cs="Times New Roman" w:ascii="Times New Roman" w:hAnsi="Times New Roman"/>
          <w:sz w:val="28"/>
          <w:szCs w:val="28"/>
        </w:rPr>
        <w:t>За противоправное, виновное причинение ущерба Нанимателю при исполнении трудовых обязанностей Работник может быть привлечен к материальной ответственности в порядке и на условиях, определенных Трудовым кодексом Республики Беларусь.</w:t>
      </w:r>
    </w:p>
    <w:p>
      <w:pPr>
        <w:pStyle w:val="Normal"/>
        <w:spacing w:lineRule="auto" w:line="360" w:before="0" w:after="0"/>
        <w:ind w:firstLine="709"/>
        <w:jc w:val="both"/>
        <w:rPr/>
      </w:pPr>
      <w:r>
        <w:rPr>
          <w:rFonts w:cs="Times New Roman" w:ascii="Times New Roman" w:hAnsi="Times New Roman"/>
          <w:sz w:val="28"/>
          <w:szCs w:val="28"/>
        </w:rPr>
        <w:t>18. Работник несет полную материальную ответственность за ущерб, причиненный Нанимателю по вине Работника излишними денежными выплатами (за исключением случаев счетной ошибки), неправильным учетом и хранением материальных или денежных ценностей, их хищением, уничтожением.</w:t>
      </w:r>
    </w:p>
    <w:p>
      <w:pPr>
        <w:pStyle w:val="Normal"/>
        <w:spacing w:lineRule="auto" w:line="360" w:before="0" w:after="0"/>
        <w:ind w:firstLine="709"/>
        <w:jc w:val="both"/>
        <w:rPr/>
      </w:pPr>
      <w:r>
        <w:rPr>
          <w:rFonts w:cs="Times New Roman" w:ascii="Times New Roman" w:hAnsi="Times New Roman"/>
          <w:sz w:val="28"/>
          <w:szCs w:val="28"/>
        </w:rPr>
        <w:t>19. Изменение условий контракта производится в установленном порядке по соглашению сторон либо по основаниям, предусмотренным законодательством.</w:t>
      </w:r>
    </w:p>
    <w:p>
      <w:pPr>
        <w:pStyle w:val="Normal"/>
        <w:spacing w:lineRule="auto" w:line="360" w:before="0" w:after="0"/>
        <w:ind w:firstLine="709"/>
        <w:jc w:val="both"/>
        <w:rPr/>
      </w:pPr>
      <w:r>
        <w:rPr>
          <w:rFonts w:cs="Times New Roman" w:ascii="Times New Roman" w:hAnsi="Times New Roman"/>
          <w:sz w:val="28"/>
          <w:szCs w:val="28"/>
        </w:rPr>
        <w:t>Продление или заключение нового контракта производится по соглашению сторон в соответствии с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Действие контракта прекращается п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чении его срока;</w:t>
      </w:r>
    </w:p>
    <w:p>
      <w:pPr>
        <w:pStyle w:val="Normal"/>
        <w:spacing w:lineRule="auto" w:line="360" w:before="0" w:after="0"/>
        <w:ind w:firstLine="709"/>
        <w:jc w:val="both"/>
        <w:rPr/>
      </w:pPr>
      <w:r>
        <w:rPr>
          <w:rFonts w:cs="Times New Roman" w:ascii="Times New Roman" w:hAnsi="Times New Roman"/>
          <w:sz w:val="28"/>
          <w:szCs w:val="28"/>
        </w:rPr>
        <w:t>нарушении правил охраны труда и техники безопасности, повлекшем увечье или смерть другого работника;</w:t>
      </w:r>
    </w:p>
    <w:p>
      <w:pPr>
        <w:pStyle w:val="Normal"/>
        <w:spacing w:lineRule="auto" w:line="360" w:before="0" w:after="0"/>
        <w:ind w:firstLine="709"/>
        <w:jc w:val="both"/>
        <w:rPr/>
      </w:pPr>
      <w:r>
        <w:rPr>
          <w:rFonts w:cs="Times New Roman" w:ascii="Times New Roman" w:hAnsi="Times New Roman"/>
          <w:sz w:val="28"/>
          <w:szCs w:val="28"/>
        </w:rPr>
        <w:t>причинении в связи с исполнением трудовых обязанностей государству, юридическим и (или) физическим лицам имущественного ущерба, установленного вступившим в законную силу решением суда или решением о привлечении к административной ответственности, принятым иным уполномоченным государственным органом (должностным лицом);</w:t>
      </w:r>
    </w:p>
    <w:p>
      <w:pPr>
        <w:pStyle w:val="Normal"/>
        <w:spacing w:lineRule="auto" w:line="360" w:before="0" w:after="0"/>
        <w:ind w:firstLine="709"/>
        <w:jc w:val="both"/>
        <w:rPr/>
      </w:pPr>
      <w:r>
        <w:rPr>
          <w:rFonts w:cs="Times New Roman" w:ascii="Times New Roman" w:hAnsi="Times New Roman"/>
          <w:sz w:val="28"/>
          <w:szCs w:val="28"/>
        </w:rPr>
        <w:t>распитии спиртных напитков, употреблении наркотических или токсических средств в рабочее время или по месту работы;</w:t>
      </w:r>
    </w:p>
    <w:p>
      <w:pPr>
        <w:pStyle w:val="Normal"/>
        <w:spacing w:lineRule="auto" w:line="360" w:before="0" w:after="0"/>
        <w:ind w:firstLine="709"/>
        <w:jc w:val="both"/>
        <w:rPr/>
      </w:pPr>
      <w:r>
        <w:rPr>
          <w:rFonts w:cs="Times New Roman" w:ascii="Times New Roman" w:hAnsi="Times New Roman"/>
          <w:sz w:val="28"/>
          <w:szCs w:val="28"/>
        </w:rPr>
        <w:t>необеспечении надлежащей трудовой дисциплины подчиненных, сокрытии фактов нарушения ими трудовой и исполнительской дисциплины либо непривлечении без уважительных причин виновных лиц к установленной законодательством ответственности за такие нарушения;</w:t>
      </w:r>
    </w:p>
    <w:p>
      <w:pPr>
        <w:pStyle w:val="Normal"/>
        <w:spacing w:lineRule="auto" w:line="360" w:before="0" w:after="0"/>
        <w:ind w:firstLine="709"/>
        <w:jc w:val="both"/>
        <w:rPr/>
      </w:pPr>
      <w:r>
        <w:rPr>
          <w:rFonts w:cs="Times New Roman" w:ascii="Times New Roman" w:hAnsi="Times New Roman"/>
          <w:sz w:val="28"/>
          <w:szCs w:val="28"/>
        </w:rPr>
        <w:t>наступлении иных оснований, предусмотренных законодательством о тр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Утратил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Контракт может быть досрочно расторгнут:</w:t>
      </w:r>
    </w:p>
    <w:p>
      <w:pPr>
        <w:pStyle w:val="Normal"/>
        <w:spacing w:lineRule="auto" w:line="360" w:before="0" w:after="0"/>
        <w:ind w:firstLine="709"/>
        <w:jc w:val="both"/>
        <w:rPr/>
      </w:pPr>
      <w:r>
        <w:rPr>
          <w:rFonts w:cs="Times New Roman" w:ascii="Times New Roman" w:hAnsi="Times New Roman"/>
          <w:sz w:val="28"/>
          <w:szCs w:val="28"/>
        </w:rPr>
        <w:t>22.1. по инициативе Нанимателя по дополнительным основаниям, предусмотренным законодательством, за следующие нарушения Работником возложенных на него трудовых обязанностей:</w:t>
      </w:r>
    </w:p>
    <w:p>
      <w:pPr>
        <w:pStyle w:val="Normal"/>
        <w:spacing w:lineRule="auto" w:line="360" w:before="0" w:after="0"/>
        <w:ind w:firstLine="709"/>
        <w:jc w:val="both"/>
        <w:rPr/>
      </w:pPr>
      <w:r>
        <w:rPr>
          <w:rFonts w:cs="Times New Roman" w:ascii="Times New Roman" w:hAnsi="Times New Roman"/>
          <w:sz w:val="28"/>
          <w:szCs w:val="28"/>
        </w:rPr>
        <w:t>нарушение без уважительных причин порядка и сроков выплаты заработной платы, пенсий и (или) пособий;</w:t>
      </w:r>
    </w:p>
    <w:p>
      <w:pPr>
        <w:pStyle w:val="Normal"/>
        <w:spacing w:lineRule="auto" w:line="360" w:before="0" w:after="0"/>
        <w:ind w:firstLine="709"/>
        <w:jc w:val="both"/>
        <w:rPr/>
      </w:pPr>
      <w:r>
        <w:rPr>
          <w:rFonts w:cs="Times New Roman" w:ascii="Times New Roman" w:hAnsi="Times New Roman"/>
          <w:sz w:val="28"/>
          <w:szCs w:val="28"/>
        </w:rPr>
        <w:t>неоднократное &lt;***&gt; нарушение установленного законодательством порядка рассмотрения обращений граждан, а также неправомерный отказ в рассмотрении относящихся к компетенции соответствующего государственного органа обращений граждан;</w:t>
      </w:r>
    </w:p>
    <w:p>
      <w:pPr>
        <w:pStyle w:val="Normal"/>
        <w:spacing w:lineRule="auto" w:line="360" w:before="0" w:after="0"/>
        <w:ind w:firstLine="709"/>
        <w:jc w:val="both"/>
        <w:rPr/>
      </w:pPr>
      <w:r>
        <w:rPr>
          <w:rFonts w:cs="Times New Roman" w:ascii="Times New Roman" w:hAnsi="Times New Roman"/>
          <w:sz w:val="28"/>
          <w:szCs w:val="28"/>
        </w:rPr>
        <w:t>незаконное привлечение к ответственности граждан и юридических лиц;</w:t>
      </w:r>
    </w:p>
    <w:p>
      <w:pPr>
        <w:pStyle w:val="Normal"/>
        <w:spacing w:lineRule="auto" w:line="360" w:before="0" w:after="0"/>
        <w:ind w:firstLine="709"/>
        <w:jc w:val="both"/>
        <w:rPr/>
      </w:pPr>
      <w:r>
        <w:rPr>
          <w:rFonts w:cs="Times New Roman" w:ascii="Times New Roman" w:hAnsi="Times New Roman"/>
          <w:sz w:val="28"/>
          <w:szCs w:val="28"/>
        </w:rPr>
        <w:t>неоднократное &lt;***&gt; представление в уполномоченные органы неполных либо недостоверных сведений;</w:t>
      </w:r>
    </w:p>
    <w:p>
      <w:pPr>
        <w:pStyle w:val="Normal"/>
        <w:spacing w:lineRule="auto" w:line="360" w:before="0" w:after="0"/>
        <w:ind w:firstLine="709"/>
        <w:jc w:val="both"/>
        <w:rPr/>
      </w:pPr>
      <w:r>
        <w:rPr>
          <w:rFonts w:cs="Times New Roman" w:ascii="Times New Roman" w:hAnsi="Times New Roman"/>
          <w:sz w:val="28"/>
          <w:szCs w:val="28"/>
        </w:rPr>
        <w:t>непринятие необходимых мер для своевременного поступления выручки по экспортным контрактам или оплаченного товара по импортным и бартерным контрактам;</w:t>
      </w:r>
    </w:p>
    <w:p>
      <w:pPr>
        <w:pStyle w:val="Normal"/>
        <w:spacing w:lineRule="auto" w:line="360" w:before="0" w:after="0"/>
        <w:ind w:firstLine="709"/>
        <w:jc w:val="both"/>
        <w:rPr/>
      </w:pPr>
      <w:r>
        <w:rPr>
          <w:rFonts w:cs="Times New Roman" w:ascii="Times New Roman" w:hAnsi="Times New Roman"/>
          <w:sz w:val="28"/>
          <w:szCs w:val="28"/>
        </w:rPr>
        <w:t>непринятие без уважительных причин в срок, установленный законными предписаниями правоохранительных или контрольных органов, мер по устранению выявленных нарушений, а также по возмещению материального ущерба, причиненного государству в результате нарушения действующего законодательства;</w:t>
      </w:r>
    </w:p>
    <w:p>
      <w:pPr>
        <w:pStyle w:val="Normal"/>
        <w:spacing w:lineRule="auto" w:line="360" w:before="0" w:after="0"/>
        <w:ind w:firstLine="709"/>
        <w:jc w:val="both"/>
        <w:rPr/>
      </w:pPr>
      <w:r>
        <w:rPr>
          <w:rFonts w:cs="Times New Roman" w:ascii="Times New Roman" w:hAnsi="Times New Roman"/>
          <w:sz w:val="28"/>
          <w:szCs w:val="28"/>
        </w:rPr>
        <w:t>необеспечение либо нарушение установленного законодательством порядка и сроков оплаты за поставленные товары, выполненные работы, оказанные услуги, повлекшее отстранение его от работы на срок более одного месяца;</w:t>
      </w:r>
    </w:p>
    <w:p>
      <w:pPr>
        <w:pStyle w:val="Normal"/>
        <w:spacing w:lineRule="auto" w:line="360" w:before="0" w:after="0"/>
        <w:ind w:firstLine="709"/>
        <w:jc w:val="both"/>
        <w:rPr/>
      </w:pPr>
      <w:r>
        <w:rPr>
          <w:rFonts w:cs="Times New Roman" w:ascii="Times New Roman" w:hAnsi="Times New Roman"/>
          <w:sz w:val="28"/>
          <w:szCs w:val="28"/>
        </w:rPr>
        <w:t>22.2. по требованию Работника в случае невыполнения или ненадлежащего выполнения условий контракта по вине Нанимателя.</w:t>
      </w:r>
    </w:p>
    <w:p>
      <w:pPr>
        <w:pStyle w:val="Normal"/>
        <w:spacing w:lineRule="auto" w:line="360" w:before="0" w:after="0"/>
        <w:ind w:firstLine="709"/>
        <w:jc w:val="both"/>
        <w:rPr/>
      </w:pPr>
      <w:r>
        <w:rPr>
          <w:rFonts w:cs="Times New Roman" w:ascii="Times New Roman" w:hAnsi="Times New Roman"/>
          <w:sz w:val="28"/>
          <w:szCs w:val="28"/>
        </w:rPr>
        <w:t>В этом случае Наниматель выплачивает Работнику за ухудшение его правового положения минимальную компенсацию в размере трех среднемесячных заработных плат. Работнику, достигшему пенсионного возраста (мужчина - 60 лет, женщина - 55 лет) и имеющему право на полную пенсию, а также Работнику, не достигшему указанного возраста, но получающему пенсию (кроме трудовой пенсии по инвалидности, по случаю потери кормильца и социальной пенсии), указанная минимальная компенсация не выплачивается.</w:t>
      </w:r>
    </w:p>
    <w:p>
      <w:pPr>
        <w:pStyle w:val="Normal"/>
        <w:spacing w:lineRule="auto" w:line="360" w:before="0" w:after="0"/>
        <w:ind w:firstLine="709"/>
        <w:jc w:val="both"/>
        <w:rPr/>
      </w:pPr>
      <w:r>
        <w:rPr>
          <w:rFonts w:cs="Times New Roman" w:ascii="Times New Roman" w:hAnsi="Times New Roman"/>
          <w:sz w:val="28"/>
          <w:szCs w:val="28"/>
        </w:rPr>
        <w:t>23. Продление контракта на новый срок производится по соглашению между Работником и Нанимателем.</w:t>
      </w:r>
    </w:p>
    <w:p>
      <w:pPr>
        <w:pStyle w:val="Normal"/>
        <w:spacing w:lineRule="auto" w:line="360" w:before="0" w:after="0"/>
        <w:ind w:firstLine="709"/>
        <w:jc w:val="both"/>
        <w:rPr/>
      </w:pPr>
      <w:r>
        <w:rPr>
          <w:rFonts w:cs="Times New Roman" w:ascii="Times New Roman" w:hAnsi="Times New Roman"/>
          <w:sz w:val="28"/>
          <w:szCs w:val="28"/>
        </w:rPr>
        <w:t>24. Вопросы, не предусмотренные настоящим контрактом, регулируются законодательством о труде.</w:t>
      </w:r>
    </w:p>
    <w:p>
      <w:pPr>
        <w:pStyle w:val="Normal"/>
        <w:spacing w:lineRule="auto" w:line="360" w:before="0" w:after="0"/>
        <w:ind w:firstLine="709"/>
        <w:jc w:val="both"/>
        <w:rPr/>
      </w:pPr>
      <w:r>
        <w:rPr>
          <w:rFonts w:cs="Times New Roman" w:ascii="Times New Roman" w:hAnsi="Times New Roman"/>
          <w:sz w:val="28"/>
          <w:szCs w:val="28"/>
        </w:rPr>
        <w:t>25. Настоящий контракт составлен в двух экземплярах, один хранится у Работника, а другой - у Нанимателя.</w:t>
      </w:r>
    </w:p>
    <w:p>
      <w:pPr>
        <w:pStyle w:val="Normal"/>
        <w:spacing w:lineRule="auto" w:line="360" w:before="0" w:after="0"/>
        <w:ind w:firstLine="709"/>
        <w:jc w:val="both"/>
        <w:rPr/>
      </w:pPr>
      <w:r>
        <w:rPr>
          <w:rFonts w:cs="Times New Roman" w:ascii="Times New Roman" w:hAnsi="Times New Roman"/>
          <w:sz w:val="28"/>
          <w:szCs w:val="28"/>
        </w:rPr>
        <w:t xml:space="preserve">Наниматель __________________ </w:t>
        <w:tab/>
        <w:tab/>
        <w:t xml:space="preserve"> Работник _____________</w:t>
      </w:r>
    </w:p>
    <w:p>
      <w:pPr>
        <w:pStyle w:val="Normal"/>
        <w:spacing w:lineRule="auto" w:line="360" w:before="0" w:after="0"/>
        <w:ind w:firstLine="2410"/>
        <w:jc w:val="both"/>
        <w:rPr/>
      </w:pPr>
      <w:r>
        <w:rPr>
          <w:rFonts w:cs="Times New Roman" w:ascii="Times New Roman" w:hAnsi="Times New Roman"/>
          <w:sz w:val="28"/>
          <w:szCs w:val="28"/>
        </w:rPr>
        <w:t xml:space="preserve">(подпись) </w:t>
        <w:tab/>
        <w:tab/>
        <w:tab/>
        <w:tab/>
        <w:tab/>
        <w:t>(подпись)</w:t>
      </w:r>
    </w:p>
    <w:p>
      <w:pPr>
        <w:pStyle w:val="Normal"/>
        <w:spacing w:lineRule="auto" w:line="360" w:before="0" w:after="0"/>
        <w:ind w:firstLine="709"/>
        <w:jc w:val="both"/>
        <w:rPr/>
      </w:pPr>
      <w:r>
        <w:rPr>
          <w:rFonts w:cs="Times New Roman" w:ascii="Times New Roman" w:hAnsi="Times New Roman"/>
          <w:sz w:val="28"/>
          <w:szCs w:val="28"/>
        </w:rPr>
        <w:t>Контракт продлен на _________ лет с "___" ____________ ______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____" _________________ _____ г.</w:t>
      </w:r>
    </w:p>
    <w:p>
      <w:pPr>
        <w:pStyle w:val="Normal"/>
        <w:spacing w:lineRule="auto" w:line="360" w:before="0" w:after="0"/>
        <w:ind w:firstLine="709"/>
        <w:jc w:val="both"/>
        <w:rPr/>
      </w:pPr>
      <w:r>
        <w:rPr>
          <w:rFonts w:cs="Times New Roman" w:ascii="Times New Roman" w:hAnsi="Times New Roman"/>
          <w:sz w:val="28"/>
          <w:szCs w:val="28"/>
        </w:rPr>
        <w:t xml:space="preserve">Наниматель _________________ </w:t>
        <w:tab/>
        <w:tab/>
        <w:t>Работник _____________</w:t>
      </w:r>
    </w:p>
    <w:p>
      <w:pPr>
        <w:pStyle w:val="Normal"/>
        <w:spacing w:lineRule="auto" w:line="360" w:before="0" w:after="0"/>
        <w:ind w:firstLine="2552"/>
        <w:jc w:val="both"/>
        <w:rPr/>
      </w:pPr>
      <w:r>
        <w:rPr>
          <w:rFonts w:cs="Times New Roman" w:ascii="Times New Roman" w:hAnsi="Times New Roman"/>
          <w:sz w:val="28"/>
          <w:szCs w:val="28"/>
        </w:rPr>
        <w:t xml:space="preserve">(подпись) </w:t>
        <w:tab/>
        <w:tab/>
        <w:tab/>
        <w:tab/>
        <w:tab/>
        <w:t xml:space="preserve"> (под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lt;*&gt; Для работников, работающих по трудовому договору, заключенному на неопределенный срок.</w:t>
      </w:r>
    </w:p>
    <w:p>
      <w:pPr>
        <w:pStyle w:val="Normal"/>
        <w:spacing w:lineRule="auto" w:line="360" w:before="0" w:after="0"/>
        <w:ind w:firstLine="709"/>
        <w:jc w:val="both"/>
        <w:rPr/>
      </w:pPr>
      <w:r>
        <w:rPr>
          <w:rFonts w:cs="Times New Roman" w:ascii="Times New Roman" w:hAnsi="Times New Roman"/>
          <w:sz w:val="28"/>
          <w:szCs w:val="28"/>
        </w:rPr>
        <w:t>&lt;**&gt; Наименование должностей, профессий должно соответствовать квалификационным справочникам, утверждаемым в порядке, определяемом Правительством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gt; Два и более раза в течение 6 месяцев.</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sz w:val="28"/>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Style17">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567"/>
      <w:jc w:val="both"/>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7:00Z</dcterms:created>
  <dc:creator>1</dc:creator>
  <dc:description/>
  <cp:keywords/>
  <dc:language>en-US</dc:language>
  <cp:lastModifiedBy>SYSTEM</cp:lastModifiedBy>
  <dcterms:modified xsi:type="dcterms:W3CDTF">2011-09-24T09:17:00Z</dcterms:modified>
  <cp:revision>2</cp:revision>
  <dc:subject/>
  <dc:title/>
</cp:coreProperties>
</file>