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Contents1"/>
        <w:tabs>
          <w:tab w:val="clear" w:pos="708"/>
          <w:tab w:val="right" w:pos="9344"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ведение</w:t>
      </w:r>
      <w:r>
        <w:rPr>
          <w:rFonts w:cs="Times New Roman" w:ascii="Times New Roman" w:hAnsi="Times New Roman"/>
          <w:sz w:val="28"/>
          <w:szCs w:val="28"/>
          <w:lang w:val="en-US" w:eastAsia="en-US"/>
        </w:rPr>
        <w:tab/>
        <w:t>2</w:t>
      </w:r>
    </w:p>
    <w:p>
      <w:pPr>
        <w:pStyle w:val="Contents1"/>
        <w:tabs>
          <w:tab w:val="clear" w:pos="708"/>
          <w:tab w:val="right" w:pos="9344"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 Основные положения Земельного Законодательства Российской Федерации</w:t>
      </w:r>
      <w:r>
        <w:rPr>
          <w:rFonts w:cs="Times New Roman" w:ascii="Times New Roman" w:hAnsi="Times New Roman"/>
          <w:sz w:val="28"/>
          <w:szCs w:val="28"/>
          <w:lang w:val="en-US" w:eastAsia="en-US"/>
        </w:rPr>
        <w:tab/>
        <w:t>4</w:t>
      </w:r>
    </w:p>
    <w:p>
      <w:pPr>
        <w:pStyle w:val="Contents2"/>
        <w:tabs>
          <w:tab w:val="clear" w:pos="708"/>
          <w:tab w:val="right" w:pos="9344"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1 Основные положения, субъекты и объекты налогообложения</w:t>
      </w:r>
      <w:r>
        <w:rPr>
          <w:rFonts w:cs="Times New Roman" w:ascii="Times New Roman" w:hAnsi="Times New Roman"/>
          <w:sz w:val="28"/>
          <w:szCs w:val="28"/>
          <w:lang w:val="en-US" w:eastAsia="en-US"/>
        </w:rPr>
        <w:tab/>
        <w:t>4</w:t>
      </w:r>
    </w:p>
    <w:p>
      <w:pPr>
        <w:pStyle w:val="Contents2"/>
        <w:tabs>
          <w:tab w:val="clear" w:pos="708"/>
          <w:tab w:val="right" w:pos="9344"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2 Основные элементы налогообложения</w:t>
      </w:r>
      <w:r>
        <w:rPr>
          <w:rFonts w:cs="Times New Roman" w:ascii="Times New Roman" w:hAnsi="Times New Roman"/>
          <w:sz w:val="28"/>
          <w:szCs w:val="28"/>
          <w:lang w:val="en-US" w:eastAsia="en-US"/>
        </w:rPr>
        <w:tab/>
        <w:t>7</w:t>
      </w:r>
    </w:p>
    <w:p>
      <w:pPr>
        <w:pStyle w:val="Contents2"/>
        <w:tabs>
          <w:tab w:val="clear" w:pos="708"/>
          <w:tab w:val="right" w:pos="9344"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3 Порядок определения размера земельного налога</w:t>
      </w:r>
      <w:r>
        <w:rPr>
          <w:rFonts w:cs="Times New Roman" w:ascii="Times New Roman" w:hAnsi="Times New Roman"/>
          <w:sz w:val="28"/>
          <w:szCs w:val="28"/>
          <w:lang w:val="en-US" w:eastAsia="en-US"/>
        </w:rPr>
        <w:tab/>
        <w:t>11</w:t>
      </w:r>
    </w:p>
    <w:p>
      <w:pPr>
        <w:pStyle w:val="Contents1"/>
        <w:tabs>
          <w:tab w:val="clear" w:pos="708"/>
          <w:tab w:val="right" w:pos="9344"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 Права и обязанности субъектов, использующих земельные участки для жилищного строительства</w:t>
      </w:r>
      <w:r>
        <w:rPr>
          <w:rFonts w:cs="Times New Roman" w:ascii="Times New Roman" w:hAnsi="Times New Roman"/>
          <w:sz w:val="28"/>
          <w:szCs w:val="28"/>
          <w:lang w:val="en-US" w:eastAsia="en-US"/>
        </w:rPr>
        <w:tab/>
        <w:t>16</w:t>
      </w:r>
    </w:p>
    <w:p>
      <w:pPr>
        <w:pStyle w:val="Contents2"/>
        <w:tabs>
          <w:tab w:val="clear" w:pos="708"/>
          <w:tab w:val="right" w:pos="9344"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1 Субъекты жилищного строительства</w:t>
      </w:r>
      <w:r>
        <w:rPr>
          <w:rFonts w:cs="Times New Roman" w:ascii="Times New Roman" w:hAnsi="Times New Roman"/>
          <w:sz w:val="28"/>
          <w:szCs w:val="28"/>
          <w:lang w:val="en-US" w:eastAsia="en-US"/>
        </w:rPr>
        <w:tab/>
        <w:t>16</w:t>
      </w:r>
    </w:p>
    <w:p>
      <w:pPr>
        <w:pStyle w:val="Contents2"/>
        <w:tabs>
          <w:tab w:val="clear" w:pos="708"/>
          <w:tab w:val="right" w:pos="9344"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2 Права и обязанности субъектов, использующих земельные участки для жилищного строительства</w:t>
      </w:r>
      <w:r>
        <w:rPr>
          <w:rFonts w:cs="Times New Roman" w:ascii="Times New Roman" w:hAnsi="Times New Roman"/>
          <w:sz w:val="28"/>
          <w:szCs w:val="28"/>
          <w:lang w:val="en-US" w:eastAsia="en-US"/>
        </w:rPr>
        <w:tab/>
        <w:t>21</w:t>
      </w:r>
    </w:p>
    <w:p>
      <w:pPr>
        <w:pStyle w:val="Contents1"/>
        <w:tabs>
          <w:tab w:val="clear" w:pos="708"/>
          <w:tab w:val="right" w:pos="9344"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 Основные направления совершенствования российского законодательства о земельном налоге</w:t>
      </w:r>
      <w:r>
        <w:rPr>
          <w:rFonts w:cs="Times New Roman" w:ascii="Times New Roman" w:hAnsi="Times New Roman"/>
          <w:sz w:val="28"/>
          <w:szCs w:val="28"/>
          <w:lang w:val="en-US" w:eastAsia="en-US"/>
        </w:rPr>
        <w:tab/>
        <w:t>30</w:t>
      </w:r>
    </w:p>
    <w:p>
      <w:pPr>
        <w:pStyle w:val="Contents2"/>
        <w:tabs>
          <w:tab w:val="clear" w:pos="708"/>
          <w:tab w:val="right" w:pos="9344"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1 Повышение ответственности плательщиков земельного налога за нарушение законодательства о налогах и сборах</w:t>
      </w:r>
      <w:r>
        <w:rPr>
          <w:rFonts w:cs="Times New Roman" w:ascii="Times New Roman" w:hAnsi="Times New Roman"/>
          <w:sz w:val="28"/>
          <w:szCs w:val="28"/>
          <w:lang w:val="en-US" w:eastAsia="en-US"/>
        </w:rPr>
        <w:tab/>
        <w:t>30</w:t>
      </w:r>
    </w:p>
    <w:p>
      <w:pPr>
        <w:pStyle w:val="Contents2"/>
        <w:tabs>
          <w:tab w:val="clear" w:pos="708"/>
          <w:tab w:val="right" w:pos="9344"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2 Правовое изменение ставок земельного налога</w:t>
      </w:r>
      <w:r>
        <w:rPr>
          <w:rFonts w:cs="Times New Roman" w:ascii="Times New Roman" w:hAnsi="Times New Roman"/>
          <w:sz w:val="28"/>
          <w:szCs w:val="28"/>
          <w:lang w:val="en-US" w:eastAsia="en-US"/>
        </w:rPr>
        <w:tab/>
        <w:t>31</w:t>
      </w:r>
    </w:p>
    <w:p>
      <w:pPr>
        <w:pStyle w:val="Contents1"/>
        <w:tabs>
          <w:tab w:val="clear" w:pos="708"/>
          <w:tab w:val="right" w:pos="9344"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Заключение</w:t>
      </w:r>
      <w:r>
        <w:rPr>
          <w:rFonts w:cs="Times New Roman" w:ascii="Times New Roman" w:hAnsi="Times New Roman"/>
          <w:sz w:val="28"/>
          <w:szCs w:val="28"/>
          <w:lang w:val="en-US" w:eastAsia="en-US"/>
        </w:rPr>
        <w:tab/>
        <w:t>32</w:t>
      </w:r>
    </w:p>
    <w:p>
      <w:pPr>
        <w:pStyle w:val="Contents1"/>
        <w:tabs>
          <w:tab w:val="clear" w:pos="708"/>
          <w:tab w:val="right" w:pos="9344"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Список литературы</w:t>
      </w:r>
      <w:r>
        <w:rPr>
          <w:rFonts w:cs="Times New Roman" w:ascii="Times New Roman" w:hAnsi="Times New Roman"/>
          <w:sz w:val="28"/>
          <w:szCs w:val="28"/>
          <w:lang w:val="en-US" w:eastAsia="en-US"/>
        </w:rPr>
        <w:tab/>
        <w:t>34</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темы исследования. Одним из факторов, оказывающих определенное влияние на экономику Российской Федерации, является формирование эффективных норм законодательства о налогах и сборах, что предполагает установление надлежащего правового регулирования налоговых отношений. Потребность в этом связана с повышением роли налогообложения земли в формировании доходов бюджетов, необходимостью обеспечения в процессе налогообложения имущественных интересов граждан и юридических лиц. </w:t>
      </w:r>
    </w:p>
    <w:p>
      <w:pPr>
        <w:pStyle w:val="Normal"/>
        <w:spacing w:lineRule="auto" w:line="360" w:before="0" w:after="0"/>
        <w:ind w:firstLine="709"/>
        <w:jc w:val="both"/>
        <w:rPr/>
      </w:pPr>
      <w:r>
        <w:rPr>
          <w:rFonts w:cs="Times New Roman" w:ascii="Times New Roman" w:hAnsi="Times New Roman"/>
          <w:sz w:val="28"/>
          <w:szCs w:val="28"/>
        </w:rPr>
        <w:t>Земельный налог занимает особое место в налоговой системе Российской Федерации. Несмотря на сравнительно невысокую долю земельного налога в общем объеме доходных поступлений, земельный налог выступает в качестве важного источника формирования местных бюджетов. Отсутствие экономически обоснованного принципа формирования налоговой ставки, отражающего различия в местоположении и плодородии земельных участков, а также наличие значительного количества необоснованных льгот не создавало стимулов к эффективному использованию земель. Все это вызывало многочисленные судебные разбирательства, в том числе в отношении ежегодного индексирования ставок, а также дифференцирования ставок по зонам различной градостроительной ценности. Поскольку система налогообложения земли уже не отвечала существующим в стране экономическим условиям, было принято решение изменить эту систему. Тем более, что в условиях современной экономики установление размера земельного налога должно осуществляться на основе кадастровой стоимости земельных участк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Объектом предстоящего исследования выступает правовая характеристика земельного налога. </w:t>
      </w:r>
    </w:p>
    <w:p>
      <w:pPr>
        <w:pStyle w:val="Normal"/>
        <w:spacing w:lineRule="auto" w:line="360" w:before="0" w:after="0"/>
        <w:ind w:firstLine="709"/>
        <w:jc w:val="both"/>
        <w:rPr/>
      </w:pPr>
      <w:r>
        <w:rPr>
          <w:rFonts w:cs="Times New Roman" w:ascii="Times New Roman" w:hAnsi="Times New Roman"/>
          <w:sz w:val="28"/>
          <w:szCs w:val="28"/>
        </w:rPr>
        <w:t>Предметом исследования являются нормативные правовые акты, регулирующие установление и взимание земельного налога, а также правоприменительная практика по финансово-правовым аспектам налогообложения земли.</w:t>
      </w:r>
    </w:p>
    <w:p>
      <w:pPr>
        <w:pStyle w:val="Normal"/>
        <w:spacing w:lineRule="auto" w:line="360" w:before="0" w:after="0"/>
        <w:ind w:firstLine="709"/>
        <w:jc w:val="both"/>
        <w:rPr/>
      </w:pPr>
      <w:r>
        <w:rPr>
          <w:rFonts w:cs="Times New Roman" w:ascii="Times New Roman" w:hAnsi="Times New Roman"/>
          <w:sz w:val="28"/>
          <w:szCs w:val="28"/>
        </w:rPr>
        <w:t>Цель и задачи курсовой работы. Целью написания работы является исследование основных теоретических и практических основ, касающихся установления и взимания земельного налог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намеченной целью, поставлены следующие основные задачи исследования:</w:t>
      </w:r>
    </w:p>
    <w:p>
      <w:pPr>
        <w:pStyle w:val="Style16"/>
        <w:numPr>
          <w:ilvl w:val="0"/>
          <w:numId w:val="2"/>
        </w:numPr>
        <w:tabs>
          <w:tab w:val="clear" w:pos="708"/>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пределение понятия и функций земельного налога; </w:t>
      </w:r>
    </w:p>
    <w:p>
      <w:pPr>
        <w:pStyle w:val="Style16"/>
        <w:numPr>
          <w:ilvl w:val="0"/>
          <w:numId w:val="2"/>
        </w:numPr>
        <w:tabs>
          <w:tab w:val="clear" w:pos="708"/>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ссмотрение принципов правового регулирования земельного налога;</w:t>
      </w:r>
    </w:p>
    <w:p>
      <w:pPr>
        <w:pStyle w:val="Style16"/>
        <w:numPr>
          <w:ilvl w:val="0"/>
          <w:numId w:val="2"/>
        </w:numPr>
        <w:tabs>
          <w:tab w:val="clear" w:pos="708"/>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е правового статуса плательщиков земельного налога;</w:t>
      </w:r>
    </w:p>
    <w:p>
      <w:pPr>
        <w:pStyle w:val="Style16"/>
        <w:numPr>
          <w:ilvl w:val="0"/>
          <w:numId w:val="2"/>
        </w:numPr>
        <w:tabs>
          <w:tab w:val="clear" w:pos="708"/>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изучение правовой характеристики объекта земельного налога;</w:t>
      </w:r>
    </w:p>
    <w:p>
      <w:pPr>
        <w:pStyle w:val="Style16"/>
        <w:numPr>
          <w:ilvl w:val="0"/>
          <w:numId w:val="2"/>
        </w:numPr>
        <w:tabs>
          <w:tab w:val="clear" w:pos="708"/>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исследование основных элементов земельного налога;</w:t>
      </w:r>
    </w:p>
    <w:p>
      <w:pPr>
        <w:pStyle w:val="Style16"/>
        <w:numPr>
          <w:ilvl w:val="0"/>
          <w:numId w:val="2"/>
        </w:numPr>
        <w:tabs>
          <w:tab w:val="clear" w:pos="708"/>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зработка предложений по совершенствованию законодательства о земельном нало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ая база и методы исследования. Теоретико-методологическую основу работы составляет диалектический метод анализа, научно-познавательные возможности, которого позволяют исследовать законодательство о земельном нало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мые в работе методы не исключают возможности в отдельных случаях простого изложения фактов в качестве необходимой аргументации, обладающей достаточной доказательственной силой и выявляющей особенности исследуемого во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rPr/>
      </w:pPr>
      <w:r>
        <w:rPr>
          <w:rFonts w:cs="Times New Roman" w:ascii="Times New Roman" w:hAnsi="Times New Roman"/>
          <w:color w:val="000000"/>
        </w:rPr>
        <w:t>1. Основные положения Земельного Законодательства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pPr>
      <w:r>
        <w:rPr>
          <w:rFonts w:cs="Times New Roman" w:ascii="Times New Roman" w:hAnsi="Times New Roman"/>
          <w:color w:val="000000"/>
          <w:sz w:val="28"/>
          <w:szCs w:val="28"/>
        </w:rPr>
        <w:t>1.1 Основные положения, субъекты и объекты налогооб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Земельный налог устанавливается Налоговым Кодексом и нормативными правовыми актами представительных органов муниципальных образований, вводится в действие и прекращает действовать в соответствии с НК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одах федерального значения Москве и Санкт-Петербурге налог устанавливается Налоговым Кодексом и законами указанных субъектов Российской Федерации, вводится в действие и прекращает действовать в соответствии с настоящим Кодексом и законами указанных субъектов Российской Федерации и обязателен к уплате на территориях указанных субъект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ами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Normal"/>
        <w:spacing w:lineRule="auto" w:line="360" w:before="0" w:after="0"/>
        <w:ind w:firstLine="709"/>
        <w:jc w:val="both"/>
        <w:rPr/>
      </w:pPr>
      <w:r>
        <w:rPr>
          <w:rFonts w:cs="Times New Roman" w:ascii="Times New Roman" w:hAnsi="Times New Roman"/>
          <w:sz w:val="28"/>
          <w:szCs w:val="28"/>
        </w:rPr>
        <w:t>Не признаются налогоплательщиками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бождаются от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и и учреждения уголовно-исполнительной системы Министерства юстиции Российской Федерации - в отношении земельных участков, предоставленных для непосредственного выполнения возложенных на эти организации и учреждения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ации - в отношении земельных участков, занятых государственными автомобильными дорогами общего 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лигиозные организации - в отношении принадлежащих им земельных участков, на которых расположены здания, строения и сооружения религиозного и благотворительн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земельных участков, используемых ими для осуществления устав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я, единственными собственниками имущества которых являются указанные общероссийские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рганизации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физические лица, относящиеся к коренным малочисленным народам Севера, Сибири и Дальнего Востока Российской Федерации, а также общины таких народов - в отношении земельных участков, используемых для сохранения и развития их традиционного образа жизни, хозяйствования и промыслов; </w:t>
      </w:r>
    </w:p>
    <w:p>
      <w:pPr>
        <w:pStyle w:val="Normal"/>
        <w:spacing w:lineRule="auto" w:line="360" w:before="0" w:after="0"/>
        <w:ind w:firstLine="709"/>
        <w:jc w:val="both"/>
        <w:rPr/>
      </w:pPr>
      <w:r>
        <w:rPr>
          <w:rFonts w:cs="Times New Roman" w:ascii="Times New Roman" w:hAnsi="Times New Roman"/>
          <w:sz w:val="28"/>
          <w:szCs w:val="28"/>
        </w:rPr>
        <w:t>7) организации - резиденты особой экономической зоны - в отношении земельных участков, расположенных на территории особой экономической зоны, сроком на пять лет с момента возникновения права собственности на каждый земельный участок</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ризнаются земельные участки, расположенные в пределах муниципального образования (городов федерального значения Москвы и Санкт - Петербурга), на территории которого введен нал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изнаются объектом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емельные участки, изъятые из оборота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емельные участки, ограниченные в обороте в соответствии с законодательством Российской Федерации, которые заняты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емельные участки, ограниченные в обороте в соответствии с законодательством Российской Федерации, предоставленные для обеспечения обороны, безопасности и таможенных нуж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емельные участки из состава земель лесного фонда;</w:t>
      </w:r>
    </w:p>
    <w:p>
      <w:pPr>
        <w:pStyle w:val="Normal"/>
        <w:spacing w:lineRule="auto" w:line="360" w:before="0" w:after="0"/>
        <w:ind w:firstLine="709"/>
        <w:jc w:val="both"/>
        <w:rPr/>
      </w:pPr>
      <w:r>
        <w:rPr>
          <w:rFonts w:cs="Times New Roman" w:ascii="Times New Roman" w:hAnsi="Times New Roman"/>
          <w:sz w:val="28"/>
          <w:szCs w:val="28"/>
        </w:rPr>
        <w:t>5) земельные участки, ограниченные в обороте в соответствии с законодательством Российской Федерации, занятые находящимися в государственной собственности водными объектами в составе водного фонд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color w:val="000000"/>
          <w:sz w:val="28"/>
          <w:szCs w:val="28"/>
        </w:rPr>
        <w:t>1.2 Основные элементы налогооб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как кадастровая стоимость земельных участков, признаваемых объектом налогообложения в соответствии со статьей 389 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астровая стоимость земельного участка определяется в соответствии с земельным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логовой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оговая база определяется отдельно в отношении долей в праве общей собственности на земельный участок, в отношении которых налогоплательщиками признаются разные лица либо установлены различные налоговые 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логоплательщики-организации определяют налоговую базу самостоятельно на основании сведений государственного земельного кадастра о каждом земельном участке, принадлежащем им на праве собственности или праве постоянного (бессрочного) 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 физические лица, являющиеся индивидуальными предпринимателями, определяют налоговую базу самостоятельно в отношении земельных участков, используемых ими в предпринимательской деятельности, на основании сведений государственного земельного кадастра о каждом земельном участке, принадлежащем им на праве собственности, праве постоянного (бессрочного) пользования или праве пожизненного наследуемого вла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Если иное не предусмотрено пунктом 3, налоговая база для каждого налогоплательщика, являющегося физическим лицом, определяется налоговыми органами на основании сведений, которые представляются в налоговые органы органами, осуществляющими ведение государственного земельного кадастра, органами, осуществляющими регистрацию прав на недвижимое имущество и сделок с ним, и органами муниципальных образований.</w:t>
      </w:r>
    </w:p>
    <w:p>
      <w:pPr>
        <w:pStyle w:val="Normal"/>
        <w:spacing w:lineRule="auto" w:line="360" w:before="0" w:after="0"/>
        <w:ind w:firstLine="709"/>
        <w:jc w:val="both"/>
        <w:rPr/>
      </w:pPr>
      <w:r>
        <w:rPr>
          <w:rFonts w:cs="Times New Roman" w:ascii="Times New Roman" w:hAnsi="Times New Roman"/>
          <w:sz w:val="28"/>
          <w:szCs w:val="28"/>
        </w:rPr>
        <w:t>5. Налоговая база уменьшается на не облагаемую налогом сумму в размере 10 000 рублей на одного налогоплательщика на территории одного муниципального образования (городов федерального значения Москвы и Санкт-Петербурга) в отношении земельного участка, находящегося в собственности, постоянном (бессрочном) пользовании или пожизненном наследуемом владении следующих категорий налогоплатель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ероев Советского Союза, Героев Российской Федерации, полных кавалеров ордена Сла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валидов, имеющих III степень ограничения способности к трудовой деятельности, а также лиц, которые имеют I и II группу инвалидности, установленную до 1 января 2004 года без вынесения заключения о степени ограничения способности к труд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валидов с де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етеранов и инвалидов Великой Отечественной войны, а также ветеранов и инвалидов боевых действий;</w:t>
      </w:r>
    </w:p>
    <w:p>
      <w:pPr>
        <w:pStyle w:val="Normal"/>
        <w:spacing w:lineRule="auto" w:line="360" w:before="0" w:after="0"/>
        <w:ind w:firstLine="709"/>
        <w:jc w:val="both"/>
        <w:rPr/>
      </w:pPr>
      <w:r>
        <w:rPr>
          <w:rFonts w:cs="Times New Roman" w:ascii="Times New Roman" w:hAnsi="Times New Roman"/>
          <w:sz w:val="28"/>
          <w:szCs w:val="28"/>
        </w:rPr>
        <w:t>5) физических лиц, имеющих право на получение социальной поддержки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подвергшихся воздействию радиации вследствие аварии в 1957 году на производственном объединении «Маяк» и сбросов радиоактивных отходов в реку Теча и в соответствии с Федеральным законом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spacing w:lineRule="auto" w:line="360" w:before="0" w:after="0"/>
        <w:ind w:firstLine="709"/>
        <w:jc w:val="both"/>
        <w:rPr/>
      </w:pPr>
      <w:r>
        <w:rPr>
          <w:rFonts w:cs="Times New Roman" w:ascii="Times New Roman" w:hAnsi="Times New Roman"/>
          <w:sz w:val="28"/>
          <w:szCs w:val="28"/>
        </w:rPr>
        <w:t>6). Уменьшение налоговой базы на не облагаемую налогом сумму, установленную пунктом 5, производится на основании документов, подтверждающих право на уменьшение налоговой базы, представляемых налогоплательщиком в налоговый орган по месту нахождения земельного участк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сроки представления налогоплательщиками документов, подтверждающих право на уменьшение налоговой базы, устанавливаются нормативными правовыми актами представительных органов муниципальных образований (законами городов федерального значения Москвы и Санкт-Петербурга).</w:t>
      </w:r>
    </w:p>
    <w:p>
      <w:pPr>
        <w:pStyle w:val="Normal"/>
        <w:spacing w:lineRule="auto" w:line="360" w:before="0" w:after="0"/>
        <w:ind w:firstLine="709"/>
        <w:jc w:val="both"/>
        <w:rPr/>
      </w:pPr>
      <w:r>
        <w:rPr>
          <w:rFonts w:cs="Times New Roman" w:ascii="Times New Roman" w:hAnsi="Times New Roman"/>
          <w:sz w:val="28"/>
          <w:szCs w:val="28"/>
        </w:rPr>
        <w:t>7). Если размер не облагаемой налогом суммы, предусмотренной пунктом 5, превышает размер налоговой базы, определенной в отношении земельного участка, налоговая база принимается равной ну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определения налоговой базы в отношении земельных участков, находящихся в обще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овая база в отношении земельных участков, находящихся в общей долевой собственности, определяется для каждого из налогоплательщиков, являющихся собственниками данного земельного участка, пропорционально его доле в общей долев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оговая база в отношении земельных участков, находящихся в общей совместной собственности, определяется для каждого из налогоплательщиков, являющихся собственниками данного земельного участка, в равных до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Если при приобретении здания, сооружения или другой недвижимости к приобретателю (покупателю) в соответствии с законом или договором переходит право собственности на ту часть земельного участка, которая занята недвижимостью и необходима для ее использования, налоговая база в отношении данного земельного участка для указанного лица определяется пропорционально его доле в праве собственности на данный земельный участок.</w:t>
      </w:r>
    </w:p>
    <w:p>
      <w:pPr>
        <w:pStyle w:val="Normal"/>
        <w:spacing w:lineRule="auto" w:line="360" w:before="0" w:after="0"/>
        <w:ind w:firstLine="709"/>
        <w:jc w:val="both"/>
        <w:rPr/>
      </w:pPr>
      <w:r>
        <w:rPr>
          <w:rFonts w:cs="Times New Roman" w:ascii="Times New Roman" w:hAnsi="Times New Roman"/>
          <w:sz w:val="28"/>
          <w:szCs w:val="28"/>
        </w:rPr>
        <w:t>Если приобретателями (покупателями) здания, сооружения или другой недвижимости выступают несколько лиц, налоговая база в отношении части земельного участка, которая занята недвижимостью и необходима для ее использования, для указанных лиц определяется пропорционально их доле в праве собственности (в площади) на указанную недвижимость</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Налоговым периодом признается календарный год. Отчетными периодами для налогоплательщиков - организаций и физических лиц, являющихся индивидуальными предпринимателями, признаются первый квартал, полугодие и девять месяцев календарного года. При установлении налога 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Петербурга) вправе не устанавливать отчет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ставки устанавливаются нормативными правовыми актами представительных органов муниципальных образований (законами городов федерального значения Москвы и Санкт-Петербурга) и не могут превыш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0,3 процента в отношении земельных уча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едоставленных для жилищного стро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ных для личного подсобного хозяйства, садоводства, огородничества или животноводства, а также дач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1,5 процента в отношении прочих земельных участков.</w:t>
      </w:r>
    </w:p>
    <w:p>
      <w:pPr>
        <w:pStyle w:val="Normal"/>
        <w:spacing w:lineRule="auto" w:line="360" w:before="0" w:after="0"/>
        <w:ind w:firstLine="709"/>
        <w:jc w:val="both"/>
        <w:rPr/>
      </w:pPr>
      <w:r>
        <w:rPr>
          <w:rFonts w:cs="Times New Roman" w:ascii="Times New Roman" w:hAnsi="Times New Roman"/>
          <w:sz w:val="28"/>
          <w:szCs w:val="28"/>
        </w:rPr>
        <w:t>Допускается установление дифференцированных налоговых ставок в зависимости от категорий земель и (или) разрешенного использования земельного участк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color w:val="000000"/>
          <w:sz w:val="28"/>
          <w:szCs w:val="28"/>
        </w:rPr>
        <w:t>1.3 Порядок определения размера земельного нало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умма налога исчисляется по истечении налогового периода как соответствующая налоговой ставке процентная доля налоговой базы, если иное не предусмотрено пунктами 15 и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огоплательщики-организации исчисляют сумму налога (сумму авансовых платежей по налогу) самостоя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 физические лица, являющиеся индивидуальными предпринимателями, исчисляют сумму налога (сумму авансовых платежей по налогу) самостоятельно в отношении земельных участков, используемых ими в предприниматель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Если иное не предусмотрено пунктом 2, сумма налога (сумма авансовых платежей по налогу), подлежащая уплате в бюджет налогоплательщиками, являющимися физическими лицами, исчисляется налоговыми орга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 - Петербурга) при установлении налога вправе предусмотреть уплату в течение налогового периода не более двух авансовых платежей по налогу для налогоплательщиков, являющихся физическими лицами, уплачивающих налог на основании налогового уведом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умма налога, подлежащая уплате в бюджет по итогам налогового периода, определяется как разница между суммой налога, исчисленной в соответствии с пунктом 1, и суммами подлежащих уплате в течение налогового периода авансовых платежей по нало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алогоплательщики, в отношении которых отчетный период определен как квартал, исчисляют суммы авансовых платежей по налогу по истечении первого,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 случае возникновения (прекращения) у налогоплательщика в течение налогового (отчетного) периода права собственности (постоянного (бессрочного) пользования, пожизненного наследуемого владения) на земельный участок (его долю) исчисление суммы налога (суммы авансового платежа по налогу) в отношении данного земельного участка производится с учетом коэффициента, определяемого как отношение числа полных месяцев, в течение которых данный земельный участок находился в собственности (постоянном (бессрочном) пользовании, пожизненном наследуемом владении) налогоплательщика, к числу календарных месяцев в налоговом (отчетном) периоде, если иное не предусмотрено настоящей статьей. При этом если возникновение (прекращение) указанных прав произошло до 15-го числа соответствующего месяца включительно, за полный месяц принимается месяц возникновения указанных прав. Если возникновение (прекращение) указанных прав произошло после 15-го числа соответствующего месяца, за полный месяц принимается месяц прекращения указанны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 отношении земельного участка (его доли), перешедшего (перешедшей) по наследству к физическому лицу, налог исчисляется начиная с месяца открытия насл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 - Петербурга)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алогоплательщики, имеющие право на налоговые льготы, должны представить документы, подтверждающие такое право, в налоговые органы по месту нахождения земельного участка, признаваемого объектом налогообложения в соответствии со статьей 389 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рганы, осуществляющие ведение государственного земельного кадастра, и органы, осуществляющие государственную регистрацию прав на недвижимое имущество и сделок с ним, представляют информацию в налоговые органы в соответствии с пунктом 4 статьи 85 настояще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рганы, осуществляющие ведение государственного земельного кадастра, и органы муниципальных образований ежегодно до 1 февраля года, являющегося налоговым периодом, обязаны сообщать в налоговые органы по месту своего нахождения сведения о земельных участках, признаваемых объектом налогообложения в соответствии со статьей 389 НК, по состоянию на 1 января года, являющегося налоговым пери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ведения, указанные в пунктах 11 и 12, представляются органами, осуществляющими ведение государственного земельного кадастра, органами, осуществляющими государственную регистрацию прав на недвижимое имущество и сделок с ним, и органами муниципальных образований по формам, утвержденным Министерством финансов Российской Федерации.</w:t>
      </w:r>
    </w:p>
    <w:p>
      <w:pPr>
        <w:pStyle w:val="Normal"/>
        <w:spacing w:lineRule="auto" w:line="360" w:before="0" w:after="0"/>
        <w:ind w:firstLine="709"/>
        <w:jc w:val="both"/>
        <w:rPr/>
      </w:pPr>
      <w:r>
        <w:rPr>
          <w:rFonts w:cs="Times New Roman" w:ascii="Times New Roman" w:hAnsi="Times New Roman"/>
          <w:sz w:val="28"/>
          <w:szCs w:val="28"/>
        </w:rPr>
        <w:t>14. По результатам проведения государственной кадастровой оценки земель кадастровая стоимость земельных участков по состоянию на 1 января календарного года подлежит доведению до сведения налогоплательщиков в порядке, определяемом органами местного самоуправления (исполнительными органами государственной власти городов федерального значения Москвы и Санкт-Петербурга), не позднее 1 марта эт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В отношении земельных участков, приобретенных в собственность физическими и юридическими лицами на условиях осуществления на них жилищного строительства, за исключением индивидуального жилищного строительства, исчисление суммы налога (суммы авансовых платежей по налогу) производится с учетом коэффициента 2 в течение трехлетнего срока проектирования и строительства вплоть до государственной регистрации прав на построенный объект недвижимости.</w:t>
      </w:r>
    </w:p>
    <w:p>
      <w:pPr>
        <w:pStyle w:val="Normal"/>
        <w:spacing w:lineRule="auto" w:line="360" w:before="0" w:after="0"/>
        <w:ind w:firstLine="709"/>
        <w:jc w:val="both"/>
        <w:rPr/>
      </w:pPr>
      <w:r>
        <w:rPr>
          <w:rFonts w:cs="Times New Roman" w:ascii="Times New Roman" w:hAnsi="Times New Roman"/>
          <w:sz w:val="28"/>
          <w:szCs w:val="28"/>
        </w:rPr>
        <w:t>16. В отношении земельных участков, приобретенных в собственность физическими лицами для индивидуального жилищного строительства, исчисление суммы налога (суммы авансовых платежей по налогу) производится с учетом коэффициента 2 в течение периода проектирования и строительства, превышающего десятилетний срок, вплоть до государственной регистрации прав на построенный объект недвижимост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pPr>
      <w:r>
        <w:rPr>
          <w:rFonts w:cs="Times New Roman" w:ascii="Times New Roman" w:hAnsi="Times New Roman"/>
          <w:color w:val="000000"/>
        </w:rPr>
        <w:t>2. Права и обязанности субъектов, использующих земельные участки для жилищного строи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Субъекты жилищного строи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я, возникающие в процессе предоставления и использования земельных участков для жилищного строительства, отличаются сложными связями между участниками и регулируются нормами разной отраслевой принадлежности. Для определения субъективного состава правоотношений по использованию земельных участков для жилищного строительства следует выявить виды правоотношений, возникающих в этой сфере, и какими правовыми нормами они регулируются. Поскольку речь идет о предоставлении и использовании земельных участков, то, естественным образом, эти правоотношения регулируются нормами земельного права (нередко применяются нормы лесного права, права недр, экологического права и других природоресурсных и природоохранительных норм). </w:t>
      </w:r>
    </w:p>
    <w:p>
      <w:pPr>
        <w:pStyle w:val="Normal"/>
        <w:spacing w:lineRule="auto" w:line="360" w:before="0" w:after="0"/>
        <w:ind w:firstLine="709"/>
        <w:jc w:val="both"/>
        <w:rPr/>
      </w:pPr>
      <w:r>
        <w:rPr>
          <w:rFonts w:cs="Times New Roman" w:ascii="Times New Roman" w:hAnsi="Times New Roman"/>
          <w:sz w:val="28"/>
          <w:szCs w:val="28"/>
        </w:rPr>
        <w:t>Земельные участки предоставляются для жилищного строительства, следовательно, основной целью такого предоставления является создания жилья, и эти отношения регулируют нормы жилищного права. Отношения по созданию жилья также регулируются градостроительными нормами. Кроме этого, отношения по созданию жилья часто осуществляются в форме долевого участия в инвестировании в строительство, а этот вид деятельности регулируется нормами об инвестициях</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тношения по использованию земельных участков для жилищного строительства имеют комплексное и сложное регулирование правовыми нормами разной отраслевой принадлежности, соответственно, и субъективный состав участников таких правоотношений будет сложный и неоднородный. Субъектами правоотношений по использованию земельных участков для жилищного строительства, то есть носителями прав и обязанностей в этих правоотношениях, законодательство признает Российскую Федерацию, субъектов Федерации, органы государственной власти, органы местного самоуправления, наделенные компетенцией по регулированию земельных отношений, физических и юридических л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ая Федерация, субъекты Федерации и органы местного самоуправления могут выступать участниками отношений по использованию земельных участков для жилищного строительства в качестве собственников земельных участков, в сфере управления использованием и охраной земель, в сфере регулирования жилищного строительства и инвестиционной деятельности, в качестве заказчиков жилищного строительства. Юридические лица (в том числе и иностранные) могут обладать земельной правоспособностью, то есть правом на получение земельного участка для использования его в целях жилищного строительства. Правоспособность юридического лица в сфере земельных отношений возникает в момент его создания и прекращается в момент завершения его ликвидации. </w:t>
      </w:r>
    </w:p>
    <w:p>
      <w:pPr>
        <w:pStyle w:val="Normal"/>
        <w:spacing w:lineRule="auto" w:line="360" w:before="0" w:after="0"/>
        <w:ind w:firstLine="709"/>
        <w:jc w:val="both"/>
        <w:rPr/>
      </w:pPr>
      <w:r>
        <w:rPr>
          <w:rFonts w:cs="Times New Roman" w:ascii="Times New Roman" w:hAnsi="Times New Roman"/>
          <w:sz w:val="28"/>
          <w:szCs w:val="28"/>
        </w:rPr>
        <w:t>Субъектами отношений по использованию земельных участков для жилищного строительства являются граждане России, иностранные граждане и лица без гражданства. Применительно к сфере жилищного строительства используются следующие наименования субъектов, использующих земельные участки.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В ст.2 Федерального закона от 27 июля 2006 г.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Закон об участии в долевом строительстве многоквартирных домов) закреплено иное понятие определение «застройщика»: юридическое лицо независимо от его организационно-правовой формы или индивидуальный предприниматель, имеющие в собственности или на праве аренды земельный участок и привлекающие денежные средства участников долевого строительства для строительства (создания) на этом земельном участке многоквартирных домов на основании полученного разрешения на строитель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й кодекс в п.3, ст.47 определяет термин «заказчик» следующим образом: юридическое или физическое лицо, уполномоченное инвестором (или само являющееся инвестором) осуществлять реализацию инвестиционных проектов по строительству. Заказчик заключает в пределах предоставленных ему прав договор подряда на строительство с подрядной организацией (подрядчиком). Заказчиками могут быть инвесторы, а также любые иные физические и юридические лица, уполномоченные инвестором (инвесторами) осуществить реализацию инвестиционного проекта, не вмешиваясь при этом в предпринимательскую и иную деятельность других участников инвестиционного процесса, если иное не предусмотрено договором (контрактом) между ними. </w:t>
      </w:r>
    </w:p>
    <w:p>
      <w:pPr>
        <w:pStyle w:val="Normal"/>
        <w:spacing w:lineRule="auto" w:line="360" w:before="0" w:after="0"/>
        <w:ind w:firstLine="709"/>
        <w:jc w:val="both"/>
        <w:rPr/>
      </w:pPr>
      <w:r>
        <w:rPr>
          <w:rFonts w:cs="Times New Roman" w:ascii="Times New Roman" w:hAnsi="Times New Roman"/>
          <w:sz w:val="28"/>
          <w:szCs w:val="28"/>
        </w:rPr>
        <w:t xml:space="preserve">В случае если заказчик не является инвестором, он наделяется правами владения, пользования и распоряжения инвестициями на период и в пределах полномочий, установленных указанным договором, и в соответствии с действующим на территории Российской Федерации законодательством.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предусмотренными Градостроительным кодексом. На практике чаще всего взаимоотношения между застройщиком и заказчиком строятся следующим образом. </w:t>
      </w:r>
    </w:p>
    <w:p>
      <w:pPr>
        <w:pStyle w:val="Normal"/>
        <w:spacing w:lineRule="auto" w:line="360" w:before="0" w:after="0"/>
        <w:ind w:firstLine="709"/>
        <w:jc w:val="both"/>
        <w:rPr/>
      </w:pPr>
      <w:r>
        <w:rPr>
          <w:rFonts w:cs="Times New Roman" w:ascii="Times New Roman" w:hAnsi="Times New Roman"/>
          <w:sz w:val="28"/>
          <w:szCs w:val="28"/>
        </w:rPr>
        <w:t>Если инвестор (или застройщик) не имеет соответствующей лицензии (для осуществления строительства, для проектирования, для инженерных изысканий), то функции по организации строительного процесса и контролю за качеством работ он поручает специализированной организации – заказчику, что предусмотрено законом</w:t>
      </w:r>
      <w:r>
        <w:rPr>
          <w:rFonts w:cs="Times New Roman" w:ascii="Times New Roman" w:hAnsi="Times New Roman"/>
          <w:b/>
          <w:bCs/>
          <w:sz w:val="28"/>
          <w:szCs w:val="28"/>
        </w:rPr>
        <w:t xml:space="preserve"> </w:t>
      </w:r>
      <w:r>
        <w:rPr>
          <w:rFonts w:cs="Times New Roman" w:ascii="Times New Roman" w:hAnsi="Times New Roman"/>
          <w:sz w:val="28"/>
          <w:szCs w:val="28"/>
        </w:rPr>
        <w:t>«Об инвестиционной деятельности в Российской Федерации, осуществляемой в форме капитальных вложений»</w:t>
      </w:r>
      <w:r>
        <w:rPr>
          <w:rFonts w:cs="Times New Roman" w:ascii="Times New Roman" w:hAnsi="Times New Roman"/>
          <w:b/>
          <w:bCs/>
          <w:sz w:val="28"/>
          <w:szCs w:val="28"/>
        </w:rPr>
        <w:t xml:space="preserve"> от </w:t>
      </w:r>
      <w:r>
        <w:rPr>
          <w:rFonts w:cs="Times New Roman" w:ascii="Times New Roman" w:hAnsi="Times New Roman"/>
          <w:sz w:val="28"/>
          <w:szCs w:val="28"/>
        </w:rPr>
        <w:t>и не противоречит ст.4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где говорится о том, что застройщик строит дом самостоятельно либо с привлечением сторонних организаций. В Разделе II, п. 2</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иказа Минфина РФ N 167 «Об утверждении Положения по бухгалтерскому учету «Учет договоров (контрактов) на капитальное строительство» дано понятие «подрядчик»: юридическое лицо, выполняющее подрядные работы для застройщика по договору на строитель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рядчики - юридическое или физическое лицо, выполняющее подрядные работы, принимающее на себя обязательства по строительству объектов или совершению определенных проектно-изыскательских и строительных работ, необходимых для выполнения строительства, и по сдаче объекта по плану и в срок в соответствии с проектно-сметной документацией. Подрядчики обязаны иметь лицензию на осуществление ими тех видов деятельности, которые подлежат лицензированию в соответствии с федеральным законом. Существуют следующие определения «генеральный подрядчик (генподрядчик)» - один из основных участников инвестиционного процесса в строительстве, который на основании договора подряда (или контракта), заключенного с заказчиком, полностью отвечает за осуществление строительства в соответствии с утвержденной проектно-сметной документацией и в обусловленный срок, за обеспечение высокого качества выполняемых строительных и монтажных работ по объекту или комплексу строительства; «субподрядчики» – специализированные организации, которым по субподрядному договору генеральным подрядчиком поручено выполнение отдельных видов и комплексов раб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ет место следующее понятие «инвесторы»: субъекты инвестиционной деятельности, осуществляющие вложение собственных, заемных или привлеченных средств в форме инвестиций и обеспечивающие их целевое использование. В качестве инвесторов могут выступать: органы, уполномоченные управлять государственным и муниципальным имуществом или имущественными правами; граждане, предприятия, предпринимательские объединения и другие юридические лица; иностранные физические и юридические лица, государства и международные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кается объединение средств инвесторами для осуществления совместного инвестирования. Инвесторы могут выступать в роли вкладчиков, заказчиков, кредиторов, покупателей, а также выполнять функции любого другого участника инвестиционной деятельности. В Федеральном законодательстве принято следующее определение пользователей объектов капитальных вложений: Пользователи объектов капитальных вложений - физические и юридические лица, в том числе иностранные, а также государственные органы, органы местного самоуправления, иностранные государства, международные объединения и организации, для которых создаются указанные объекты. Пользователями объектов капитальных вложений могут быть инвесто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 инвестиционной деятельности вправе совмещать функции двух и более субъектов, если иное не установлено договором и (или) государственным контрактом, заключаемыми между ними. Закон об участии в долевом строительстве многоквартирных домов, ст.1 дает следующее определение «участники долевого строительства»: граждане и юридические лица, вкладывающие (инвестирующие) свои средства для долевого строительства многоквартирных домов и (или) иных объектов недвижимости на основании договора о долевом участии в строительстве с целью возникновения права собственности на объект долевого строительства. Жилищный кодекс РФ (п.1, ст.135): дает определение понятию «товарищество собственников жилья» признается некоммерческая организация, объединение собственников помещений в многоквартирном доме для совместного управления комплексом недвижимого имущества в многоквартирном доме, обеспечения эксплуатации этого комплекса, владения, пользования и в установленных законодательством пределах распоряжения общим имуществом в многоквартирном до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оящихся многоквартирных домах товарищество собственников жилья может быть создано лицами, которым будет принадлежать право собственности на помещения в таких домах. Государственная регистрация товарищества собственников жилья в строящихся многоквартирных домах осуществляется в соответствии с законодательством о государственной регистрации юридических лиц. Как видно из вышеперечисленного, круг субъектов использующих земельный участок для жилищного строительства или оказывающих влияние на такое использование достаточно велик. И каждый из названных субъектов имеет определенные права и несет определенные обязанности по использованию земельного участка для жилищного строительства на различных этапах жилищного строительства. В случае, если субъекты жилищного строительства (застройщик, заказчик, подрядчик и другие) не совпадают с правообладателем земельного участка и используют земельный участок для жилищного строительства, они должны иметь согласие титульного владельца земельного участка на такое исполь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Права и обязанности субъектов, использующих земельные участки для жилищного строи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обязанностей лиц, использующих принадлежащий им земельный участок для строительства, автор настоящей работы предлагает придерживаться следующей классификации: общие обязанности лиц, характерные для всех правообладателей земельными участками; обязанности лиц, использующих принадлежащий им земельный участок для жилищного строительства. Общие обязанности правообладателей земельных участков. Земельное законодательство закрепляет принцип, согласно которому право собственности на землю порождает одновременно и обязанности собственника. В п.2 и п.3, ст.36 Конституции РФ установлены важнейшие принципы, определяющие свободу пользования землей: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и порядок пользования землей определяются на основе федерального закона. Таким образом, законодатель в нормативно правовом акте, имеющим высшую юридическую силу, установил следующие обязанности для лиц, использующих принадлежащий им земельный участок: не наносить ущерба окружающей природной среде; не нарушать прав и законных интересов иных лиц; использование земельного участка не должно противоречить нормам и правилам, установленным соответствующим федеральным законом. В ст. 42 Земельного кодекса РФ определены основные обязанности собственников земельных участков и лиц, не являющихся собственниками земельных участков, по использованию земельных участ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 одинаковый перечень обязанностей землепользователей для собственников и для лиц, не являющихся собственниками земельных участков. Вызвано это тем, что перечень обязанностей землепользователей и их осуществление определяются в зависимости от объекта использования - земельного участка, а не от вида права на данный земельный участок. Собственники земельных участков и лица, не являющиеся собственниками земельных участков, обязаны: 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Соблюдение целевого назначения земельного участка в процессе его использования - одна из основных обязанностей землепользова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емельное право предусматривает предоставление земельного участка исключительно для определенного целевого использования. При этом собственники земельных участков и землепользователи не имеют права самовольно изменять целевое назначение земельного участка. Данная деятельность находится в компетенции органов государственной власти субъектов РФ в отношении сельскохозяйственных земель и органов местного самоуправления в отношении других категорий земель (ст.8 Земельного кодекса РФ). Использование земельного участка не по целевому назначению является составом правонарушения и влечет применение мер юридической ответственности; способы использования не должны наносить вред окружающей среде, в том числе земле как природному объекту. Более детально данное положение регулируют нормы экологического законодательства; сохранять межевые, геодезические и другие специальные знаки, установленные на земельных участках в соответствии с законодательством. </w:t>
      </w:r>
    </w:p>
    <w:p>
      <w:pPr>
        <w:pStyle w:val="Normal"/>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О геодезии и картографии» устанавливается обязанность собственников, владельцев и пользователей земельных участков, на которых размещены геодезические пункты, уведомлять федеральный орган исполнительной власти по геодезии и картографии и его территориальные органы об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 (ст.16)</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ложением об охранных зонах и охране геодезических пунктов на территории Российской Федерации, утвержденным Постановлением Правительства РФ от 07.10.06 N 1170, землепользователи, на земельных участках которых расположены геодезические и межевые знаки, обязаны соблюдать охранную зону геодезического пункта. К ней относятся земельный участок, на котором расположен геодезический пункт, и полоса земли шириной один метр, примыкающая с внешней стороны к границе пункта. 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 осуществлять мероприятия по охране земель, соблюдать порядок пользования лесами, водными и другими природными объектами. Эти обязанности возникают в зависимости от природных объектов, расположенных на земельном участке и от вида использования этих объектов (в коммерческих целях или для личного поль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мерческое использование предполагает получение специального разрешения; своевременно приступать к использованию земельных участков в случаях, если сроки освоения земельных участков предусмотрены договорами; своевременно производить платежи за землю. Эта обязанность, порядок и сроки уплаты земельного налога урегулированы главой 31 Налогового кодекса Российской Федерации (далее Налоговый кодекс РФ). Налоговые ставки устанавливаются нормативными правовыми актами представительных органов муниципальных образований (законами городов федерального значения Москвы и Санкт-Петербурга) в пределах, установленных Налоговым кодексом РФ;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 не допускать загрязнение, захламление, деградацию и ухудшение плодородия почв на землях соответствующих категор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обязанности определены в Федеральном законе «О государственном регулировании обеспечения плодородия земель сельскохозяйственного назначения», Федеральном законе «О садоводческих, огороднических и дачных некоммерческих объединениях граждан»; выполнять иные требования, предусмотренные Земельным кодексом РФ, федеральными законами. Таким образом, Земельный кодекс РФ оставляет открытым перечень обязанностей для правообладателей земельных участков. Обязанности правообладателей, использующих земельный участок для жилищного строительства. Собственник земельного участка, реализуя свое право на застройку, обязан соблюдать требования градостроительных регламентов, строительных, экологических, противопожарных и иных правил и норматив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Градостроительным кодексом РФ обязанностью при застройке земельного участка является соблюдение красных линий, которые установлены проектами планировки и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 Так в ст.13 Земельном кодексе РФ, определяющей содержание охраны земель, установлено, что в целях охраны земель собственники земельных участков, землепользователи, землевладельцы и арендаторы земельных участков обязаны проводить: мероприятия по ликвидации последствий загрязнения, в том числе биогенного загрязнения; мероприятия по ликвидации захламления земель; рекультивации нарушенных зем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обходимости в установленном порядке на эти цели могут направляться средства из других источников финансирования в соответствии с действующим законодательством. Условия приведения нарушенных земель в состояние, пригодное для последующего использования, а также порядок снятия, хранения и дальнейшего применения плодородного слоя почвы, устанавливаются органами, предоставляющими земельные участки и дающими разрешение на проведение строительных работ, связанных с нарушением почвенного покрова, на основе проектов рекультивации, получивших положительное заключение государственной экологической экспертизы. Разработка проектов рекультивации осуществляется на основе действующих экологических, санитарно-гигиенических, строительных, водохозяйственных, лесохозяйственных и других нормативов и стандартов с учетом региональных природно-климатических условий и месторасположения нарушенного участка; восстановлению плодородия почв; своевременному вовлечению земель в оборот; сохранению плодородия почв и их использованию при проведении работ, связанных с нарушением земель; при проведении связанных с нарушением почвенного слоя строительных работ плодородный слой почвы снимается и используется для улучшения малопродуктивных зем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ы соблюдения санитарных требований (санитарно-эпидемиологических, санитарно-гигиенических) установлены Федеральным законом «О санитарно-эпидемиологическом благополучии населения». Санитарно-эпидемиологическое благополучие населения заключается в таком состоянии здоровья населения, при котором отсутствует вредное воздействие факторов среды обитания на человека и обеспечиваются благоприятные условия его жизнедеятельности. Санитарно-эпидемиологическое благополучие населения достигается путем выполнения санитарно-эпидемиологических мероприятий, соблюдения установленных санитарных правил при осуществлении любой деятельности, в том числе связанной с использованием земли для строительства. Земельный кодекс предусматривает обязанность своевременно приступать к использованию земельных участков в случаях, если сроки освоения земельных участков предусмотрены договор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сроков начала и окончания строительства в качестве условия предоставления земельного участка с одной стороны выполняет функцию, связанную с упорядочением застройки в соответствии с планом застройки, согласованному в установленном порядке проекту строительства, а с другой стороны накладывает дополнительные обязанности на лицо, которому предоставляется земельный участок. Такое условие непосредственно закрепляется в административно-правовом акте решении соответствующего органа, осуществляющего предоставление земельных участков для строительства. </w:t>
      </w:r>
    </w:p>
    <w:p>
      <w:pPr>
        <w:pStyle w:val="Normal"/>
        <w:spacing w:lineRule="auto" w:line="360" w:before="0" w:after="0"/>
        <w:ind w:firstLine="709"/>
        <w:jc w:val="both"/>
        <w:rPr/>
      </w:pPr>
      <w:r>
        <w:rPr>
          <w:rFonts w:cs="Times New Roman" w:ascii="Times New Roman" w:hAnsi="Times New Roman"/>
          <w:sz w:val="28"/>
          <w:szCs w:val="28"/>
        </w:rPr>
        <w:t>Особую важность данной обязанности подтверждает норма об ответственности ввиду ненадлежащего использования земельного участка, так, если участок предназначается для жилищного и иного строительства и не используется для этой цели в течение трех лет, он может быть изъят у собственник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арендатор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правообладателя на титуле постоянного (бессрочного) пользования</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В ст. 52 Градостроительного кодекса РФ предусмотрены следующие обязанности лица, осуществляющего застройку земельного участка: выполнять требования градостроительного плана земельного участка; требования технических регламентов; обеспечить безопасность работ для третьих лиц; обеспечить безопасность работ для окружающей среды; выполнять требования сохранности объектов культурного наслед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лицо, осуществляющее строительство, обязано обеспечивать доступ на территорию, на которой осуществляются строительство представителей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цо, осуществляющее строительство, обязано производить работы по надлежащему содержанию зданий, строений и сооружений и иных объектов недвижимости на земельных участках и благоустройству земельных участков в соответствии с градостроительной и проектной документацией, градостроительными нормативами и правилами, экологическими, санитарными, противопожарными и иными специальными нормативами. Необходимо также соблюдать условия режима соответствующей территориальной зоны, в составе которой находиться земельный участок, например, жилой, общественно-деловой зон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19 Закона Российской Федерации «О недрах» должны выполнятся требования законодательства Российской Федерации о недрах: собственники, владельцы земельных участков имеют право, по своему усмотрению, в их границах осуществлять без применения взрывных работ добычу общераспространенных полезных ископаемых, не числящихся на государственном балансе, и строительство подземных сооружений для своих нужд на глубину до пяти метров, а также устройство и эксплуатацию бытовых колодцев и скважин на первый водоносный горизонт, не являющийся источником централизованного водоснабжения, в порядке, устанавливаемом соответствующими органами исполнительной власти субъектов Российской Федерации. </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в соответствии с законодательством о недрах на правообладателя земельного участка, осуществляющего на нем строительство, накладывается обязанность не добывать на своем участке полезные ископаемые, не относящиеся к общераспространенным и не осуществлять строительство подземных сооружений на глубину более пяти метров. Кроме вышеназванных, есть особые обязанности, характерные для определенных видов жилищного строительства. Так, в соответствии с Законом об участии в долевом строительстве многоквартирных домов, застройщик вправе привлекать денежные средства участников долевого строительства для строительства многоквартирного дома и иных объектов недвижимости только после получения в установленном порядке разрешения на строительство, опубликования и размещения проектной декларации в соответствии с Законом и государственной регистрации права собственности или права аренды застройщика на земельный участок, предоставленный для строительства многоквартирного дома и иных объектов недвижимости, в состав которых будут входить объекты долевого строительства. К сожалению, на практике это положение часто нарушается, застройщики приступают к строительству без оформления документов на землю надлежащим образ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pPr>
      <w:r>
        <w:rPr>
          <w:rFonts w:cs="Times New Roman" w:ascii="Times New Roman" w:hAnsi="Times New Roman"/>
          <w:color w:val="000000"/>
        </w:rPr>
        <w:t>3. Основные направления совершенствования российского законодательства о земельном налог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pPr>
      <w:r>
        <w:rPr>
          <w:rFonts w:cs="Times New Roman" w:ascii="Times New Roman" w:hAnsi="Times New Roman"/>
          <w:color w:val="000000"/>
          <w:sz w:val="28"/>
          <w:szCs w:val="28"/>
        </w:rPr>
        <w:t>3.1 Повышение ответственности плательщиков земельного налога за нарушение законодательства о налогах и сбор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Согласно новому земельному налогу налогоплательщиками признаются организации и физические лица, которые обладают земельными участками на праве собственности, праве постоянного (бессрочного) пользования или праве пожизненного наследуемого владения. Налогоплательщики должны иметь на земельные участки правоустанавливающие документы, выдаваемые органами Росрегистрации, которые ведут Единый государственный реестр прав на недвижимое имущество и сделок с ним</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ледует также отметить, что с 1 сентября 2006 года вступил в силу Федеральный закон от 30.06.2006 г.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Закон, который принято называть «дачная амнистия» и который упростил условия и порядок регистрации права собственности на земельные участки и расположенные на них строения. В законе речь идет о легализации в упрощенном порядке принадлежащих гражданам объектов жилой недвижимости, таких как дачи, гаражи, садовые и огородные участки, а также строения, которые имеются на этих участк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довольно часто налогоплательщики в установленный законодательством о налогах и сборах срок сознательно не представляют налоговую декларацию в налоговый орган по месту учета. Именно поэтому в целях усиления действенности мер за нарушение законодательства о налогах и сборах необходимо внести изменения в ст. 119 НК РФ и увеличить размер штрафа за непредставление налогоплательщиком в установленный законодательством о налогах и сборах срок налоговой декла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color w:val="000000"/>
          <w:sz w:val="28"/>
          <w:szCs w:val="28"/>
        </w:rPr>
        <w:t>3.2 Правовое изменение ставок земельного нало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Практика показала, что представительные органы муниципальных образований в своих решениях об установлении ставок и льгот часто исходили из желания максимизации поступлений в местные бюджеты, зачастую, к сожалению, нарушая нормы НК РФ, с целью увеличения его собираемости, не принимая во внимание фактическую способность налогоплательщика к уплате налога. Как следствие этого в настоящее время представительным органам муниципальных образований необходимо провести оценку ожидаемых налоговых поступлений и принять решения о снижении налоговых ставок земельного налога, в том числе имеющих обратную силу</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ьными органами муниципальных образований не учтены интересы и таких налогоплательщиков как дети-сироты и дети, оставшиеся без попечения родителей, которые нуждаются в дополнительной социальной поддержке (если земельный участок выделен именно им и они имеют правоудостоверяющий документ на данный участ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ее всего, что представительным органам муниципальных образований в данном конкретном случае необходимо принять решение о предоставлении льготы в отношении всей суммы земельного налога для детей-сирот и детей, оставшихся без попечения родителей (при наличии правоудостоверяющего документа на данный земельный учас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земельных отношений – это перманентный процесс, связанный с объективными изменениями производительных сил и производственных отношений в обществе. Поэтому вполне закономерным является появление новых форм земельного налогообложения. Проблема состоит лишь в том, чтобы эти формы земельного налогообложения находили адекватное законодательное регулирование представительными органами муниципальных образований Российской Федерации. </w:t>
      </w:r>
    </w:p>
    <w:p>
      <w:pPr>
        <w:pStyle w:val="Normal"/>
        <w:spacing w:lineRule="auto" w:line="360" w:before="0" w:after="0"/>
        <w:ind w:firstLine="709"/>
        <w:jc w:val="both"/>
        <w:rPr/>
      </w:pPr>
      <w:r>
        <w:rPr>
          <w:rFonts w:cs="Times New Roman" w:ascii="Times New Roman" w:hAnsi="Times New Roman"/>
          <w:sz w:val="28"/>
          <w:szCs w:val="28"/>
        </w:rPr>
        <w:t xml:space="preserve">Существующее на сегодняшний день состояние налоговой системы Российской Федерации обусловлено преобладающим сегодня представлением о земельном налоге как исключительно фискальном инструменте. Данное представление имеет достаточно глубокие исторические корни, кроме того, оно поддерживается сложившейся сейчас в России финансово-экономической ситуацией, которая заставляет отодвинуть на второй план другие функциональные признаки земельного нало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земельных отношений согласно Земельному кодексу Российской Федерации признаются земля как природный объект и природный ресурс, земельные участки, расположенные в пределах территории Российской Федерации, и части земельных уча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обложения земельным налогом являются земельные участки, части земельных участков, земельные доли (при общей долевой собственности на земельный участок), предоставленные юридическим лицам и гражданам в собственность, владение или пользование.</w:t>
      </w:r>
    </w:p>
    <w:p>
      <w:pPr>
        <w:pStyle w:val="Normal"/>
        <w:spacing w:lineRule="auto" w:line="360" w:before="0" w:after="0"/>
        <w:ind w:firstLine="709"/>
        <w:jc w:val="both"/>
        <w:rPr/>
      </w:pPr>
      <w:r>
        <w:rPr>
          <w:rFonts w:cs="Times New Roman" w:ascii="Times New Roman" w:hAnsi="Times New Roman"/>
          <w:sz w:val="28"/>
          <w:szCs w:val="28"/>
        </w:rPr>
        <w:t>Наиболее важным аспектом в теории правовой характеристики налогообложения земли является институт принципов. Правовая характеристика налоговых отношений имеет огромное значение как для государственных органов, принимающих тот или иной нормативный правовой акт, так и для налогоплательщиков, обязанных соблюдать нормы законодательства о налогах и сборах</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связи с этим представляется целесообразным внести соответствующие изменения и дополнения в законодательство о налогах и сбо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rPr>
          <w:rFonts w:ascii="Times New Roman" w:hAnsi="Times New Roman" w:cs="Times New Roman"/>
          <w:color w:val="000000"/>
          <w:lang w:val="en-US"/>
        </w:rPr>
      </w:pPr>
      <w:r>
        <w:rPr>
          <w:rFonts w:cs="Times New Roman" w:ascii="Times New Roman" w:hAnsi="Times New Roman"/>
          <w:color w:val="000000"/>
        </w:rPr>
        <w:t>Список литературы</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6"/>
        <w:numPr>
          <w:ilvl w:val="0"/>
          <w:numId w:val="3"/>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емельный кодекс РФ, Глава 10 Плата за землю и оценка земли ред. от 24.07.2007.</w:t>
      </w:r>
    </w:p>
    <w:p>
      <w:pPr>
        <w:pStyle w:val="Style16"/>
        <w:numPr>
          <w:ilvl w:val="0"/>
          <w:numId w:val="3"/>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оговый Кодекс РФ часть первая и вторая ред. от 17.05.2007.</w:t>
      </w:r>
    </w:p>
    <w:p>
      <w:pPr>
        <w:pStyle w:val="Style16"/>
        <w:numPr>
          <w:ilvl w:val="0"/>
          <w:numId w:val="3"/>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исьмо Минфина от 16 августа 2007 г. № 03-05-07-02/81.</w:t>
      </w:r>
    </w:p>
    <w:p>
      <w:pPr>
        <w:pStyle w:val="Style16"/>
        <w:numPr>
          <w:ilvl w:val="0"/>
          <w:numId w:val="3"/>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каз Минфина от 19 мая 2005 г. № 66н Приложение № 2.</w:t>
      </w:r>
    </w:p>
    <w:p>
      <w:pPr>
        <w:pStyle w:val="Style16"/>
        <w:numPr>
          <w:ilvl w:val="0"/>
          <w:numId w:val="3"/>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исьмо Минфина от 9 апреля 2007 г. N 03-05-05-02/21, от 12 сентября 2006 г. N 03-06-02-04/134.</w:t>
      </w:r>
    </w:p>
    <w:p>
      <w:pPr>
        <w:pStyle w:val="Style16"/>
        <w:numPr>
          <w:ilvl w:val="0"/>
          <w:numId w:val="3"/>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06 г. № 137 – ФЗ.</w:t>
      </w:r>
    </w:p>
    <w:p>
      <w:pPr>
        <w:pStyle w:val="Style16"/>
        <w:numPr>
          <w:ilvl w:val="0"/>
          <w:numId w:val="3"/>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30 июня 2006 г. № 93-ФЗ.</w:t>
      </w:r>
    </w:p>
    <w:p>
      <w:pPr>
        <w:pStyle w:val="Style16"/>
        <w:numPr>
          <w:ilvl w:val="0"/>
          <w:numId w:val="3"/>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Камалова Е. газета «Финансовые известия» статья от 2.08.2007 г.</w:t>
      </w:r>
    </w:p>
    <w:p>
      <w:pPr>
        <w:pStyle w:val="Style16"/>
        <w:numPr>
          <w:ilvl w:val="0"/>
          <w:numId w:val="3"/>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ерцева Е.М. газета «Налоги» статья Земельный налог, 2006 г </w:t>
      </w:r>
    </w:p>
    <w:p>
      <w:pPr>
        <w:pStyle w:val="Style16"/>
        <w:numPr>
          <w:ilvl w:val="0"/>
          <w:numId w:val="3"/>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рокин А.В. статья «Главная книга. Конференц-зал» N 03, 2007.</w:t>
      </w:r>
    </w:p>
    <w:p>
      <w:pPr>
        <w:pStyle w:val="Style16"/>
        <w:numPr>
          <w:ilvl w:val="0"/>
          <w:numId w:val="3"/>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ристова Н.А., Верстова М.Е. газета «Налоги» статья Земельный налог в современных условиях. М., 2006. № 21.</w:t>
      </w:r>
    </w:p>
    <w:p>
      <w:pPr>
        <w:pStyle w:val="Normal"/>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емельный кодекс РФ, Глава 10 Плата за землю и оценка земли ред. от 24.07.2007</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логовый Кодекс РФ часть первая и вторая ред. от 17.05.2007</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К РФ Статья 387,388</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КРФ Статья 395</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КРФ Статья 38</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К РФ Глава 10 Статья 389</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исьмо Минфина от 16 августа 2007 г. № 03-05-07-02/81</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К РФ Глава 10 Статьи 390-392</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К РФ Статьи 393-394</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К РФ Статья 396</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малова Е. газета «Финансовые известия» статья от 2.08.2007 г.</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16, ст.1 Градостроительного кодекса РФ</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30 июня 2006 г. № 209-ФЗ</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44 Земельного кодекса РФ, ст.284 Гражданского кодекса РФ</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 46 Земельного кодекса РФ</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45 Земельного кодекса РФ</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рцева Е.М. газета «Налоги» статья Земельный налог, 2006 г</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 5 п. 4 НК РФ</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11.</w:t>
        <w:tab/>
        <w:t>Христова Н.А., Верстова М.Е. газета «Налоги» статья Земельный налог в современных условиях. М., 2006. №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cs="Cambria;Palatino Linotype"/>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cs="Cambria;Palatino Linotype"/>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Palatino Linotype" w:hAnsi="Cambria;Palatino Linotype" w:eastAsia="Times New Roman" w:cs="Cambria;Palatino Linotype"/>
      <w:b/>
      <w:bCs/>
      <w:color w:val="4F81BD"/>
      <w:sz w:val="26"/>
      <w:szCs w:val="26"/>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1">
    <w:name w:val="Заголовок 1 Знак"/>
    <w:qFormat/>
    <w:rPr>
      <w:rFonts w:ascii="Cambria;Palatino Linotype" w:hAnsi="Cambria;Palatino Linotype" w:eastAsia="Times New Roman" w:cs="Cambria;Palatino Linotype"/>
      <w:b/>
      <w:bCs/>
      <w:color w:val="365F91"/>
      <w:sz w:val="28"/>
      <w:szCs w:val="28"/>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outlineLvl w:val="9"/>
    </w:pPr>
    <w:rPr/>
  </w:style>
  <w:style w:type="paragraph" w:styleId="Style16">
    <w:name w:val="Абзац списка"/>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7:00Z</dcterms:created>
  <dc:creator>олег</dc:creator>
  <dc:description/>
  <cp:keywords/>
  <dc:language>en-US</dc:language>
  <cp:lastModifiedBy>SYSTEM</cp:lastModifiedBy>
  <dcterms:modified xsi:type="dcterms:W3CDTF">2011-09-24T09:17:00Z</dcterms:modified>
  <cp:revision>2</cp:revision>
  <dc:subject/>
  <dc:title>Оглавление</dc:title>
</cp:coreProperties>
</file>