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lang w:val="uk-UA"/>
        </w:rPr>
        <w:t>Тема:</w:t>
      </w:r>
      <w:r>
        <w:rPr>
          <w:sz w:val="28"/>
          <w:szCs w:val="28"/>
          <w:lang w:val="uk-UA"/>
        </w:rPr>
        <w:t xml:space="preserve"> </w:t>
      </w:r>
      <w:r>
        <w:rPr>
          <w:b/>
          <w:sz w:val="28"/>
          <w:szCs w:val="28"/>
          <w:lang w:val="uk-UA"/>
        </w:rPr>
        <w:t>Правове становище товарної бірж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Поняття та види товарних бірж.</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Організаційно-правова форма товарної біржі.</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Порядок створення й реєстрації товарної біржі.</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Функції. Права й обов’язки товарної біржі.</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Господарсько-правова відповідальність товарної біржі.</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sz w:val="28"/>
          <w:szCs w:val="28"/>
          <w:lang w:val="uk-UA"/>
        </w:rPr>
      </w:pPr>
      <w:r>
        <w:rPr>
          <w:b/>
          <w:sz w:val="28"/>
          <w:szCs w:val="28"/>
          <w:lang w:val="uk-UA"/>
        </w:rPr>
        <w:t>Всту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У сучасній економіці особливе місце належить діяльності товарних бірж, що впливає на розвиток національного й регіонального товарно-фінансового обороту. При цьому конкурентна основа функціонування товарних бірж об'єктивно передбачає прояв певних закономірностей, пов'язаних як зі змістом цієї діяльності,, так і з формами її організації.</w:t>
      </w:r>
    </w:p>
    <w:p>
      <w:pPr>
        <w:pStyle w:val="Normal"/>
        <w:spacing w:lineRule="auto" w:line="360"/>
        <w:ind w:firstLine="709"/>
        <w:jc w:val="both"/>
        <w:rPr>
          <w:sz w:val="28"/>
          <w:szCs w:val="28"/>
          <w:lang w:val="uk-UA"/>
        </w:rPr>
      </w:pPr>
      <w:r>
        <w:rPr>
          <w:sz w:val="28"/>
          <w:szCs w:val="28"/>
          <w:lang w:val="uk-UA"/>
        </w:rPr>
        <w:t>Метою здійснення торгово-біржової діяльності є організація й регулювання торгівлі, шляхом надання послуг суб'єктам господарювання в здійсненні ними торгівельних операцій, спеціально створеною господарською організацією — товарною біржею.</w:t>
      </w:r>
    </w:p>
    <w:p>
      <w:pPr>
        <w:pStyle w:val="Normal"/>
        <w:spacing w:lineRule="auto" w:line="360"/>
        <w:ind w:firstLine="709"/>
        <w:jc w:val="both"/>
        <w:rPr>
          <w:sz w:val="28"/>
          <w:szCs w:val="28"/>
          <w:lang w:val="uk-UA"/>
        </w:rPr>
      </w:pPr>
      <w:r>
        <w:rPr>
          <w:sz w:val="28"/>
          <w:szCs w:val="28"/>
          <w:lang w:val="uk-UA"/>
        </w:rPr>
        <w:t>Саме така постановка мети в зазначених нормативно-правових актах, є підставою для того, щоб розглядати торгово-біржову діяльність як певний вид господарської діяльності, призначений для досягнення конкретного соціально значимого результату в сфері матеріального виробництва.</w:t>
      </w:r>
    </w:p>
    <w:p>
      <w:pPr>
        <w:pStyle w:val="Normal"/>
        <w:spacing w:lineRule="auto" w:line="360"/>
        <w:ind w:firstLine="709"/>
        <w:jc w:val="both"/>
        <w:rPr>
          <w:sz w:val="28"/>
          <w:szCs w:val="28"/>
          <w:lang w:val="uk-UA"/>
        </w:rPr>
      </w:pPr>
      <w:r>
        <w:rPr>
          <w:sz w:val="28"/>
          <w:szCs w:val="28"/>
          <w:lang w:val="uk-UA"/>
        </w:rPr>
        <w:t>Такий результат виражається в створенні товарною біржею певних умов для організованої торгівлі, які дозволяють задовольнити економічні інтереси суб'єктів господарювання, які беруть участь у біржовій торгівлі. Насамперед діяльність товарної біржі дає можливість отримувати високі прибутки учасникам біржової торгівлі при скороченні власних витрат під час купівлі або продажу продукції на біржових торгах. Торгово-біржова діяльність дозволяє домогтися зниження цінового ризику за рахунок страхування від несприятливих змін кон'юнктури ринку. Крім цього, результатом діяльності товарних бірж виступає й прискорення обороту капіталів на біржовому ринку, і проведення біржею офіційного котирування цін.</w:t>
      </w:r>
      <w:r>
        <w:br w:type="page"/>
      </w:r>
    </w:p>
    <w:p>
      <w:pPr>
        <w:pStyle w:val="Normal"/>
        <w:spacing w:lineRule="auto" w:line="360"/>
        <w:ind w:firstLine="709"/>
        <w:jc w:val="both"/>
        <w:rPr>
          <w:b/>
          <w:b/>
          <w:sz w:val="28"/>
          <w:szCs w:val="28"/>
          <w:lang w:val="uk-UA"/>
        </w:rPr>
      </w:pPr>
      <w:r>
        <w:rPr>
          <w:b/>
          <w:sz w:val="28"/>
          <w:szCs w:val="28"/>
          <w:lang w:val="uk-UA"/>
        </w:rPr>
        <w:t>1. Поняття й види товарних бірж</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оняття «біржа» досить давно є предметом дослідження філологів, економістів, юристів. Відповідно до однієї з версій, його джерела лежать у латинському слові «bursa», (нім. «borse) — шкіряний гаманець. Подібність однокореневих слів простежується у французькій й італійській мовах. Існує також версія, пов'язана з ім'ям бельгійського купця Van der Burse, що жив у місті Брюгге й мав на фасаді свого будинку зображення трьох гаманців. Місце знаходження його будинку було зручним місцем для зборів торговців. Тут у Брюгге затвердився тип біржових зборів, і вперше встановилися деякі види біржових угод.</w:t>
      </w:r>
    </w:p>
    <w:p>
      <w:pPr>
        <w:pStyle w:val="Normal"/>
        <w:spacing w:lineRule="auto" w:line="360"/>
        <w:ind w:firstLine="709"/>
        <w:jc w:val="both"/>
        <w:rPr>
          <w:sz w:val="28"/>
          <w:szCs w:val="28"/>
          <w:lang w:val="uk-UA"/>
        </w:rPr>
      </w:pPr>
      <w:r>
        <w:rPr>
          <w:sz w:val="28"/>
          <w:szCs w:val="28"/>
          <w:lang w:val="uk-UA"/>
        </w:rPr>
        <w:t>У тлумачному словнику В. Даля щодо біржі є такі пояснення: будова, або місце, де в певний час збираються купці з торгівельних питань; самі збори; місце збори купців.</w:t>
      </w:r>
    </w:p>
    <w:p>
      <w:pPr>
        <w:pStyle w:val="Normal"/>
        <w:spacing w:lineRule="auto" w:line="360"/>
        <w:ind w:firstLine="709"/>
        <w:jc w:val="both"/>
        <w:rPr>
          <w:sz w:val="28"/>
          <w:szCs w:val="28"/>
          <w:lang w:val="uk-UA"/>
        </w:rPr>
      </w:pPr>
      <w:r>
        <w:rPr>
          <w:sz w:val="28"/>
          <w:szCs w:val="28"/>
          <w:lang w:val="uk-UA"/>
        </w:rPr>
        <w:t>О. Штиллих відзначав той факт, що істотні ознаки особливого роду виду ринку, називаного «біржею», на жаль ще не досить установлені наукою. Жодне з визначень, запропонованих дотепер економістами, не виявилося цілком переконливим. Найчастіше дослідники розглядають біржу як постійно діючий організований оптовий ринок, на якому здійснюється торгівля біржовими товарами (сировиною, продуктами харчування, промисловими товарами, цінними паперами й т.д.). Всі теоретики згодні між собою лише в тому, що всяка біржова торгівля представляє торгівлю замінними цінностями й, що в біржовому залі немає ні товарів, ні грошей. При цьому автор підкреслює, що «біржа — це організація, що має за мету не тільки торгівлю замінними цінностями, але також і встановлення цін. Установлення цін на біржі відбувається регулярно й під загальним контролем, тобто покривається авторитетом усіх зборів або його правління. Де такого офіційного котирування цін нема, там немає й біржі. Утворення цін, це велика функція торгівлі, служить центральним завданням біржі. З вищевикладеного видно, що біржа є організований ринок для замінних цінностей, на якому процес утворення цін протікає під суспільним контролем. У цих пунктах: ринок для замінних цінностей, організація й офіційне котирування цін — полягає вся сутність біржі».</w:t>
      </w:r>
    </w:p>
    <w:p>
      <w:pPr>
        <w:pStyle w:val="Normal"/>
        <w:spacing w:lineRule="auto" w:line="360"/>
        <w:ind w:firstLine="709"/>
        <w:jc w:val="both"/>
        <w:rPr>
          <w:sz w:val="28"/>
          <w:szCs w:val="28"/>
          <w:lang w:val="uk-UA"/>
        </w:rPr>
      </w:pPr>
      <w:r>
        <w:rPr>
          <w:sz w:val="28"/>
          <w:szCs w:val="28"/>
          <w:lang w:val="uk-UA"/>
        </w:rPr>
        <w:t>Відомий юрист Г. Ф. Шершеневич указував, що зі словом «біржа» поєднуються три різних подання. Під цим ім'ям розуміються: 1) сукупність торгуючих людей, які збираються постійно в певному місці для взаємних зносин - таке визначення «багатолюдна біржа»; 2) саме місце зборів, наприклад, у вислові «московська біржа на Ільїнці»; 3) сукупність угод, укладених у цьому місці, наприклад у виразі «вчорашня біржа пройшла тихо»/</w:t>
      </w:r>
    </w:p>
    <w:p>
      <w:pPr>
        <w:pStyle w:val="Normal"/>
        <w:spacing w:lineRule="auto" w:line="360"/>
        <w:ind w:firstLine="709"/>
        <w:jc w:val="both"/>
        <w:rPr>
          <w:sz w:val="28"/>
          <w:szCs w:val="28"/>
          <w:lang w:val="uk-UA"/>
        </w:rPr>
      </w:pPr>
      <w:r>
        <w:rPr>
          <w:sz w:val="28"/>
          <w:szCs w:val="28"/>
          <w:lang w:val="uk-UA"/>
        </w:rPr>
        <w:t>Такий підхід одержав певний розвиток й у сучасних умовах ринкових відносин. Так, В. С Щербина вказує, що терміном «біржа» визначаються: сукупність осіб, які в певному місці здійснюють торгівельні операції; місце їхніх зборів; сукупність угод, які укладаються в цьому місці. Є.Н. Сохацька, розглядаючи питання економічної природи біржі, робить висновок, що біржа — це постійно діючий ринок масових замінних цінностей, що функціонує за певними правилами, у конкретному місці, і в призначений час. В.В. Хахулін визначає біржу як постійно діючий організований оптовий ринок, на якому здійснюється торгівля біржовими товарами (сировиною, продуктами харчування, промисловими товарами, цінними паперами й т.д.).</w:t>
      </w:r>
    </w:p>
    <w:p>
      <w:pPr>
        <w:pStyle w:val="Normal"/>
        <w:spacing w:lineRule="auto" w:line="360"/>
        <w:ind w:firstLine="709"/>
        <w:jc w:val="both"/>
        <w:rPr>
          <w:sz w:val="28"/>
          <w:szCs w:val="28"/>
          <w:lang w:val="uk-UA"/>
        </w:rPr>
      </w:pPr>
      <w:r>
        <w:rPr>
          <w:sz w:val="28"/>
          <w:szCs w:val="28"/>
          <w:lang w:val="uk-UA"/>
        </w:rPr>
        <w:t>Розкриваючи зміст поняття «біржа», варто враховувати, що та або інша позиція дослідників багато в чому ґрунтується на певних історичних традиціях, що склалася в праві. Так, у російському законодавстві XIX століття (Торгівельний Устав 1857 p.), було закріплено наступне поняття: біржа — це місце зустрічі, засноване за необхідності по торгівельних звичаях, для одержання інформації про ціни на товари, про прибуття й від'їзд суден, а також для встановлення вексельного курсу, прейскурантів й аксекурацій. Устави бірж того часу трохи розширюють це визначення, додаючи, наприклад, вказівка на те, що біржа — це також місце одержання необхідних для торгівлі й промисловості відомостей, і що вона має на меті впорядкування місцевої торгівлі й ін.</w:t>
      </w:r>
    </w:p>
    <w:p>
      <w:pPr>
        <w:pStyle w:val="Normal"/>
        <w:spacing w:lineRule="auto" w:line="360"/>
        <w:ind w:firstLine="709"/>
        <w:jc w:val="both"/>
        <w:rPr>
          <w:sz w:val="28"/>
          <w:szCs w:val="28"/>
          <w:lang w:val="uk-UA"/>
        </w:rPr>
      </w:pPr>
      <w:r>
        <w:rPr>
          <w:sz w:val="28"/>
          <w:szCs w:val="28"/>
          <w:lang w:val="uk-UA"/>
        </w:rPr>
        <w:t>Тому можна констатувати, що законодавство того часу поєднує два поняття, коли визначає, що суть біржі соборні місця або збори належних до торгівельного класу осіб, для взаємних по торгівлі зносин й угод.</w:t>
      </w:r>
    </w:p>
    <w:p>
      <w:pPr>
        <w:pStyle w:val="Normal"/>
        <w:spacing w:lineRule="auto" w:line="360"/>
        <w:ind w:firstLine="709"/>
        <w:jc w:val="both"/>
        <w:rPr>
          <w:sz w:val="28"/>
          <w:szCs w:val="28"/>
          <w:lang w:val="uk-UA"/>
        </w:rPr>
      </w:pPr>
      <w:r>
        <w:rPr>
          <w:sz w:val="28"/>
          <w:szCs w:val="28"/>
          <w:lang w:val="uk-UA"/>
        </w:rPr>
        <w:t>У цей час товарна біржа розглядається як самостійний суб'єкт господарювання, що виконує певні функції в економіці. Так в офіційній доповіді 1993 року (A Survey of Commodity Risk Management Instuments. Report by the UNCTAD secretariat. UNCTAD. 15 March 1993, p.6) експерти ЮНКТАД сформулювали наступне визначення, що «сучасна товарна біржа — це фінансовий ринок, на якому різні групи його учасників (хеджери й спекулянти) торгують контрактами, прив'язними до цін на сировину або на так називані «нетоварні цінності», з метою зняття із себе цінового ризику й передачі його іншим учасни кам ринку, або, навпаки, з метою прийняття цього ризику на себе в розрахунку дістати прибуток». Така точка зору багато в чому відображає економічну природу товарної біржі, що вимагає відповідного законодавчого закріплення. Тому варто звернути увагу на положення ГК України й Закону.</w:t>
      </w:r>
    </w:p>
    <w:p>
      <w:pPr>
        <w:pStyle w:val="Normal"/>
        <w:spacing w:lineRule="auto" w:line="360"/>
        <w:ind w:firstLine="709"/>
        <w:jc w:val="both"/>
        <w:rPr>
          <w:sz w:val="28"/>
          <w:szCs w:val="28"/>
          <w:lang w:val="uk-UA"/>
        </w:rPr>
      </w:pPr>
      <w:r>
        <w:rPr>
          <w:sz w:val="28"/>
          <w:szCs w:val="28"/>
          <w:lang w:val="uk-UA"/>
        </w:rPr>
        <w:t>Так, ст. 279 ГК України визначає товарну біржу як особливий суб'єкт господарювання, що надає послуги в укладанні біржових угод, виявленні попиту та пропозицій на товари, товарних цін, вивчає, упорядковує товарообіг і сприяє пов'язаних з ним торгівельних операцій. Товарна біржа як господарська організація є юридичною особою, має відособлене майно, самостійний баланс, розрахунковий, валютний й інший рахунки в банках, печатка зі своїм найменуванням.</w:t>
      </w:r>
    </w:p>
    <w:p>
      <w:pPr>
        <w:pStyle w:val="Normal"/>
        <w:spacing w:lineRule="auto" w:line="360"/>
        <w:ind w:firstLine="709"/>
        <w:jc w:val="both"/>
        <w:rPr>
          <w:sz w:val="28"/>
          <w:szCs w:val="28"/>
          <w:lang w:val="uk-UA"/>
        </w:rPr>
      </w:pPr>
      <w:r>
        <w:rPr>
          <w:sz w:val="28"/>
          <w:szCs w:val="28"/>
          <w:lang w:val="uk-UA"/>
        </w:rPr>
        <w:t>У свою чергу, законодавство багатьох країн СНД містить трохи інше визначення товарної біржі. Так, ст. 2 Закону Російської Федерації «Про біржу й біржову торгівлю» передбачає, що під товарною біржею розуміється організація із правами юридичної особи, що формує оптовий ринок шляхом організації й регулювання біржової торгівлі, здійснюваної у формі голосних публічних торгів, проведених у заздалегідь певному місці й у певний час за встановленими нею правилами. Закон Республіки Молдова визначає товарну біржу як підприємство з організації біржової торгівлі за стандартами або зразкам товарів, проведеної в заздалегідь певному місці (біржовому залі) і в певний час за встановленим на біржі правилам (ст. 2).</w:t>
      </w:r>
    </w:p>
    <w:p>
      <w:pPr>
        <w:pStyle w:val="Normal"/>
        <w:spacing w:lineRule="auto" w:line="360"/>
        <w:ind w:firstLine="709"/>
        <w:jc w:val="both"/>
        <w:rPr>
          <w:sz w:val="28"/>
          <w:szCs w:val="28"/>
          <w:lang w:val="uk-UA"/>
        </w:rPr>
      </w:pPr>
      <w:r>
        <w:rPr>
          <w:sz w:val="28"/>
          <w:szCs w:val="28"/>
          <w:lang w:val="uk-UA"/>
        </w:rPr>
        <w:t>Запропоновані визначення мають як схожі риси, так і деякі відмінності. Тому, з огляду на різні підходи сформовані в законодавстві й науковій літературі досить важливе значення має висновок який робить B.C. Щербина: біржа є господарською організацією, що виконує певні, а саме регулятивні (організаційної й економічні) функції в економіці завдяки виявленню курсу товарних цін, попиту та пропозиції. Основна її ціль — сприяння зібранню в одному місці (на біржі) попиту та пропозиції на певні товари, обслуговування їхнього обороту.</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lang w:val="uk-UA"/>
        </w:rPr>
        <w:t>Види товарних бірж</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озподіл товарних бірж на певні види можна провести за декількома критеріями: вид біржового товару, принцип організації, правовий статусу, рівень спеціалізації, місце й роль світовій торгівлі, форми участі відвідувачів у біржових торгах й ін.</w:t>
      </w:r>
    </w:p>
    <w:p>
      <w:pPr>
        <w:pStyle w:val="Normal"/>
        <w:spacing w:lineRule="auto" w:line="360"/>
        <w:ind w:firstLine="709"/>
        <w:jc w:val="both"/>
        <w:rPr>
          <w:sz w:val="28"/>
          <w:szCs w:val="28"/>
        </w:rPr>
      </w:pPr>
      <w:r>
        <w:rPr>
          <w:sz w:val="28"/>
          <w:szCs w:val="28"/>
          <w:lang w:val="uk-UA"/>
        </w:rPr>
        <w:t>Залежно від характеру асортиментів товарів товарні біржі діляться на вузькоспеціалізовані (предметом торгівлі на таких біржах є тільки один вид товару); спеціалізовані (предметом біржової торгівлі є, як правило, однотипні групи товарів); універсальні (предметом торгівлі є різноманітні асортименти різноманітних товарів). Так, наприклад, у Донецькій області за станом на 1 жовтня 2004 р. торгово-біржову діяльність здійснювали 31 біржа, у т.ч. 22 товарні, 6 універсальних, 1 спеціалізована, 1 фондова, 1 нерухомості.</w:t>
      </w:r>
    </w:p>
    <w:p>
      <w:pPr>
        <w:pStyle w:val="Normal"/>
        <w:spacing w:lineRule="auto" w:line="360"/>
        <w:ind w:firstLine="709"/>
        <w:jc w:val="both"/>
        <w:rPr>
          <w:sz w:val="28"/>
          <w:szCs w:val="28"/>
          <w:lang w:val="uk-UA"/>
        </w:rPr>
      </w:pPr>
      <w:r>
        <w:rPr>
          <w:sz w:val="28"/>
          <w:szCs w:val="28"/>
          <w:lang w:val="uk-UA"/>
        </w:rPr>
        <w:t>Залежно від організації розрізняють публічно-правові (відкриті) біржі й приватноправові (закриті). Публічно-правові біржі функціонують у Європі (Франції, Бельгії, Нідерландах). Приватноправові біржі (закритого типу) діють у Великобританії, США й інших країнах. У той же час варто підкреслити, що в умовах посилення публічного початку в економіці розвинених країн приймається відповідне законодавство, що передбачає посилення державного контролю за діяльністю товарних бірж. Е.Н. Сохацька підкреслює, що сьогодні майже не залишилося приватних бірж, які працюють на принципах самоврядування. У діяльність приватноправових бірж втручається держава шляхом прийняття відповідного законодавства й створення спеціальних органів для контролю за їхньою діяльністю. Тому можна говорити, про виникнення змішаного типу організації біржової торгівлі. В Україні товарні біржі належать до приватноправових тому що ступінь державного регулювання торгово-біржової діяльності вкрай незначний й самі біржі носять закритий характер.</w:t>
      </w:r>
    </w:p>
    <w:p>
      <w:pPr>
        <w:pStyle w:val="Normal"/>
        <w:spacing w:lineRule="auto" w:line="360"/>
        <w:ind w:firstLine="709"/>
        <w:jc w:val="both"/>
        <w:rPr>
          <w:sz w:val="28"/>
          <w:szCs w:val="28"/>
          <w:lang w:val="uk-UA"/>
        </w:rPr>
      </w:pPr>
      <w:r>
        <w:rPr>
          <w:sz w:val="28"/>
          <w:szCs w:val="28"/>
          <w:lang w:val="uk-UA"/>
        </w:rPr>
        <w:t>В залежності від характеру діяльності розрізняють біржі прибуткові (комерційні) і неприбуткові (некомерційні).</w:t>
      </w:r>
    </w:p>
    <w:p>
      <w:pPr>
        <w:pStyle w:val="Normal"/>
        <w:spacing w:lineRule="auto" w:line="360"/>
        <w:ind w:firstLine="709"/>
        <w:jc w:val="both"/>
        <w:rPr>
          <w:sz w:val="28"/>
          <w:szCs w:val="28"/>
          <w:lang w:val="uk-UA"/>
        </w:rPr>
      </w:pPr>
      <w:r>
        <w:rPr>
          <w:sz w:val="28"/>
          <w:szCs w:val="28"/>
          <w:lang w:val="uk-UA"/>
        </w:rPr>
        <w:t>Товарні біржі в Україні є некомерційними організаціями. Це означає, що кошти, отримані за рахунок джерел дозволених законодавством (оплата послуг біржі, плата за реєстрацію контрактів, вступні й періодичні внески й т.д.). направляються на компенсацію витрат, пов'язаних з функціонуванням біржі, на відновлення оснащення й технологічного процесу, стимулювання працівників біржі й т.п.</w:t>
      </w:r>
    </w:p>
    <w:p>
      <w:pPr>
        <w:pStyle w:val="Normal"/>
        <w:spacing w:lineRule="auto" w:line="360"/>
        <w:ind w:firstLine="709"/>
        <w:jc w:val="both"/>
        <w:rPr>
          <w:sz w:val="28"/>
          <w:szCs w:val="28"/>
          <w:lang w:val="uk-UA"/>
        </w:rPr>
      </w:pPr>
      <w:r>
        <w:rPr>
          <w:sz w:val="28"/>
          <w:szCs w:val="28"/>
          <w:lang w:val="uk-UA"/>
        </w:rPr>
        <w:t>Такий підхід є характерним для більшості країн, зокрема, і країн СНД. У літературі таку форму часто називають своєрідним "клубом посередників", які в обмін на відмову від одержання доходів у вигляді належної частини прибутку біржі одержують право доступу до використання інфраструктури, а також право брати участь (наприклад, через членство в комітетах біржі) у вирішенні яких-небудь важливих питань її діяльності. Це повинне запобігати потенційним конфліктам інтересів між біржею і її членами, сприяти вдосконаленню інфраструктури ринку й зниженню вартості особистої участі в операціях на ринку.</w:t>
      </w:r>
    </w:p>
    <w:p>
      <w:pPr>
        <w:pStyle w:val="Normal"/>
        <w:spacing w:lineRule="auto" w:line="360"/>
        <w:ind w:firstLine="709"/>
        <w:jc w:val="both"/>
        <w:rPr>
          <w:sz w:val="28"/>
          <w:szCs w:val="28"/>
          <w:lang w:val="uk-UA"/>
        </w:rPr>
      </w:pPr>
      <w:r>
        <w:rPr>
          <w:sz w:val="28"/>
          <w:szCs w:val="28"/>
          <w:lang w:val="uk-UA"/>
        </w:rPr>
        <w:t>Прибуткові товарні біржі здійснюють діяльність у формі закритого або відкритого акціонерного товариства. Рішення про утворення біржі у формі акціонерного товариства приймається самостійно засновниками (Великобританія, Канада й деякі інші країни).</w:t>
      </w:r>
    </w:p>
    <w:p>
      <w:pPr>
        <w:pStyle w:val="Normal"/>
        <w:spacing w:lineRule="auto" w:line="360"/>
        <w:ind w:firstLine="709"/>
        <w:jc w:val="both"/>
        <w:rPr>
          <w:sz w:val="28"/>
          <w:szCs w:val="28"/>
          <w:lang w:val="uk-UA"/>
        </w:rPr>
      </w:pPr>
      <w:r>
        <w:rPr>
          <w:sz w:val="28"/>
          <w:szCs w:val="28"/>
          <w:lang w:val="uk-UA"/>
        </w:rPr>
        <w:t>Залежно від місця й ролі у світовій біржовій торгівлі розрізняють міжнародні й національні товарні біржі. Міжнародні біржі обслуговують конкретні товарні ринки. У їхній роботі можуть брати участь представники ділових кіл різних країн. Ці біржі можуть надати право укладати спекулятивні (арбітражні) угоди, які дають можливість діставати прибуток від різниці в котирувальних цінах на біржах різних країн. Країни, у яких функціонують міжнародні біржі, беруть на себе зобов'язання чітко дотримуватися відповідного валютного, торгівельного й податкового режимів, які забезпечують їхню діяльність.</w:t>
      </w:r>
    </w:p>
    <w:p>
      <w:pPr>
        <w:pStyle w:val="Normal"/>
        <w:spacing w:lineRule="auto" w:line="360"/>
        <w:ind w:firstLine="709"/>
        <w:jc w:val="both"/>
        <w:rPr>
          <w:sz w:val="28"/>
          <w:szCs w:val="28"/>
          <w:lang w:val="uk-UA"/>
        </w:rPr>
      </w:pPr>
      <w:r>
        <w:rPr>
          <w:sz w:val="28"/>
          <w:szCs w:val="28"/>
          <w:lang w:val="uk-UA"/>
        </w:rPr>
        <w:t>Міжнародні товарні біржі функціонують у країнах з розвинутою ринковою економікою й надійною кредитно-фінансовою системою. Такі біржі функціонують у США, Франції й Китаї (Гонконгу) і деяких інших країнах. На території СНД міжнародними називають Московську міжнародну фондову біржу, Міжнародну продовольчу біржу, Кузбаську міжнародну товарно-сировинну біржу, Українську міжбанківську валютну біржу. Однак такі біржі вважати міжнародними в повному розумінні цього слова не можна, оскільки ні валютний, ні торгівельний, ні податковий режими, які діють у Росії й Україні, не забезпечують у достатньому ступені вільного переміщення прибутку, отриманого в процесі біржової діяльності.</w:t>
      </w:r>
    </w:p>
    <w:p>
      <w:pPr>
        <w:pStyle w:val="Normal"/>
        <w:spacing w:lineRule="auto" w:line="360"/>
        <w:ind w:firstLine="709"/>
        <w:jc w:val="both"/>
        <w:rPr>
          <w:sz w:val="28"/>
          <w:szCs w:val="28"/>
          <w:lang w:val="uk-UA"/>
        </w:rPr>
      </w:pPr>
      <w:r>
        <w:rPr>
          <w:sz w:val="28"/>
          <w:szCs w:val="28"/>
          <w:lang w:val="uk-UA"/>
        </w:rPr>
        <w:t>Національні біржі діють у межах однієї країни. Вони враховують особливості розвитку виробництва, обігу й споживання матеріальних ресурсів, що властивій даній країні. При цьому валютний, податковий і торгівельний режими забороняють проведення арбітражних угод й участь у біржових торгах фірм й осіб — нерезидентів країни місцезнаходження біржі.</w:t>
      </w:r>
    </w:p>
    <w:p>
      <w:pPr>
        <w:pStyle w:val="Normal"/>
        <w:spacing w:lineRule="auto" w:line="360"/>
        <w:ind w:firstLine="709"/>
        <w:jc w:val="both"/>
        <w:rPr>
          <w:sz w:val="28"/>
          <w:szCs w:val="28"/>
          <w:lang w:val="uk-UA"/>
        </w:rPr>
      </w:pPr>
      <w:r>
        <w:rPr>
          <w:sz w:val="28"/>
          <w:szCs w:val="28"/>
          <w:lang w:val="uk-UA"/>
        </w:rPr>
        <w:t>Залежно від сфери діяльності біржі розділяють на центральні, міжрегіональні й регіональні (локальні). Як показує практика торгово-біржової діяльності в багатьох країнах, територіальне розташування бірж може збігатися із центрами торгівельних зв'язків і транспортних шляхів. Наприклад, Гамбурзька біржа кави й Міжнародна Нью-Йоркська біржа кави, цукру й какао перебувають не в місцях виробництва, а в центрах міжнародної торгівлі. Міжрегіональні біржі, як правило, поєднують райони виробництва й споживання товарів.</w:t>
      </w:r>
    </w:p>
    <w:p>
      <w:pPr>
        <w:pStyle w:val="Normal"/>
        <w:spacing w:lineRule="auto" w:line="360"/>
        <w:ind w:firstLine="709"/>
        <w:jc w:val="both"/>
        <w:rPr>
          <w:sz w:val="28"/>
          <w:szCs w:val="28"/>
          <w:lang w:val="uk-UA"/>
        </w:rPr>
      </w:pPr>
      <w:r>
        <w:rPr>
          <w:sz w:val="28"/>
          <w:szCs w:val="28"/>
          <w:lang w:val="uk-UA"/>
        </w:rPr>
        <w:t>В Україні до таких бірж можна віднести — Товарну біржу АПК центральних областей України (м. Черкаси), Кримську універсальну біржу, Українську універсальну товарну біржу й ін. Регіональні біржі — це здебільшого обласні біржі, які охоплюють своєю діяльністю території, що збігаються з адміністративно-територіальним поділом. В Україні — це Донецька товарна біржа, Харківська товарна біржа. Одеська товарна біржа, Полтавська регіональна агропромислова біржа, Західно-Українська регіональна агропромислова біржа, Чернігівська обласна агропромислова біржа «Сівера» й ін.</w:t>
      </w:r>
    </w:p>
    <w:p>
      <w:pPr>
        <w:pStyle w:val="Normal"/>
        <w:spacing w:lineRule="auto" w:line="360"/>
        <w:ind w:firstLine="709"/>
        <w:jc w:val="both"/>
        <w:rPr>
          <w:sz w:val="28"/>
          <w:szCs w:val="28"/>
          <w:lang w:val="uk-UA"/>
        </w:rPr>
      </w:pPr>
      <w:r>
        <w:rPr>
          <w:sz w:val="28"/>
          <w:szCs w:val="28"/>
          <w:lang w:val="uk-UA"/>
        </w:rPr>
        <w:t>За основними видами угод, що укладають у ході біржової торгівлі виділяє наступні види бірж: біржі реального товару, ф'ючерсні біржі, опціонні біржі, змішані.</w:t>
      </w:r>
    </w:p>
    <w:p>
      <w:pPr>
        <w:pStyle w:val="Normal"/>
        <w:spacing w:lineRule="auto" w:line="360"/>
        <w:ind w:firstLine="709"/>
        <w:jc w:val="both"/>
        <w:rPr>
          <w:sz w:val="28"/>
          <w:szCs w:val="28"/>
          <w:lang w:val="uk-UA"/>
        </w:rPr>
      </w:pPr>
      <w:r>
        <w:rPr>
          <w:sz w:val="28"/>
          <w:szCs w:val="28"/>
          <w:lang w:val="uk-UA"/>
        </w:rPr>
        <w:t>У цей час, домінуюче положення в практиці світової біржової торгівлі займають ф'ючерсні біржі. Фактично інфраструктура світового ф'ючерсного ринку являє собою сукупність всіх існуючих товарних бірж (за винятком бірж реального товару, що збереглися в деяких країнах, що розвиваються). Серед найбільших світових лідерів міжнародних ф'ючерсних бірж можна назвати такі: Чиказька торгівельна біржа (Chicago Board of Trade), Чиказька товарна біржа (Chicago Mercantile Exchange), Лондонська міжнародна фінансова ф'ючерсна біржа (London International Financial Futures Exchange), Чиказька біржа опціонів (Chicago Board Options Exchange), Бразильська товарна й ф'ючерсна біржа (Brasil Mercantile Futures Exchange), німецька електронна біржа ДТБ (Deutsche Terminborse), французька біржа МА-ТИФ (Marche a Terme International de Franse), Нью-Йоркська товарна біржа «Наймекс» (New York Mercantile Exchange), Лондонська біржа металів (London Metal Exchange).</w:t>
      </w:r>
    </w:p>
    <w:p>
      <w:pPr>
        <w:pStyle w:val="Normal"/>
        <w:spacing w:lineRule="auto" w:line="360"/>
        <w:ind w:firstLine="709"/>
        <w:jc w:val="both"/>
        <w:rPr>
          <w:sz w:val="28"/>
          <w:szCs w:val="28"/>
          <w:lang w:val="uk-UA"/>
        </w:rPr>
      </w:pPr>
      <w:r>
        <w:rPr>
          <w:sz w:val="28"/>
          <w:szCs w:val="28"/>
          <w:lang w:val="uk-UA"/>
        </w:rPr>
        <w:t>Слід зазначити той факт, що в Україні в 2003 р. була створена Українська ф'ючерсна біржа для здійснення ф'ючерсної торгівлі торгівельною продукцією. Однак дотепер частка ф'ючерсних контрактів, укладених на товарних біржах України становить приблизно від 1 до 2 відсотків від всіх укладених біржових угод. Так, у Донецькій області за 9 місяців 2004 р. ф'ючерсних угод укладене всього 0,4% від загальної кількості укладених біржових угод. Тому товарні біржі в Україні варто розглядати як біржі реального товару.</w:t>
      </w:r>
      <w:r>
        <w:br w:type="page"/>
      </w:r>
    </w:p>
    <w:p>
      <w:pPr>
        <w:pStyle w:val="Normal"/>
        <w:spacing w:lineRule="auto" w:line="360"/>
        <w:ind w:firstLine="709"/>
        <w:jc w:val="both"/>
        <w:rPr>
          <w:b/>
          <w:b/>
          <w:sz w:val="28"/>
          <w:szCs w:val="28"/>
          <w:lang w:val="uk-UA"/>
        </w:rPr>
      </w:pPr>
      <w:r>
        <w:rPr>
          <w:b/>
          <w:sz w:val="28"/>
          <w:szCs w:val="28"/>
          <w:lang w:val="uk-UA"/>
        </w:rPr>
        <w:t>2. Організаційно-правова форма товарної бірж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Організаційно-правова форма — це передбачена або санкціонована правом організаційна структура, у якій діє суб'єкт господарського права. Організаційно-правова форма діяльності юридичної особи є істотною ознакою у визначенні характеру його діяльності як комерційної або некомерційної організації. Розглядаючи торгово-біржову діяльність як вид некомерційної господарської діяльності, варто враховувати загальні вимоги ст. 53 ГК України, яка визначає, що некомерційна господарська діяльність може здійснюватися суб'єктами господарювання на основі права власності або права оперативного управління в організаційних формах, обумовлених власником або відповідним органом управління або органом місцевого самоврядування з урахуванням вимог, передбачених дійсним кодексом й іншими законами.</w:t>
      </w:r>
    </w:p>
    <w:p>
      <w:pPr>
        <w:pStyle w:val="Normal"/>
        <w:spacing w:lineRule="auto" w:line="360"/>
        <w:ind w:firstLine="709"/>
        <w:jc w:val="both"/>
        <w:rPr>
          <w:sz w:val="28"/>
          <w:szCs w:val="28"/>
          <w:lang w:val="uk-UA"/>
        </w:rPr>
      </w:pPr>
      <w:r>
        <w:rPr>
          <w:sz w:val="28"/>
          <w:szCs w:val="28"/>
          <w:lang w:val="uk-UA"/>
        </w:rPr>
        <w:t>Конкретна організаційно-правова форма визначається законом і залежить від виду некомерційного господарювання, цілей діяльності, правовий режим майна суб'єкта господарювання. Аналіз основних положень ГК України свідчить, що щодо товарної біржі одночасно використовуються такі терміни як «спеціально утворена господарська організація» (ст. 278) і «особливий суб'єкт господарювання» (ст. 279). З урахуванням цього визначальне значення щодо організаційної форми товарної біржі має положення ст. 1 Закону що встановлює, що товарна біржа є організацією.</w:t>
      </w:r>
    </w:p>
    <w:p>
      <w:pPr>
        <w:pStyle w:val="Normal"/>
        <w:spacing w:lineRule="auto" w:line="360"/>
        <w:ind w:firstLine="709"/>
        <w:jc w:val="both"/>
        <w:rPr>
          <w:sz w:val="28"/>
          <w:szCs w:val="28"/>
          <w:lang w:val="uk-UA"/>
        </w:rPr>
      </w:pPr>
      <w:r>
        <w:rPr>
          <w:sz w:val="28"/>
          <w:szCs w:val="28"/>
          <w:lang w:val="uk-UA"/>
        </w:rPr>
        <w:t>У той же час й у теорії, і на практиці існують різні підходи до визначення організаційної форми товарної біржі. Так, є практика, коли товарна біржа реєструється як акціонерне товариство, товариство з обмеженою відповідальністю або навіть приватним підприємством. При цьому слова «товарна біржа» розглядається як найменування підприємства. Такий підхід є помилковим, оскільки суперечить основним вимогам законодавства. Мова йде про те, що товарна біржа є некомерційною організацією. У той же час відповідно до Закону України «Про господарчі товариства» й акціонерне товариство й товариство з обмеженою відповідальністю мають на меті своєї діяльності одержання прибутку.</w:t>
      </w:r>
    </w:p>
    <w:p>
      <w:pPr>
        <w:pStyle w:val="Normal"/>
        <w:spacing w:lineRule="auto" w:line="360"/>
        <w:ind w:firstLine="709"/>
        <w:jc w:val="both"/>
        <w:rPr>
          <w:sz w:val="28"/>
          <w:szCs w:val="28"/>
          <w:lang w:val="uk-UA"/>
        </w:rPr>
      </w:pPr>
      <w:r>
        <w:rPr>
          <w:sz w:val="28"/>
          <w:szCs w:val="28"/>
          <w:lang w:val="uk-UA"/>
        </w:rPr>
        <w:t>З метою усунення цього протиріччя в науковій літературі пропонується використовувати при створенні товарної біржі організаційну форму кооперативу. На думку дослідників, створення товарної біржі у вигляді кооперативу відповідає цілям і принципам створення біржі: принцип добровільності й відкритого членства, принцип демократичного управління, принцип економічної участі, вигоди об'єднання й т.п. Підкреслюється, що обрання кооперативної форми створення товарної біржі значно спростить процедуру вступу до складу учасників біржі нових членів.</w:t>
      </w:r>
    </w:p>
    <w:p>
      <w:pPr>
        <w:pStyle w:val="Normal"/>
        <w:spacing w:lineRule="auto" w:line="360"/>
        <w:ind w:firstLine="709"/>
        <w:jc w:val="both"/>
        <w:rPr>
          <w:sz w:val="28"/>
          <w:szCs w:val="28"/>
          <w:lang w:val="uk-UA"/>
        </w:rPr>
      </w:pPr>
      <w:r>
        <w:rPr>
          <w:sz w:val="28"/>
          <w:szCs w:val="28"/>
          <w:lang w:val="uk-UA"/>
        </w:rPr>
        <w:t>З урахуванням вищевикладеного, проявляється інтерес до закордонного досвіду. Так, А.Г.Грязнова відзначає той факт, що починаючи з 1990 р. у Російській федерації, створювані біржі в основному реєструвалися як акціонерні товариства або товариства з обмеженою відповідальністю. Особливо на периферії біржі засновувались як товариства з обмеженою відповідальністю (Воркутинська товарна біржа, Алтайська товарна біржа, Приволжська товарно-сировинна біржа, Кузбаська міжнародна товарно-сировинна біржа т.д.), що можна було пояснити рівнем ділової й економічної культури, традицій, а також відсутністю жорсткої правової основи, яка б регламентувала їх створення та функціонування. Це надало засновникам біржі велику свободу при підготовці необхідних документів, дозволило закласти такий механізм управління й розподілу прибутку, який у найбільшій степені задовольняв би їх. Засновників приваблювало й те, що біржа у формі товариства могла бути зареєстрована в місцевих органах влади. Окремі біржі реєструвалися як приватні індивідуальні підприємства (наприклад, біржа "Аліса"). В зв'язку з тим, що держава повинна надавати допомогу біржам, орієнтованих на некомерційний характер діяльності, з 1993 р. біржі починають перетворюватись в некомерційні асоціації. Як відзначає автор, організаційно-правова форма у вигляді асоціації відповідає Закону РФ "Про товарні біржі і біржової торгівлі" й сприяє більш ефективній структурі її управління.</w:t>
      </w:r>
    </w:p>
    <w:p>
      <w:pPr>
        <w:pStyle w:val="Normal"/>
        <w:spacing w:lineRule="auto" w:line="360"/>
        <w:ind w:firstLine="709"/>
        <w:jc w:val="both"/>
        <w:rPr>
          <w:sz w:val="28"/>
          <w:szCs w:val="28"/>
          <w:lang w:val="uk-UA"/>
        </w:rPr>
      </w:pPr>
      <w:r>
        <w:rPr>
          <w:sz w:val="28"/>
          <w:szCs w:val="28"/>
          <w:lang w:val="uk-UA"/>
        </w:rPr>
        <w:t>Відсутність чіткої визначеності з організаційно-правовою формою як в Україні, так й в інших країнах вимагає уточнення підходів законодавства у визначенні організаційної форми товарної біржі.</w:t>
      </w:r>
    </w:p>
    <w:p>
      <w:pPr>
        <w:pStyle w:val="Normal"/>
        <w:spacing w:lineRule="auto" w:line="360"/>
        <w:ind w:firstLine="709"/>
        <w:jc w:val="both"/>
        <w:rPr>
          <w:sz w:val="28"/>
          <w:szCs w:val="28"/>
          <w:lang w:val="uk-UA"/>
        </w:rPr>
      </w:pPr>
      <w:r>
        <w:rPr>
          <w:sz w:val="28"/>
          <w:szCs w:val="28"/>
          <w:lang w:val="uk-UA"/>
        </w:rPr>
        <w:t>Відповідно до законодавства України, товарна біржа є некомерційною організацією, що має статус юридичної особи. З погляду на, що товарна біржа є суб'єктом господарської діяльності, треба, насамперед, звернутися до положень ГК України. Ст. 55 ГК України вводить загальне поняття господарської організації, під якою розуміються юридичні особи, створені відповідно до ГК України, державні, комунальні й інші підприємства, створені відповідно до ГК, а також інші юридичні особи, які здійснюють господарську діяльність і зареєстровані у встановленому законом порядку.</w:t>
      </w:r>
    </w:p>
    <w:p>
      <w:pPr>
        <w:pStyle w:val="Normal"/>
        <w:spacing w:lineRule="auto" w:line="360"/>
        <w:ind w:firstLine="709"/>
        <w:jc w:val="both"/>
        <w:rPr>
          <w:sz w:val="28"/>
          <w:szCs w:val="28"/>
          <w:lang w:val="uk-UA"/>
        </w:rPr>
      </w:pPr>
      <w:r>
        <w:rPr>
          <w:sz w:val="28"/>
          <w:szCs w:val="28"/>
          <w:lang w:val="uk-UA"/>
        </w:rPr>
        <w:t>Таким чином, товарна біржа як господарська організація, що має статус юридичної особи, створюється відповідно до положень ГК України. Згідно ст. 80 ГК України будь-яка юридична особа є організацією, створеною й зареєстрованою у встановленому порядку. У свою чергу ст. 83 ГК України передбачає, що юридичні особи можуть створюватися у формі товариств, установ й в інших формах, установлених законом. При цьому кодекс не містить вичерпного переліку організаційно-правових форм юридичних осіб. Так, товариством є організація створена шляхом об'єднання осіб (учасників), які мають право участі в цьому товаристві. Товариства діляться на підприємницькі й непідприємницькі. Зокрема, згідно ст. 85 ГК України непідприємницьким товариством є товариства, які не мають на меті одержання прибутку для наступного розподілу між учасниками.</w:t>
      </w:r>
    </w:p>
    <w:p>
      <w:pPr>
        <w:pStyle w:val="Normal"/>
        <w:spacing w:lineRule="auto" w:line="360"/>
        <w:ind w:firstLine="709"/>
        <w:jc w:val="both"/>
        <w:rPr>
          <w:sz w:val="28"/>
          <w:szCs w:val="28"/>
          <w:lang w:val="uk-UA"/>
        </w:rPr>
      </w:pPr>
      <w:r>
        <w:rPr>
          <w:sz w:val="28"/>
          <w:szCs w:val="28"/>
          <w:lang w:val="uk-UA"/>
        </w:rPr>
        <w:t>З огляду на основні вимоги Закону, а також положення ГК України й ГК України щодо організаційно-правової форми товарної біржі, можна зробити наступні висновки:</w:t>
      </w:r>
    </w:p>
    <w:p>
      <w:pPr>
        <w:pStyle w:val="Normal"/>
        <w:spacing w:lineRule="auto" w:line="360"/>
        <w:ind w:firstLine="709"/>
        <w:jc w:val="both"/>
        <w:rPr>
          <w:sz w:val="28"/>
          <w:szCs w:val="28"/>
          <w:lang w:val="uk-UA"/>
        </w:rPr>
      </w:pPr>
      <w:r>
        <w:rPr>
          <w:sz w:val="28"/>
          <w:szCs w:val="28"/>
          <w:lang w:val="uk-UA"/>
        </w:rPr>
        <w:t>По-перше, біржа — це некомерційна організація, що утворюється засновниками й членами для полегшення проведення комерційних операцій (для обслуговування потреб засновників і членів у купівлі-продажу).</w:t>
      </w:r>
    </w:p>
    <w:p>
      <w:pPr>
        <w:pStyle w:val="Normal"/>
        <w:spacing w:lineRule="auto" w:line="360"/>
        <w:ind w:firstLine="709"/>
        <w:jc w:val="both"/>
        <w:rPr>
          <w:sz w:val="28"/>
          <w:szCs w:val="28"/>
          <w:lang w:val="uk-UA"/>
        </w:rPr>
      </w:pPr>
      <w:r>
        <w:rPr>
          <w:sz w:val="28"/>
          <w:szCs w:val="28"/>
          <w:lang w:val="uk-UA"/>
        </w:rPr>
        <w:t>По-друге, товарна біржа як некомерційна господарська організація, повинна створюватися у формі непідприємницького Товариства (ст.85 ГК України).</w:t>
      </w:r>
    </w:p>
    <w:p>
      <w:pPr>
        <w:pStyle w:val="Normal"/>
        <w:spacing w:lineRule="auto" w:line="360"/>
        <w:ind w:firstLine="709"/>
        <w:jc w:val="both"/>
        <w:rPr>
          <w:sz w:val="28"/>
          <w:szCs w:val="28"/>
          <w:lang w:val="uk-UA"/>
        </w:rPr>
      </w:pPr>
      <w:r>
        <w:rPr>
          <w:sz w:val="28"/>
          <w:szCs w:val="28"/>
          <w:lang w:val="uk-UA"/>
        </w:rPr>
        <w:t>Така організаційно-правова форма товарної біржі вимагає відповідних змін на рівні спеціального законодавства — Закону, що дозволяють усунути наявні в законодавстві протиріччя й недоліки, а також привести норми Закону у відповідність із вимогами ГК України й ГК України.</w:t>
      </w:r>
      <w:r>
        <w:br w:type="page"/>
      </w:r>
    </w:p>
    <w:p>
      <w:pPr>
        <w:pStyle w:val="Normal"/>
        <w:spacing w:lineRule="auto" w:line="360"/>
        <w:ind w:firstLine="709"/>
        <w:jc w:val="both"/>
        <w:rPr>
          <w:b/>
          <w:b/>
          <w:sz w:val="28"/>
          <w:szCs w:val="28"/>
          <w:lang w:val="uk-UA"/>
        </w:rPr>
      </w:pPr>
      <w:r>
        <w:rPr>
          <w:b/>
          <w:sz w:val="28"/>
          <w:szCs w:val="28"/>
          <w:lang w:val="uk-UA"/>
        </w:rPr>
        <w:t>3. Порядок створення й реєстрації товарної бірж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Згідно ст. 279 ГК України товарна біржа створюється на основі добровільного об'єднання зацікавлених суб'єктів господарювання. Створення товарної біржі здійснюється шляхом укладання засновниками угоди, що визначає порядок її створення, склад засновників, їхнього обов'язку, розмір і строки сплати пайових вступних і періодичних внесків. Аналогічні положення містить ст.5 Закону. Таким чином, укладання угоди засновниками товарної біржі має на меті створення товарної біржі. Вона служить, насамперед, для визначення порядку й умов погодженої діяльності засновників зі створення біржі.</w:t>
      </w:r>
    </w:p>
    <w:p>
      <w:pPr>
        <w:pStyle w:val="Normal"/>
        <w:spacing w:lineRule="auto" w:line="360"/>
        <w:ind w:firstLine="709"/>
        <w:jc w:val="both"/>
        <w:rPr>
          <w:sz w:val="28"/>
          <w:szCs w:val="28"/>
          <w:lang w:val="uk-UA"/>
        </w:rPr>
      </w:pPr>
      <w:r>
        <w:rPr>
          <w:sz w:val="28"/>
          <w:szCs w:val="28"/>
          <w:lang w:val="uk-UA"/>
        </w:rPr>
        <w:t>Згідно ГК і Закону України товарна біржа діє на підставі уставу, затверджуваного засновниками. При цьому законодавство встановлює певні вимоги, що пропонуються до уставу товарної біржі. Так, устав товарної біржі повинен містити такі положення як склад засновників, предмет і цілі діяльності біржі, види фондів, органи управління біржею, організаційна структура біржі, права й обов'язки членів біржі й інших питань. З урахуванням цього варто звернути увагу також на загальні положення ч. З ст. 57 ГК України, що встановлює загальні вимоги щодо установчих документів суб'єктів господарювання.</w:t>
      </w:r>
    </w:p>
    <w:p>
      <w:pPr>
        <w:pStyle w:val="Normal"/>
        <w:spacing w:lineRule="auto" w:line="360"/>
        <w:ind w:firstLine="709"/>
        <w:jc w:val="both"/>
        <w:rPr>
          <w:sz w:val="28"/>
          <w:szCs w:val="28"/>
          <w:lang w:val="uk-UA"/>
        </w:rPr>
      </w:pPr>
      <w:r>
        <w:rPr>
          <w:sz w:val="28"/>
          <w:szCs w:val="28"/>
          <w:lang w:val="uk-UA"/>
        </w:rPr>
        <w:t>У цьому контексті необхідно вказати кілька особливостей створення товарної біржі як суб'єкта господарювання. Зокрема ГК України передбачає, що товарна біржа створюється на основі добровільного об'єднання зацікавлених суб'єктів господарювання. У свою чергу стаття 1 Закону передбачає, що товарна біржа є організацією, що поєднує юридичних і фізичних осіб, які здійснюють виробничу й комерційну діяльність.</w:t>
      </w:r>
    </w:p>
    <w:p>
      <w:pPr>
        <w:pStyle w:val="Normal"/>
        <w:spacing w:lineRule="auto" w:line="360"/>
        <w:ind w:firstLine="709"/>
        <w:jc w:val="both"/>
        <w:rPr>
          <w:sz w:val="28"/>
          <w:szCs w:val="28"/>
          <w:lang w:val="uk-UA"/>
        </w:rPr>
      </w:pPr>
      <w:r>
        <w:rPr>
          <w:sz w:val="28"/>
          <w:szCs w:val="28"/>
          <w:lang w:val="uk-UA"/>
        </w:rPr>
        <w:t>Таким чином, при визначенні кола суб'єктів, що мають право створення товарної біржі, варто керуватися вимогами ст.55 ГК України, що визначає загальне поняття суб'єкта господарювання. Так, суб'єктами господарювання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й обов'язків), мають відособлене майно, несуть відповідальність за своїми обов'язками в межах цього майна, крім випадків, передбачених законодавством. Відповідно суб'єктами господарювання є господарські організації, громадяни України, іноземці й особи без громадянства, що здійснюють господарську діяльність і зареєстровані відповідно до закону як підприємці, філії, представництва й інші відособлені підрозділи господарських організацій (структурні одиниці), створені ними для здійснення господарської діяльності. Таким чином, засновниками й членами товарної біржі можуть бути тільки особи, що мають статус суб'єкта господарювання.</w:t>
      </w:r>
    </w:p>
    <w:p>
      <w:pPr>
        <w:pStyle w:val="Normal"/>
        <w:spacing w:lineRule="auto" w:line="360"/>
        <w:ind w:firstLine="709"/>
        <w:jc w:val="both"/>
        <w:rPr>
          <w:sz w:val="28"/>
          <w:szCs w:val="28"/>
          <w:lang w:val="uk-UA"/>
        </w:rPr>
      </w:pPr>
      <w:r>
        <w:rPr>
          <w:sz w:val="28"/>
          <w:szCs w:val="28"/>
          <w:lang w:val="uk-UA"/>
        </w:rPr>
        <w:t>У той же час ГК України й Закон обмежують коло суб'єктів, які можуть виступати як засновники і члени товарної біржі. До суб'єктів, що не мають права виступати в ролі засновників товарної біржі, належать органи державної влади й органи місцевого самоврядування, а також державного й комунального підприємства, установи й організації, які повністю або частково втримуються за рахунок Державного бюджету України або місцевих бюджетів.</w:t>
      </w:r>
    </w:p>
    <w:p>
      <w:pPr>
        <w:pStyle w:val="Normal"/>
        <w:spacing w:lineRule="auto" w:line="360"/>
        <w:ind w:firstLine="709"/>
        <w:jc w:val="both"/>
        <w:rPr>
          <w:sz w:val="28"/>
          <w:szCs w:val="28"/>
          <w:lang w:val="uk-UA"/>
        </w:rPr>
      </w:pPr>
      <w:r>
        <w:rPr>
          <w:sz w:val="28"/>
          <w:szCs w:val="28"/>
          <w:lang w:val="uk-UA"/>
        </w:rPr>
        <w:t>Чинне законодавство щодо товарної біржі одночасно використовує поняття «створення» й «реєстрація». Якщо створення розуміти в широкому змісті, то в цей процес входять і такі етапи як укладання угоди про створення біржі, затвердження уставу й державна реєстрація біржі.</w:t>
      </w:r>
    </w:p>
    <w:p>
      <w:pPr>
        <w:pStyle w:val="Normal"/>
        <w:spacing w:lineRule="auto" w:line="360"/>
        <w:ind w:firstLine="709"/>
        <w:jc w:val="both"/>
        <w:rPr>
          <w:sz w:val="28"/>
          <w:szCs w:val="28"/>
          <w:lang w:val="uk-UA"/>
        </w:rPr>
      </w:pPr>
      <w:r>
        <w:rPr>
          <w:sz w:val="28"/>
          <w:szCs w:val="28"/>
          <w:lang w:val="uk-UA"/>
        </w:rPr>
        <w:t>Згідно ст. 7 Закону державна реєстрація товарної біржі здійснюється в порядку, передбаченому для підприємств. На порядок реєстрації бірж указує й ч. 6 ст. 279 ГК України, що, у свою чергу, носить відсильний характер і передбачає, що державна реєстрація товарної біржі здійснюється згідно ст. 58 ГК України. Крім цього, варто взяти до уваги вимоги Закону України «Про державну реєстрацію юридичних осіб і фізичних осіб — підприємців», щодо порядку державної реєстрації юридичних осіб..</w:t>
      </w:r>
    </w:p>
    <w:p>
      <w:pPr>
        <w:pStyle w:val="Normal"/>
        <w:spacing w:lineRule="auto" w:line="360"/>
        <w:ind w:firstLine="709"/>
        <w:jc w:val="both"/>
        <w:rPr>
          <w:sz w:val="28"/>
          <w:szCs w:val="28"/>
          <w:lang w:val="uk-UA"/>
        </w:rPr>
      </w:pPr>
      <w:r>
        <w:rPr>
          <w:sz w:val="28"/>
          <w:szCs w:val="28"/>
          <w:lang w:val="uk-UA"/>
        </w:rPr>
        <w:t>Зазначені нормативно-правові акти передбачають загальні положення щодо всіх суб'єктів господарювання, тому в цей час для державної реєстрації товарної біржі діє загальний правовий режим державної реєстрації, установлений для всіх суб'єктів господарювання — юридичних осіб.</w:t>
      </w:r>
    </w:p>
    <w:p>
      <w:pPr>
        <w:pStyle w:val="Normal"/>
        <w:spacing w:lineRule="auto" w:line="360"/>
        <w:ind w:firstLine="709"/>
        <w:jc w:val="both"/>
        <w:rPr>
          <w:sz w:val="28"/>
          <w:szCs w:val="28"/>
          <w:lang w:val="uk-UA"/>
        </w:rPr>
      </w:pPr>
      <w:r>
        <w:rPr>
          <w:sz w:val="28"/>
          <w:szCs w:val="28"/>
          <w:lang w:val="uk-UA"/>
        </w:rPr>
        <w:t>Порядок проведення державної реєстрації визначається ст. 25 Закону України «Про державну реєстрацію юридичних осіб і фізичних осіб-підприємців». З урахуванням основних положень цього нормативно-правового акту при державній реєстрації товарної біржі державному реєстраторові надаються наступні докумен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овнена реєстраційна картка на проведення державної реєстр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пія угоди засновників про створення товарної бірж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ва екземпляри уставу товарної бірж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кумент, що підтверджує сплату реєстраційного збору за проведення державної реєстрації.</w:t>
      </w:r>
    </w:p>
    <w:p>
      <w:pPr>
        <w:pStyle w:val="Normal"/>
        <w:spacing w:lineRule="auto" w:line="360"/>
        <w:ind w:firstLine="709"/>
        <w:jc w:val="both"/>
        <w:rPr>
          <w:sz w:val="28"/>
          <w:szCs w:val="28"/>
          <w:lang w:val="uk-UA"/>
        </w:rPr>
      </w:pPr>
      <w:r>
        <w:rPr>
          <w:sz w:val="28"/>
          <w:szCs w:val="28"/>
          <w:lang w:val="uk-UA"/>
        </w:rPr>
        <w:t>Державному реєстраторові забороняється вимагати додаткові документи для проведення державної реєстрації товарної біржі. Строк державної реєстрації товарної біржі, як юридичної особи, не повинен перевищувати трьох робочих днів від дня надходження документів для проведення державної реєстрації. Датою державної реєстрації товарної біржі є дата внесення в Єдиний державний реєстр запису про державну реєстрацію. Свідоцтво про державну реєстрацію товарної біржі повинне бути оформлене й видано засновникам не пізніше наступного робочого дня після державної реєстрації.</w:t>
      </w:r>
    </w:p>
    <w:p>
      <w:pPr>
        <w:pStyle w:val="Normal"/>
        <w:spacing w:lineRule="auto" w:line="360"/>
        <w:ind w:firstLine="709"/>
        <w:jc w:val="both"/>
        <w:rPr>
          <w:sz w:val="28"/>
          <w:szCs w:val="28"/>
          <w:lang w:val="uk-UA"/>
        </w:rPr>
      </w:pPr>
      <w:r>
        <w:rPr>
          <w:sz w:val="28"/>
          <w:szCs w:val="28"/>
          <w:lang w:val="uk-UA"/>
        </w:rPr>
        <w:t>Варто підкреслити, що на відміну від державної реєстрації фондової біржі для реєстрації товарної біржі передбачений більш спрощений порядок тому що не потрібне рішення якого-небудь державного органа, а також не встановлений мінімальний розмір статутного фонду. Так, сукупний статутний фонд бірж Донецької області в 2004 р. склав 1283,6 тис. грн. (це на 24% більше, ніж в 2003 р. за рахунок створення нових бірж). Однак, з огляду на, те що товарна біржа є публічним інститутом досить обґрунтованим можна визнати пропозицію про встановлення певних нормативів при формуванні статутного фонду товарної біржі. Зокрема, законопроект, внесений на розгляд Верховної Ради України «Про внесення змін і доповнень у Закон України «Про товарну біржу» в 2003 році, передбачає формування статутного фонду в розмірі одного млн. грн.</w:t>
      </w:r>
      <w:r>
        <w:br w:type="page"/>
      </w:r>
    </w:p>
    <w:p>
      <w:pPr>
        <w:pStyle w:val="Normal"/>
        <w:spacing w:lineRule="auto" w:line="360"/>
        <w:ind w:firstLine="709"/>
        <w:jc w:val="both"/>
        <w:rPr>
          <w:b/>
          <w:b/>
          <w:sz w:val="28"/>
          <w:szCs w:val="28"/>
          <w:lang w:val="uk-UA"/>
        </w:rPr>
      </w:pPr>
      <w:r>
        <w:rPr>
          <w:b/>
          <w:sz w:val="28"/>
          <w:szCs w:val="28"/>
          <w:lang w:val="uk-UA"/>
        </w:rPr>
        <w:t>4. Функції, права й обов'язки товарної бірж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Товарна біржа є господарською організацією, що виконує певні, а саме ринкові регулятивні (організаційної й економічні) функції в економіці завдяки виявленню курсу товарних цін, попиту та пропозиції. При цьому функції (основні напрямки діяльності) біржі випливають, насамперед, з поняття товарної біржі як особливого суб'єкта господарювання (ст. 279 ГК України). До таких функцій можна віднести:</w:t>
      </w:r>
    </w:p>
    <w:p>
      <w:pPr>
        <w:pStyle w:val="Normal"/>
        <w:spacing w:lineRule="auto" w:line="360"/>
        <w:ind w:firstLine="709"/>
        <w:jc w:val="both"/>
        <w:rPr>
          <w:sz w:val="28"/>
          <w:szCs w:val="28"/>
          <w:lang w:val="uk-UA"/>
        </w:rPr>
      </w:pPr>
      <w:r>
        <w:rPr>
          <w:sz w:val="28"/>
          <w:szCs w:val="28"/>
          <w:lang w:val="uk-UA"/>
        </w:rPr>
        <w:t>1. Організація проведення торгів - це напрямок, що вимагає належного матеріально-технічного забезпечення торгів, розробки правил біржової торгівлі, проведення торгів у певному місці й у певний час, здійснення контролю за дотриманням правил біржової торгівлі всіма учасниками торгів;</w:t>
      </w:r>
    </w:p>
    <w:p>
      <w:pPr>
        <w:pStyle w:val="Normal"/>
        <w:spacing w:lineRule="auto" w:line="360"/>
        <w:ind w:firstLine="709"/>
        <w:jc w:val="both"/>
        <w:rPr>
          <w:sz w:val="28"/>
          <w:szCs w:val="28"/>
          <w:lang w:val="uk-UA"/>
        </w:rPr>
      </w:pPr>
      <w:r>
        <w:rPr>
          <w:sz w:val="28"/>
          <w:szCs w:val="28"/>
          <w:lang w:val="uk-UA"/>
        </w:rPr>
        <w:t>2. Розробка біржових контрактів — це напрямок, що припускає розробку й затвердження біржею стандартних умов типових біржових контрактів (якісна характеристика біржових товарів, розміри партії товарів, розробка однакових вимог до розрахунків по біржових угодах і т.п.).</w:t>
      </w:r>
    </w:p>
    <w:p>
      <w:pPr>
        <w:pStyle w:val="Normal"/>
        <w:spacing w:lineRule="auto" w:line="360"/>
        <w:ind w:firstLine="709"/>
        <w:jc w:val="both"/>
        <w:rPr>
          <w:sz w:val="28"/>
          <w:szCs w:val="28"/>
          <w:lang w:val="uk-UA"/>
        </w:rPr>
      </w:pPr>
      <w:r>
        <w:rPr>
          <w:sz w:val="28"/>
          <w:szCs w:val="28"/>
          <w:lang w:val="uk-UA"/>
        </w:rPr>
        <w:t>3. Вирішення спірних питань — це напрямок діяльності біржі забезпечує розгляд третейським судом товарної біржі всіх суперечок, які виникають між учасниками біржової торгівлі із приводу укладання, зміни або виконання біржових угод, організації й проведенням біржових торгів. Загальні умови діяльності третейського суду біржі визначаються Законом України «Про третейські суди»;</w:t>
      </w:r>
    </w:p>
    <w:p>
      <w:pPr>
        <w:pStyle w:val="Normal"/>
        <w:spacing w:lineRule="auto" w:line="360"/>
        <w:ind w:firstLine="709"/>
        <w:jc w:val="both"/>
        <w:rPr>
          <w:sz w:val="28"/>
          <w:szCs w:val="28"/>
          <w:lang w:val="uk-UA"/>
        </w:rPr>
      </w:pPr>
      <w:r>
        <w:rPr>
          <w:sz w:val="28"/>
          <w:szCs w:val="28"/>
          <w:lang w:val="uk-UA"/>
        </w:rPr>
        <w:t>4. Котирування й регулювання біржових цін — це визначення спеціальної (котирувальної) комісією біржових цін, станом на початок і закінчення торгів. Котирування цін носить офіційний характер і біржі зобов'язані публікувати ціни на товари в біржових бюлетенях.</w:t>
      </w:r>
    </w:p>
    <w:p>
      <w:pPr>
        <w:pStyle w:val="Normal"/>
        <w:spacing w:lineRule="auto" w:line="360"/>
        <w:ind w:firstLine="709"/>
        <w:jc w:val="both"/>
        <w:rPr>
          <w:sz w:val="28"/>
          <w:szCs w:val="28"/>
          <w:lang w:val="uk-UA"/>
        </w:rPr>
      </w:pPr>
      <w:r>
        <w:rPr>
          <w:sz w:val="28"/>
          <w:szCs w:val="28"/>
          <w:lang w:val="uk-UA"/>
        </w:rPr>
        <w:t>5. Біржове страхування (хеджування) учасників біржової торгівлі від несприятливих для них коливань цін - це одна з найважливіших функцій, що дозволяє знижувати цінові ризики учасників, що виникають внаслідок нестабільності ринку. Дана функція підвищує довіру до біржі, залучає до участі в ній ринкових спекулянтів, підвищує кількість продавців, покупців і посередників.</w:t>
      </w:r>
    </w:p>
    <w:p>
      <w:pPr>
        <w:pStyle w:val="Normal"/>
        <w:spacing w:lineRule="auto" w:line="360"/>
        <w:ind w:firstLine="709"/>
        <w:jc w:val="both"/>
        <w:rPr>
          <w:sz w:val="28"/>
          <w:szCs w:val="28"/>
          <w:lang w:val="uk-UA"/>
        </w:rPr>
      </w:pPr>
      <w:r>
        <w:rPr>
          <w:sz w:val="28"/>
          <w:szCs w:val="28"/>
          <w:lang w:val="uk-UA"/>
        </w:rPr>
        <w:t>6. Гарантування виконання угод - це напрямок забезпечує належне виконання зобов'язань сторін біржової угоди за рахунок системи гарантійних внесків, а також діяльності спеціального підрозділу біржі - клірингового центра;</w:t>
      </w:r>
    </w:p>
    <w:p>
      <w:pPr>
        <w:pStyle w:val="Normal"/>
        <w:spacing w:lineRule="auto" w:line="360"/>
        <w:ind w:firstLine="709"/>
        <w:jc w:val="both"/>
        <w:rPr>
          <w:sz w:val="28"/>
          <w:szCs w:val="28"/>
          <w:lang w:val="uk-UA"/>
        </w:rPr>
      </w:pPr>
      <w:r>
        <w:rPr>
          <w:sz w:val="28"/>
          <w:szCs w:val="28"/>
          <w:lang w:val="uk-UA"/>
        </w:rPr>
        <w:t>7. Інформаційна функція — це напрямок припускає надання клієнтам, іншим зацікавленим організаціям інформації про наявність товарів, публікація такої інформації в газетах, журналах, інформаційних агентствах. Крім цього кожний учасник біржових торгів забезпечується всією необхідною інформацією для ухвалення відповідного рішення й покупці або продажу товару (інформація про укладені угоди, утворені ціни у т.ч. і на інших біржах, найважливіші політичні й економічні події і т.д.)</w:t>
      </w:r>
    </w:p>
    <w:p>
      <w:pPr>
        <w:pStyle w:val="Normal"/>
        <w:spacing w:lineRule="auto" w:line="360"/>
        <w:ind w:firstLine="709"/>
        <w:jc w:val="both"/>
        <w:rPr>
          <w:sz w:val="28"/>
          <w:szCs w:val="28"/>
          <w:lang w:val="uk-UA"/>
        </w:rPr>
      </w:pPr>
      <w:r>
        <w:rPr>
          <w:sz w:val="28"/>
          <w:szCs w:val="28"/>
          <w:lang w:val="uk-UA"/>
        </w:rPr>
        <w:t>Зазначений перелік функцій не є вичерпним і може бути доповнений залежно від конкретних економічних умов діяльності біржі (див. таблицю).</w:t>
      </w:r>
    </w:p>
    <w:p>
      <w:pPr>
        <w:pStyle w:val="Normal"/>
        <w:spacing w:lineRule="auto" w:line="360"/>
        <w:ind w:firstLine="709"/>
        <w:jc w:val="both"/>
        <w:rPr>
          <w:sz w:val="28"/>
          <w:szCs w:val="28"/>
          <w:lang w:val="uk-UA"/>
        </w:rPr>
      </w:pPr>
      <w:r>
        <w:rPr>
          <w:sz w:val="28"/>
          <w:szCs w:val="28"/>
          <w:lang w:val="uk-UA"/>
        </w:rPr>
        <w:t>Функції товарної біржі можна класифікувати на три категорії — обов'язкові, довільно-обов'язкові й довільні.</w:t>
      </w:r>
    </w:p>
    <w:p>
      <w:pPr>
        <w:pStyle w:val="Normal"/>
        <w:spacing w:lineRule="auto" w:line="360"/>
        <w:ind w:firstLine="709"/>
        <w:jc w:val="both"/>
        <w:rPr>
          <w:sz w:val="28"/>
          <w:szCs w:val="28"/>
          <w:lang w:val="uk-UA"/>
        </w:rPr>
      </w:pPr>
      <w:r>
        <w:rPr>
          <w:sz w:val="28"/>
          <w:szCs w:val="28"/>
          <w:lang w:val="uk-UA"/>
        </w:rPr>
        <w:t>Відповідно, до обов'язкових належать функції, які диктує законодавство й які є природними для товарної біржі, як основної ланки ринкової інфраструктури — створення рівноправного й справедливого торгівельного простору, що відображає інтереси фінансового ринку в цілому.</w:t>
      </w:r>
    </w:p>
    <w:p>
      <w:pPr>
        <w:pStyle w:val="Normal"/>
        <w:spacing w:lineRule="auto" w:line="360"/>
        <w:ind w:firstLine="709"/>
        <w:jc w:val="both"/>
        <w:rPr>
          <w:sz w:val="28"/>
          <w:szCs w:val="28"/>
          <w:lang w:val="uk-UA"/>
        </w:rPr>
      </w:pPr>
      <w:r>
        <w:rPr>
          <w:sz w:val="28"/>
          <w:szCs w:val="28"/>
          <w:lang w:val="uk-UA"/>
        </w:rPr>
        <w:t>Довільно-обов'язкові включають ті функції, які не розглядаються як обов'язкові в законодавчому порядку, але є необхідними для ефективного функціонування біржі, як ринкової інфраструктури. До таких функцій належать: усунення недоліків ринку, стимулювання розвитку ринку шляхом зниження вартості біржової торгівлі, забезпечення ліквідності ринків, навчання учасників ринку, розширення кола фінансових інструментів на біржі.</w:t>
      </w:r>
    </w:p>
    <w:p>
      <w:pPr>
        <w:pStyle w:val="Normal"/>
        <w:spacing w:lineRule="auto" w:line="360"/>
        <w:ind w:firstLine="709"/>
        <w:jc w:val="both"/>
        <w:rPr>
          <w:sz w:val="28"/>
          <w:szCs w:val="28"/>
          <w:lang w:val="uk-UA"/>
        </w:rPr>
      </w:pPr>
      <w:r>
        <w:rPr>
          <w:sz w:val="28"/>
          <w:szCs w:val="28"/>
          <w:lang w:val="uk-UA"/>
        </w:rPr>
        <w:t>До категорії довільних біржових функцій належать послуги фінансовому ринку в цілому, які біржова організація може ефективно надавати поряд з основною, торгівельною діяльністю біржі в результаті переваг централізації функцій і наявності необхідних навичок і ноу-хау. До таких функцій належать забезпечення клірингу й розрахунків, надання депозитарних послуг, поширення інформації й т.д.</w:t>
      </w:r>
    </w:p>
    <w:p>
      <w:pPr>
        <w:pStyle w:val="Normal"/>
        <w:spacing w:lineRule="auto" w:line="360"/>
        <w:ind w:firstLine="709"/>
        <w:jc w:val="both"/>
        <w:rPr>
          <w:sz w:val="28"/>
          <w:szCs w:val="28"/>
          <w:lang w:val="uk-UA"/>
        </w:rPr>
      </w:pPr>
      <w:r>
        <w:rPr>
          <w:sz w:val="28"/>
          <w:szCs w:val="28"/>
          <w:lang w:val="uk-UA"/>
        </w:rPr>
        <w:t>Залежно від узятих на себе функцій товарна біржа має певні права й обов'язки, сукупність яких становить правосуб'єктність товарної біржі як суб'єкта господарського права. Обсяг цих прав й обов'язків визначається, насамперед, цілями й завданнями товарної біржі як особливого суб'єкта господарювання, наділеного відповідною компетенцією в сфері господарювання.</w:t>
      </w:r>
    </w:p>
    <w:p>
      <w:pPr>
        <w:pStyle w:val="Normal"/>
        <w:spacing w:lineRule="auto" w:line="360"/>
        <w:ind w:firstLine="709"/>
        <w:jc w:val="both"/>
        <w:rPr>
          <w:sz w:val="28"/>
          <w:szCs w:val="28"/>
          <w:lang w:val="uk-UA"/>
        </w:rPr>
      </w:pPr>
      <w:r>
        <w:rPr>
          <w:sz w:val="28"/>
          <w:szCs w:val="28"/>
          <w:lang w:val="uk-UA"/>
        </w:rPr>
        <w:t>З урахуванням цього, необхідно вказати на існуючу відмінність між поняттям «компетенція» й «правосуб'єктність». Відповідно під компетенцією товарної біржі розуміється сукупність прав й обов'язків, які безпосередньо закріплені за організацією чинним законодавством — ГК України й Законом. Господарська компетенція має видовий характер, оскільки вона пов'язана з товарною біржею, як певним видом господарської організації. До складу компетенції входять: коло питань, які може вирішувати товарна біржа; обов'язки, які покладають на товарну біржу; форми відповідальності за порушення покладених законом обов'язків; способи захисту порушених прав. У свою чергу господарська правоздатність — це здатність товарної біржі мати права й обов'язки, які безпосередньо законом не встановлені, але необхідні для виконання покладених на неї функцій і завдань. Господарська правоздатність товарної біржі виникає завдяки закріпленому в законі дозволу мати права й обов'язки, якщо вони не суперечать основним нормам законодавства, правам і законним інтересам інших осіб. Правоздатність на відміну від компетенції, має індивідуальний характер, оскільки пов'язана із завданнями й функціями конкретної товарної біржі.</w:t>
      </w:r>
    </w:p>
    <w:p>
      <w:pPr>
        <w:pStyle w:val="Normal"/>
        <w:spacing w:lineRule="auto" w:line="360"/>
        <w:ind w:firstLine="709"/>
        <w:jc w:val="both"/>
        <w:rPr>
          <w:sz w:val="28"/>
          <w:szCs w:val="28"/>
          <w:lang w:val="uk-UA"/>
        </w:rPr>
      </w:pPr>
      <w:r>
        <w:rPr>
          <w:sz w:val="28"/>
          <w:szCs w:val="28"/>
          <w:lang w:val="uk-UA"/>
        </w:rPr>
        <w:t>Товарна біржа, як і будь-який суб'єкт господарювання, має загальні права й обов'язки, закріплені в нормативно-правових актах загального характеру — ГК України, «Про захист економічної конкуренції» й ін. Так, згідно ч. 1 ст. 19 ГК України суб'єкти господарювання мають право без обмежень самостійно здійснювати господарську діяльність, що не суперечить законодавству. Дане положення повною мірою належить й до товарної біржі, що, як і будь-який суб'єкт господарювання реалізує це право, а також має право на захист своїх інтересів.</w:t>
      </w:r>
    </w:p>
    <w:p>
      <w:pPr>
        <w:pStyle w:val="Normal"/>
        <w:spacing w:lineRule="auto" w:line="360"/>
        <w:ind w:firstLine="709"/>
        <w:jc w:val="both"/>
        <w:rPr>
          <w:sz w:val="28"/>
          <w:szCs w:val="28"/>
          <w:lang w:val="uk-UA"/>
        </w:rPr>
      </w:pPr>
      <w:r>
        <w:rPr>
          <w:sz w:val="28"/>
          <w:szCs w:val="28"/>
          <w:lang w:val="uk-UA"/>
        </w:rPr>
        <w:t>Серед загальних обов'язків можна назвати обов'язок товарної біржі як платника податків, передбаченого податковим законодавством. Крім цього згідно ст. 54 ГК України товарна</w:t>
      </w:r>
    </w:p>
    <w:p>
      <w:pPr>
        <w:pStyle w:val="Normal"/>
        <w:spacing w:lineRule="auto" w:line="360"/>
        <w:ind w:firstLine="709"/>
        <w:jc w:val="both"/>
        <w:rPr>
          <w:sz w:val="28"/>
          <w:szCs w:val="28"/>
          <w:lang w:val="uk-UA"/>
        </w:rPr>
      </w:pPr>
      <w:r>
        <w:rPr>
          <w:sz w:val="28"/>
          <w:szCs w:val="28"/>
          <w:lang w:val="uk-UA"/>
        </w:rPr>
        <w:t>біржа, як суб'єкт господарювання, що здійснює некомерційну діяльність, зобов'язана забезпечити належні й безпечні умови праці й інші соціальні гарантії, передбачені законом, для працівників біржі.</w:t>
      </w:r>
    </w:p>
    <w:p>
      <w:pPr>
        <w:pStyle w:val="Normal"/>
        <w:spacing w:lineRule="auto" w:line="360"/>
        <w:ind w:firstLine="709"/>
        <w:jc w:val="both"/>
        <w:rPr>
          <w:sz w:val="28"/>
          <w:szCs w:val="28"/>
          <w:lang w:val="uk-UA"/>
        </w:rPr>
      </w:pPr>
      <w:r>
        <w:rPr>
          <w:sz w:val="28"/>
          <w:szCs w:val="28"/>
          <w:lang w:val="uk-UA"/>
        </w:rPr>
        <w:t>Як особливий суб'єкт господарювання товарна біржа наділяється спеціальною компетенцією, обумовленою цілями й завданнями цієї організації. Так, згідно ГК України (ст. 28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тановлювати відповідно Закону й чинного законодавства України власні правила біржової торгівлі й біржового арбітражу, які є обов'язковими для всіх учасників торг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ювати підрозділи біржі й затверджувати положення про н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ляти з урахуванням державних стандартів власні стандарти й типові контрак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упиняти на якийсь час біржову торгівлю, якщо ціни біржових угод протягом дня піднімаються більше ніж на визначений біржовим комітетом (радою біржі) розмі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тановлювати вступні й періодичні внески для членів біржі, плату за послуги, які надаються бірже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тановлювати інші грошові збо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тановлювати й стягувати відповідно уставу біржі плату за реєстрацію угод на біржі, штрафи та інші санкції за порушення уставу біржі й біржових прави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ювати арбітражні комісії для вирішення спорів у торгівельних угод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кладати міжбіржові угоди з іншими біржами, мати своїх представників на них, у тому числі на біржах, розташованих за межами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носити в державні органи пропозиції з питань, які стосуються біржової 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давати біржові бюлетені, довідники та інші інформаційні й рекламні видання;</w:t>
      </w:r>
    </w:p>
    <w:p>
      <w:pPr>
        <w:pStyle w:val="Normal"/>
        <w:spacing w:lineRule="auto" w:line="360"/>
        <w:ind w:firstLine="709"/>
        <w:jc w:val="both"/>
        <w:rPr>
          <w:sz w:val="28"/>
          <w:szCs w:val="28"/>
          <w:lang w:val="uk-UA"/>
        </w:rPr>
      </w:pPr>
      <w:r>
        <w:rPr>
          <w:sz w:val="28"/>
          <w:szCs w:val="28"/>
          <w:lang w:val="uk-UA"/>
        </w:rPr>
        <w:t>_ здійснювати інші права, передбачені уставом біржі. При цьому біржа наділяється також і певними обов'язк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ення умов для проведення біржової торгів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гулювання біржових опер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гулювання цін на підставі співвідношення попиту та пропозиції на товари, які допускаються до обігу на бірж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дання членам і відвідувачам біржі організаційних й інших послуг;</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р, обробка й поширення інформації, пов'язаної з кон'юнктурою ринку.</w:t>
      </w:r>
    </w:p>
    <w:p>
      <w:pPr>
        <w:pStyle w:val="Normal"/>
        <w:spacing w:lineRule="auto" w:line="360"/>
        <w:ind w:firstLine="709"/>
        <w:jc w:val="both"/>
        <w:rPr>
          <w:sz w:val="28"/>
          <w:szCs w:val="28"/>
          <w:lang w:val="uk-UA"/>
        </w:rPr>
      </w:pPr>
      <w:r>
        <w:rPr>
          <w:sz w:val="28"/>
          <w:szCs w:val="28"/>
          <w:lang w:val="uk-UA"/>
        </w:rPr>
        <w:t>Варто підкреслити, що перелік прав й обов'язків товарної біржі, передбачений законодавством, не є вичерпним і відповідно може бути розширений у т.ч. і підзаконними й локальними нормативно-правовими актами, за умови, якщо це відповідає цілям і завданням товарної біржі як суб'єкта господарювання.</w:t>
      </w:r>
    </w:p>
    <w:p>
      <w:pPr>
        <w:pStyle w:val="Normal"/>
        <w:spacing w:lineRule="auto" w:line="360"/>
        <w:ind w:firstLine="709"/>
        <w:jc w:val="both"/>
        <w:rPr>
          <w:sz w:val="28"/>
          <w:szCs w:val="28"/>
          <w:lang w:val="uk-UA"/>
        </w:rPr>
      </w:pPr>
      <w:r>
        <w:rPr>
          <w:sz w:val="28"/>
          <w:szCs w:val="28"/>
          <w:lang w:val="uk-UA"/>
        </w:rPr>
        <w:t>Прикладом такого підходу є наділення товарної біржі правами податкового агента. Так, відповідно до листа ДПАУ від 2 березня 2004 р. № 1547/17 — 3116 дані деякі роз'яснення з питань оподатковування серед платників податків відповідно до Закону України «Про податок з доходів фізичних осіб». Зокрема, при укладенні на товарній біржі угоди купівлі — продажу рухомого майна, що належить продавцеві — фізичній особі, податковим агентом такого платника — фізичної особи в частині оподатковування доходів, отриманих ним від такого продажу, є товарна біржа.</w:t>
      </w:r>
      <w:r>
        <w:br w:type="page"/>
      </w:r>
    </w:p>
    <w:p>
      <w:pPr>
        <w:pStyle w:val="Normal"/>
        <w:spacing w:lineRule="auto" w:line="360"/>
        <w:ind w:firstLine="709"/>
        <w:jc w:val="both"/>
        <w:rPr>
          <w:b/>
          <w:b/>
          <w:sz w:val="28"/>
          <w:szCs w:val="28"/>
          <w:lang w:val="uk-UA"/>
        </w:rPr>
      </w:pPr>
      <w:r>
        <w:rPr>
          <w:b/>
          <w:sz w:val="28"/>
          <w:szCs w:val="28"/>
          <w:lang w:val="uk-UA"/>
        </w:rPr>
        <w:t>5. Господарсько-правова відповідальність товарної бірж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Господарсько-правова відповідальність - це несення господарським органом несприятливих економічних наслідків безпосередньо в результаті застосування до нього передбачених законом санкцій (мір відповідальності) економічного характеру. Відповідно товарна біржа як учасник господарських відносин несе господарсько-правову відповідальність за правопорушення в сфері господарювання при застосуванні, відносно товарної біржі, господарських санкцій на підставах й у порядку, передбаченому ГК України, іншими законами й договором. Застосування господарських санкцій, щодо товарної біржі, у випадку правопорушення з її боку гарантує захист законних прав й інтересів громадян й організацій, що є учасниками біржової торгівлі, а також публічних інтересів держави. Реалізація відповідальності товарної біржі забезпечує не тільки спеціальну мету, але й загальну ціль — дотримання правопорядку в цій сфері господарювання.</w:t>
      </w:r>
    </w:p>
    <w:p>
      <w:pPr>
        <w:pStyle w:val="Normal"/>
        <w:spacing w:lineRule="auto" w:line="360"/>
        <w:ind w:firstLine="709"/>
        <w:jc w:val="both"/>
        <w:rPr>
          <w:sz w:val="28"/>
          <w:szCs w:val="28"/>
          <w:lang w:val="uk-UA"/>
        </w:rPr>
      </w:pPr>
      <w:r>
        <w:rPr>
          <w:sz w:val="28"/>
          <w:szCs w:val="28"/>
          <w:lang w:val="uk-UA"/>
        </w:rPr>
        <w:t>Господарськими санкціями визнаються заходи впливу на правопорушника, в сфері господарювання, у результаті застосування яких для нього наступають несприятливі економічні наслідки й /або правові наслідки (ст. 217 ГК України).</w:t>
      </w:r>
    </w:p>
    <w:p>
      <w:pPr>
        <w:pStyle w:val="Normal"/>
        <w:spacing w:lineRule="auto" w:line="360"/>
        <w:ind w:firstLine="709"/>
        <w:jc w:val="both"/>
        <w:rPr>
          <w:sz w:val="28"/>
          <w:szCs w:val="28"/>
          <w:lang w:val="uk-UA"/>
        </w:rPr>
      </w:pPr>
      <w:r>
        <w:rPr>
          <w:sz w:val="28"/>
          <w:szCs w:val="28"/>
          <w:lang w:val="uk-UA"/>
        </w:rPr>
        <w:t>Розглядаючи відповідальність товарної біржі, як суб'єкта господарювання, необхідно враховувати загальні положення, передбачені розділом 5 ГК України, що визначає загальні принципи й підстави відповідальності учасників господарських відносин. Відповідальність товарної біржі наступає відповідно до загальних принципів відповідальності учасників господарських відносин, установлених розділом 24 ГК України. Щодо товарної біржі можуть застосовуватися наступні види санкцій: відшкодування збитків, штрафні санкції, оперативно-господарські й адміністративно-господарські санкції. Підставою господарсько-правової відповідальності товарної біржі є здійснення правопорушення в сфері господарювання.</w:t>
      </w:r>
    </w:p>
    <w:p>
      <w:pPr>
        <w:pStyle w:val="Normal"/>
        <w:spacing w:lineRule="auto" w:line="360"/>
        <w:ind w:firstLine="709"/>
        <w:jc w:val="both"/>
        <w:rPr>
          <w:sz w:val="28"/>
          <w:szCs w:val="28"/>
          <w:lang w:val="uk-UA"/>
        </w:rPr>
      </w:pPr>
      <w:r>
        <w:rPr>
          <w:sz w:val="28"/>
          <w:szCs w:val="28"/>
          <w:lang w:val="uk-UA"/>
        </w:rPr>
        <w:t>Аналіз діяльності товарних бірж в Україні показує, що найбільш часто правопорушення з боку товарної біржі, як організатора торгів, проявляються під час порядку допуску осіб до біржових торгів, реєстрації біржових угод, порушення інтересів членів товарної біржі при наданні послуг низького якісного рівня. Так, наприклад, на окремих біржах має місце практика, коли до участі в біржових торгах допускаються фізичні особи громадяни, що не мають статусу члена товарної біржі. Як свідчить судова практика, має місце також факти, коли товарні біржі різних регіонів України в порушенні законодавства здійснюють комерційне посередництво між продавцями й покупцями, реєструють фіктивні контракти. Крім цього ряд товарних бірж здійснюють торгівлю сільськогосподарською продукцією без відповідного висновку про відповідність з боку Міністерства аграрної політики України. Якщо в першому випадку правопорушення тягне застосування такі санкції як відшкодування збитків потерпілій стороні, то в другому — потрібно вести мову про визнання діяльності товарної біржі, що суперечить законодавству.</w:t>
      </w:r>
    </w:p>
    <w:p>
      <w:pPr>
        <w:pStyle w:val="Normal"/>
        <w:spacing w:lineRule="auto" w:line="360"/>
        <w:ind w:firstLine="709"/>
        <w:jc w:val="both"/>
        <w:rPr>
          <w:sz w:val="28"/>
          <w:szCs w:val="28"/>
          <w:lang w:val="uk-UA"/>
        </w:rPr>
      </w:pPr>
      <w:r>
        <w:rPr>
          <w:sz w:val="28"/>
          <w:szCs w:val="28"/>
          <w:lang w:val="uk-UA"/>
        </w:rPr>
        <w:t>Товарна біржа, як суб'єкт господарювання, відповідає за невиконання або неналежне виконання господарських зобов'язань або порушення правил ведення господарської діяльності, якщо не доведе, що прийнято всі залежні від неї міри для недопущення господарського правопорушення. Підставою для звільнення від господарсько-правової відповідальності є доказ настання обставин непереборної сили (форс-мажор). Ці обставини не залежать від волі учасників господарського зобов'язання, мають надзвичайний і невідворотний характер.</w:t>
      </w:r>
    </w:p>
    <w:p>
      <w:pPr>
        <w:pStyle w:val="Normal"/>
        <w:spacing w:lineRule="auto" w:line="360"/>
        <w:ind w:firstLine="709"/>
        <w:jc w:val="both"/>
        <w:rPr>
          <w:sz w:val="28"/>
          <w:szCs w:val="28"/>
          <w:lang w:val="uk-UA"/>
        </w:rPr>
      </w:pPr>
      <w:r>
        <w:rPr>
          <w:sz w:val="28"/>
          <w:szCs w:val="28"/>
          <w:lang w:val="uk-UA"/>
        </w:rPr>
        <w:t>Відповідальність товарних бірж передбачена й у законодавстві інших країн. Так, у Російській Федерації Комісія з товарних бірж вправі застосувати до біржі санкцію у вигляді штрафу у випадк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ведення торгів без ліцензії або у випадку анулювання або призупин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рушення порядку інформування членів біржі й учасників біржової торгівлі про майбутні й попередні тор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рушення встановленого біржею порядку контролю за механізмом ціноутвор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представлення Комісії в тижневий термін інформації або документації, необхідної від біржі відповідно до законодав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рушення положень установчих документів про максимальну кількість її член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юридичними особами в їхньому найменуванні або рекламі слів «біржа» або «товарна біржа».</w:t>
      </w:r>
    </w:p>
    <w:p>
      <w:pPr>
        <w:pStyle w:val="Normal"/>
        <w:spacing w:lineRule="auto" w:line="360"/>
        <w:ind w:firstLine="709"/>
        <w:jc w:val="both"/>
        <w:rPr>
          <w:sz w:val="28"/>
          <w:szCs w:val="28"/>
          <w:lang w:val="uk-UA"/>
        </w:rPr>
      </w:pPr>
      <w:r>
        <w:rPr>
          <w:sz w:val="28"/>
          <w:szCs w:val="28"/>
          <w:lang w:val="uk-UA"/>
        </w:rPr>
        <w:t>Крім цього, законодавчі акти інших країн передбачають можливість застосування до товарної біржі таких санкцій як призупинення дії ліцензії або її анулювання. Так, наприклад, рішення про анулювання або призупинення дії ліцензії товарної біржі в Російській Федерації приймається Комісією з товарних бірж при Державному комітеті Російської Федерації з антимонопольної політики й підтримки нових економічних структур. Дане рішення приймається на підста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теріалів здійснених фінансовими органами перевірок, які встановили факти порушень у діяльності бірж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фіційних повідомлень територіальних управлінь Державного комітету Російської Федерації з антимонопольної політики й підтримки нових економічних структур, а також державних комісарів на товарних біржах про факти порушень Закону РФ «Про товарні біржі й біржову торгівлю» й інших законодавчих актів РФ.</w:t>
      </w:r>
    </w:p>
    <w:p>
      <w:pPr>
        <w:pStyle w:val="Normal"/>
        <w:spacing w:lineRule="auto" w:line="360"/>
        <w:ind w:firstLine="709"/>
        <w:jc w:val="both"/>
        <w:rPr>
          <w:sz w:val="28"/>
          <w:szCs w:val="28"/>
          <w:lang w:val="uk-UA"/>
        </w:rPr>
      </w:pPr>
      <w:r>
        <w:rPr>
          <w:sz w:val="28"/>
          <w:szCs w:val="28"/>
          <w:lang w:val="uk-UA"/>
        </w:rPr>
        <w:t>За матеріалами перевірок й офіційних повідомлень Комісія направляє товарній біржі офіційний припис про усунення відзначених порушень. Товарна біржа після одержання припису зобов'язана протягом 3-х денного строку інформувати Комісію про його одержання, а в місячний строк — про усунення визначених у ньому порушень.</w:t>
      </w:r>
    </w:p>
    <w:p>
      <w:pPr>
        <w:pStyle w:val="Normal"/>
        <w:spacing w:lineRule="auto" w:line="360"/>
        <w:ind w:firstLine="709"/>
        <w:jc w:val="both"/>
        <w:rPr>
          <w:sz w:val="28"/>
          <w:szCs w:val="28"/>
          <w:lang w:val="uk-UA"/>
        </w:rPr>
      </w:pPr>
      <w:r>
        <w:rPr>
          <w:sz w:val="28"/>
          <w:szCs w:val="28"/>
          <w:lang w:val="uk-UA"/>
        </w:rPr>
        <w:t>При невиконанні в місячний строк товарною біржею офіційних приписів Комісія направляє матеріали в арбітражний суд. Така практика може бути покладена в основу вдосконалення законодавства України.</w:t>
      </w:r>
    </w:p>
    <w:p>
      <w:pPr>
        <w:pStyle w:val="Normal"/>
        <w:spacing w:lineRule="auto" w:line="360"/>
        <w:ind w:firstLine="709"/>
        <w:jc w:val="both"/>
        <w:rPr>
          <w:sz w:val="28"/>
          <w:szCs w:val="28"/>
          <w:lang w:val="uk-UA"/>
        </w:rPr>
      </w:pPr>
      <w:r>
        <w:rPr>
          <w:sz w:val="28"/>
          <w:szCs w:val="28"/>
          <w:lang w:val="uk-UA"/>
        </w:rPr>
        <w:t>Таким чином, залежно від змісту застосовуваних до товарної біржі, як правопорушника, санкцій і тих несприятливих наслідків, які вона перетерпить, в результаті їхнього застосування, можна говорити про такі форми господарсько-правової відповідальності як: відшкодування збитків, сплата штрафних санкцій, обмеження правоздатності, застосування оцінних санкцій.</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равова основа торгово-біржової діяльності, як виду господарської діяльності, включає такі джерела господарського права як нормативно-правовий акт, правовий звичай і нормативний договір.</w:t>
      </w:r>
    </w:p>
    <w:p>
      <w:pPr>
        <w:pStyle w:val="Normal"/>
        <w:spacing w:lineRule="auto" w:line="360"/>
        <w:ind w:firstLine="709"/>
        <w:jc w:val="both"/>
        <w:rPr>
          <w:sz w:val="28"/>
          <w:szCs w:val="28"/>
          <w:lang w:val="uk-UA"/>
        </w:rPr>
      </w:pPr>
      <w:r>
        <w:rPr>
          <w:sz w:val="28"/>
          <w:szCs w:val="28"/>
          <w:lang w:val="uk-UA"/>
        </w:rPr>
        <w:t>Нормативно-правовий акт. Нормативно-правовий акт являє собою офіційно прийнятий компетентними органами правотворчий документ, за допомогою якого, по-перше, у систему господарського права (законодавства) уводяться господарсько-правові норми, по-друге, який містить саме ці норми. Згідно ст. 7 ГК України відносини в сфері господарювання регулюються Конституцією України, дійсним Кодексом, законами України, нормативно-правовими актами Президента України й Кабінету Міністрів України, нормативно-правовими актами інших органів державної влади й органів місцевого самоврядування, а також іншими нормативними актами.</w:t>
      </w:r>
    </w:p>
    <w:p>
      <w:pPr>
        <w:pStyle w:val="Normal"/>
        <w:spacing w:lineRule="auto" w:line="360"/>
        <w:ind w:firstLine="709"/>
        <w:jc w:val="both"/>
        <w:rPr>
          <w:sz w:val="28"/>
          <w:szCs w:val="28"/>
          <w:lang w:val="uk-UA"/>
        </w:rPr>
      </w:pPr>
      <w:r>
        <w:rPr>
          <w:sz w:val="28"/>
          <w:szCs w:val="28"/>
          <w:lang w:val="uk-UA"/>
        </w:rPr>
        <w:t>Торгово-біржова діяльність являє собою складний комплексний предмет правового регулювання, що регулюється як загальними, так і спеціальними нормами різних нормативно-правових актів.</w:t>
      </w:r>
    </w:p>
    <w:p>
      <w:pPr>
        <w:pStyle w:val="Normal"/>
        <w:spacing w:lineRule="auto" w:line="360"/>
        <w:ind w:firstLine="709"/>
        <w:jc w:val="both"/>
        <w:rPr>
          <w:sz w:val="28"/>
          <w:szCs w:val="28"/>
          <w:lang w:val="uk-UA"/>
        </w:rPr>
      </w:pPr>
      <w:r>
        <w:rPr>
          <w:sz w:val="28"/>
          <w:szCs w:val="28"/>
          <w:lang w:val="uk-UA"/>
        </w:rPr>
        <w:t>Поряд із законами, значну роль у регулюванні торгово-біржової діяльності грають підзаконні нормативно-правові акти: Укази Президента України, постанови Кабінету Міністрів України й ін.</w:t>
      </w:r>
    </w:p>
    <w:p>
      <w:pPr>
        <w:pStyle w:val="Normal"/>
        <w:spacing w:lineRule="auto" w:line="360"/>
        <w:ind w:firstLine="709"/>
        <w:jc w:val="both"/>
        <w:rPr>
          <w:sz w:val="28"/>
          <w:szCs w:val="28"/>
          <w:lang w:val="uk-UA"/>
        </w:rPr>
      </w:pPr>
      <w:r>
        <w:rPr>
          <w:sz w:val="28"/>
          <w:szCs w:val="28"/>
          <w:lang w:val="uk-UA"/>
        </w:rPr>
        <w:t>Важлива роль належить постановам і розпорядженням уряду.</w:t>
      </w:r>
    </w:p>
    <w:p>
      <w:pPr>
        <w:pStyle w:val="Normal"/>
        <w:spacing w:lineRule="auto" w:line="360"/>
        <w:ind w:firstLine="709"/>
        <w:jc w:val="both"/>
        <w:rPr>
          <w:sz w:val="28"/>
          <w:szCs w:val="28"/>
          <w:lang w:val="uk-UA"/>
        </w:rPr>
      </w:pPr>
      <w:r>
        <w:rPr>
          <w:sz w:val="28"/>
          <w:szCs w:val="28"/>
          <w:lang w:val="uk-UA"/>
        </w:rPr>
        <w:t>Крім цього є й ряд відомчих нормативно-правових актів, прийнятих різними міністерствами й комітетами.</w:t>
      </w:r>
    </w:p>
    <w:p>
      <w:pPr>
        <w:pStyle w:val="Normal"/>
        <w:spacing w:lineRule="auto" w:line="360"/>
        <w:ind w:firstLine="709"/>
        <w:jc w:val="both"/>
        <w:rPr>
          <w:sz w:val="28"/>
          <w:szCs w:val="28"/>
          <w:lang w:val="uk-UA"/>
        </w:rPr>
      </w:pPr>
      <w:r>
        <w:rPr>
          <w:sz w:val="28"/>
          <w:szCs w:val="28"/>
          <w:lang w:val="uk-UA"/>
        </w:rPr>
        <w:t>Істотна роль у регулюванні біржової-торгово-біржової діяльності приділяється таким локальним нормативним актам, як Правила біржової торгівлі й Устав біржі, які затверджуються конкретною товарною біржею.</w:t>
      </w:r>
    </w:p>
    <w:p>
      <w:pPr>
        <w:pStyle w:val="Normal"/>
        <w:spacing w:lineRule="auto" w:line="360"/>
        <w:ind w:firstLine="709"/>
        <w:jc w:val="both"/>
        <w:rPr>
          <w:sz w:val="28"/>
          <w:szCs w:val="28"/>
          <w:lang w:val="uk-UA"/>
        </w:rPr>
      </w:pPr>
      <w:r>
        <w:rPr>
          <w:sz w:val="28"/>
          <w:szCs w:val="28"/>
          <w:lang w:val="uk-UA"/>
        </w:rPr>
        <w:t>Правовий звичай. Правовий звичай, як джерело права, являє собою історично сформоване правило поведінки, що одержало офіційне визнання й забезпеченість державним примусом. Згідно ЦК України звичай визначається, як правило поведінки, що не встановлено актами цивільного законодавства, однак є устояним у певній сфері цивільних відносин. Звичай може бути зафіксований у відповідному документі.</w:t>
      </w:r>
    </w:p>
    <w:p>
      <w:pPr>
        <w:pStyle w:val="Normal"/>
        <w:spacing w:lineRule="auto" w:line="360"/>
        <w:ind w:firstLine="709"/>
        <w:jc w:val="both"/>
        <w:rPr>
          <w:sz w:val="28"/>
          <w:szCs w:val="28"/>
          <w:lang w:val="uk-UA"/>
        </w:rPr>
      </w:pPr>
      <w:r>
        <w:rPr>
          <w:sz w:val="28"/>
          <w:szCs w:val="28"/>
          <w:lang w:val="uk-UA"/>
        </w:rPr>
        <w:t>Різновидом правового звичаю є звичай ділової практики, що займає особливе місце в регулюванні біржової діяльності. У сфері діяльності товарних бірж звичаї ділового обороту мають досить широке поширення, засновані на історичних традиціях. До основних ознак, що характеризують звичай ділової практики як регулятор торгово-біржової діяльності варто віднести: тривалість існування, постійність дотримання, визначеність, не протиріччя законодавству.</w:t>
      </w:r>
    </w:p>
    <w:p>
      <w:pPr>
        <w:pStyle w:val="Normal"/>
        <w:spacing w:lineRule="auto" w:line="360"/>
        <w:ind w:firstLine="709"/>
        <w:jc w:val="both"/>
        <w:rPr>
          <w:sz w:val="28"/>
          <w:szCs w:val="28"/>
          <w:lang w:val="uk-UA"/>
        </w:rPr>
      </w:pPr>
      <w:r>
        <w:rPr>
          <w:sz w:val="28"/>
          <w:szCs w:val="28"/>
          <w:lang w:val="uk-UA"/>
        </w:rPr>
        <w:t>На підставі вищевикладеного можна зробити висновок, що правова основа здійснення торгово-біржової діяльності представлена сукупністю різних нормативно-правових й інших актів, що мають як загальний, так і спеціальний характер, їхня безліч, а також наявність однорідних суспільних відносин, що складаються в процесі організації й здійснення торгово-біржової діяльності дозволяє затверджувати, що сформувалося законодавство про торгово-біржову діяльність як правовий інститут господарського законодавства.</w:t>
      </w:r>
      <w:r>
        <w:br w:type="page"/>
      </w:r>
    </w:p>
    <w:p>
      <w:pPr>
        <w:pStyle w:val="Normal"/>
        <w:spacing w:lineRule="auto" w:line="360"/>
        <w:ind w:firstLine="709"/>
        <w:jc w:val="both"/>
        <w:rPr>
          <w:sz w:val="28"/>
          <w:szCs w:val="28"/>
          <w:lang w:val="uk-UA"/>
        </w:rPr>
      </w:pPr>
      <w:r>
        <w:rPr>
          <w:b/>
          <w:sz w:val="28"/>
          <w:szCs w:val="28"/>
          <w:lang w:val="uk-UA"/>
        </w:rPr>
        <w:t>Список використаної літератури:</w:t>
      </w:r>
    </w:p>
    <w:p>
      <w:pPr>
        <w:pStyle w:val="Normal"/>
        <w:numPr>
          <w:ilvl w:val="0"/>
          <w:numId w:val="1"/>
        </w:numPr>
        <w:spacing w:lineRule="auto" w:line="360"/>
        <w:ind w:left="0" w:firstLine="709"/>
        <w:jc w:val="both"/>
        <w:rPr>
          <w:sz w:val="28"/>
          <w:szCs w:val="28"/>
          <w:lang w:val="uk-UA"/>
        </w:rPr>
      </w:pPr>
      <w:r>
        <w:rPr>
          <w:sz w:val="28"/>
          <w:szCs w:val="28"/>
          <w:lang w:val="uk-UA"/>
        </w:rPr>
        <w:t>Цивільний кодекс України прийнятий на сесії ВР України 16 січня 2003 року, який набрав чинності 1 січня 2004 року.</w:t>
      </w:r>
    </w:p>
    <w:p>
      <w:pPr>
        <w:pStyle w:val="Normal"/>
        <w:numPr>
          <w:ilvl w:val="0"/>
          <w:numId w:val="1"/>
        </w:numPr>
        <w:spacing w:lineRule="auto" w:line="360"/>
        <w:ind w:left="0" w:firstLine="709"/>
        <w:jc w:val="both"/>
        <w:rPr>
          <w:sz w:val="28"/>
          <w:szCs w:val="28"/>
          <w:lang w:val="uk-UA"/>
        </w:rPr>
      </w:pPr>
      <w:r>
        <w:rPr>
          <w:sz w:val="28"/>
          <w:szCs w:val="28"/>
          <w:lang w:val="uk-UA"/>
        </w:rPr>
        <w:t>Господарський кодекс України прийнятий на сесії ВР України 16 січня 2003 року, який набрав чинності 1 січня 2004 року.</w:t>
      </w:r>
    </w:p>
    <w:p>
      <w:pPr>
        <w:pStyle w:val="Normal"/>
        <w:numPr>
          <w:ilvl w:val="0"/>
          <w:numId w:val="1"/>
        </w:numPr>
        <w:spacing w:lineRule="auto" w:line="360"/>
        <w:ind w:left="0" w:firstLine="709"/>
        <w:jc w:val="both"/>
        <w:rPr>
          <w:sz w:val="28"/>
          <w:szCs w:val="28"/>
          <w:lang w:val="uk-UA"/>
        </w:rPr>
      </w:pPr>
      <w:r>
        <w:rPr>
          <w:sz w:val="28"/>
          <w:szCs w:val="28"/>
          <w:lang w:val="uk-UA"/>
        </w:rPr>
        <w:t>ЗУ «Про державну реєстрацію юридичних осіб та фізичних осіб - підприємців» від 01.07.2004 року.</w:t>
      </w:r>
    </w:p>
    <w:p>
      <w:pPr>
        <w:pStyle w:val="Normal"/>
        <w:numPr>
          <w:ilvl w:val="0"/>
          <w:numId w:val="1"/>
        </w:numPr>
        <w:spacing w:lineRule="auto" w:line="360"/>
        <w:ind w:left="0" w:firstLine="709"/>
        <w:jc w:val="both"/>
        <w:rPr>
          <w:sz w:val="28"/>
          <w:szCs w:val="28"/>
          <w:lang w:val="uk-UA"/>
        </w:rPr>
      </w:pPr>
      <w:r>
        <w:rPr>
          <w:sz w:val="28"/>
          <w:szCs w:val="28"/>
          <w:lang w:val="uk-UA"/>
        </w:rPr>
        <w:t>ЗУ «Про захист економічної конкуренції» від 28.02.2002 року.</w:t>
      </w:r>
    </w:p>
    <w:p>
      <w:pPr>
        <w:pStyle w:val="Normal"/>
        <w:numPr>
          <w:ilvl w:val="0"/>
          <w:numId w:val="1"/>
        </w:numPr>
        <w:spacing w:lineRule="auto" w:line="360"/>
        <w:ind w:left="0" w:firstLine="709"/>
        <w:jc w:val="both"/>
        <w:rPr>
          <w:sz w:val="28"/>
          <w:szCs w:val="28"/>
          <w:lang w:val="uk-UA"/>
        </w:rPr>
      </w:pPr>
      <w:r>
        <w:rPr>
          <w:sz w:val="28"/>
          <w:szCs w:val="28"/>
          <w:lang w:val="uk-UA"/>
        </w:rPr>
        <w:t>Закон України «Про товарну біржу» від 26 січня 1993 року.</w:t>
      </w:r>
    </w:p>
    <w:p>
      <w:pPr>
        <w:pStyle w:val="Normal"/>
        <w:numPr>
          <w:ilvl w:val="0"/>
          <w:numId w:val="1"/>
        </w:numPr>
        <w:spacing w:lineRule="auto" w:line="360"/>
        <w:ind w:left="0" w:firstLine="709"/>
        <w:jc w:val="both"/>
        <w:rPr>
          <w:sz w:val="28"/>
          <w:szCs w:val="28"/>
          <w:lang w:val="uk-UA"/>
        </w:rPr>
      </w:pPr>
      <w:r>
        <w:rPr>
          <w:sz w:val="28"/>
          <w:szCs w:val="28"/>
          <w:lang w:val="uk-UA"/>
        </w:rPr>
        <w:t>Пилипенко А.Я., Щербина В.С. Господарське право: Курс лекцій: Навч.посіб.для юрид.ф-тів вузів. – К.: Вентурі, 1996р.</w:t>
      </w:r>
    </w:p>
    <w:p>
      <w:pPr>
        <w:pStyle w:val="Normal"/>
        <w:numPr>
          <w:ilvl w:val="0"/>
          <w:numId w:val="1"/>
        </w:numPr>
        <w:spacing w:lineRule="auto" w:line="360"/>
        <w:ind w:left="0" w:firstLine="709"/>
        <w:jc w:val="both"/>
        <w:rPr>
          <w:sz w:val="28"/>
          <w:szCs w:val="28"/>
          <w:lang w:val="uk-UA"/>
        </w:rPr>
      </w:pPr>
      <w:r>
        <w:rPr>
          <w:sz w:val="28"/>
          <w:szCs w:val="28"/>
          <w:lang w:val="uk-UA"/>
        </w:rPr>
        <w:t>Підопригора О.А., Сумін В.О., Підопригора О.О. Цивільне право України Правові основи підприємництва. – К.: Юрінформ, 1994р.</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0:00Z</dcterms:created>
  <dc:creator>Admin</dc:creator>
  <dc:description/>
  <cp:keywords/>
  <dc:language>en-US</dc:language>
  <cp:lastModifiedBy>SYSTEM</cp:lastModifiedBy>
  <dcterms:modified xsi:type="dcterms:W3CDTF">2011-09-24T09:10:00Z</dcterms:modified>
  <cp:revision>2</cp:revision>
  <dc:subject/>
  <dc:title>Тема: Правове становище товарної біржі</dc:title>
</cp:coreProperties>
</file>