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орія держави і права</w:t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овідносини.</w:t>
      </w:r>
    </w:p>
    <w:p>
      <w:pPr>
        <w:pStyle w:val="Normal"/>
        <w:spacing w:lineRule="auto" w:line="360"/>
        <w:ind w:right="-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равовідноси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истема права і законодав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лумачення норм права</w:t>
      </w:r>
    </w:p>
    <w:p>
      <w:pPr>
        <w:pStyle w:val="23"/>
        <w:spacing w:lineRule="auto" w:line="360"/>
        <w:ind w:hanging="0"/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Література</w:t>
      </w:r>
      <w:r>
        <w:br w:type="page"/>
      </w:r>
    </w:p>
    <w:p>
      <w:pPr>
        <w:pStyle w:val="23"/>
        <w:spacing w:lineRule="auto" w:line="360"/>
        <w:ind w:firstLine="720"/>
        <w:rPr/>
      </w:pPr>
      <w:r>
        <w:rPr>
          <w:szCs w:val="28"/>
          <w:lang w:val="uk-UA"/>
        </w:rPr>
        <w:t>1. Правовідносини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ідносини – це виникаючий на основі норм права суспільний зв'язок, учасники якого мають суб'єктивні права і юридичні обов'язки, забезпечені державою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о ознак правовідносин можна віднести наступні: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ідносини – це відносини суспільні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ідносини існують у нерозривному зв'язку з юридичними нормами, що виступають нормативною базою їх виникнення, зміни і припинення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Учасники правовідносин зв'язані взаємними юридичними правами й обов'язками, що виникають у суб'єктів права при настанні певних юридичних фактів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ля правовідносин властива визначеність, індивідуалізованість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ідносини носять вольовий характер.</w:t>
      </w:r>
    </w:p>
    <w:p>
      <w:pPr>
        <w:pStyle w:val="23"/>
        <w:tabs>
          <w:tab w:val="clear" w:pos="720"/>
          <w:tab w:val="left" w:pos="106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ідносини охороняються державою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ідносини класифікуються по-різному:</w:t>
      </w:r>
    </w:p>
    <w:p>
      <w:pPr>
        <w:pStyle w:val="23"/>
        <w:numPr>
          <w:ilvl w:val="0"/>
          <w:numId w:val="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галузями права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нституційні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Цивільно-правові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дміністративні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римінальні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рудові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імейні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ідносини інших галузей права.</w:t>
      </w:r>
    </w:p>
    <w:p>
      <w:pPr>
        <w:pStyle w:val="23"/>
        <w:numPr>
          <w:ilvl w:val="0"/>
          <w:numId w:val="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змістом.</w:t>
      </w:r>
    </w:p>
    <w:p>
      <w:pPr>
        <w:pStyle w:val="23"/>
        <w:numPr>
          <w:ilvl w:val="0"/>
          <w:numId w:val="1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егулятивні – правовідносини, що регулюються регулятивними нормами (трудові права й обов'язки за договором).</w:t>
      </w:r>
    </w:p>
    <w:p>
      <w:pPr>
        <w:pStyle w:val="23"/>
        <w:numPr>
          <w:ilvl w:val="0"/>
          <w:numId w:val="1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хоронні – правовідносини, що регулюються охоронними нормами права (кримінальна відповідальність за злочин).</w:t>
      </w:r>
    </w:p>
    <w:p>
      <w:pPr>
        <w:pStyle w:val="23"/>
        <w:numPr>
          <w:ilvl w:val="0"/>
          <w:numId w:val="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ступенем індивідуалізації.</w:t>
      </w:r>
    </w:p>
    <w:p>
      <w:pPr>
        <w:pStyle w:val="23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носні – поіменно визначені всі учасники правовідносин (правовідносини купівлі-продажу).</w:t>
      </w:r>
    </w:p>
    <w:p>
      <w:pPr>
        <w:pStyle w:val="23"/>
        <w:numPr>
          <w:ilvl w:val="0"/>
          <w:numId w:val="5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бсолютні – визначена лише одна сторона (правовідносини власності).</w:t>
      </w:r>
    </w:p>
    <w:p>
      <w:pPr>
        <w:pStyle w:val="23"/>
        <w:numPr>
          <w:ilvl w:val="0"/>
          <w:numId w:val="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характером обов'язку.</w:t>
      </w:r>
    </w:p>
    <w:p>
      <w:pPr>
        <w:pStyle w:val="23"/>
        <w:numPr>
          <w:ilvl w:val="0"/>
          <w:numId w:val="1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асивного типу – виникають на основі забороняючих норм, що виражають статичну, закріпляючу функцію права (правовідносини власності).</w:t>
      </w:r>
    </w:p>
    <w:p>
      <w:pPr>
        <w:pStyle w:val="23"/>
        <w:numPr>
          <w:ilvl w:val="0"/>
          <w:numId w:val="19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ктивного типу – виникають на основі зобов'язальних та управомочуючих норм і виражають динамічну функцію права (податкові правовідносини – обов'язок сплатити конкретну суму податку).</w:t>
      </w:r>
    </w:p>
    <w:p>
      <w:pPr>
        <w:pStyle w:val="23"/>
        <w:spacing w:lineRule="auto" w:line="360"/>
        <w:ind w:firstLine="720"/>
        <w:rPr/>
      </w:pPr>
      <w:r>
        <w:rPr>
          <w:b w:val="false"/>
          <w:szCs w:val="28"/>
          <w:lang w:val="uk-UA"/>
        </w:rPr>
        <w:t>Поняття, характеристика і види суб'єктів права. Суб'єктами правовідносин або суб'єктами права є індивіди або організації, що, на підставі юридичних норм, можуть бути учасниками правовідносин, тобто носіями суб'єктивних прав і обов'язків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новною характеристикою суб’єктів права є їх правосуб'єктність, тобто передбачена нормами права здатність (можливість) бути учасниками правовідносин. Вона складається з двох елементів:</w:t>
      </w:r>
    </w:p>
    <w:p>
      <w:pPr>
        <w:pStyle w:val="23"/>
        <w:tabs>
          <w:tab w:val="left" w:pos="720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здатність – здатність мати права й обов'язки (з'являється в момент народження і припиняється в момент смерті).</w:t>
      </w:r>
    </w:p>
    <w:p>
      <w:pPr>
        <w:pStyle w:val="23"/>
        <w:tabs>
          <w:tab w:val="left" w:pos="720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ієздатність – здатність своїми діями здійснювати права й обов'язки. Виділяється два види дієздатності: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) Угодоздатність – здатність укладати цивільно-правові угоди.</w:t>
      </w:r>
    </w:p>
    <w:p>
      <w:pPr>
        <w:pStyle w:val="23"/>
        <w:spacing w:lineRule="auto" w:line="360"/>
        <w:ind w:firstLine="720"/>
        <w:rPr/>
      </w:pPr>
      <w:r>
        <w:rPr>
          <w:b w:val="false"/>
          <w:szCs w:val="28"/>
          <w:lang w:val="uk-UA"/>
        </w:rPr>
        <w:t>б) Деліктоздатність – здатність відповідати за свої вчинк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лежно від віку розрізняють наступні види дієздатності:</w:t>
      </w:r>
    </w:p>
    <w:p>
      <w:pPr>
        <w:pStyle w:val="23"/>
        <w:tabs>
          <w:tab w:val="clear" w:pos="720"/>
          <w:tab w:val="left" w:pos="109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едієздатність – суб’єкти права можуть укладати лише дрібні побутові угоди (до 15 років).</w:t>
      </w:r>
    </w:p>
    <w:p>
      <w:pPr>
        <w:pStyle w:val="23"/>
        <w:tabs>
          <w:tab w:val="clear" w:pos="720"/>
          <w:tab w:val="left" w:pos="109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носна дієздатність – суб’єкти права можуть мати свої кошти, але розпоряджаються ними за згодою батьків або опікунів (від 15 до 18 років).</w:t>
      </w:r>
    </w:p>
    <w:p>
      <w:pPr>
        <w:pStyle w:val="23"/>
        <w:tabs>
          <w:tab w:val="clear" w:pos="720"/>
          <w:tab w:val="left" w:pos="109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вна дієздатність – суб’єкти права самостійно здійснюють всі угоди (з 18 років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рім того, у певних випадках дієздатність може бути обмежена в судовому порядку (для психічних хворих або осіб, що страждають від алкогольної або наркотичної залежності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озрізняються наступні категорії суб'єктів правовідносин: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ндивіди.</w:t>
      </w:r>
    </w:p>
    <w:p>
      <w:pPr>
        <w:pStyle w:val="23"/>
        <w:numPr>
          <w:ilvl w:val="0"/>
          <w:numId w:val="1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ромадяни держави.</w:t>
      </w:r>
    </w:p>
    <w:p>
      <w:pPr>
        <w:pStyle w:val="23"/>
        <w:numPr>
          <w:ilvl w:val="0"/>
          <w:numId w:val="1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ноземні громадяни.</w:t>
      </w:r>
    </w:p>
    <w:p>
      <w:pPr>
        <w:pStyle w:val="23"/>
        <w:numPr>
          <w:ilvl w:val="0"/>
          <w:numId w:val="1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оби без громадянства (апатриди).</w:t>
      </w:r>
    </w:p>
    <w:p>
      <w:pPr>
        <w:pStyle w:val="23"/>
        <w:numPr>
          <w:ilvl w:val="0"/>
          <w:numId w:val="1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оби з подвійним громадянством (біпатриди)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рганізації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ержавні організації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) Державні орган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) Державні установи і підприємств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) Держава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едержавні організації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) Громадські організації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) Господарські організації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) Релігійні організації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оціальні спільноти і інститути.</w:t>
      </w:r>
    </w:p>
    <w:p>
      <w:pPr>
        <w:pStyle w:val="23"/>
        <w:numPr>
          <w:ilvl w:val="0"/>
          <w:numId w:val="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род.</w:t>
      </w:r>
    </w:p>
    <w:p>
      <w:pPr>
        <w:pStyle w:val="23"/>
        <w:numPr>
          <w:ilvl w:val="0"/>
          <w:numId w:val="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ція.</w:t>
      </w:r>
    </w:p>
    <w:p>
      <w:pPr>
        <w:pStyle w:val="23"/>
        <w:numPr>
          <w:ilvl w:val="0"/>
          <w:numId w:val="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селення регіону.</w:t>
      </w:r>
    </w:p>
    <w:p>
      <w:pPr>
        <w:pStyle w:val="23"/>
        <w:numPr>
          <w:ilvl w:val="0"/>
          <w:numId w:val="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рудовий колектив.</w:t>
      </w:r>
    </w:p>
    <w:p>
      <w:pPr>
        <w:pStyle w:val="23"/>
        <w:numPr>
          <w:ilvl w:val="0"/>
          <w:numId w:val="8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один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ий статус особ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атегорія особи (мається на увазі так звана “фізична особа”) виявляється потрійно: як людина, як громадянин і як особистість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Людина – продукт природи, суб'єкт суспільно-історичної діяльності і культур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ромадянин – людина, що відноситься до населення конкретної держави і наділена нею юридичним статусом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обистість – індивід як продукт суспільства, що має стійку систему соціально значимих рис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рім того, існує ще категорія юридичних осіб, тобто організацій, “які мають відокремлене майно, можуть від свого імені набувати майнових і особистих немайнових прав і нести обов’язки, бути позивачами і відповідачами в суді, арбітражі або в третейському суді”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оворячи про правовий статус особи, слід мати на увазі, що в його структуру входять такі елементи, як основні права, свободи, обов’язки тощо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новне право – користування конкретними соціальними благами (право на освіту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вобода – абстрактна ступінь володіння і вибору поведінки (свобода пересування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новний обов'язок – установлена Конституцією для задоволення життєвих інтересів усіх членів суспільства необхідність, що наказує кожній особі певний вид і міру належної поведінки, і відповідальність у випадку її невиконанн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ди прав, свобод та обов’язків: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обисті права і свободи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літичні права і свободи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ромадянські права і свободи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оціально-економічні права і свободи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ультурні права і свободи.</w:t>
      </w:r>
    </w:p>
    <w:p>
      <w:pPr>
        <w:pStyle w:val="23"/>
        <w:tabs>
          <w:tab w:val="clear" w:pos="720"/>
          <w:tab w:val="left" w:pos="142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ов'язк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аким чином, правовий статус особи – це юридично закріплений стан особи в суспільстві, що виражається у певній системі її прав, обов'язків та відповідальності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'єкт правовідносин -це те реальне благо, на використання або охорону якого спрямовані суб'єктивні права і юридичні обов'язк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озрізняються наступні види об'єктів:</w:t>
      </w:r>
    </w:p>
    <w:p>
      <w:pPr>
        <w:pStyle w:val="23"/>
        <w:numPr>
          <w:ilvl w:val="0"/>
          <w:numId w:val="12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’єкти права власності (речі) – предмети матеріального світу, що мають просторові межі чи грошовий еквівалент.</w:t>
      </w:r>
    </w:p>
    <w:p>
      <w:pPr>
        <w:pStyle w:val="23"/>
        <w:numPr>
          <w:ilvl w:val="0"/>
          <w:numId w:val="12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’єкти зобов’язального права (поведінка) – дії або бездіяльність, а також результати діяння.</w:t>
      </w:r>
    </w:p>
    <w:p>
      <w:pPr>
        <w:pStyle w:val="23"/>
        <w:numPr>
          <w:ilvl w:val="0"/>
          <w:numId w:val="12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’єкти авторського права (предмети духовної творчості) – витвори мистецтва, науки, культури.</w:t>
      </w:r>
    </w:p>
    <w:p>
      <w:pPr>
        <w:pStyle w:val="23"/>
        <w:numPr>
          <w:ilvl w:val="0"/>
          <w:numId w:val="12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обисті немайнові блага – ім'я, честь, гідність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міст правовідносин має двоїстий характер. Розрізняють юридичний і фактичний зміст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Юридичний зміст правовідносин – це можливість певних дій управомоченої особи, а також необхідність певних дій або необхідність утриматися від певних дій зобов'язаної особи, а фактичний зміст – самі дії, у яких реалізуються права й обов'язк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аким чином, юридичний зміст правовідносин – це суб'єктивні права і юридичні обов'язк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уб'єктивне право – це передбачена для управомоченої особи з метою задоволення її інтересів міра можливої поведінки, забезпечена юридичними обов'язками інших осіб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Юридичний обов'язок є запропонована зобов'язаній особі і забезпечена можливістю державного примусу міра необхідної поведінки, якій вона повинна слідувати в інтересах управомоченої особ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Юридичний факт – конкретна життєва обставина, із настанням якої норма права пов'язує виникнення, зміну або припинення правовідносин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ласифікація юридичних фактів:</w:t>
      </w:r>
    </w:p>
    <w:p>
      <w:pPr>
        <w:pStyle w:val="23"/>
        <w:numPr>
          <w:ilvl w:val="0"/>
          <w:numId w:val="1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вольовою ознакою.</w:t>
      </w:r>
    </w:p>
    <w:p>
      <w:pPr>
        <w:pStyle w:val="23"/>
        <w:numPr>
          <w:ilvl w:val="0"/>
          <w:numId w:val="11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дії – це юридичні факти, що не залежать від волі та свідомості особи.</w:t>
      </w:r>
    </w:p>
    <w:p>
      <w:pPr>
        <w:pStyle w:val="23"/>
        <w:numPr>
          <w:ilvl w:val="0"/>
          <w:numId w:val="11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іяння – це юридичні факти, що залежать від волі та свідомості особ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) Дії – це юридичні факти, що залежать від волі та свідомості особи і виражаються в активній поведінці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) Бездіяльність – це юридичні факти, що залежать від волі та свідомості особи і виражаються в пасивній поведінці.</w:t>
      </w:r>
    </w:p>
    <w:p>
      <w:pPr>
        <w:pStyle w:val="23"/>
        <w:numPr>
          <w:ilvl w:val="0"/>
          <w:numId w:val="1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правовими наслідками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створюючі. Конкретна життєва обставина, із настанням якої норма права пов'язує виникнення правовідносин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/>
      </w:pPr>
      <w:r>
        <w:rPr>
          <w:b w:val="false"/>
          <w:szCs w:val="28"/>
          <w:lang w:val="uk-UA"/>
        </w:rPr>
        <w:t>Правозмінюючі. Конкретна життєва обставина, із настанням якої норма права пов'язує зміну правовідносин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припиняючі. Конкретна життєва обставина, із настанням якої норма права пов'язує припинення правовідносин.</w:t>
      </w:r>
    </w:p>
    <w:p>
      <w:pPr>
        <w:pStyle w:val="23"/>
        <w:numPr>
          <w:ilvl w:val="0"/>
          <w:numId w:val="14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юридичною природою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мірні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) юридичні акти – зовні виражені рішення людей, спрямовані на досягнення правового результату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) юридичні вчинки – фактична поведінка людей, що складають зміст реальних життєвих відносин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еправомірні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) Злочини – юридичні факти, що караються в кримінальному порядку (вбивство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) Проступки – юридичні факти, що не караються в кримінальному порядку (прогул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езумпція – припущення про факт, існування або відсутність якого передбачається встановленим або не встановленим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озрізняються презумпції:</w:t>
      </w:r>
    </w:p>
    <w:p>
      <w:pPr>
        <w:pStyle w:val="23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сферою дії.</w:t>
      </w:r>
    </w:p>
    <w:p>
      <w:pPr>
        <w:pStyle w:val="23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гальноправові.</w:t>
      </w:r>
    </w:p>
    <w:p>
      <w:pPr>
        <w:pStyle w:val="23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іжгалузеві.</w:t>
      </w:r>
    </w:p>
    <w:p>
      <w:pPr>
        <w:pStyle w:val="23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алузеві.</w:t>
      </w:r>
    </w:p>
    <w:p>
      <w:pPr>
        <w:pStyle w:val="23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их інститутів.</w:t>
      </w:r>
    </w:p>
    <w:p>
      <w:pPr>
        <w:pStyle w:val="23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можливістю спростування.</w:t>
      </w:r>
    </w:p>
    <w:p>
      <w:pPr>
        <w:pStyle w:val="23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езаперечні.</w:t>
      </w:r>
    </w:p>
    <w:p>
      <w:pPr>
        <w:pStyle w:val="23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простовні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ва фікція – фактично неіснуюче положення, що має юридичне значення в силу того, що право визнає його існуючим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ак, в українському законодавстві, днем смерті громадянина, оголошеного мертвим, вважається день набуття законної сили рішення суду про оголошення його мертвим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20"/>
        <w:rPr/>
      </w:pPr>
      <w:r>
        <w:rPr>
          <w:szCs w:val="28"/>
          <w:lang w:val="uk-UA"/>
        </w:rPr>
        <w:t>2. Система права і законодавства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истема права – це внутрішня структура права, що відображає об'єднання і диференціацію юридичних норм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снує декілька класифікацій системи права:</w:t>
      </w:r>
    </w:p>
    <w:p>
      <w:pPr>
        <w:pStyle w:val="23"/>
        <w:tabs>
          <w:tab w:val="clear" w:pos="720"/>
          <w:tab w:val="left" w:pos="1440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 точки зору генетичного підходу.</w:t>
      </w:r>
    </w:p>
    <w:p>
      <w:pPr>
        <w:pStyle w:val="23"/>
        <w:tabs>
          <w:tab w:val="clear" w:pos="720"/>
          <w:tab w:val="left" w:pos="1800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иватне – спрямоване на задоволення потреб і захист інтересів окремих осіб (цивільне, трудове, сімейне право).</w:t>
      </w:r>
    </w:p>
    <w:p>
      <w:pPr>
        <w:pStyle w:val="23"/>
        <w:tabs>
          <w:tab w:val="clear" w:pos="720"/>
          <w:tab w:val="left" w:pos="1800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ублічне – охороняє загальні інтереси держави (конституційне, адміністративне, кримінальне право).</w:t>
      </w:r>
    </w:p>
    <w:p>
      <w:pPr>
        <w:pStyle w:val="23"/>
        <w:tabs>
          <w:tab w:val="clear" w:pos="720"/>
          <w:tab w:val="left" w:pos="1440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 точки зору історичного підходу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вичаєве (традиційне) право. Сукупність звичаїв, що регулюють певну галузь права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ецедентне право. Сукупність юридичних (як правило, судових) прецедентів, що регулюють ту чи іншу галузь права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оговірне право. Сукупність нормативних (як правило міжнародних) договорів, що регулюють певну галузь права (як правило, міжнародне право).</w:t>
      </w:r>
    </w:p>
    <w:p>
      <w:pPr>
        <w:pStyle w:val="23"/>
        <w:tabs>
          <w:tab w:val="clear" w:pos="720"/>
          <w:tab w:val="left" w:pos="1789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 законів (кодифіковане, статутне, декретне право). Сукупність норм права, що закріплені в нормативно-правових актах, які регулюють певну галузь права.</w:t>
      </w:r>
    </w:p>
    <w:p>
      <w:pPr>
        <w:pStyle w:val="23"/>
        <w:tabs>
          <w:tab w:val="clear" w:pos="720"/>
          <w:tab w:val="left" w:pos="1440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 точки зору предмету і методу правового регулювання.</w:t>
      </w:r>
    </w:p>
    <w:p>
      <w:pPr>
        <w:pStyle w:val="23"/>
        <w:tabs>
          <w:tab w:val="clear" w:pos="720"/>
          <w:tab w:val="left" w:pos="1804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алузі – сукупність правових норм, що регулюють певну сферу суспільних відносин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) Профілюючі галузі: конституційне, цивільне, адміністративне, кримінальне, кримінально-процесуальне, цивільно-процесуальне право. Як правило, характеризуються чітким предметом та методом правового регулюванн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) Спеціальні галузі: сімейне, трудове, фінансове, виправно-трудове право і право соціального забезпечення. Спеціальні галузі виділилися з профілюючих: сімейне – з цивільного, фінансове – з адміністративного тощо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) Комплексні галузі: аграрне право, господарське право, екологічне право. Багато авторів вважає, що комплексних галузей не існує, є лише комплексна система законодавства. На противагу їм інші наполягають, що комплексні галузі поєднують у собі предмет та методи профілюючих чи спеціальних галузей. Так, наприклад, господарське право поєднує у собі методи адміністративного та цивільного права.</w:t>
      </w:r>
    </w:p>
    <w:p>
      <w:pPr>
        <w:pStyle w:val="23"/>
        <w:tabs>
          <w:tab w:val="clear" w:pos="720"/>
          <w:tab w:val="left" w:pos="1804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ідгалузі – сукупність однорідних інститутів права, що регулюють більш вузьку, ніж галузь, групу суспільних відносин (податкове право – підгалузь фінансового права; авторське право – підгалузь цивільного права тощо).</w:t>
      </w:r>
    </w:p>
    <w:p>
      <w:pPr>
        <w:pStyle w:val="23"/>
        <w:tabs>
          <w:tab w:val="clear" w:pos="720"/>
          <w:tab w:val="left" w:pos="1804" w:leader="none"/>
        </w:tabs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нститути – частина галузі права, що складається з норм, які впливають на певний вид однорідних суспільних відносин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) галузеві (інститут дарування) і міжгалузеві (інститут договору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) регулятивні (інститут купівлі-продажу) і охоронні (інститут цивільно-правової відповідальності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) матеріальні (інститут спадкування) і процесуальні (інститут притягнення до кримінальної відповідальності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ід системою законодавства розуміють сукупність нормативно-правових актів, у яких об'єктивуються внутрішні змістовні і структурні характеристики прав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лежно від основи можна виділити наступні системи законодавства:</w:t>
      </w:r>
    </w:p>
    <w:p>
      <w:pPr>
        <w:pStyle w:val="23"/>
        <w:numPr>
          <w:ilvl w:val="0"/>
          <w:numId w:val="7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оризонтальна – галузева структура системи законодавства, що обумовлена предметом правового регулювання – фактичними суспільними відносинами. На основі цього критерію з’являються галузі законодавства, що відповідають галузям системи права (трудове законодавство – трудове право).</w:t>
      </w:r>
    </w:p>
    <w:p>
      <w:pPr>
        <w:pStyle w:val="23"/>
        <w:numPr>
          <w:ilvl w:val="0"/>
          <w:numId w:val="7"/>
        </w:numPr>
        <w:spacing w:lineRule="auto" w:line="360"/>
        <w:ind w:left="0" w:firstLine="720"/>
        <w:rPr/>
      </w:pPr>
      <w:r>
        <w:rPr>
          <w:b w:val="false"/>
          <w:szCs w:val="28"/>
          <w:lang w:val="uk-UA"/>
        </w:rPr>
        <w:t xml:space="preserve">Вертикальна – ієрархічна структура системи законодавства, що відображає ієрархію органів державної влади і нормативно-правових актів за їх юридичною чинністю (Конституція </w:t>
      </w:r>
      <w:r>
        <w:rPr>
          <w:rFonts w:eastAsia="Symbol" w:cs="Symbol" w:ascii="Symbol" w:hAnsi="Symbol"/>
          <w:b w:val="false"/>
          <w:szCs w:val="28"/>
          <w:lang w:val="uk-UA"/>
        </w:rPr>
        <w:t></w:t>
      </w:r>
      <w:r>
        <w:rPr>
          <w:b w:val="false"/>
          <w:szCs w:val="28"/>
          <w:lang w:val="uk-UA"/>
        </w:rPr>
        <w:t xml:space="preserve"> закони </w:t>
      </w:r>
      <w:r>
        <w:rPr>
          <w:rFonts w:eastAsia="Symbol" w:cs="Symbol" w:ascii="Symbol" w:hAnsi="Symbol"/>
          <w:b w:val="false"/>
          <w:szCs w:val="28"/>
          <w:lang w:val="uk-UA"/>
        </w:rPr>
        <w:t></w:t>
      </w:r>
      <w:r>
        <w:rPr>
          <w:b w:val="false"/>
          <w:szCs w:val="28"/>
          <w:lang w:val="uk-UA"/>
        </w:rPr>
        <w:t xml:space="preserve"> підзаконні акти).</w:t>
      </w:r>
    </w:p>
    <w:p>
      <w:pPr>
        <w:pStyle w:val="23"/>
        <w:numPr>
          <w:ilvl w:val="0"/>
          <w:numId w:val="7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мплексна – складається в залежності від об'єкту правового регулювання і системи державного управління (транспортне законодавство).</w:t>
      </w:r>
      <w:r>
        <w:br w:type="page"/>
      </w:r>
    </w:p>
    <w:p>
      <w:pPr>
        <w:pStyle w:val="23"/>
        <w:spacing w:lineRule="auto" w:line="360"/>
        <w:ind w:firstLine="720"/>
        <w:rPr>
          <w:szCs w:val="28"/>
          <w:lang w:val="uk-UA"/>
        </w:rPr>
      </w:pPr>
      <w:r>
        <w:rPr>
          <w:szCs w:val="28"/>
          <w:lang w:val="uk-UA"/>
        </w:rPr>
        <w:t>3. Тлумачення норм права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лумачення права – це інтелектуально-вольова діяльність по встановленню справжнього змісту правових актів з метою їх реалізації й удосконалюванн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Мета тлумачення полягає в тому, щоб з'ясувати точний зміст юридичних правил, правових розпоряджень, що містяться в нормативно-правових актах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'єктами тлумачення виступають юридичні нормативні акти як письмові акти-документи, що містять норму прав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цес тлумачення складається з двох стадій: з'ясування і роз'яснення. Тлумачення, як інтелектуально-розумовий процес, спрямований на пізнання юридичної норми, називається з'ясуванням. З'ясування – тлумачення для себе. У тому випадку, коли суб'єкт тлумачення в тій або іншій формі виражає результати з'ясування для інших осіб, має місце роз'яснення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снує дві класифікації тлумачення: за суб’єктами та за об’ємом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озрізняється два види тлумачення за суб'єктами:</w:t>
      </w:r>
    </w:p>
    <w:p>
      <w:pPr>
        <w:pStyle w:val="23"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фіційне.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Легальне – тлумачення вищих судових органів.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Автентичне – тлумачення органа, що видав акт.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авозастосувальне – як правило, це – тлумачення правозастосовчих органів.</w:t>
      </w:r>
    </w:p>
    <w:p>
      <w:pPr>
        <w:pStyle w:val="23"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еофіційне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всякденне – тлумаченням займається будь-який суб'єкт права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фесійне – тлумачення дають фахівці-юристи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Доктринальне – тлумачення проводиться вченими-юристами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рім того, існує ще два різновиди тлумачення:</w:t>
      </w:r>
    </w:p>
    <w:p>
      <w:pPr>
        <w:pStyle w:val="23"/>
        <w:numPr>
          <w:ilvl w:val="0"/>
          <w:numId w:val="17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ормативне – дається офіційне роз'яснення норми в цілому безвідносно її реалізації.</w:t>
      </w:r>
    </w:p>
    <w:p>
      <w:pPr>
        <w:pStyle w:val="23"/>
        <w:numPr>
          <w:ilvl w:val="0"/>
          <w:numId w:val="17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азуальне – норма інтепретується щодо конкретного випадку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Щодо тлумачення за об'ємом, тобто з'ясування співвідношення між дійсним змістом норми та її текстуальним виразом, то розрізняються наступні види тлумачення:</w:t>
      </w:r>
    </w:p>
    <w:p>
      <w:pPr>
        <w:pStyle w:val="23"/>
        <w:numPr>
          <w:ilvl w:val="0"/>
          <w:numId w:val="13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Буквальне (адекватне) тлумачення означає відповідність словесного виразу норми права її дійсному змісту.</w:t>
      </w:r>
    </w:p>
    <w:p>
      <w:pPr>
        <w:pStyle w:val="23"/>
        <w:numPr>
          <w:ilvl w:val="0"/>
          <w:numId w:val="13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озширювальне тлумачення – зміст норми, що тлумачиться, виявляється ширшим її текстуального виразу.</w:t>
      </w:r>
    </w:p>
    <w:p>
      <w:pPr>
        <w:pStyle w:val="23"/>
        <w:numPr>
          <w:ilvl w:val="0"/>
          <w:numId w:val="13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бмежувальне тлумачення – зміст норми права виявляється вужчим її текстуального виразу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озширювальне та обмежувальне тлумачення – результат недосконалості законодавства.</w:t>
      </w:r>
    </w:p>
    <w:p>
      <w:pPr>
        <w:pStyle w:val="23"/>
        <w:spacing w:lineRule="auto" w:line="360"/>
        <w:ind w:firstLine="720"/>
        <w:rPr/>
      </w:pPr>
      <w:r>
        <w:rPr>
          <w:b w:val="false"/>
          <w:szCs w:val="28"/>
          <w:lang w:val="uk-UA"/>
        </w:rPr>
        <w:t>Способи (прийоми) тлумачення правових норм. Під способами тлумачення розуміється сукупність прийомів і засобів, використовуваних для встановлення змісту норми права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сновними способами тлумачення є:</w:t>
      </w:r>
    </w:p>
    <w:p>
      <w:pPr>
        <w:pStyle w:val="23"/>
        <w:numPr>
          <w:ilvl w:val="0"/>
          <w:numId w:val="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раматичний – сукупність спеціальних прийомів, спрямованих на з'ясування тексту на основі даних філології, правил мови.</w:t>
      </w:r>
    </w:p>
    <w:p>
      <w:pPr>
        <w:pStyle w:val="23"/>
        <w:numPr>
          <w:ilvl w:val="0"/>
          <w:numId w:val="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Логічний – сукупність спеціальних прийомів, заснованих на безпосередньому використанні законів і правил формальної логіки.</w:t>
      </w:r>
    </w:p>
    <w:p>
      <w:pPr>
        <w:pStyle w:val="23"/>
        <w:numPr>
          <w:ilvl w:val="0"/>
          <w:numId w:val="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истематичний – сукупність спеціальних прийомів, обумовлених системністю права і законодавства, і спрямованих на аналіз системних зв'язків нормативного положення, що тлумачиться, з іншими елементами системи права і системи законодавства.</w:t>
      </w:r>
    </w:p>
    <w:p>
      <w:pPr>
        <w:pStyle w:val="23"/>
        <w:numPr>
          <w:ilvl w:val="0"/>
          <w:numId w:val="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сторико-політичний – сукупність спеціальних прийомів, спрямованих на аналіз історичної ситуації, соціально-економічних і політичних чинників, що зумовили видання нормативно-правового акту і вплинули на волю законодавця.</w:t>
      </w:r>
    </w:p>
    <w:p>
      <w:pPr>
        <w:pStyle w:val="23"/>
        <w:numPr>
          <w:ilvl w:val="0"/>
          <w:numId w:val="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Телеологічний (цільовий) – сукупність спеціальних прийомів, спрямованих на з'ясування мети видання нормативно-правового акту.</w:t>
      </w:r>
    </w:p>
    <w:p>
      <w:pPr>
        <w:pStyle w:val="23"/>
        <w:numPr>
          <w:ilvl w:val="0"/>
          <w:numId w:val="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Функціональний – сукупність спеціальних прийомів, що враховують умови і чинники, при яких реалізується нормативно-правовий акт.</w:t>
      </w:r>
    </w:p>
    <w:p>
      <w:pPr>
        <w:pStyle w:val="23"/>
        <w:numPr>
          <w:ilvl w:val="0"/>
          <w:numId w:val="6"/>
        </w:numPr>
        <w:spacing w:lineRule="auto" w:line="360"/>
        <w:ind w:left="0"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пеціально-юридичний – сукупність спеціальних прийомів, заснованих на юридичних знаннях (юридичних понять, термінів, юридичних конструкцій, закономірностей правового регулювання, правил юридичної техніки тощо).</w:t>
      </w:r>
    </w:p>
    <w:p>
      <w:pPr>
        <w:pStyle w:val="23"/>
        <w:spacing w:lineRule="auto" w:line="360"/>
        <w:ind w:firstLine="72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икориставши різні способи тлумачення, інтерпретатор може правильно і повно виявити волю законодавця, викладену в тексті нормативного акту.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и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аев В. К., Баранов В. М., Толстик В. А. Теория права и государства в схемах и определениях: Учебное пособие. – М. : Юристъ, 2003. – 251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инська О.М., Гарасимів Т.З. Проблеми теорії держави і права: навч.-метод. посіб. / Львівський держ. ун- т внутрішніх справ. – Л. : ЛьвДУВС, 2008. – 320c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єрніков Ю.А., Папірна А.В. Теорія держави і права: навч. посібник. – К. : Знання, 2008. – 333с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чук О.В., Журавський В.С. Вступ до теорії правових систем / НАН України; Інститут держави і права ім. В.М.Корецького / Олег Володимирович Зайчук (заг.ред.), Наталія Миколаївна Оніщенко (заг.ред.). – К. : Юридична думка, 2006. – 431с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ленко О. Л., Зайчук О. В., Заєць А. П., Журавський В. С., Оніщенко Н. М., Бобровник С. В. Загальна теорія держави і права (основні поняття, категорії, правові конструкції та наукові концепції): навч. посіб. / МОН України. – К. : Юрінком Інтер, 2008. – 400c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зарев В. В., Липень С. В. Теория государства и права: Учебник для вузов. – 3.изд., испр. и доп. – М. : Спарк, 2004. – 528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ов Ю.Н. Теория государства и права. Прагматический курс: Экзаменац. справочник. – О. : Юридична література, 2005. – 184с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хоменко Н.М. Джерела права: проблеми теорії та методології: [монографія] / Інститут держави і права ім. В.М.Корецького НАН України. – К. : Юридична думка, 2008. – 335c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ірський І.В. Теорія держави і права: Навч. посіб. – Вінниця, 2006. – 292с. </w:t>
      </w:r>
    </w:p>
    <w:p>
      <w:pPr>
        <w:pStyle w:val="23"/>
        <w:tabs>
          <w:tab w:val="clear" w:pos="720"/>
          <w:tab w:val="left" w:pos="284" w:leader="none"/>
        </w:tabs>
        <w:spacing w:lineRule="auto" w:line="360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191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40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34"/>
        </w:tabs>
        <w:ind w:left="1234" w:hanging="52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39"/>
        </w:tabs>
        <w:ind w:left="1339" w:hanging="63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939"/>
        </w:tabs>
        <w:ind w:left="1429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360"/>
      </w:pPr>
      <w:rPr>
        <w:rFonts w:cs="Times New Roman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 CYR" w:hAnsi="Times New Roman CYR" w:cs="Times New Roman CYR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i w:val="false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2">
    <w:name w:val="Основной текст с отступом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lang w:val="uk-UA"/>
    </w:rPr>
  </w:style>
  <w:style w:type="character" w:styleId="Style14">
    <w:name w:val="Основной текст Знак"/>
    <w:qFormat/>
    <w:rPr>
      <w:lang w:val="uk-UA"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2">
    <w:name w:val="Основной текст 2 Знак"/>
    <w:qFormat/>
    <w:rPr>
      <w:lang w:val="uk-UA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  <w:sz w:val="28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lang w:val="ru-RU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01:00Z</dcterms:created>
  <dc:creator>Олег</dc:creator>
  <dc:description/>
  <cp:keywords/>
  <dc:language>en-US</dc:language>
  <cp:lastModifiedBy>SYSTEM</cp:lastModifiedBy>
  <cp:lastPrinted>2002-06-07T12:54:00Z</cp:lastPrinted>
  <dcterms:modified xsi:type="dcterms:W3CDTF">2011-09-24T09:01:00Z</dcterms:modified>
  <cp:revision>2</cp:revision>
  <dc:subject/>
  <dc:title>Конспект</dc:title>
</cp:coreProperties>
</file>