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«Права граждан на социальную защиту, согласно законодательству Российской Федерации»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: Провести анализ следующих зако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исать из Конституции РФ права граждан на социальную защит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от 10 декабря 1995г. № 195-ФЗ «Об основах социального обслуживания населения в Российской Федерации»  (с изменениями от 10, 25 июля 2002г.)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– структура анализа законов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убъектов, на которых распространяется закон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ав и обязанностей субъекта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сточников финансирования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примеров применения закона.</w:t>
      </w:r>
      <w:r>
        <w:br w:type="page"/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Права граждан на социальную защиту, согласно Конституции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Конституция</w:t>
      </w:r>
      <w:r>
        <w:rPr>
          <w:b/>
          <w:color w:val="000000"/>
          <w:sz w:val="28"/>
          <w:szCs w:val="28"/>
        </w:rPr>
        <w:t xml:space="preserve"> -  </w:t>
      </w:r>
      <w:r>
        <w:rPr>
          <w:color w:val="000000"/>
          <w:sz w:val="28"/>
          <w:szCs w:val="28"/>
        </w:rPr>
        <w:t>основной закон страны, определяющий политический строй Анализ конституции РФ показывает, что права граждан на социальную защиту определены непосредственно статьями: 7, 38, 39</w:t>
      </w:r>
      <w:r>
        <w:rPr>
          <w:sz w:val="28"/>
          <w:szCs w:val="28"/>
        </w:rPr>
        <w:t xml:space="preserve"> и косвенно статьями: 21, 24, 26, 30,40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Courier New CYR" w:hAnsi="Courier New CYR" w:cs="Courier New CYR"/>
          <w:sz w:val="20"/>
          <w:szCs w:val="20"/>
        </w:rPr>
      </w:pPr>
      <w:r>
        <w:rPr>
          <w:sz w:val="28"/>
          <w:szCs w:val="28"/>
        </w:rPr>
        <w:t>Статья 7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Российская Федерация - социальное государство, политика которого направлена на создание условий, обеспечивающих достойную жизнь и свободное развитие челове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Российской Федерации охраняются труд и здоровье людей, устанавливается гарантированный минимальный размер оплаты труда,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8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атеринство и детство, семья находятся под защитой госуда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бота о детях, их воспитание - равное право и обязанность родите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Трудоспособные дети, достигшие 18 лет, должны заботиться о нетрудоспособных родителя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9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Каждому гарантируется социальное обеспечение по возрасту, в случае болезни, инвалидности, потери кормильца, для воспитания детей и в иных случаях, установленных закон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сударственные пенсии и социальные пособия устанавливаются закон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ощряются добровольное социальное страхование, создание дополнительных форм социального обеспечения и благотворитель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венно.</w:t>
      </w:r>
    </w:p>
    <w:p>
      <w:pPr>
        <w:pStyle w:val="Normal"/>
        <w:tabs>
          <w:tab w:val="clear" w:pos="708"/>
          <w:tab w:val="left" w:pos="298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стоинство личности охраняется государством. Ничто не может быть основанием для его ума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икто не должен подвергаться пыткам, насилию, другому жестокому или унижающему человеческое достоинство обращению или наказанию. Никто не может быть без добровольного согласия подвергнут медицинским, научным или иным опыта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4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Сбор, хранение, использование и распространение информации о частной жизни лица без его согласия не допускаю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ы государственной власти и органы местного самоуправления, их должностные лица обязаны обеспечить каждому возможность ознакомления с документами и материалами, непосредственно затрагивающими его права и свободы, если иное не предусмотрено закон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6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Каждый вправе определять и указывать свою национальную принадлежность. Никто не может быть принужден к определению и указанию своей национальной принадлеж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ждый имеет право на пользование родным языком, на свободный выбор языка общения, воспитания, обучения и творч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Каждый имеет право на объединение, включая право создавать профессиональные союзы для защиты своих интересов. Свобода деятельности общественных объединений гарантиру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икто не может быть принужден к вступлению в какое-либо объединение или пребыванию в не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4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Каждый имеет право на жилище. Никто не может быть произвольно лишен жилищ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ы государственной власти и органы местного самоуправления поощряют жилищное строительство, создают условия для осуществления права на жилищ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алоимущим, иным указанным в законе гражданам, нуждающимся в жилище, оно предоставляется бесплатно или за доступную плату из государственных, муниципальных и других жилищных фондов в соответствии с установленными законом норм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2.Федеральный закон от 10 декабря 1995г. № 195-ФЗ «Об основах социального обслуживания населения в Российской Федерации» (с изменениями от 10, 25 июля 2002г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 Выявление субъектов, на которых распространяется зак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0 декабря 1995г. № 195-ФЗ «Об основах социального обслуживания населения в Российской Федерации»  (с изменениями от 10, 25 июля 2002г.)  устанавливает основы правового регулирования в области социального обслуживания населения 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бъектами закона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раждане Российской Федераци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остранные граждане, лица без гражданства, в том числе беженц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е, находящиеся в трудной жизненной ситуации в связи с безработицей, стихийными бедствиями, пострадавшие в результате катастроф, вооруженных конфликтов и межэтнических конфлик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овершеннолетние дети, находящиеся в трудной жизненной ситу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государственные органы социальной защиты населения и подведомственные им учреж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валиды, лица с ограниченными возможностями здоровь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циальные учреждения иных форм собствен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стационарные учреждения социальной защи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циальные работники учреждений социальной защи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граждане не способные к самообслуживанию в связи с преклонным возрастом, болезнью, инвалидностью, не имеющим родственников, которые могли бы обеспечить им помощь и ух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Выявление прав и обязанностей субъектов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бъекты закона «Об основах социального обслуживания населения» обладают следующими </w:t>
      </w:r>
      <w:r>
        <w:rPr>
          <w:b/>
          <w:sz w:val="28"/>
          <w:szCs w:val="28"/>
        </w:rPr>
        <w:t>правам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иент социального учреждения имеет право на получение социального обслуживания на основании обращения самого гражданина, его опекуна, попечителя, иного законного представителя, органа государственной власти, органа местного самоуправления, общественного объ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ждый гражданин вправе получить в государственной системе социальных служб бесплатную информацию о возможностях, видах, порядке и условиях социального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Иностранные граждане, лица без гражданства, в том числе беженцы, пользуются теми же правами в сфере социального обслуживания, что и граждане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и получении социальных услуг граждане имеют право на:  уважительное и гуманное отношение со стороны работников учреждений социального обслуживания; выбор учреждения и формы социального обслуживания в порядке, установленном органами социальной защиты населения субъектов Российской Федерации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еют право на информацию о своих правах, обязанностях и условиях оказания социальных услуг; согласие на социальное обслуживание; отказ от социального обслужи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- </w:t>
      </w:r>
      <w:r>
        <w:rPr>
          <w:color w:val="000000"/>
          <w:sz w:val="28"/>
          <w:szCs w:val="28"/>
        </w:rPr>
        <w:t>На конфиденциальность информации личного характера, ставшей известной работнику учреждения социального обслуживания при оказании социальных услуг; защиту своих прав и законных интересов, в том числе в судебном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Имеют право получать информацию о видах и формах социального обслуживания, показаниях на получение социальных услуг и об условиях их оплаты, а также о других условиях их предост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е, находящиеся в трудной жизненной ситуации имеют право на материальную помощь в виде денежных средств, продуктов питания, средств санитарии гигиены, средств ухода за детьми, одежды, обуви, других предметов первой необходимости, топлива, транспортных средств, технических средств реабилитации инвалидов и лиц, нуждающихся в постороннем уход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и-сироты, безнадзорные несовершеннолетние, оказавшиеся в трудной жизненной ситуации, лица без определенного места жительства, граждане, пострадавшие от стихийных бедствий, катастроф, вооруженных межэтнических конфликтов имеют право на временный приют в специализированных учреждениях социальной защи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ециалисты по социальной работе имеют право на профессиональную частную деятельность в сфере социального обслуживания, зарегистрированные в качестве индивидуальных предпринимателей, или  юридические лица, зарегистрированные в качестве учреждения социального обслуж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реждения социальной защиты имеют право на оказание консультативной помощи, социально-медицинских услуг, психолого-педагогической помощи, социально-бытовой помощи, социально-правовой защит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 Учреждения социальной защиты имеют право на оказание помощи в профессиональной, социальной, психологической реабилитации, несовершеннолетним правонарушителям, другим гражданам, попавшим в трудную жизненную ситу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аво на бесплатное социальное обслуживание имею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ждане, не способные к самообслуживанию в связи с преклонным возрастом, болезнью, инвалидностью, не имеющие родственников, способных осуществлять уход за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раждане, находящиеся в трудной жизненной ситуации в связи с безработицей, стихийными бедствиями, катастроф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совершеннолетние дети, находящиеся в трудной жизнен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реждения социальной защиты имеют право на льготное налогооблож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Обязанности субъектов закона.</w:t>
      </w:r>
    </w:p>
    <w:p>
      <w:pPr>
        <w:pStyle w:val="Normal"/>
        <w:spacing w:lineRule="auto" w:line="360"/>
        <w:ind w:left="10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стационарного учреждения социального обслуживания обяза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блюдать права человека и граждани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еспечивать неприкосновенность личности и безопасность клие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существлять и развивать просветительную деятельность, организовывать исполнять иные функции, установленные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ца, занятые в области социального обслуживания обязаны нести ответственность за действия (бездействия), повлекшие за собой опасность для жизни или здоровья клиента социальной службы или иное нарушение прав в порядке, установленно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лиенты социальной защиты обязаны соблюдать устав учреждения социальной защиты, в котором они пребыв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вление источников финансирования.</w:t>
      </w:r>
    </w:p>
    <w:p>
      <w:pPr>
        <w:pStyle w:val="Normal"/>
        <w:spacing w:lineRule="auto" w:line="360"/>
        <w:ind w:left="106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сновным источником финансирования государственного сектора системы социальной защиты являются бюджеты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Дополнительными внебюджетными источниками финансирования мер по социальному обслуживанию могут являть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редства, поступающие из целевых социальных фон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редиты банков и средства других кредит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доходы от предпринимательской и иной приносящей доход деятельности предприятий, учреждений и организаций системы социальной защиты населения, осуществляемой в соответствии с законодательством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производится из источников, предусмотренных учредительными документ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средства, поступившие от клиентов в качестве платы за социальные услуг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благотворительные взносы и пожертв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доходы от ценных бума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) другие источники, не запрещенные зако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Социальные службы в порядке, установленном законодательством РФ, обеспечиваются земельными участками, имуществом, необходимым для выполнения поставленных за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принимательская деятельность в учреждениях социальной защиты может осуществляться постольку, поскольку это служит достижению целей, ради которых они созданы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298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tabs>
          <w:tab w:val="clear" w:pos="708"/>
          <w:tab w:val="left" w:pos="284" w:leader="none"/>
          <w:tab w:val="left" w:pos="298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298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.tx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298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ный комментарий к Конституции РФ (Четвернин-1997).tx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298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тейный комментарий к Конституции РФ - Кудрявцев.tx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2982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З О гражданстве Российской Федерации.tx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кон </w:t>
      </w:r>
      <w:r>
        <w:rPr>
          <w:color w:val="000000"/>
          <w:sz w:val="28"/>
          <w:szCs w:val="28"/>
        </w:rPr>
        <w:t>N 195-ФЗ от  10 декабря 1995г. «</w:t>
      </w:r>
      <w:r>
        <w:rPr>
          <w:sz w:val="28"/>
          <w:szCs w:val="28"/>
        </w:rPr>
        <w:t xml:space="preserve">Об основах социального обслуживания населения» </w:t>
      </w:r>
      <w:r>
        <w:rPr>
          <w:color w:val="000000"/>
          <w:sz w:val="28"/>
          <w:szCs w:val="28"/>
        </w:rPr>
        <w:t>(с изменениями от 10, 25 июля 2002г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Право социального обеспечения» М.О. Буянова, С.И. Кобезева, З.А. Кондратьева. Москва изд. «Кнорус» 2006г.</w:t>
      </w:r>
    </w:p>
    <w:p>
      <w:pPr>
        <w:pStyle w:val="Normal"/>
        <w:tabs>
          <w:tab w:val="clear" w:pos="708"/>
          <w:tab w:val="left" w:pos="284" w:leader="none"/>
          <w:tab w:val="left" w:pos="298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9:00:00Z</dcterms:created>
  <dc:creator>!</dc:creator>
  <dc:description/>
  <cp:keywords/>
  <dc:language>en-US</dc:language>
  <cp:lastModifiedBy>SYSTEM</cp:lastModifiedBy>
  <dcterms:modified xsi:type="dcterms:W3CDTF">2011-09-24T09:00:00Z</dcterms:modified>
  <cp:revision>2</cp:revision>
  <dc:subject/>
  <dc:title/>
</cp:coreProperties>
</file>