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оронежский Государственный Технический университе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  <w:t>РЕФЕРАТ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Тема: “Правовое государство 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гражданское общество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</w:t>
      </w:r>
      <w:r>
        <w:rPr>
          <w:b/>
          <w:bCs/>
          <w:sz w:val="40"/>
          <w:szCs w:val="40"/>
        </w:rPr>
        <w:t>Выполнил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               </w:t>
      </w:r>
      <w:r>
        <w:rPr>
          <w:b/>
          <w:bCs/>
          <w:sz w:val="40"/>
          <w:szCs w:val="40"/>
        </w:rPr>
        <w:t>Студентка гр. ЭСХ-01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  </w:t>
      </w:r>
      <w:r>
        <w:rPr>
          <w:b/>
          <w:bCs/>
          <w:sz w:val="40"/>
          <w:szCs w:val="40"/>
        </w:rPr>
        <w:t>Калиганов С.А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</w:t>
      </w:r>
      <w:r>
        <w:rPr>
          <w:b/>
          <w:bCs/>
          <w:sz w:val="40"/>
          <w:szCs w:val="40"/>
        </w:rPr>
        <w:t>Проверила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</w:t>
      </w:r>
      <w:r>
        <w:rPr>
          <w:b/>
          <w:bCs/>
          <w:sz w:val="40"/>
          <w:szCs w:val="40"/>
        </w:rPr>
        <w:t>Лагунова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оронеж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002 год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Демократическое реформирование общества идет по пути к правовому государству, гражданскому обществу, которые призваны быть на страже  интересов и потребностей людей, их прав и свобод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Идея правового государства восходит еще к Платону, а соотношение государства и права, политики и закона обосновал Цицерон. Он видел в государстве согласованное правовое взаимодействие свободных членов общества, а не просто множество живущих  рядом людей, подчиняющихся единым для всех правилам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Философское обоснование идеи правового государства наиболее полно представлено в трудах И.Канта. Только соединенная воля всех лиц, образующих народ, по мнению Канта, может быть источником  законов в правовом  государстве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Правовое государство есть само по себе величайшее достижение цивилизации. Основные отличительные признаки правового государства: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-  верховенство закона во всех сферах общественной жизни;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-  реальность прав и свобод личности;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-  взаимна ответственность государства и личности;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- разделение власти на законодательную, исполнительную, судебную;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- наличие эффективных форм контроля и надзора за осуществление законов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Правовое государство есть правовая форма осуществления государственного суверенитета народа. Это означает, что все публично-властные полномочия находятся у государства и его органов, а организация и функционирование самой власти строится на правовых началах. Такое государство может базироваться только на государство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Государство, стремящееся к торжеству правопорядка, строит свои взаимоотношения с другими субъектами политической системы на основе закона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Во-первых, государство определяет юридическо-правовые условия функционирования слагаемых политической системы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Во-вторых, государство применяет политические санкции (заявления, предупреждения, запрещения и другие) в отношении субъектов политической организации общества на основе права, закона. Применение санкций, как правило, обуславливается антиконституционными, антиправовыми акциями общественных объединений, хотя имеют место и политические соображения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В-третьих, обязательными для исполнения всеми субъектами политической системы являются Конституция (Основной закон) государства и другие законы. В условиях демократически организованного общества партии, общественные организации, движения могут сыграть роль оппозиции государственным структурам (парламенту, правительству, главе государства). Однако оппозиция не вправе нарушать законы общества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В-четвёртых, потребности общественного согласия, скоординированного развития общества как цельного организма требуют содействия государственной политике со стороны всех субъектов политической системы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Отношения государства с другими элементами политической системы строятся на основе партнёрства, взаимодействия, учёта реалий политического плюрализма, поиска согласованных усилий в решении проблем и других принципов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С правовым государством неразрывно связано существование гражданского общества. Понятие гражданское общество появилось в Х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в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Государство и гражданское общество, по Гегелю, - это не столько теснейшим образом связанные между собой части единого целого, сколько две стороны одной медали, причём лицевой стороной для него является скорее государство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Особый подход к проблеме гражданского общ5ества прослеживается в марксизме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У основоположников марксизма речь шла о построении коммунистического общества без государства. Они были убеждены в том. что в таком обществе исчезнет порабощение человека подчинение его разделению труда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Поэтому с их точки зрения применительно к будущему отношения между государством и обществом теряли всякий смысл. Где нет государства, там нет правовых отношений институтов, нет там. соответственно, и прав. В подтверждение этого тезиса приводится довод. что в современных условиях границы между гражданским обществом и государством стёрлись, что государство, по сути дела, вмешивается в решение всех фундаментальных экономических и социальных проблем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Существует также мнение, которое отождествляет гражданское общество с человеческим обществом вообще. Несомненно, что общество возникло в глубокой древности и развивалось вместе с государством. Но это не даёт основания смешивать категорию “общество” как человеческую общность вообще с категорией “гражданское общество”, возникшем на определённом этапе развития человеческого общества, прежде всего западной цивилизации. Говорить о гражданском обществе можно лишь с момента появления гражданина как самостоятельного, сознающего себя таковым. индивидуального члена общества, наделённого определённым комплексом прав и свобод, социально ответственного за свои действия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В чём же сущность гражданского общества?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Гражданское общество – это своего рода социальное пространство, в котором люди связаны и взаимодействуют между собой в качестве независимых друг от друга, так и от государства индивидов. Это – система обеспечения жизнедеятельности социальной, социокультурной и духовной сфер, их воспроизводства и передачи от поколения к поколению, система независимых от государства общественных институтов и отношений, которые призваны обеспечить условия для самореализации отдельных индивидов и коллективов, реализации частных интересов и потребностей, будь то индивидуальных или коллективных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В качестве основополагающего условия существования как гражданского общества, так и правового государства выступает личность, её право на самореализацию. Оно утверждается на признании права индивидуальной, личной свободы. В рассмотренном контексте гражданское общество обеспечивает права человека, в то время как государство – права гражданина. В обоих случаях речь идёт о правах личности: в первом случае – о её правах как отдельного человека на жизнь, свободу и т.п., а во втором – о её политических правах. Поэтому естественно, что гражданское общество предполагает разграничение между правами человека и правами гражданина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Отрицательным фактором, превращающим закономерность сближения гражданского общества и правового государства в тенденцию, является, в частности, бюрократия. Поэтому необходимо учитывать эту тенденцию, разрабатывать систему противовесов, ограничивающую её влияние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Можно выделить следующие направления формирования гражданского общества в России: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- создание экономического фундамента на основе многообразия форм собственности и социально ориентированной рыночной экономики;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- формирование нового типа государственности, базирующегося на приоритете права, способного к потенциальному партнёрству, в условиях реально сложившейся дифференциации интересов различных групп и общностей;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- создание реального плюрализма в обществе. Этому способствует рождение новых форм массовой политической деятельности, а также появление самоуправляемых структур. ассоциаций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Эти процессы, как показывает мировая практика, должны быть синхронными и одинаковыми по темпам с формированием правового государства. Правовое государство призвано обеспечить условия для функционирования гражданского общества, основных его институтов и ценностей.</w:t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58:00Z</dcterms:created>
  <dc:creator>Сергей</dc:creator>
  <dc:description/>
  <cp:keywords/>
  <dc:language>en-US</dc:language>
  <cp:lastModifiedBy>SYSTEM</cp:lastModifiedBy>
  <dcterms:modified xsi:type="dcterms:W3CDTF">2011-09-24T08:58:00Z</dcterms:modified>
  <cp:revision>2</cp:revision>
  <dc:subject/>
  <dc:title>Министерство Здравоохранения РФ</dc:title>
</cp:coreProperties>
</file>