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ВПО «ОМСКИЙ ГОСУДАРСТВЕННЫЙ 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Р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ВОВЕДЕНИЯ И МЕТОДИКИ ПРЕПОДАВАНИЯ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ускная квалификационная (бакалаврская) работа по направлению «Юриспруденц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еспечение организационной структуры органов территориального обществен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 –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1. Территориальное общественное самоуправление: организационно правовые аспекты</w:t>
      </w:r>
    </w:p>
    <w:p>
      <w:pPr>
        <w:pStyle w:val="Style20"/>
        <w:numPr>
          <w:ilvl w:val="1"/>
          <w:numId w:val="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авовое регулирование организации ТОС в РФ</w:t>
      </w:r>
    </w:p>
    <w:p>
      <w:pPr>
        <w:pStyle w:val="Style20"/>
        <w:numPr>
          <w:ilvl w:val="1"/>
          <w:numId w:val="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истема правового обеспечения ТОС в субъектах РФ (на примере г. Омска)</w:t>
      </w:r>
    </w:p>
    <w:p>
      <w:pPr>
        <w:pStyle w:val="Style20"/>
        <w:numPr>
          <w:ilvl w:val="1"/>
          <w:numId w:val="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Т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2. Правовое регулирование деятельности органов комитетов территориального общественного самоуправления (КТОС) в г. Ом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Организация и основные направления деятельности органов территориального общественного самоуправления в городе Ом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 Структура органов территориального общественного самоуправления в городском окру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3. Нормативное регулирование КТОС в КАО г. Ом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Cont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Со вступлением в силу Конституции Российской Федерации 1993 года в нашей стране </w:t>
      </w:r>
      <w:r>
        <w:rPr>
          <w:iCs/>
          <w:sz w:val="28"/>
          <w:szCs w:val="28"/>
        </w:rPr>
        <w:t xml:space="preserve">“...признается и гарантируется местное самоуправление.” </w:t>
      </w:r>
      <w:r>
        <w:rPr>
          <w:sz w:val="28"/>
          <w:szCs w:val="28"/>
        </w:rPr>
        <w:t>(ст.12 Конституции РФ). Местное самоуправление в Российской Федерации - форма осуществления народом своей власти, обеспечивающая в пределах, установленных Конституцией Российской Федерации, федеральными законами, а в случаях, установленных федеральными законами, законами субъектов Российский Федерации, самостоятельное и под свою ответственность решение населением непосредственно и (или) через органы местного самоуправления вопросов местного значения исходя из интересов населения с учетом исторических и иных местных традиц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стное самоуправление - власть, наиболее приближенная к населению. Близость определяется не столько ее местом в иерархической лестнице, сколько теми функциями, которые она выполняет. Занимаясь вопросами местного значения, она должна решать их в интересах населения</w:t>
      </w:r>
    </w:p>
    <w:p>
      <w:pPr>
        <w:pStyle w:val="Cont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егодняшний день очевидна актуальность и необходимость муниципальных преобразований в сфере местного самоуправления и муниципальных образований. Главная линия развития местного самоуправления сегодня заключается в создании целостной, эффективной, гибкой и демократической системы муниципального управления, утверждения на деле авторитета местной вла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форм местного самоуправления является территориальное общественное самоуправление (далее - ТОС). Несмотря на точное определение, под которым «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» многие активисты ТОС, муниципальные деятели, ученые до сих пор спорят о сущности территориального общественного самоуправления, относя его то к институтам власти, в частности, к одной из форм организации местного самоуправления, то к общественным объединения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альное общественное самоуправление не может быть отнесено к общественным объединениям граждан, так как в этом случае на него распространялись бы нормы законодательства об общественных объединениях, и его организация и деятельность не могли бы регулироваться указанным выше Федеральным законом, законами субъектов Российской Федерации и местными нормативными актами. Не может быть признан этот институт и властным, так как Конституцией Российской Федерации он в этом качестве не назван. Наличие ТОС не является обязательным, как наличие органов власти. Органы ТОС не обладают властными функциями по отношению к населению.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Актуальность данной темы</w:t>
      </w:r>
      <w:r>
        <w:rPr>
          <w:sz w:val="28"/>
          <w:szCs w:val="28"/>
        </w:rPr>
        <w:t xml:space="preserve"> состоит в необходимости определения путей модернизации системы территориального общественного самоуправления, направленных на повышение эффективности и результативности ее работ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Местное самоуправление является одной из основ конституционного строя РФ. В качестве публичной власти, наиболее приближенной к населению, местное самоуправление обеспечивает защиту тех интересов граждан, которые основаны на совместном их проживании на определенной территории, на неизбежном взаимодействии жителей этой территор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 как Конституцией РФ установлено, что единственным источником власти в России является ее многонациональный народ, то включение членов местного сообщества в процесс принятия общественно значимых решений является одним из механизмов реального осуществления народовласт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щих принципах организации местного самоуправления в РФ» конкретизировал положение Конституции РФ и установил, что население городского, сельского поселения независимо от его численности не может быть лишено права на осуществление местного самоуправления. В этом же нормативном акте закрепляется положение, согласно которому население самостоятельно и под свою ответственность осуществляет местное самоуправление как непосредственно, так и через органы местного самоупр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1 января 2009 г. все положения ФЗ «Об общих принципах организации местного самоуправления» от 06.10.2003 вступили в законную силу. Но модель местного самоуправления, закрепленная в нормативных правовых актах, не сформировалась и тому есть много объективных и субъективных причин, тормозящих этот процесс. Вряд ли можно с уверенностью говорить о приближении управления на местах к гражданам. Закон предусматривает достаточно большое количество форм участия населения в осуществлении местного самоуправления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Степень изученности темы исследования. </w:t>
      </w:r>
      <w:r>
        <w:rPr>
          <w:sz w:val="28"/>
          <w:szCs w:val="28"/>
        </w:rPr>
        <w:t>Вопросы организации местной власти на протяжении многих лет привлекали к себе внимание ученых. Это связано с тем, что сама тема управления местными сообществами, их самоуправления является одной из главных для большинства научных дисциплин: истории, политологии, права, социологии и др. В последние годы по проблеме местного самоуправления написано множество статей, монографий, защищены кандидатские и докторские диссертации. В разработку современных проблем местного самоуправления определенный вклад внесли отечественные правоведы: Г. Атаманчук, О. Кутафин, Л. Гильченко; политологи: М. Афанасьев, В. Бакушев, Г. Марченко и др. Много полезных работ написано экономистами, историками, социологами. Накопленный опыт стал предметом «оживленных дебатов» и анализа среди ученых и практиков. В частности издан ряд обобщающих работ и материалов конференций по проблемам местного самоуправ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собенно активно проблема местного самоуправления изучалась в нашей стране в 9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после начала радикальной реформы власти, юристами и правоведами. Оказались вновь востребованными труды отечественных социологов и правовед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С новых позиций начинается осмысление опыта советского самоуправления 20-х годов, давшего образцы диалога государственной власти и населения. Эти процессы нашли отражение в работах Т. В. Атаманчука, И. И. Овчинникова, О. М. Роя, Е. С. Шугриной и д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данный период наряду со сквозными проблемами местного самоуправления, появляется еще целый ряд наиболее существенных проблем: проблема демократии; проблема местной политической автономии; проблема местной экономической автономии; проблема интеграции местного самоуправления в общую систему управления государством; проблема проведения политического курса на местном уровн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. Ф. Шрейдер проводит исследование проблем социальной политики и практики местного самоуправления. Использует политико-социологический подход, который позволяет ему анализировать формирование структур политической власти в федеральном и региональном измерениях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Исследователи продолжают заниматься изучением истории развития местного самоуправления. Так А. П. Толочко в своей работе освещает основные этапы становления и развития городского самоуправления в Омске в дореволюционный период, характеризуя его организацию, функции и главные направления деятельности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имеется ряд работ, посвященных территориальному общественному самоуправлению, как одной из форм непосредственного осуществления населением местного самоуправления. Их авторами являются В. В. Яшин, А. А. Сергеев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Л. Д. Морозова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, Е. В. Белоусова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, А. М. Киселева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и др. Так В. В. Яшин выделил две группы факторов, которые обусловили важность совершенствования системы и структур ТОС: 1. факторы социально-экономического характера; 2. специфические факторы, определяющие возможность повышения эффективности органов общественного самоуправления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Интересной для нас представляется оценка института территориального общественного самоуправления В. А. Кирпичникова: «От ТОС одна сплошная польза, так как оно действует в интересах населения»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Content"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к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ы является система органов местного самоуправления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редметом</w:t>
      </w:r>
      <w:r>
        <w:rPr>
          <w:sz w:val="28"/>
          <w:szCs w:val="28"/>
        </w:rPr>
        <w:t xml:space="preserve"> работы являются органы территориального общественного самоуправления как разновидность форм осуществления местного самоуправления. Формы участия населения в осуществлении местного самоуправления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раскрыть правовое обеспечение организационной структуры органов территориального общественного самоуправ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связи с этим поставлены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рассмотреть теоретические основы местного самоуправления РФ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оценить непосредственную и представительную демократии в системе местного самоуправ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проанализировать нормативно – правовую базу ТОС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раскрыть содержание института территориального общественного самоуправления города Омс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разработать рекомендации по улучшению функционирования территориального общественного самоуправления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труктура работы</w:t>
      </w:r>
      <w:r>
        <w:rPr>
          <w:sz w:val="28"/>
          <w:szCs w:val="28"/>
        </w:rPr>
        <w:t>: работа состоит из ведения, трех глав, заключения, списка использованных источников и литературы, приложения.</w:t>
      </w:r>
    </w:p>
    <w:p>
      <w:pPr>
        <w:pStyle w:val="Content"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оретическую базу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ют работы отечественных ученых, исследовавших проблемы муниципального управления и реформирования муниципальных образований и нормативно правовая база деятельности территориального общественного самоуправления на территории города Омска.</w:t>
      </w:r>
    </w:p>
    <w:p>
      <w:pPr>
        <w:pStyle w:val="Cont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точниковую баз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яют нормативно-правовые акты, которые можно классифицировать по принципу юридической силы на следующие группы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ституция РФ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Федеральные законы (ФЗ от 6 октября 2003 года N 131-ФЗ "Об общих принципах организации местного самоуправления в Российской Федерации"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в города Омск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ешение Омского городского Совета от 07.06.2006 г №366 «Об утверждении Положения о территориальном общественном самоуправлении в городе Омске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шение Омского городского Совета от 07.12.2005 г. №306 «О территориях, на которых действуют комитеты территориального общественного самоуправления города Омска»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остановление мэра города Омска от 06.07.2005 г. №3583-п «О создании Совета по территориальному общественному самоуправлению при Мэре города Омска»;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Таким образом, развитие региональной и муниципальной нормативной базы способствует повышению эффективности образования, развития и деятельности органов территориального общественного самоуправления, их взаимодействие с государственными и муниципальными органам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Территориальное общественное самоуправление: организационно-правовые аспект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равовое регулирование организации ТОС в РФ</w:t>
      </w:r>
    </w:p>
    <w:p>
      <w:pPr>
        <w:pStyle w:val="Style21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принадлежит особое место в демократической системе управления обществом и государством. Это место определяется прежде всего тем, что наличие органов местного самоуправления обеспечивает такую децентрализацию системы управления, которая делает эту систему управления наиболее пригодной к обеспечению интересов населения на местах с учетом исторических и иных местных традиций. Однако органы местного самоуправления — это не только способ децентрализации управления, но и способ организации и осуществления власти на местах, который обеспечивает самостоятельное решение гражданами вопросов местной жизни, организационное обособление управления местными делами в системе управления обществом и государ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 Конституции Российской Федерации органы местного самоуправления в пределах своих полномочий самостоятельны и не входят в систему органов государственной власти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 Другими словами, государство признает местное самоуправление в качестве самостоятельного уровня осуществления народом принадлежащей ему власти. Это предполагает, в свою очередь, организационную обособленность местного самоуправления от государственной власти. Поэтому государственные органы не выступают, как прежде, вышестоящей инстанцией, руководящей деятельностью местных органов власти, заслушивающей отчеты и имеющей право отмены их решен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гласно статьи 130 Конституции РФ вся полнота власти в местном самоуправлении принадлежит населению данной местности, которое осуществляет местную власть в двух формах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а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референдум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выборы должностных лиц местного самоуправления.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венна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через представительные и исполнительные органы власти местного самоупр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а органов местного самоуправления определяется населением самостоятельно с учетом исторических и иных местных традиций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бязательным выборным органом, обладающим правом представлять интересы населения и принимать от его имени решения, действующие на территории муниципального образования, является представительный орган местного самоуправления, состоящий из депутатов, избираемых на основе всеобщего и прямого избирательного права при тайном голосовании в соответствии с федеральными законами и законами субъектов Российской Федерации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 определяет исключительное ведение представительных органов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. принятие общеобязательных правил по предметам ведения муниципального образования, предусмотренных уставом муниципального образования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2. утверждение местного бюджета и отчета о его исполнени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3. принятие планов и программ развития муниципального образования, утверждение отчетов об их исполнени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4. установление местных налогов и сборов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5. установление порядка управления и распоряжения муниципальной собственностью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6. контроль за деятельностью органов местного самоуправления и должностных лиц местного самоуправления, предусмотренных уставами муниципальных образований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ст. 8 Устава города Омска Омский городской Совет является представительным органом местного самоуправления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ействующее федеральное законодательство не обуславливает обязательное создание в муниципальных образованиях исполнительных органов местного самоуправления, предусматривая возможность избрания главы муниципального образования и других выборных должностных лиц, наделяемых при этом собственной компетенцией по решению вопросов местного значения в соответствии с уставом муниципального образова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Устава города Омска Глава города Омска – Мэр города Омска является высшим выборным должностным лицом муниципального образования и возглавляет Администрацию города Омск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города Омска является исполнительно-распорядительным органом местного самоуправления города Омск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в Уставе помимо представительных и исполнительных органов и должностных лиц местного самоуправления предусмотрены и иные органы, должностные лица местного самоуправления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1. Контрольно-счетная палата города Омска является контрольным органом местного самоуправле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2. Омская городская избирательная комиссия является органом местного самоуправления города Омска, организующим подготовку и проведение муниципальных выборов, местного референдума и иных вопросов, отнесенных к его компетенци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иды нормативных актов, которые имеют право принимать органы местного самоуправления, перечисляются в уставе муниципального образования и в законах субъектов Российской Федерации. Обычно к ним относят: решения, постановления выборного органа или главы муниципального образования - по вопросам осуществления местного самоуправления; распоряжения и приказы - по вопросам внутренней организации деятельности органов местного самоуправле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аселение определенного муниципального образования принимает участие в решении местных вопросов не только через выборные и другие органы местного самоуправления, а также непосредственно путем референдума, выборов и других форм прямого волеизъявления.</w:t>
      </w:r>
      <w:r>
        <w:rPr>
          <w:rStyle w:val="FootnoteCharacters"/>
          <w:rStyle w:val="FootnoteAnchor"/>
          <w:sz w:val="28"/>
          <w:szCs w:val="28"/>
        </w:rPr>
        <w:footnoteReference w:id="17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вопросам местного значения может проводиться местный референдум, в котором имеют право участвовать все граждане, проживающие на территории муниципального образования. Местный референдум – это высшее непосредственное выражение воли населения данной территории. Местный референдум назначается представительным органом местного самоуправления, как по собственной инициативе, так и по требованию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муниципальных выборах проводятся в соответствии с действующим законодательством выборы депутатов городского Совета и главы муниципального образования.</w:t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>Формами непосредственного осуществления населением местного самоуправления и участия населения в его осуществлении</w:t>
      </w:r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стный референдум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ы депутатов, членов выборного органа местного самоуправления, выборных должностных лиц местного самоуправления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лосование по отзыву депутатов, членов выборного органа местного самоуправления, выборных должностных лиц местного самоуправления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лосование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сход граждан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отворческая инициатива граждан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рриториальное общественное самоуправление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убличные слушания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рания граждан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ференция граждан (собрание делегатов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ос граждан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ращения граждан в органы местного самоуправления муниципального образования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ые формы, не противоречащие Конституции Российской Федерации, федеральным законам, законам субъекта Федераци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епосредственное осуществление населением местного самоуправления и участие населения в осуществлении местного самоуправления в соответствии со ст. 33 Федерального закона "Об общих принципах организации местного самоуправления в Российской Федерации" должно основываться на указанных в этой статье принципах. Этих принципов всего дв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ервый принцип - законность, т.е. соблюдение положений Конституции Российской Федерации, Федерального закона "Об общих принципах организации местного самоуправления в Российской Федерации", других федеральных законов, законов субъектов Российской Федерации и иных нормативных правовых ак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торой принцип - добровольность непосредственного осуществления населением местного самоуправления и участия населения в осуществлении местного самоуправления. Это означает, что никто, в том числе органы государственной власти и органы местного самоуправления, не может принуждать граждан к участию в этом. Этот принцип в равной мере применим к принуждению граждан к неучастию в непосредственном осуществлении населением местного самоуправления и неучастию населения в осуществлении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нституты непосредственной демократии позволяют гражданам участвовать в определении задач и направлений деятельности органов местного самоуправления. С помощью институтов непосредственной демократии усиливается и контроль граждан за деятельностью этих орган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днако даже самое детальное правовое регулирование институтов ТОС само по себе не является гарантией активного использования таких институтов гражданами. В Федеральном законе "Об общих принципах организации местного самоуправления в Российской Федерации" закреплено, что государственные органы и их должностные лица, органы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. Очень важной является деятельность органов местного самоуправления по практическим разъяснениям (в том числе и через средства массовой информации) вопросов участия граждан в непосредственном осуществлении местной власт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2 Система правового обеспечения ТОС в субъектах РФ (на примере г. Омска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альное общественное самоуправление является относительно новой формой прямой демократии, которая впервые была введена Федеральным законом от 28 августа 1995 г. «Об общих принципах организации местного самоуправления в Российской Федерации» и получила дальнейшее развитие в Федеральном законе от 6 октября 2003 г. «Об общих принципах организации местного самоуправления в Российской Федерации».</w:t>
      </w:r>
      <w:r>
        <w:rPr>
          <w:rStyle w:val="FootnoteCharacters"/>
          <w:rStyle w:val="FootnoteAnchor"/>
          <w:sz w:val="28"/>
          <w:szCs w:val="28"/>
        </w:rPr>
        <w:footnoteReference w:id="18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мском регионе территориальное общественное самоуправление появилось задолго до того, как появился первый нормативный правовой акт о территориальном общественном самоуправлении. Его органы впервые возникли в Центральном административном округе в 1992 г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 территориальным общественным самоуправлением в городе Омске понимается самоорганизация граждан по месту их жительства на части территории города Омска для самостоятельного и под свою ответственность осуществления собственных инициатив по вопросам местного значения.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 xml:space="preserve"> Оно строится на принципах: свободы выбора гражданами форм самоуправления; защиты прав и интересов населения; широкого участия жителей в выработке, принятии и реализации решений местного значения; самостоятельности в определении и реализации приоритетов развития территорий; выборности органов территориального общественного самоуправления, их ответственности перед населением территории; гласности и учета общественного мнения; сочетания интересов самоуправляемой территории с интересами муниципального образования и государственными интересами.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ь организации ТОС заключается в том, что для его деятельности достаточно механизмов самоорганизации населения, его учреждение на той или иной территории не является обязательным в отличие от местного самоуправления.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 xml:space="preserve"> Порядок организации и осуществления территориального общественного самоуправления определяется уставом муниципального образования в соответствии с законами субъекта РФ и нормативными правовыми актами органов местного самоуправления. Границы территории, на которой оно осуществляется, устанавливается представительным органом поселения по предложению населения (как правило, на собраниях или конференциях), проживающего на данной территории.</w:t>
      </w:r>
      <w:r>
        <w:rPr>
          <w:rStyle w:val="FootnoteCharacters"/>
          <w:rStyle w:val="FootnoteAnchor"/>
          <w:sz w:val="28"/>
          <w:szCs w:val="28"/>
        </w:rPr>
        <w:footnoteReference w:id="23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целях представления интересов населения, проживающего на соответствующей территории, ТОС г. Омска вправе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влекать население к участию на добровольной основе в мероприятиях по обеспечению сохранности жилищного фонда, санитарной очистке, благоустройству и озеленению территории города;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является одним из приоритетных направлений деятельности КТОСов. Традиционными стали рейды по санитарному состоянию территории и по вопросам ЖКХ, в том числе проведение субботников, месячников по санитарной очистке, благоустройству территории микрорайонов, участие в городских и окружных конкурсах;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йствовать соответствующим организациям, управляющим жилищным фондом, предоставляющим коммунальные услуги, в улучшении качества содержания жилищного фонда, в проведении мероприятий, направленных на снижение потерь тепловой, электрической энергии, газа, воды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ращаться с инициативой в Администрацию города Омска по формированию планов социально-экономического развития территорий, на которых осуществляется территориальное общественное самоуправлени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одить информационно-разъяснительную работу с населением, а также опросы в целях изучения общественного мнения;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действовать в организации взаимодействия органов государственной власти и органов местного самоуправления с жителями города Омск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действовать в проведении мероприятий по предупреждению правонарушений, охране общественного порядка, обеспечению пожарной безопасност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действовать в организации и принимать участие в проведении социально значимых работ на соответствующей территории;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частвовать в разработке и реализации общегородских целевых програм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носить предложения по вопросам обеспечения жителей города Омска услугами связи, общественного питания, торговли, бытового и транспортного обслуживания и другим вопросам местного знач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носить предложения в органы местного самоуправления города Омска по решению вопросов, затрагивающих интересы населения соответствующей территории и связанных с изъятием, в том числе путем выкупа, земельных участков для государственных и муниципальных нужд и предоставлением этих земельных участков для строительств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участвовать совместно с органами местного самоуправления города Омска в обсуждении вопросов в области градостроительной деятельности в соответствии с действующим законодательство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вносить предложения по созданию условий для организации досуга, массового отдыха граждан, привлекать на добровольной основе население соответствующей территории к участию в организуемых культурно-массовых мероприятия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альное общественное самоуправление представляет собой целостную организационную систему, которая включает в себя: общие собрания, конференции жителей; органы территориального общественного самоуправления (комитеты, ревизионные комисси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брания и конференции жителей являются высшей формой проявления прямой демократии в данной системе. В связи с этим к их исключительным полномочиям отнесены вопросы принятия устава ТОС, внесение в него изменений и дополнений; избрание органов ТОС; определение основных направлений его деятельности; утверждения сметы доходов и расходов и отчетов о ее исполнении; рассмотрение и утверждение отчетов о деятельности органов ТОС. Собрание считается правомочным, если в нем принимает участие не менее половины жителей соответствующей территории, достигших шестнадцатилетнего возраста; конференция – если в ней принимают участие не менее двух третей избранных на собраниях граждан делегатов (от дома, улицы и т. д.) представляющих не менее половины жителей соответствующей территории, достигших шестнадцатилетнего возраста. Решения, принимаемые на собраниях или конференциях жителей, носят обязательный характер для органов территориального общественного самоуправления.</w:t>
      </w:r>
      <w:r>
        <w:rPr>
          <w:rStyle w:val="FootnoteCharacters"/>
          <w:rStyle w:val="FootnoteAnchor"/>
          <w:sz w:val="28"/>
          <w:szCs w:val="28"/>
        </w:rPr>
        <w:footnoteReference w:id="28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ый процесс формирования гражданского общества в РФ немыслим без развития активности населения в управлении.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 xml:space="preserve"> Люди, живущие в пределах одной территории, представляют правовую форму объединения населения, способную преобразовать местное хозяйство, повышать качество услуг, развивать местное производство в соответствии со своими интересами.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 xml:space="preserve"> На муниципальном уровне возможность гражданского участия реализуется через органы территориального общественного самоуправления. Данный институт призван способствовать воспитанию гражданского самосознания, преодолению пассивности и иждивенческих настроений населения, организации его активного сотрудничества с властью. Муниципальная власть без поддержки и доверия населения лишь дублирует власть государственную.</w:t>
      </w:r>
      <w:r>
        <w:rPr>
          <w:rStyle w:val="FootnoteCharacters"/>
          <w:rStyle w:val="FootnoteAnchor"/>
          <w:sz w:val="28"/>
          <w:szCs w:val="28"/>
        </w:rPr>
        <w:footnoteReference w:id="31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рганы ТОС создаются по инициативе жителей и избираются на собраниях или конференциях граждан. Они представляют интересы населения соответствующей территории во взаимоотношениях с другими субъектами. Органы территориального общественного самоуправления в соответствии с уставами и сложившейся практикой не реже одного раза в год отчитываются о своей деятельности на собрании граждан или конференции жителей. По инициативе жителей отчеты могут проводиться и во внеочередном порядке, а также заслушиваться отчеты отдельных членов территориального общественного самоуправления, его комиссий. Принятые решения в пределах их полномочий для предприятий, учреждений, организаций, должностных лиц, граждан на данной территории носят рекомендательный характер.</w:t>
      </w:r>
      <w:r>
        <w:rPr>
          <w:rStyle w:val="FootnoteCharacters"/>
          <w:rStyle w:val="FootnoteAnchor"/>
          <w:sz w:val="28"/>
          <w:szCs w:val="28"/>
        </w:rPr>
        <w:footnoteReference w:id="32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значение территориальных органов местного самоуправления – стать составными элементами муниципального управления и выразителями интересов и инициатив населения, которые они представляю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формирования собственной финансовой самостоятельности территориальных общественных образований в Омске в 1998 г. в каждом округе были созданы Фонды объединения и развития территориального общественного самоуправления.</w:t>
      </w:r>
      <w:r>
        <w:rPr>
          <w:rStyle w:val="FootnoteCharacters"/>
          <w:rStyle w:val="FootnoteAnchor"/>
          <w:sz w:val="28"/>
          <w:szCs w:val="28"/>
        </w:rPr>
        <w:footnoteReference w:id="33"/>
      </w:r>
    </w:p>
    <w:p>
      <w:pPr>
        <w:pStyle w:val="Normal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Таким образом, организационная система ТОС основана на сочетании форм непосредственной и представительной демократии, что существенным образом отличает его от всех других форм прямого волеизъявления населения.</w:t>
      </w:r>
      <w:r>
        <w:rPr>
          <w:rStyle w:val="FootnoteCharacters"/>
          <w:rStyle w:val="FootnoteAnchor"/>
          <w:sz w:val="28"/>
          <w:szCs w:val="28"/>
        </w:rPr>
        <w:footnoteReference w:id="34"/>
      </w:r>
    </w:p>
    <w:p>
      <w:pPr>
        <w:pStyle w:val="Normal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ная система территориального общественного самоуправления позволяет более эффективно решать вопросы содержания, текущего и капитального ремонта жилищного фонда, общественного порядка и санитарного состояния территории городов. В сельских поселениях территориальное общественное самоуправление пока не нашло широкого применения, вопросы местного значения решаются при участии депутатов и общественности поселений.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35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так, в г. Омске территориальное общественное самоуправление появилось задолго до появления первого правового акта о территориальном общественном самоуправлении. </w:t>
      </w:r>
      <w:r>
        <w:rPr>
          <w:bCs/>
          <w:iCs/>
          <w:sz w:val="28"/>
          <w:szCs w:val="28"/>
        </w:rPr>
        <w:t xml:space="preserve">Основная цель которого заключается в объединении населения, совместно проживающего на определенной территории для защиты его прав и интересов. Основной формой реализации этой цели является организация специальных органов, ответственных за решение текущих вопросов территориального значения и взаимодействия с местными органами власти. </w:t>
      </w:r>
      <w:r>
        <w:rPr>
          <w:sz w:val="28"/>
          <w:szCs w:val="28"/>
        </w:rPr>
        <w:t xml:space="preserve">В Омске основной организационной формой структур самоуправления стали комитеты территориального общественного самоуправления (КТОС), которые впервые возникли в Центральном административном округе в 1992 г. </w:t>
      </w:r>
      <w:r>
        <w:rPr>
          <w:bCs/>
          <w:iCs/>
          <w:sz w:val="28"/>
          <w:szCs w:val="28"/>
        </w:rPr>
        <w:t xml:space="preserve">Их формирование происходило с учетом особенностей соответствующих микрорайонов, количественного состава населения, социально-экономической инфраструктуры, географического положения территории и др. </w:t>
      </w:r>
      <w:r>
        <w:rPr>
          <w:sz w:val="28"/>
          <w:szCs w:val="28"/>
        </w:rPr>
        <w:t xml:space="preserve">КТОСы принимают собственный устав, и считаются учрежденными с момента его регистрации уполномоченным органом местного самоуправления. В городе Омске действует более 70 КТОСов, в которых работает около 1000 человек. </w:t>
      </w:r>
      <w:r>
        <w:rPr>
          <w:bCs/>
          <w:iCs/>
          <w:sz w:val="28"/>
          <w:szCs w:val="28"/>
        </w:rPr>
        <w:t>Развитие территориального общественного самоуправления, представляющего собой субъективное право граждан на участие в осуществлении публичной власти на местном уровне, объективно отвечает интересам местного самоуправления и должно способствовать его укреплению и совершенствованию.</w:t>
      </w:r>
    </w:p>
    <w:p>
      <w:pPr>
        <w:pStyle w:val="Normal"/>
        <w:widowControl w:val="false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 Организационная структура ТОС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Конституция Российской Федерации предусматривает, что местное самоуправление осуществляется гражданами путем референдума, выборов, других форм прямого волеизъявления, через выборные и другие формируемые органы местного самоуправления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стное самоуправление как самый близкий к населению уровень публичной власти должно основываться на активном участии жителей муниципальных образований в решении вопросов местного значения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Федеральный закон «Об общих принципах организации местного самоуправления в Российской Федерации» от 6 октября 2003 года № 131-ФЗ расширил печень форм прямого волеизъявления граждан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первые в закон были включены: голосование по отзыву депутата, члена выборного органа местного самоуправления, выборного должностного лица местного самоуправления; публичные слушания; конференция граждан; опрос граждан. Таким образом, эти формы непосредственной демократии делятся на две группы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ервая группа – формы непосредственного осуществления населением местного самоуправления путем принятия обязательных для исполнения решений. Формами непосредственного осуществления населением местного самоуправления являются: местные референдумы; муниципальные выборы; голосования по отзыву депутатов и выборных должностных лиц местного самоуправления, по вопросам изменения границ и преобразования муниципальных образований; сходы граждан в малых муниципальных образованиях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Вторая группа – формы участия населения в осуществлении местного самоуправления на основе собственных инициатив. К ним относятся: участие в опросах граждан по различным вопросам местной жизни, собрания и конференции (собрания делегатов); публичные слушания; правотворческая инициатива граждан; обращения граждан в органы местного самоуправления; мирные массовые акции населения; территориальное общественное самоуправление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>
          <w:sz w:val="28"/>
          <w:szCs w:val="28"/>
        </w:rPr>
        <w:t>.</w:t>
      </w:r>
    </w:p>
    <w:p>
      <w:pPr>
        <w:pStyle w:val="Art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наиболее эффективных форм самоуправления, через которые осуществляется превращение человека из объекта гражданского общества в его субъект, относятся общественные объединения и движения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Особой формой взаимодействия и объединения граждан является форма территориального общественного самоуправления (далее – ТОС). Под территориальным общественным самоуправлением понимается самоорганизация граждан по месту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. Такая структура является эффективной формой социальной организации, в которой осуществляется коллективное решение задач небольших общностей и территорий</w:t>
      </w:r>
      <w:r>
        <w:rPr>
          <w:rStyle w:val="FootnoteCharacters"/>
          <w:rStyle w:val="FootnoteAnchor"/>
          <w:sz w:val="28"/>
          <w:szCs w:val="28"/>
        </w:rPr>
        <w:footnoteReference w:id="39"/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В большинстве муниципальных образований инициатива создания ТОС идет не от населения, а от местных администраций или депутатов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На практике ТОС чаще всего образуется на территориях микрорайонов, кварталов, улиц, дворов, а в домах и отдельных подъездах избираются уполномоченные выборные лица ТОС (старшие по домам и старшие по подъездам)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еятельность ТОСов сводится к следующим направлениям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ринятие Устава ТОС микрорайона, внесение изменений, дополнений и контроль за их соблюдением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разъяснение, обеспечение исполнения, контроль исполнения гражданами, юридическими и иными лицами на соответствующей территории действующего законодательства, нормативно-правовых актов городского самоуправления, собственных решений по вопросам общественного самоуправления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защита социальных, экономических и иных законных прав и интересов граждан, оказание им помощи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ривлечение граждан к управлению жилищным фондом, работе по обеспечению сохранности домов и их дальнейшего благоустройства, улучшения содержания подъездов домов, соответствующей территории, объектов благоустройства и культурно-бытового обслуживания, поддержанию санитарного порядка и противопожарной безопасности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содействие муниципальным службам и другим организациям в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улучшении эксплуатации и содержании муниципальных и других объектов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содействие органам городского самоуправления в разработке планов программ социально-экономического развития района и долевое участие в их реализации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создание коммерческих, некоммерческих организаций, осуществление производственно-хозяйственной и иной деятельности, не запрещенной действующим законодательством, направленной на достижение уставных целе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владение, распоряжение, пользование имуществом, финансовыми ресурсами как собственными, так и переданными органами городского самоуправления по договорам на определенные цели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, утверждение смет доходов и расходов, решение других финансовых вопросов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ация работы граждан по предупреждению правонарушений, оказание помощи педагогическим коллективам, правоохранительным и иным органам в поддержании законности, правопорядка, предупреждений наркомании, алкоголизма, особенно среди школьников, подростков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оказание помощи и содействие гражданам, организациям, коллективам в создании и развитии органов территориального общественного самоуправления, общественных организаци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создание условий для обеспечения граждан услугами торговли,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щественного питания, бытового и сервисного обслуживания, организации досуга, кружков, клубов, развития физической культуры и спорта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информирование граждан по наиболее важным вопросам социально-экономической жизни и деятельности Совета ТОС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оказание помощи депутатам всех уровней, а также другим должностным лицам органов государственной власти и городского самоуправления по организации встреч с населением по их просьбе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Нижеперечисленные направления деятельности территориальных сообществ в сибирских городах дают нам представление о широте их сферы деятельности. Это – благоустройство территории, помощь пожилым людям, организация досуга и занятости детей и подростков, проведение дворовых праздников и спортивных соревнований, содействие в охране и поддержании правопорядка, строительство игровых и спортивных площадок и другое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Textnormal"/>
        <w:widowControl w:val="fals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С служит своего рода связующим звеном в отношениях между конкретно взятым человеком (членом организации) и органом власти, причем эта связь носит двусторонний и взаимодополняющий характер. Данная форма общественного объединения должна помочь в преодолении отчужденности и пассивности большей части населения в решении социальных проблем общества, организовать систему и особый характер взаимоотношений между органами власти и народом, привлекать к участию населения в местном самоуправлении, воспитывать гражданское самосознание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Глава 2. Правовое регулирование деятельности органов территориального общественного самоуправления в г. Омск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 Организация и основные направления деятельности органов территориального общественного самоуправления в городе Омск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альное общественное самоуправление - это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раницы территории, на которой осуществляется территориальное общественное самоуправление, устанавливаются представительным органом поселения по предложению населения, проживающего на данной территори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, а также посредством создания органов территориального обществен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альное общественное самоуправление может осуществляться в пределах определенных территорий проживания граждан. Это подъезд многоквартирного жилого дома; многоквартирный жилой дом, группа жилых домов, жилой микрорайон, сельский населенный пункт, не являющийся поселением; иные территории проживания граждан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ы территориального общественного самоуправления избираются на собраниях или конференциях граждан, проживающих на соответствующей территори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. Порядок регистрации устава территориального общественного самоуправления определяется уставом муниципального образования и (или) нормативными правовыми актами представительного органа.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-правовой форме некоммерческой организаци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половины жителей соответствующей территории, достигших шестнадцатилетнего возраста. 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половины жителей соответствующей территории, достигших шестнадцатилетнего возрас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 исключительным полномочиям собрания, конференции граждан, осуществляющих территориальное общественное самоуправление, относятся:</w:t>
      </w:r>
    </w:p>
    <w:p>
      <w:pPr>
        <w:pStyle w:val="Style20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ление структуры органов территориального общественного самоуправления;</w:t>
      </w:r>
    </w:p>
    <w:p>
      <w:pPr>
        <w:pStyle w:val="Style20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ятие устава территориального общественного самоуправления, внесение в него изменений и дополнений;</w:t>
      </w:r>
    </w:p>
    <w:p>
      <w:pPr>
        <w:pStyle w:val="Style20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брание органов территориального общественного самоуправления;</w:t>
      </w:r>
    </w:p>
    <w:p>
      <w:pPr>
        <w:pStyle w:val="Style20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основных направлений деятельности территориального общественного самоуправления;</w:t>
      </w:r>
    </w:p>
    <w:p>
      <w:pPr>
        <w:pStyle w:val="Style20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ждение сметы доходов и расходов территориального общественного самоуправления и отчета о ее исполнении;</w:t>
      </w:r>
    </w:p>
    <w:p>
      <w:pPr>
        <w:pStyle w:val="Style20"/>
        <w:numPr>
          <w:ilvl w:val="0"/>
          <w:numId w:val="4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мотрение и утверждение отчетов о деятельности органов территориального обществен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ы территориального общественного самоуправления осуществляют следующие полномочия:</w:t>
      </w:r>
    </w:p>
    <w:p>
      <w:pPr>
        <w:pStyle w:val="Style20"/>
        <w:numPr>
          <w:ilvl w:val="0"/>
          <w:numId w:val="9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ставляют интересы населения, проживающего на соответствующей территории;</w:t>
      </w:r>
    </w:p>
    <w:p>
      <w:pPr>
        <w:pStyle w:val="Style20"/>
        <w:numPr>
          <w:ilvl w:val="0"/>
          <w:numId w:val="9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ивают исполнение решений, принятых на собраниях и конференциях граждан;</w:t>
      </w:r>
    </w:p>
    <w:p>
      <w:pPr>
        <w:pStyle w:val="Style20"/>
        <w:numPr>
          <w:ilvl w:val="0"/>
          <w:numId w:val="9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гут осуществлять хозяйственную деятельность по содержанию жилищного фонда,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;</w:t>
      </w:r>
    </w:p>
    <w:p>
      <w:pPr>
        <w:pStyle w:val="Style20"/>
        <w:numPr>
          <w:ilvl w:val="0"/>
          <w:numId w:val="9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вправе вносить в органы местного самоуправления проекты муниципальных правовых актов, подлежащие обязательному рассмотрению этими органами и должностными лицами местного самоуправления, к компетенции которых отнесено принятие указанных ак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Федеральном законе "Об общих принципах местного самоуправления в Российской Федерации" закреплен перечень требований, предъявляемых к уставу территориального общественного самоуправления. В таком уставе определяются: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рритория, на которой осуществляется территориальное общественное самоуправление;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ли, задачи, формы и основные направления деятельности территориального общественного самоуправления;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ок принятия решений;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ок прекращения осуществления территориального обществен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никакие дополнительные требования к уставу территориального общественного самоуправления органами местного самоуправления устанавливаться не могу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организации и осуществления территориального общественного самоуправления, условия и порядок выделения необходимых средств из местного бюджета определяются уставом муниципального образования и (или) нормативными правовыми актами представительного органа.</w:t>
      </w:r>
    </w:p>
    <w:p>
      <w:pPr>
        <w:pStyle w:val="Normal"/>
        <w:ind w:firstLine="709"/>
        <w:rPr/>
      </w:pPr>
      <w:r>
        <w:rPr>
          <w:sz w:val="28"/>
          <w:szCs w:val="28"/>
        </w:rPr>
        <w:t>Итак, о</w:t>
      </w:r>
      <w:r>
        <w:rPr>
          <w:bCs/>
          <w:iCs/>
          <w:sz w:val="28"/>
          <w:szCs w:val="28"/>
        </w:rPr>
        <w:t xml:space="preserve">сновная цель </w:t>
      </w:r>
      <w:r>
        <w:rPr>
          <w:sz w:val="28"/>
          <w:szCs w:val="28"/>
        </w:rPr>
        <w:t>территориального общественного самоуправления</w:t>
      </w:r>
      <w:r>
        <w:rPr>
          <w:bCs/>
          <w:iCs/>
          <w:sz w:val="28"/>
          <w:szCs w:val="28"/>
        </w:rPr>
        <w:t xml:space="preserve"> заключается в объединении населения, совместно проживающего на определенной территории для защиты его прав и интересов. Основной формой реализации этой цели является организация специальных органов, ответственных за решение текущих вопросов территориального значения и взаимодействия с местными органами власти. </w:t>
      </w:r>
      <w:r>
        <w:rPr>
          <w:sz w:val="28"/>
          <w:szCs w:val="28"/>
        </w:rPr>
        <w:t xml:space="preserve">В Омске основной организационной формой структур самоуправления стали комитеты территориального общественного самоуправления (КТОС). В городе Омске действует более 70 КТОСов, в которых работает около 1000 человек. </w:t>
      </w:r>
      <w:r>
        <w:rPr>
          <w:bCs/>
          <w:iCs/>
          <w:sz w:val="28"/>
          <w:szCs w:val="28"/>
        </w:rPr>
        <w:t>Развитие территориального общественного самоуправления, представляющего собой субъективное право граждан на участие в осуществлении публичной власти на местном уровне, объективно отвечает интересам местного самоуправления и должно способствовать его укреплению и совершенствованию.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труктура органов территориального общественного самоуправления в городском округ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огласно «Положению о территориальном общественном самоуправлении в городе Омске» от 7 июня 2006 года № 366 территориальное общественное самоуправление осуществляется непосредственно населением</w:t>
      </w:r>
      <w:r>
        <w:rPr>
          <w:rStyle w:val="FootnoteCharacters"/>
          <w:rStyle w:val="FootnoteAnchor"/>
          <w:sz w:val="28"/>
          <w:szCs w:val="28"/>
        </w:rPr>
        <w:footnoteReference w:id="40"/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правление органами ТОС осуществляет общее собрание или конференция гражда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ительство на конференции должно обеспечить жителям возможность избрания делегатов на конференцию из числа граждан, лично им знакомых (например, один представитель от подъезда в малоэтажном доме, либо от квартир, расположенных на одной лестничной клетке в многоквартирных домах; от улицы с частной застройкой или нескольких домов на такой улице и т.п.). Делегаты не могут назначаться на конференцию органами местного самоуправления или органами ТОС. Конференция считается правомочной при участии в ней не менее 2/3 от числа избранных делегатов, представляющих не менее половины жителей соответствующей территории, достигших шестнадцатилетнего возрас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ка собрания (конференции) проводится открыто и гласно. Все жители должны быть заблаговременно оповещены о месте, времени проведения и рассматриваемых на собрании (конференции) вопросах. Условия оповещения необходимо определить в уставе муниципального образования либо нормативном правовом акте представительного органа местного самоуправления, регулирующем деятельность ТО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исключительным полномочиям собрания (конференции) граждан относя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целей и основных направлений деятельности ТОС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инятие устава ТОС, изменений и дополнений к нему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становление структуры органов ТОС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тверждению регулярных отчетов о деятельности органов ТОС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ыборы органов ТОС. В том случае, если органы ТОС имеют обособленное имущество, финансовые и иные средства, занимаются хозяйственной деятельностью, должен быть избран (сформирован) контрольный орган, например, ревизионная комиссия с установленными в уставе ТОС полномочи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рганом территориального общественного самоуправления является комитет территориального общественного самоуправления (КТОС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ТОС в пределах своих полномочий представляет интересы населения, проживающего на соответствующей территории; обеспечивает исполнение решений, принятых на собраниях и конференциях граждан; осуществляет хозяйственную деятельность по содержанию жилищного фонда, благоустройству территории, иную деятельность, направленную на удовлетворение социально-бытовых потребностей граждан. Комитет вправе вносить в органы местного самоуправления города Омска проекты правовых актов, подлежащие обязательному рассмотрению органами местного самоуправления города Омска и должностными лицами местного самоуправления, к компетенции которых отнесено принятие указанных ак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труктуру комитета территориального общественного самоуправления могут вход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омовой комитет жилых дом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омовой совет жилых дом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тарший по дом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вартальный комите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вартальны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ные структурные единиц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мовой комитет - это организация, которая избирается собранием домовых советов данной жилищно-эксплуатационной организации и принимающая участие от имени населения в решении вопросов в сфере жилищного хозяйства, благоустройства, охраны общественного порядка и безопасности. Эта организация также работает на общественных началах.</w:t>
      </w:r>
    </w:p>
    <w:p>
      <w:pPr>
        <w:pStyle w:val="Normal"/>
        <w:ind w:firstLine="709"/>
        <w:rPr/>
      </w:pPr>
      <w:r>
        <w:rPr>
          <w:sz w:val="28"/>
          <w:szCs w:val="28"/>
        </w:rPr>
        <w:t>Квартальный комитет представляет собой организацию, избираемую из числа жителей, постоянно прописанных в квартальном округе, принимающую участие от имени жителей квартала в решении вопросов местного самоуправления, непосредственно касающихся населения квартала, и работающую, как правило, на общественных началах. Территория деятельности каждого квартального комитета и перечень домов каждого квартала определяются постановлением администрации округа, которое корректируется один раз в пять лет. Территория определяется таким образом, чтобы население имело общие объекты социальной инфраструктуры (магазины, скверы, детские и спортивные площадки, водоразборные колонки и т.д.). Всего в квартал должно входить от</w:t>
      </w:r>
      <w:r>
        <w:rPr>
          <w:sz w:val="28"/>
          <w:szCs w:val="28"/>
          <w:lang w:val="en-US" w:eastAsia="en-US"/>
        </w:rPr>
        <w:t xml:space="preserve"> 4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дом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качестве стимулирования своей деятельности члены общественных формирований могут быть освобождены от оплаты за обслуживание и содержание жилого фонда, пользование коммунальными услугами от</w:t>
      </w:r>
      <w:r>
        <w:rPr>
          <w:sz w:val="28"/>
          <w:szCs w:val="28"/>
          <w:lang w:val="en-US" w:eastAsia="en-US"/>
        </w:rPr>
        <w:t xml:space="preserve"> 10%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 w:eastAsia="en-US"/>
        </w:rPr>
        <w:t>50%</w:t>
      </w:r>
      <w:r>
        <w:rPr>
          <w:sz w:val="28"/>
          <w:szCs w:val="28"/>
        </w:rPr>
        <w:t xml:space="preserve"> от установленных тариф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мовой совет и квартальный комитет занимаются привлечением жильцов к проблемам сохранности и ремонта жилого фонда всех форм собственности, к должному содержанию придомовой территории, объектов благоустройства и озеленения, спортивных сооружений и т.д. А домовой комитет обеспечивает повседневное руководство и координацию деятельности всех общественных формирований в сфере жилищного хозяйства, действующих в домах данной жилищно-эксплуатационной организации, в том числе и домовых советов. Все требования данных общественных структур в рамках их компетенции обязательны для всех юридических и физических лиц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уководство деятельностью домовых и квартальных комитетов осуществляет окружной Совет домовых и квартальных комитетов, членами которого обычно являются председатели домовых и квартальных комитетов. Деятельность домовых советов и комитетов, квартальных комитетов, окружных советов совет домовых и квартальных комитетов должна строиться на тесных взаимосвязях с органами коммунального хозяйства, органами территориального общественного самоуправления, администрацией округа.</w:t>
      </w:r>
    </w:p>
    <w:p>
      <w:pPr>
        <w:pStyle w:val="Normal"/>
        <w:ind w:firstLine="709"/>
        <w:rPr/>
      </w:pPr>
      <w:r>
        <w:rPr>
          <w:sz w:val="28"/>
          <w:szCs w:val="28"/>
        </w:rPr>
        <w:t>Составы домовых советов и комитетов, квартальных комитетов избираются сроком на два года на общих собраниях жильцов домов, членов домовых советов, жильцов кварталов соответственно. При этом право голоса наступает с</w:t>
      </w:r>
      <w:r>
        <w:rPr>
          <w:sz w:val="28"/>
          <w:szCs w:val="28"/>
          <w:lang w:val="en-US" w:eastAsia="en-US"/>
        </w:rPr>
        <w:t xml:space="preserve"> 16</w:t>
      </w:r>
      <w:r>
        <w:rPr>
          <w:sz w:val="28"/>
          <w:szCs w:val="28"/>
        </w:rPr>
        <w:t xml:space="preserve"> лет. Правомочными собрания считаются при участии не менее </w:t>
      </w:r>
      <w:r>
        <w:rPr>
          <w:sz w:val="28"/>
          <w:szCs w:val="28"/>
          <w:lang w:val="en-US" w:eastAsia="en-US"/>
        </w:rPr>
        <w:t>1/2</w:t>
      </w:r>
      <w:r>
        <w:rPr>
          <w:sz w:val="28"/>
          <w:szCs w:val="28"/>
        </w:rPr>
        <w:t xml:space="preserve"> от числа лиц, имеющих право голоса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В состав домового совета входят: председатель (старший по дому), его заместитель, старшие по подъездам, а также секретарь совета, ответственные за ведение работы по сектор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храна общественного поряд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тивопожарная безопаснос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ий надзор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бота с детьми и подростками, с автолюбителями, собаководами;</w:t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озеленение, благоустройство.</w:t>
      </w:r>
    </w:p>
    <w:p>
      <w:pPr>
        <w:pStyle w:val="Normal"/>
        <w:ind w:firstLine="709"/>
        <w:rPr/>
      </w:pPr>
      <w:r>
        <w:rPr>
          <w:sz w:val="28"/>
          <w:szCs w:val="28"/>
        </w:rPr>
        <w:t>Состав домового комитета от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человек и включает в себя также председателя, заместителя, секретаря, ответственных по секторам. Основной формой работы комитета является заседания комитета, собрания председателей домовых советов (старших по домам), заседания секций комитета, участие в работе домовых советов, окружных советов домовых и квартальных комите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став квартального комитета входят председатель квартального комитета, его заместитель, старшие по улицам, переулкам, домам, а также секретарь комитета, ответственные за ведение работы по секторам (аналогично как в домовом совете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С должны иметь устав. Требования к уставу определяются нормативными правовыми актами органов местного самоуправления в соответствии с законами субъектов Российской Федерации. В любом случае в уставе должны быть указаны цели и порядок деятельности ТОС, органы ТОС, порядок их формирования, компетенция, сроки полномочий, подотчетность, сроки и порядок созыва и проведения собраний (конференций) граждан, порядок приобретения и распоряжения имуществом и финансовыми средствами ТОС, порядок принятия устава и внесения в него изменений (дополнений), порядок прекращения деятельности ТО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С осуществляет свою деятельность за счет бюджетных ассигнований, собственных, заемных средств, добровольных взносов и пожертвований юридических и физических лиц, за счет других законных поступ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расходованием ТОС бюджетных средств осуществляет Контрольно - счетная палата города Омска. Контроль за расходованием иных финансовых средств осуществляет ревизионная комиссия ТО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визионная комиссия является органом ТОС, избираемым на собрании (конференции) граждан. Порядок работы и количество членов ревизионной комиссии определяется уставом ТО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рганы ТОС подлежат регистрации. Обычно регистрация органов ТОС проводится в органах местного самоуправления. В уставе муниципального образования должны быть указаны орган, осуществляющий регистрацию ТОС, порядок регистрации и основания для отказа в регистрации ТОС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Окружной Совет домовых и квартальных комитетов</w:t>
      </w:r>
      <w:r>
        <w:rPr>
          <w:sz w:val="28"/>
          <w:szCs w:val="28"/>
        </w:rPr>
        <w:t xml:space="preserve"> это организация населения (внештатное структурное подразделение окружной администрации), избираемая окружной конференцией домовых и квартальных комитетов и принимающая участие от имени населения в решении вопросов в сфере жилищного хозяйства, благоустройства, охраны общественного порядка и безопасности, и также работающая на общественных началах. Окружной совет является вышестоящим общественным органом по отношению к домовым советам и комитетам, квартальным комитетам и их составляющим.</w:t>
      </w:r>
    </w:p>
    <w:p>
      <w:pPr>
        <w:pStyle w:val="Normal"/>
        <w:ind w:firstLine="709"/>
        <w:rPr/>
      </w:pPr>
      <w:r>
        <w:rPr>
          <w:sz w:val="28"/>
          <w:szCs w:val="28"/>
        </w:rPr>
        <w:t>Состав и численность окружного совета домовых и квартальных комитетов устанавливается окружной конференцией домовых и квартальных комитетов и обычно составляет от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человек. Срок работы совета до переизбрания также два года. Руководство деятельностью данного совета осуществляет администрация соответствующего округа в лице главы администрации и его заместителей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дним из стратегических направлений развития города Омска является развитие институтов гражданского общества, муниципального и общественного самоуправления. В соответствии с Федеральным законом «Об общих принципах организации местного самоуправления в Российской Федерации», Уставом города Омска в рамках этого направления в городе Омске проводятся мероприятия по развитию территориального общественного самоуправлен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е общественное самоуправление города Омска сегодн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 Федерального закона «Об общих принципах организации местного самоуправления в Российской Федерации» территориальное общественное самоуправление – «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»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м Омского городского Совета от 7 декабря 2005 года № 306 «О территориях, на которых действуют комитеты территориального общественного самоуправления города Омска» утверждены территории, на которых действуют комитеты территориального общественного самоуправления административных округов города Омс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временная система территориального общественного самоуправления города Омска включает в себя 5 Фондов развития (объединения и развития) ТОС административных округов города Омска, которые объединяют 133 органа территориального общественного самоуправления города Омска, в том числе: 76 комитетов территориального общественного самоуправления и 57 ревизионных комиссий территориальных общественных самоуправлений, в составе которых 1052 члена комитета территориального общественного самоуправления и 173 члена ревизионных комиссий. Ревизионные комиссии являются самостоятельными органами территориального общественного самоуправления, и члены ревизионных комиссий не могут быть одновременно членами комитетов территориального общественного самоуправ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труктуру комитетов территориального общественного самоуправления входят (Приложение 1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 3464 старших по дому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 491 председатель квартального комитета (квартальный)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 73 домовых комитета (комиссии по сохранности жилищного фонда и благоустройству), в составе которых 483 члена домовых комит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успешной работы ТОС в городе Омске создаются необходимые условия. Созданы Совет по ТОС при Мэре города Омска, рабочая группа по решению вопросов организации и совершенствования деятельности органов ТОС города Омска. Осуществляется правовое, экономическое, информационное и методическое сопровождение ТОС органами местного самоуправления города Омска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ивным участникам ТОС предоставляется компенсация расходов на оплату жилых помещений и коммунальных услуг за счет средств бюджета города в соответствии с постановлением Мэра города Омска от 25 декабря 2006 г. № 374-п «Об утверждении Положения о предоставлении отдельным категориям членов органов территориального общественного самоуправления и их структурных единиц компенсаций расходов на оплату жилых помещений и коммунальных услуг за счет средств бюджета города Омска»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6 году разработана и утверждена постановлением Мэра города Омска от 15 февраля 2006 года № 43-п «Концепция развития территориального общественного самоуправления в городе Омске на 2006-2010 годы» (далее – Концепция). Решением Омского городского Совета утверждено новое Положение о территориальном общественном самоуправлении в городе Омске. Эти документы прошли общественную экспертизу участников ТОС города Омска: на стадии согласования эти документы обсуждались на общественных слушаниях во всех административных округах города Омск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5 году при разработке Концепции были определены основные факторы, сдерживающие развитие ТОС на территории города Омска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факторы, сдерживающие развитие ТОС на территории города Омска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правовое обеспечение функционирования ТОС;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ая активность населения и отсутствие готовности жителей брать на себя ответственность за осуществление собственных инициатив по вопросам местного значения;</w:t>
      </w:r>
    </w:p>
    <w:p>
      <w:pPr>
        <w:pStyle w:val="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 низкая степень взаимодействия органов ТОС с населением, некоммерческими объединениями, малым и средним бизнесом;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сутствие у представителей ТОС навыков выбора направлений деятельности, системного планирования, разработки проектов и программ;</w:t>
      </w:r>
    </w:p>
    <w:p>
      <w:pPr>
        <w:pStyle w:val="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изкий уровень информирования населения города Омска о деятельности органов ТОС;</w:t>
      </w:r>
    </w:p>
    <w:p>
      <w:pPr>
        <w:pStyle w:val="Style2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граниченное количество источников финансирова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транения этих сдерживающих развитие ТОС факторов Администрацией города Омска совместно с представителями ТОС города Омска в 2005-2006 годах проводится работа по правовому обеспечению ТОС, развитию активности населения в вопросах местного значения, развитию навыков участников ТОС в выборе направлений деятельности, в разработке проектов и программ. Принимаются меры для повышения уровня информированности населения в вопросах деятельности территориального общественного самоуправле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Концепции и создания условий для развития территориального общественного самоуправления в г. Омске разработана и утверждена Решением Омского городского Совета от 7 июня 2006 года № 367 общегородская целевая программа «Развитие территориального общественного самоуправления в городе Омске на 2006-2010 годы»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родская целевая программа «Развитие территориального общественного самоуправления в городе Омске на 2006-2010 годы»</w:t>
      </w:r>
    </w:p>
    <w:p>
      <w:pPr>
        <w:pStyle w:val="31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ланом мероприятий и работ по реализации программы предусматривается правовое, методическое и материально-техническое обеспечение организации территориального общественного самоуправления, организационная поддержка деятельности территориального общественного самоуправления, проведение конкурсов территориального общественного самоуправления и мероприятий по обеспечению информирования населения о развитии территориального общественного самоуправления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до отметить, что при разработке Программы использованы результаты опроса населения, представителей территориального общественного самоуправления города Омска, сбора и обработки статистической информации и предложений актива территориального общественного самоуправления. В ней использованы предложения активистов территориального общественного самоуправления города Омска: все 76 комитетов территориального общественного самоуправления города Омска приняли участие в ее разработке и направляли в Администрацию города Омска свои предложения для включения в Программу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нятием программы развития территориального общественного самоуправления территориальное общественное самоуправление города Омска получило новый импульс в своем развит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 общегородской целевой программы «Развитие территориального общественного самоуправления в городе Омске на 2006-2010 годы»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авовых, финансово-экономических и иных гарантий развития территориального общественного самоуправления в городе Омске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здание системы взаимодействия органов местного самоуправления города Омска и органов территориального общественного самоуправления города Омска по вопросам местного значения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здание условий для эффективного решения органами территориального общественного самоуправления города Омска проблем самоуправляемых территорий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ение информационной поддержки органов территориального общественного самоуправления города Омска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действие обмену опытом между органами территориального общественного самоуправления города Омс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 создание условий для включения жителей в процессы развития и укрепления территориального общественного самоуправления в городе Омске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основании выше изложенного, можно сделать следующие выводы. Взаимодействие территориального общественного самоуправления с органами местного самоуправления заключается в том, что органы местного самоуправления наделяют территориальное общественное самоуправление широким объемом прав, которые обеспечивают им возможность активно участвовать в решении своих уставных задач, вопросов местного значения; содействуют созданию ТОСов, процессу их организационного оформления, оказывают организационную помощь в осуществлении их функций; оказывают им материальную помощь и поддержку; стимулируют активность ТОСов и их членов путем установления различных мер поощрений за достигнутые успехи. Руководители КТОСов принимают участие в работе органов местного самоуправления, с право совещательного голоса. Взаимодействие территориального общественного самоуправление с населением происходит по следующим направлениям: контакты с органами власти по поводу решения проблем населения; решение жилищно-коммунальных проблем; социальная и консультационная помощь населению; организация детских спортивных мероприятий; информирование населения о деятельности на территории; финансовая поддержка малообеспеченных семей, работа с инвалидами, пенсионерами; содействие трудоустройству молодеж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Особенности нормативно-правового регулирования КТОС в КАО г. Омс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мске основной организационной формой структур самоуправления стали комитеты территориального общественного самоуправления (КТОС). Они сформированы с учетом особенностей соответствующих микрорайонов, количественного состава населения, социально-экономической и производственной инфраструктуры, географического положе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1"/>
      </w:r>
      <w:r>
        <w:rPr>
          <w:rFonts w:cs="Times New Roman" w:ascii="Times New Roman" w:hAnsi="Times New Roman"/>
          <w:sz w:val="28"/>
          <w:szCs w:val="28"/>
        </w:rPr>
        <w:t xml:space="preserve"> В период между собраниями, конференциями граждан осуществляют компетенцию территориального общественного самоуправле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2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труктуру КТОСа вошли домовые и квартальные комитеты, домовые советы, старшие по дому и квартальные, которые ранее и существовали, и выполняли функции органов общественного самоуправления по сохранности, ремонту жилого фонда и благоустройству территории автономно. 76 комитетов ТОС распределились по округам следующим образом: в Кировском – 16, Ленинском – 15, Октябрьском – 11, Советском – 18, Центральном – 16. Первый КТОС появился в поселке Загородном Центрального района еще в 1992 г. и более года оставался единственным. Центральный округ оказался самым активным в образовании комитетов самоуправления. Его территория была окончательно поделена на самоуправляемые уже в 1997 г., при этом первый нормативный документ о территориальном общественном самоуправлении появился только в 1996 г. Формирование КТОСов в других округах продолжалось до ноября 1999 г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Сы принимают собственный устав, и считаются учрежденными с момента его регистрации уполномоченным органом местного самоуправления, сами комитеты также регистрируются в течение одного месяца в органах местного самоуправления согласно Уставу г. Омск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регистрации своих уставов КТОСы могут наделяться правами юридического лица и подлежат в этом случае государственной регистрации в организационно-правовой форме некоммерческой организации. Статус юридического лица для органов территориального общественного самоуправления не является обязательным. Его наличие необходимо в случае участия КТОСа в гражданских правоотношениях; в настоящее время для их признания юридическими лицами, необходимо также иметь в собственности обособленное имущество, самостоятельный баланс или смету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3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С в пределах своих полномочий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яет интересы населения, проживающего на соответствующей территор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вает исполнение решений, принятых на собраниях, конференциях граждан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ожет осуществлять хозяйственную деятельность по содержанию жилищного фонда,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комитетом и органами местного самоуправления с использованием средств бюджета города Омс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вправе вносить в органы местного самоуправления проекты правовых актов, подлежащие обязательному рассмотрению органами местного самоуправления и должностными лицами местного самоуправления города Омска, к компетенции которых отнесено принятие указанных актов.</w:t>
      </w:r>
      <w:r>
        <w:rPr>
          <w:rStyle w:val="FootnoteCharacters"/>
          <w:rStyle w:val="FootnoteAnchor"/>
          <w:sz w:val="28"/>
          <w:szCs w:val="28"/>
        </w:rPr>
        <w:footnoteReference w:id="44"/>
      </w:r>
    </w:p>
    <w:p>
      <w:pPr>
        <w:pStyle w:val="Normal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пециалисты выделяют в соответствии с Федеральным законом следующие их функции: управленческие, контрольно-эксперные, представительские, правоохранительные, воспитательные, информационные, правозащитные, экологические, благотворительные и др.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45"/>
      </w:r>
    </w:p>
    <w:p>
      <w:pPr>
        <w:pStyle w:val="Normal"/>
        <w:ind w:firstLine="709"/>
        <w:rPr>
          <w:bCs/>
          <w:iCs/>
          <w:sz w:val="28"/>
          <w:szCs w:val="28"/>
        </w:rPr>
      </w:pPr>
      <w:r>
        <w:rPr>
          <w:sz w:val="28"/>
          <w:szCs w:val="28"/>
        </w:rPr>
        <w:t>Как правило, в комитетах на общественных началах работают от 5 до 25 человек, председатель и специалисты работают на платной основе, получая дифференцированные вознаграждения.</w:t>
      </w:r>
      <w:r>
        <w:rPr>
          <w:rStyle w:val="FootnoteCharacters"/>
          <w:rStyle w:val="FootnoteAnchor"/>
          <w:sz w:val="28"/>
          <w:szCs w:val="28"/>
        </w:rPr>
        <w:footnoteReference w:id="46"/>
      </w:r>
      <w:r>
        <w:rPr>
          <w:bCs/>
          <w:iCs/>
          <w:sz w:val="28"/>
          <w:szCs w:val="28"/>
        </w:rPr>
        <w:t xml:space="preserve"> Комитеты вправе иметь собственную символику, средства массовой информации, оформлять и распространять на своей территории информационные материалы.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47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о-материальная основа деятельности КТОСов – это средства регионального и местных бюджетов, собственные и заемные средства, добровольные взносы и пожертвования юридических и физических лиц. Бюджетное финансирование осуществляется по принципу финансирования текущих расходов на решение социальных проблем территории, при этом минимальный размер сметы в части расходов определяется, исходя из задач, функций, полномочий конкретных КТ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комитетов территориального общественного самоуправления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влечение населения к участию в работе по обеспечению сохранности жилищного фонд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благоустройство и озеленение территории микрорайон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ие в экологической экспертизе объектов производственной инфраструктуры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досуга населения, проведение культурно-массовых и спортивных мероприятий с населением по месту жительств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действие развитию народного творчеств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 на территории микрорайон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ение контроля совместно с уполномоченными на это органами за соблюдением правил чистоты и порядка, санитарно-гигиенических норм в сфере торговли, общественного питания, бытового и иного обслуживания населения самоуправляемой территори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работ по изучению общественного мнения по вопросам жизнедеятельности территори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казание содействия в создании предприятий и организаций, удовлетворяющих потребности населения в товарах и услугах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казание помощи правоохранительным органам по предупреждению и пресечению правонарушений, в поддержании законности, правопорядка, предупреждении наркомании, алкоголизм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воспитания и досуга молодежи.</w:t>
      </w:r>
    </w:p>
    <w:p>
      <w:pPr>
        <w:pStyle w:val="Heading2"/>
        <w:spacing w:lineRule="auto" w:line="360"/>
        <w:ind w:firstLine="709"/>
        <w:rPr>
          <w:b w:val="false"/>
          <w:b w:val="false"/>
          <w:spacing w:val="0"/>
        </w:rPr>
      </w:pPr>
      <w:r>
        <w:rPr>
          <w:spacing w:val="0"/>
        </w:rPr>
        <w:t>Результаты деятельности комитетов территориального общественного самоуправления Кировского административного округа</w:t>
      </w:r>
    </w:p>
    <w:p>
      <w:pPr>
        <w:pStyle w:val="Heading2"/>
        <w:spacing w:lineRule="auto" w:line="360"/>
        <w:ind w:firstLine="709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2"/>
        <w:spacing w:lineRule="auto" w:line="360"/>
        <w:ind w:firstLine="709"/>
        <w:rPr/>
      </w:pPr>
      <w:r>
        <w:rPr/>
        <w:t>1.1. Информация об активе ТОС в 2009 году</w:t>
      </w:r>
    </w:p>
    <w:tbl>
      <w:tblPr>
        <w:tblW w:w="60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50"/>
      </w:tblGrid>
      <w:tr>
        <w:trPr>
          <w:trHeight w:val="2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Структурные единиц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Кол-во че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Председатель КТ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Специалист КТ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Член КТО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Председатель ревизионной комисс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Член ревизионной комисс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Председатель домового совета (старшие по дома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61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Член домового совета (старшие по подъезда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249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Председатель квартального комитета (кварталь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Член квартального комит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44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Председатель Совета обществ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Член Совета обществ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Председатель молодежного Сов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Член молодежного Сов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0"/>
              </w:rPr>
            </w:pPr>
            <w:r>
              <w:rPr>
                <w:szCs w:val="20"/>
              </w:rPr>
              <w:t>Итого (весь актив) че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411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spacing w:val="0"/>
        </w:rPr>
      </w:pPr>
      <w:r>
        <w:rPr>
          <w:rStyle w:val="2"/>
          <w:b/>
          <w:iCs/>
          <w:spacing w:val="0"/>
          <w:lang w:val="ru-RU"/>
        </w:rPr>
        <w:t>1.2. Рабочие комиссии КТОС (общее кол-во по округу)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0"/>
        <w:gridCol w:w="1276"/>
        <w:gridCol w:w="1276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ичество КТОС, где созданы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ичество заседаний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ичество человек в комисс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 со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 правилам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 сохранности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 культур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 работе с трудными подрост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 благоустройству и озеле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 работе с населением (по организации культурно-массовых мероприятий, по решению жилищно-бытовых вопросов, по охране общественного поря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ен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r>
        <w:rPr/>
        <w:t>1.3. Количество заседаний КТОС в 2009 году</w:t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68"/>
        <w:gridCol w:w="3074"/>
        <w:gridCol w:w="370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ТО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-во заседаний КТОС (в том числе и расширенные, внеплановые и т.д.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л-во вопросов, рассмотренных на заседания КТОС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ировец-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ировец-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ировец-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ировец-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вобережный-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вобережный-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вобережный-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вобережный-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вобережный-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вобережный-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вобережный-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вобережный-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вобережный-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вобережный-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вобережный-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евобережный-1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ТОГО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23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/>
        <w:t>2.1 Взаимодействие ТОС с органами местного самоуправления в 2009 году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5095"/>
        <w:gridCol w:w="1208"/>
        <w:gridCol w:w="2551"/>
      </w:tblGrid>
      <w:tr>
        <w:trPr>
          <w:trHeight w:val="892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рмы взаимодействи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 мероприят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 чел</w:t>
            </w:r>
          </w:p>
        </w:tc>
      </w:tr>
      <w:tr>
        <w:trPr>
          <w:trHeight w:val="72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о встреч с Мэром города Омска в округ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присутствовавших (1238)</w:t>
            </w:r>
          </w:p>
        </w:tc>
      </w:tr>
      <w:tr>
        <w:trPr>
          <w:trHeight w:val="1113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о выездных приемов граждан по личным вопросам Мэром города Омска на территории микрорайона КТ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обратившихся (10)</w:t>
            </w:r>
          </w:p>
        </w:tc>
      </w:tr>
      <w:tr>
        <w:trPr>
          <w:trHeight w:val="68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о встреч с главой администрации с населением ок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участников (2578)</w:t>
            </w:r>
          </w:p>
        </w:tc>
      </w:tr>
      <w:tr>
        <w:trPr>
          <w:trHeight w:val="101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о выездных личных приемов граждан по личным вопросам главой администрации округа на территории микрорайона КТ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обратившихся (42)</w:t>
            </w:r>
          </w:p>
        </w:tc>
      </w:tr>
      <w:tr>
        <w:trPr>
          <w:trHeight w:val="70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о личных приемов граждан по личным вопросам председателем КТОС (в установленные дни приемов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обратившихся (1785)</w:t>
            </w:r>
          </w:p>
        </w:tc>
      </w:tr>
      <w:tr>
        <w:trPr>
          <w:trHeight w:val="1418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о выездных приемов заместителями Мэра города Омска, руководителями структурных подразделений Администрации города на территории микрорайона КТОС, 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обратившихся (889)</w:t>
            </w:r>
          </w:p>
        </w:tc>
      </w:tr>
      <w:tr>
        <w:trPr>
          <w:trHeight w:val="844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вопросов, решенных на территории КТОС в результате обращения к Мэру города Омс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вопросов, решенных на территории КТОС в результате обращения к главе администрации округ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r>
        <w:rPr/>
        <w:t>2.2 Участие КТОС в конкурсах грантов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3"/>
        <w:gridCol w:w="2190"/>
        <w:gridCol w:w="2190"/>
        <w:gridCol w:w="1941"/>
      </w:tblGrid>
      <w:tr>
        <w:trPr>
          <w:trHeight w:val="723" w:hRule="exac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нтодатель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поданных проектов на конкурс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проектов (поддержанные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оказанной поддержки (руб.)</w:t>
            </w:r>
          </w:p>
        </w:tc>
      </w:tr>
      <w:tr>
        <w:trPr>
          <w:trHeight w:val="281" w:hRule="exac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0</w:t>
            </w:r>
          </w:p>
        </w:tc>
      </w:tr>
      <w:tr>
        <w:trPr>
          <w:trHeight w:val="426" w:hRule="exac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убернаторск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exac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П «Единая Россия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1" w:hRule="exac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стерство по делам молодежи, физической культуры и спорта Омской област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000</w:t>
            </w:r>
          </w:p>
        </w:tc>
      </w:tr>
      <w:tr>
        <w:trPr>
          <w:trHeight w:val="1432" w:hRule="exac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партамент по делам молодежи, физической культуры и спорта Администрации г. Омс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000</w:t>
            </w:r>
          </w:p>
        </w:tc>
      </w:tr>
      <w:tr>
        <w:trPr>
          <w:trHeight w:val="1423" w:hRule="exac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(указать, какие):</w:t>
            </w:r>
          </w:p>
          <w:p>
            <w:pPr>
              <w:pStyle w:val="Normal"/>
              <w:rPr/>
            </w:pPr>
            <w:r>
              <w:rPr/>
              <w:t>Грант на поездки Сибирского фонда поддержки общественных инициати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r>
        <w:rPr/>
        <w:t>2.3 Полученная во 2 полугодии 2009 года информация, необходимая для деятельности КТОС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095"/>
        <w:gridCol w:w="1278"/>
        <w:gridCol w:w="3116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получен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издания (брошюра, сборник, листовка, методичка, и т.д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ое издание вызвало интерес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иОО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ка</w:t>
            </w:r>
          </w:p>
          <w:p>
            <w:pPr>
              <w:pStyle w:val="Normal"/>
              <w:rPr/>
            </w:pPr>
            <w:r>
              <w:rPr/>
              <w:t>Брошюра</w:t>
            </w:r>
          </w:p>
          <w:p>
            <w:pPr>
              <w:pStyle w:val="Normal"/>
              <w:rPr/>
            </w:pPr>
            <w:r>
              <w:rPr/>
              <w:t>Сборники</w:t>
            </w:r>
          </w:p>
          <w:p>
            <w:pPr>
              <w:pStyle w:val="Normal"/>
              <w:rPr/>
            </w:pPr>
            <w:r>
              <w:rPr/>
              <w:t>Бюллетень о деятельности ТОС</w:t>
            </w:r>
          </w:p>
          <w:p>
            <w:pPr>
              <w:pStyle w:val="Normal"/>
              <w:rPr/>
            </w:pPr>
            <w:r>
              <w:rPr/>
              <w:t>Брошюра «Основы документационного обеспечения»</w:t>
            </w:r>
          </w:p>
          <w:p>
            <w:pPr>
              <w:pStyle w:val="Normal"/>
              <w:rPr/>
            </w:pPr>
            <w:r>
              <w:rPr/>
              <w:t>Опыт работы ТОС в городе Омс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ноконфессиальная сфера города Омска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О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вое право»</w:t>
            </w:r>
          </w:p>
          <w:p>
            <w:pPr>
              <w:pStyle w:val="Normal"/>
              <w:rPr/>
            </w:pPr>
            <w:r>
              <w:rPr/>
              <w:t>Сборники</w:t>
            </w:r>
          </w:p>
          <w:p>
            <w:pPr>
              <w:pStyle w:val="Normal"/>
              <w:rPr/>
            </w:pPr>
            <w:r>
              <w:rPr/>
              <w:t>Брошюра по программе «Повышение правовой культуры в городе Омске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, брошюры «Наследств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е вопросы управления многоквартирными домами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Д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жоге машин, о предупреждении мошеннических действий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шюра</w:t>
            </w:r>
          </w:p>
          <w:p>
            <w:pPr>
              <w:pStyle w:val="Normal"/>
              <w:rPr/>
            </w:pPr>
            <w:r>
              <w:rPr/>
              <w:t>Листов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оформлении детских пособий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О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шюра</w:t>
            </w:r>
          </w:p>
          <w:p>
            <w:pPr>
              <w:pStyle w:val="Normal"/>
              <w:rPr/>
            </w:pPr>
            <w:r>
              <w:rPr/>
              <w:t>Сборни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заключения трудового договора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ГХ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шюра</w:t>
            </w:r>
          </w:p>
          <w:p>
            <w:pPr>
              <w:pStyle w:val="Normal"/>
              <w:rPr/>
            </w:pPr>
            <w:r>
              <w:rPr/>
              <w:t>Сбор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: решение проблемы капитального ремонта. Вопросы тарифного регулирования в ЖКХ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тдыха и выходные дни, праздники, отпуска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иС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пациента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Думская»</w:t>
            </w:r>
          </w:p>
          <w:p>
            <w:pPr>
              <w:pStyle w:val="Normal"/>
              <w:rPr/>
            </w:pPr>
            <w:r>
              <w:rPr/>
              <w:t>Газета «Здоровье»</w:t>
            </w:r>
          </w:p>
          <w:p>
            <w:pPr>
              <w:pStyle w:val="Normal"/>
              <w:rPr/>
            </w:pPr>
            <w:r>
              <w:rPr/>
              <w:t>Газета «Омские единороссы»</w:t>
            </w:r>
          </w:p>
          <w:p>
            <w:pPr>
              <w:pStyle w:val="Normal"/>
              <w:rPr/>
            </w:pPr>
            <w:r>
              <w:rPr/>
              <w:t>Газета «Вечерний Омск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302</w:t>
            </w:r>
          </w:p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ета «Вечерний Омск»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r>
        <w:rPr>
          <w:b w:val="false"/>
          <w:bCs w:val="false"/>
          <w:iCs/>
          <w:spacing w:val="0"/>
        </w:rPr>
        <w:t>2.4 Количество выпущенных листков КТОС округа в 2009</w:t>
      </w:r>
      <w:r>
        <w:rPr/>
        <w:t xml:space="preserve"> году: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271"/>
        <w:gridCol w:w="114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публикации/информационного листка КТО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раж</w:t>
            </w:r>
          </w:p>
          <w:p>
            <w:pPr>
              <w:pStyle w:val="Normal"/>
              <w:rPr/>
            </w:pPr>
            <w:r>
              <w:rPr/>
              <w:t>(экз.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становлении Мэра города Омска о проведении конкурса на предоставление муниципальных грант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ко Дню защитника Отече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с 8 Мар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с Днем Побе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с Днем защиты дет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с Днем горо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проведения праздников дворов на территории микроучаст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к жителям микроучастка о необходимости оплачивать коммунальные услуг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с Днем зна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с Днем пожилого челове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с Днем матер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с Новым го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зентации проекта «Регенерация ветхого жилья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общегородского субботни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двухмесячника по санитарной очистке территории (весенний, осенни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ездном приеме главы администрации окру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с Днем защиты прав потребител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ко Дню солидарности трудящихс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ездном приеме директора Департамента городского хозяй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ко Дню Росс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смотра-конкурс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конкурса символики г. Омс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ездном приеме юрис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с Днем железнодорожни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акции «Долг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ездном приеме директора Департамента городской экономической полит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с Днем государственного флага Росс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ездном приеме директора Департамента транспор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с Днем учите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с Днем народного един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ездном приеме специалиста по правовым вопроса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с Днем участков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ездном приеме директора Департамента жилищной полит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Новогодних мероприятий на территории КТО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боре вещей от нас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е конкурса «Ты талантлив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разъяснительные, праздничны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оведенных и планируемых мероприятиях, поздравления с праздниками, приглашения на встречи, выездные приемы, консультации юрист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спортивных мероприят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благотворительного сезо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Милосердие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материал: субботники, праздничные даты, поздравление ветеранов, спортивные мероприятия и т. д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письмо «О плате за содержание и ремонт жилого помещения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раздниках авгус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комите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я со знаменательными датами, планы работы, информация о праздничных мероприятиях, о деятельности КТО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жителей к участию в конкурсах по благоустройству, оформлению территор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праздничным датам (поздравление, информирование о мероприятиях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, семинары, прием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никулы – Ур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ениц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бы паводок не застал врасплох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Неделя добра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9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r>
        <w:rPr/>
        <w:t>3. Проведено семинаров: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992"/>
        <w:gridCol w:w="602"/>
        <w:gridCol w:w="815"/>
      </w:tblGrid>
      <w:tr>
        <w:trPr>
          <w:trHeight w:val="375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тем семинаров, проводимых силами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</w:tr>
      <w:tr>
        <w:trPr>
          <w:trHeight w:val="298" w:hRule="exact"/>
        </w:trPr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ТОС</w:t>
            </w:r>
          </w:p>
        </w:tc>
      </w:tr>
      <w:tr>
        <w:trPr>
          <w:trHeight w:val="413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медицинского обслуживания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>
          <w:trHeight w:val="276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 защите прав потреб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2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 проведении работ по озелен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287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дрение жилищного кодек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>
          <w:trHeight w:val="41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 заполнении выписок из домовых книг и справок о составе семь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0</w:t>
            </w:r>
          </w:p>
        </w:tc>
      </w:tr>
      <w:tr>
        <w:trPr>
          <w:trHeight w:val="697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 долевом участии жителей в капитальном ремонте жилищного фонда – ФЗ № 185; ТС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>
          <w:trHeight w:val="306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вопросу создания ТС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40</w:t>
            </w:r>
          </w:p>
        </w:tc>
      </w:tr>
      <w:tr>
        <w:trPr>
          <w:trHeight w:val="294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 работе вновь избранных старших по дом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47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 капитальном ремонте дом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47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 создании У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00</w:t>
            </w:r>
          </w:p>
        </w:tc>
      </w:tr>
      <w:tr>
        <w:trPr>
          <w:trHeight w:val="298" w:hRule="exact"/>
        </w:trPr>
        <w:tc>
          <w:tcPr>
            <w:tcW w:w="8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ей округа</w:t>
            </w:r>
          </w:p>
        </w:tc>
      </w:tr>
      <w:tr>
        <w:trPr>
          <w:trHeight w:val="29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дрение жилищного кодекса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9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ТСЖ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86</w:t>
            </w:r>
          </w:p>
        </w:tc>
      </w:tr>
      <w:tr>
        <w:trPr>
          <w:trHeight w:val="38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капитального ремонта жилищного фонда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trHeight w:val="405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становление Омской крепости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405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льнейшее развитие ТОС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8</w:t>
            </w:r>
          </w:p>
        </w:tc>
      </w:tr>
      <w:tr>
        <w:trPr>
          <w:trHeight w:val="46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приватизации земли под многоквартирными домами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5</w:t>
            </w:r>
          </w:p>
        </w:tc>
      </w:tr>
      <w:tr>
        <w:trPr>
          <w:trHeight w:val="29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за 2008 год: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65</w:t>
            </w:r>
          </w:p>
        </w:tc>
      </w:tr>
    </w:tbl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работанный Администрацией города Омска механизм взаимодействия с городским сообществом, а также создание условий для развития территориального общественного самоуправления, которые способствуют проявлению активности омичей в реализации их инициатив, самостоятельному решению многих проблем, участию в развитии города Омс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анализе опыта деятельности территориального общественного самоуправления обозначены перспективы развития КТОС в городе Омск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сширение сотрудничества городского сообщества, власти, науки и бизнеса по вопросам развития КТОС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ивлечение молодого поколения к деятельности КТОС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должение работы по комплексному благоустройству придомовых территорий микрорайонов КТОС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вершенствование проектной деятельности органов ТОС (участие в конкурсе на предоставление субсидий, на возмещение затрат некоммерческим организациям, органам ТОС города Омска, участвующим в разработке и выполнении общественно полезных проектов на территории города Омска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 целях реализации проектов органов ТОС по улучшению условий для проживания населения города Омска использовать научный потенциал омских высших учебных заведений для проектной деятельности ТОС по решению проблем самоуправляемой территори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должить активную работу по привлечению молодежи в ТОС к решению вопросов местного значения, в том числе путем организации молодежных Советов при КТОС города Омска, использованию физкультурно-оздоровительных комплексов в микрорайонах города Омск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ивизировать деятельность Советов общественности при участковых пунктах милиции по оказании содействия органам государственной власти и местного самоуправления в вопросах поддержания общественного порядка, профилактики правонарушений и антиобщественных действий, обеспечению санитарного содержания и решению вопросов благоустройства территори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должать работу по информированию населения города Омска о деятельности органов ТОС с использованием новых информационных технологий (размещение информации о деятельности КТОС на сайте Администрации города Омска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должить работу по обмену опытом работы деятельности органов ТОС с субъектами местного самоуправления РФ, а также с субъектами ближнего и дальнего зарубежья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пагандировать среди жителей города Омска опыт о деятельности КТОС путем проведения семинаров, «круглых столов», конференций, издания и распространения печатной продук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функционировании данного института имеется ряд проблем, для устранения которых были разработаны некоторые рекомендации: устранить неясности и неточности в действующем законодательстве; разработать федеральных и продолжать реализацию региональных программ по развитию института ТОС; привести уставы органов территориального общественного самоуправления в соответствие с федеральным и региональным законодательством; уточнить и расширить формы взаимодействия КТОСов с органами местного самоуправления; комитетам необходимо налаживать отношения с представителями бизнес-структур, со средствами массовой информации; производить обмен опытом, использовать зарубежный опыт; пополнить дефицит квалифицированных кадров в органах ТОС; комитетам самоуправления необходимо грамотно задействовать гражданский потенциал населения. На перспективу, можно порекомендовать: во-первых, разработать и принять федеральный закон о территориальном общественном самоуправлении; во-вторых, – наделить ТОС властными полномочиями, нормативно закрепив его в виде «низового» звена местного самоупр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воря о проблемах ТОС можно выделить, что сегодня ТОС – это структура позволяющая инициировать активность жителей микроучастков муниципального образования. Выявить их насущные проблемы и в конструктивном диалоги решить и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Сы дают возможность каждому из жителей муниципального образования определиться, как оно будет решать вопросы местного значения, где он их реализует и с кем он их реши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дной из форм непосредственного осуществления населением местного самоуправления является территориальное общественное самоуправление. В городе Омске оно появилось задолго до появления первого нормативного правового акта о территориальном общественном самоуправлении. </w:t>
      </w:r>
      <w:r>
        <w:rPr>
          <w:bCs/>
          <w:iCs/>
          <w:sz w:val="28"/>
          <w:szCs w:val="28"/>
        </w:rPr>
        <w:t xml:space="preserve">Основная его цель заключается в объединении населения, совместно проживающего на определенной территории для защиты его прав и интересов. Основной формой реализации этой цели является организация специальных органов, ответственных за решение текущих вопросов территориального значения и взаимодействия с местными органами власти. </w:t>
      </w:r>
      <w:r>
        <w:rPr>
          <w:sz w:val="28"/>
          <w:szCs w:val="28"/>
        </w:rPr>
        <w:t xml:space="preserve">В Омске основной организационной формой структур самоуправления стали комитеты территориального общественного самоуправления (КТОС), которые впервые возникли в Центральном административном округе в 1992 г. </w:t>
      </w:r>
      <w:r>
        <w:rPr>
          <w:bCs/>
          <w:iCs/>
          <w:sz w:val="28"/>
          <w:szCs w:val="28"/>
        </w:rPr>
        <w:t xml:space="preserve">Их формирование происходило с учетом особенностей соответствующих микрорайонов, количественного состава населения, социально-экономической инфраструктуры, географического положения территории и др. </w:t>
      </w:r>
      <w:r>
        <w:rPr>
          <w:sz w:val="28"/>
          <w:szCs w:val="28"/>
        </w:rPr>
        <w:t xml:space="preserve">КТОСы принимают собственный устав, и считаются учрежденными с момента его регистрации уполномоченным органом местного самоуправления. В городе Омске действует более 70 КТОСов, в которых работает около 1000 человек. </w:t>
      </w:r>
      <w:r>
        <w:rPr>
          <w:bCs/>
          <w:iCs/>
          <w:sz w:val="28"/>
          <w:szCs w:val="28"/>
        </w:rPr>
        <w:t>Развитие территориального общественного самоуправления, представляющего собой субъективное право граждан на участие в осуществлении публичной власти на местном уровне, объективно отвечает интересам местного самоуправления и должно способствовать его укреплению и совершенствован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Органы территориального общественного самоуправления взаимодействуют с органами местного самоуправления. Это взаимодействие заключается в том, что органы местного самоуправления наделяют территориальное общественное самоуправление широким объемом прав, который обеспечивает им возможность активно участвовать в решении своих уставных задач, вопросов местного значения; содействуют созданию ТОСов, процессу их организационного оформления, оказывают организационную помощь в осуществлении их функций; оказывают им материальную помощь и поддержку; стимулируют активность ТОСов и их членов путем, в частности, установления различных мер поощрений за достигнутые успехи. Руководители КТОСов принимают участие в работе органов местного самоуправления, с право совещательного голоса. Взаимодействие территориального общественного самоуправление с населением происходит по следующим направлениям: контакты с органами власти по поводу решения проблем населения; решение жилищно-коммунальных проблем; социальная и консультационная помощь населению; организация детских спортивных мероприятий; информирование населения о деятельности на территории; финансовая поддержка малообеспеченных семей, работа с инвалидами, пенсионерами; содействие трудоустройству молодеж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 известно, люди оценивают государственную политику, прежде всего через призму удовлетворения своих жизненных нужд, через состояние продовольственного рынка, жилищных условий, тепла, электроэнергии в домах, общественного порядка на улицах, благоустройства и др. Ведь гражданин – это житель конкретного села, поселка, города, где на практике идет процесс формирования правового государства, институтов гражданского общества. На сегодняшний день организацией, являющейся выразителем интересов населения, выступает институт территориального общественного самоупр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авовой регламентации территориального общественного самоуправления есть ряд спорных моментов. Различное толкование системообразующих понятий о территориальном общественном самоуправлении, правовая неурегулированность их статуса, компетенции и взаимоотношений органов территориального общественного самоуправления с властными структурами всех уровней, позволяет региональным органам власти различно трактовать муниципально-правовые отношения, возникающие в процессе организации и деятельности территориального общественного самоуправления. Как следствие этого в различные нормативные правовые акты субъектов РФ закладываются понятия организационно-правовых форм территориального общественного самоуправления – от общественных объединений до низовых структур органов местного самоупр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 в нашем регионе территориальное общественное самоуправление утвердилось в качестве исходного «низового» звена местного самоуправления и играет определенную роль как в выработке, так и в реализации муниципальной социальной политики в интересах местных сообщест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устранения выше перечисленных недостатков были разработаны следующие рекомендации. Устранить неясности и неточности в действующем законодательстве. Целесообразно разработать федеральные и продолжать в дальнейшем реализацию региональных программ по развитию института ТОС, обеспечивающих необходимые для этого условия Необходимо привести уставы КТОСов в соответствие с федеральным и региональным законодательством. Создать материальную и финансовую базу для полноценного функционирования данного звена местного самоуправления. Уточнить и расширить формы взаимодействия ТОС с органами местного самоуправления, определить основные принципы наделения ТОС отдельными полномочиями органов местного самоуправления. КТОСам необходимо налаживать отношения с представителями бизнес-структур, со средствами массовой информации. Производить обмен опытом между КТОСами, использовать зарубежный опыт. Пополнить дефицит квалифицированных кадров в органах ТОС, а также привлекать молодых людей, которые активны и мобильны. Ведь именно такие люди способны внести изменения и достичь поставленных целей. Комитетам самоуправления необходимо грамотно задействовать гражданский потенциал населения. На перспективу, можно порекомендовать: во-первых, разработать и принять федеральный закон о территориальном общественном самоуправлении; во-вторых, – наделить ТОС властными полномочиями, нормативно закрепив его в виде «низового» звена местного самоупр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сегодняшний день, говорить о высокой повсеместной активности КТОСов в решении социальных задач рано. Однако уже сейчас видны тенденции, которые могут в будущем превратить некоторые из них в реальные институты гражданского общества, действительно защищающие права человека. Если бы повсеместно действовали институты ТОС, это позволило бы решить значительную часть муниципальных проблем, или снять их остро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аво граждан на реализацию своих интересов посредством форм муниципальной демократии должно гарантироваться и защищаться. Только тогда, когда люди почувствуют реальную заинтересованность в местном самоуправлении, а последнее приобретет необходимую стабильность, в том числе финансовую и компетенционную, может достаточно быстро вырасти активность населения, появится позитивный опыт его участия в осуществлении местного самоупр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Европейская хартия местного самоуправления от 11 апреля 1998г. № 155-ФЗ // Собрание законодательства РФ. – 1998. - № 36. – Ст. 446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ституция Российской Федерации от 12 декабря 1993 г. (ред. от 30.12.2008) // Российская газета. – 1993. – 25 де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О референдуме Российской Федерации: федер. конст. закон от 28 июня 2004 г. № 5-ФКЗ (ред. от 24.04.2008) // Российская газета. – 2004. – 30 июня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 общих принципах организации местного самоуправления в Российской Федерации: федер. закон от 06 октября 2003 г. № 131-ФЗ (ред. от 25.12.2008) // Российская газета. – 2003. – 8 ок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Об обеспечении конституционных прав граждан РФ избирать и быть избранными в органы местного самоуправления: федер. закон от 26 ноября 1996 г. № 138-ФЗ (ред. от 12.07.2006) // Российская газета. – 1996. – 4 дек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Об основных гарантиях избирательных прав и права на участие в референдуме граждан РФ: федер. закон от 12 июня 2002 г. № 67-ФЗ (ред. от 30.12.2008) // Российская газета. – 2002. – 15 июн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О муниципальной службе в Российской Федерации: федер. закон от 2 марта 2007 г. № 25-ФЗ (ред. от 25.12.2008) // Российская газета. – 2007. – 7 март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. Об оценке эффективности деятельности органов местного самоуправления городских округов и муниципальных районов: указ Президента РФ от 28 апреля 2008 г. № 607 // Собрание законодательства РФ. – 2008. – № 18. – Ст. 2003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О Совете при Президенте Российской Федерации по развитию местного самоуправления: указ Президента РФ от 2 ноября 2007 г. № 1451 // Собрание законодательства РФ. – 2007. – № 45. – Ст. 546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 выборах в органы местного самоуправления Омской области: закон Омской области от 7 июля 2003 г. № 456-ОЗ (ред. от 24.11.2008) // Ведомости Законодательного Собрания Омской области. – 2003. – № 2135. – Ст. 195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 наименованиях органов местного самоуправления в Омской области: закон Омской области от 9 февраля 2005 г. № 609-03 (ред. 05.04.2006) // Ведомости Законодательного Собрания Омской области. – 2005. – № 1 (42). – Ст. 2472.</w:t>
      </w:r>
    </w:p>
    <w:p>
      <w:pPr>
        <w:pStyle w:val="Normal"/>
        <w:rPr/>
      </w:pPr>
      <w:r>
        <w:rPr>
          <w:sz w:val="28"/>
          <w:szCs w:val="28"/>
        </w:rPr>
        <w:t>11. Об Уставе города Омска: решение Омского городского Совета от 20 сентября 1995 г. № 92 (ред. от 18.03.2009) // Бюллетень Омского городского Совета. – 1995. – № 2.</w:t>
      </w:r>
    </w:p>
    <w:p>
      <w:pPr>
        <w:pStyle w:val="Normal"/>
        <w:rPr/>
      </w:pPr>
      <w:r>
        <w:rPr>
          <w:sz w:val="28"/>
          <w:szCs w:val="28"/>
        </w:rPr>
        <w:t>12. Об утверждении положения о территориальном общественном самоуправлении в городе Омске: решение Омского городского Совета от 7 июня 2006 г. № 366 // Бюллетень Омского городского Совета. – 2006. – № 10. – Ст. 9.</w:t>
      </w:r>
    </w:p>
    <w:p>
      <w:pPr>
        <w:pStyle w:val="Normal"/>
        <w:rPr/>
      </w:pPr>
      <w:r>
        <w:rPr>
          <w:sz w:val="28"/>
          <w:szCs w:val="28"/>
        </w:rPr>
        <w:t>13. Об утверждении положения о порядке проведения собрания, конференции граждан: решение Омского городского Совета от 20 сентября 2006 г. № 397 // Бюллетень Омского городского Совета. – 2007. – № 12. – Ст.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б утверждении положения о порядке организации и проведения публичных слушаний в городе Омске: решение Омского городского Совета от 20 июля 2005 г. № 272 (ред. от 11.07.2007) // Бюллетень Омского городского Совета. – 2005. – № 6. – Ст.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Об утверждении положения об опросе граждан на территории города Омска: решение Омского городского Совета от 21 июня 2006 г. № 372 // Бюллетень Омского городского Совета. – 2006. – № 10. – Ст.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Об утверждении общегородской целевой программы «Развитие территориального общественного самоуправления в городе Омске на 2006-2010 годы»: решение Омского городского Совета от 7 июня 2006 № 367 (ред. от 14.05.2008) // Бюллетень Омского городского Совета. – 2006. – № 10. – Ст.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О конкурсе «Лучший орган территориального общественного самоуправления города Омска»: постановление Администрации города Омска от 4 марта 2009 № 140-п // Третья столица. – 2009. – 12 м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О создании малого координационного Совета по взаимодействию с органами территориального общественного самоуправления города Омска: постановление Администрации города Омска от 6 февраля 2009 № 71-п // Третья столица. – 2009. – 12 ф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Об утверждении положения о поощрении активных участников территориального общественного самоуправления города Омска: постановление Мэра города Омска от 17 апреля 2007 № 263-п // Третья столица. – 2007. – 26 ап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/>
      </w:pPr>
      <w:r>
        <w:rPr>
          <w:sz w:val="28"/>
          <w:szCs w:val="28"/>
        </w:rPr>
        <w:t>20. Авакьян С. А. Особенности Российской модели местного самоуправления и пути ее совершенствования // Вестник Московского университета. – 2008. – № 2. – С. 61-75.</w:t>
      </w:r>
    </w:p>
    <w:p>
      <w:pPr>
        <w:pStyle w:val="Normal"/>
        <w:rPr/>
      </w:pPr>
      <w:r>
        <w:rPr>
          <w:sz w:val="28"/>
          <w:szCs w:val="28"/>
        </w:rPr>
        <w:t>21. Авакьян С. А. Особенности Российской модели местного самоуправления и пути ее совершенствования // Вестник Московского университета. – 2008. – № 3. – С. 64-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Андреева О. А. Политико-правовое обеспечение представительства на уровне местного самоуправления // Государственная власть и местное самоуправление. – 2007. – № 5. – С. 19-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Антонова Н. А. Развитие форм непосредственной демократии в системе местного самоуправления // Конституционное и муниципальное право. – 2007. – № 4. – С. 37-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Аппатов Ю. М. Правовые аспекты организации местного самоуправления в Российской Федерации // «Черные дыры» в Российском законодательстве. – 2008. – № 1. – С. 38-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Бабинов Ю. А. Гражданское общество и демократия участия / Ю. А. Бабинов, А. А. Чемшит, В. Ф. Шрейдер. – Севастополь: Изд-во СевНГУ, 2006. – 41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Бабун Р. В. Современные проблемы местного самоуправления // Вопросы местного самоуправления. – 2008. – № 6(22). – С. 14-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Баранчиков В. А. Правовые проблемы становления и развития местного самоуправления в Российской Федерации: монография / В. А. Баранчиков. – М.: Изд-во Проспект, 2005. – 190 с.</w:t>
      </w:r>
    </w:p>
    <w:p>
      <w:pPr>
        <w:pStyle w:val="Normal"/>
        <w:rPr/>
      </w:pPr>
      <w:r>
        <w:rPr>
          <w:sz w:val="28"/>
          <w:szCs w:val="28"/>
        </w:rPr>
        <w:t>28. Белоусова Е. В. Правовые аспекты территориальной организации местного самоуправления в Российской Федерации // «Черные дыры» в Российском законодательстве. – 2008. – № 4. – С. 18-19.</w:t>
      </w:r>
    </w:p>
    <w:p>
      <w:pPr>
        <w:pStyle w:val="Normal"/>
        <w:rPr/>
      </w:pPr>
      <w:r>
        <w:rPr>
          <w:sz w:val="28"/>
          <w:szCs w:val="28"/>
        </w:rPr>
        <w:t>29. Белоусова Е. В. Территориальное общественное самоуправление как одна из форм реализации непосредственной демократии // «Черные дыры» в Российском законодательстве. – 2008. – № 4. – С. 20-21.</w:t>
      </w:r>
    </w:p>
    <w:p>
      <w:pPr>
        <w:pStyle w:val="Normal"/>
        <w:rPr/>
      </w:pPr>
      <w:r>
        <w:rPr>
          <w:sz w:val="28"/>
          <w:szCs w:val="28"/>
        </w:rPr>
        <w:t>20. Берестова И. А. Проблемы реализации полномочий органов территориального общественного самоуправления // Бюллетень Министерства юстиции Российской Федерации. – 2008. – № 7. – С. 20-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Бондарь Н. С. Местное самоуправление и конституционное правосудие / Н. С. Бондарь. – М: Норма, 2008. – 59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Бучакова М. А. Формы непосредственной демократии в системе местного самоуправления: учеб. пособие / М. А. Бучакова. – Омск: Омская академия МВД России, 2007. – 111 с.</w:t>
      </w:r>
    </w:p>
    <w:p>
      <w:pPr>
        <w:pStyle w:val="Normal"/>
        <w:rPr/>
      </w:pPr>
      <w:r>
        <w:rPr>
          <w:sz w:val="28"/>
          <w:szCs w:val="28"/>
        </w:rPr>
        <w:t>33. Васильев В. И. Организационно-правовые проблемы местного самоуправления // Журнал Российского права. – 2008. – № 11. – С. 29-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Вильямский В. С. Основы организации муниципального управления / В. С. Вильямский. – Ростов н/Д.: Феникс, 2007. – 384 с.</w:t>
      </w:r>
    </w:p>
    <w:p>
      <w:pPr>
        <w:pStyle w:val="Footnote"/>
        <w:spacing w:lineRule="auto" w:line="360"/>
        <w:rPr/>
      </w:pPr>
      <w:r>
        <w:rPr>
          <w:sz w:val="28"/>
          <w:szCs w:val="28"/>
        </w:rPr>
        <w:t>35. Волох О. В., Безвиконная Е.В. Самоуправление в системе публичного управления в России: синергетический подход / О.В. Волох, Е.В. Безвиконная. – М: Логос, 2010. – 32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Гулидов П. В. Органы местного самоуправления как одна из основных форм осуществления народовластия в системе местного самоуправления // Государственная власть и местное самоуправление. – 2007. – № 7. – С. 23-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Гущин В. Э. Предмет ведения и полномочия местного самоуправления // Закон. – 2005. – № 3. – С. 99-1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Дементьев А. Н. Местное самоуправление в Российской Федерации / А. Н. Дементьев. – М.: Норма, 2007. – 32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Джагарян А. А., Шевченко Н. В. Представительские начала в природе контрольного органа муниципального образования // Конституционное и муниципальное право. – 2006. – № 6. – С. 15-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Дитятковский М. Ю. Наделение органов местного самоуправления отдельными государственными полномочиями: монография / М. Ю. Дитятковский. – М.: ЮНИТИ: Закон и право, 2007. – 30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Захаров И. В. Представительство населения на муниципальном уровне: конституционно-правовые аспекты // Власть и управление. – 2007. – № 5. – С. 22-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Захаров В. М. Историко-правовой анализ развития непосредственного осуществления населением местного самоуправления в России // История государства и права. – 2009. – № 2. – С. 12-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Захаров М. С. Местное самоуправление. О процедурах непосредственного народовластия // Закон и право. – 2008. – № 6. – С. 80-8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Захаров И. В. Учет интересов населения – основной принцип организации местного самоуправления в России // Российский юридический журнал. – 2008. – № 4. – С. 84-87.</w:t>
      </w:r>
    </w:p>
    <w:p>
      <w:pPr>
        <w:pStyle w:val="Normal"/>
        <w:rPr/>
      </w:pPr>
      <w:r>
        <w:rPr>
          <w:sz w:val="28"/>
          <w:szCs w:val="28"/>
        </w:rPr>
        <w:t>45. Ефименко Е. А. Регистрация (учет) избирателей, участников референдума в РФ, правовой режим, особенности, недостатки // Конституционное и муниципальное право. – 2007. – № 3. – С. 27-3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. Итоги реализации федерального закона «Об общих принципах организации местного самоуправления в Российской Федерации» в 2007 г. // Вопросы местного самоуправления. – 2008. – № 2 (18). – С. 4-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. Киселева А. М. Развитие территориального общественного самоуправления в крупном городе // Социологические исследования. – 2008. – № 10. – С. 73-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. Князев С. Д. Местное самоуправление в Российской Федерации: конституционная природа и значение для муниципального права // Журнал Российского права. – 2008. – № 6. – С. 11-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. Курманов Э. Р. Формы участия населения в осуществлении местного самоуправления по уставному нормотворчеству // Государственная власть и местное самоуправление. – 2006. – № 10. – С. 24-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. Маслова Н. Е. Власть первичного уровня. Исторические предпосылки формирования местного самоуправления в России // Российское предпринимательство. – 2008. – № 3. – С. 145-14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. Матвеев М. Н. Власть и общество в системе местного самоуправления в России в 1993-2003 гг.: монография / М. Н. Матвеев. – Самара: Самар. ун-т, 2006. – 352 с.</w:t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2. Методическое обеспечение деятельности органов ТОС в рамках реализации общегородской целевой программы «Развитие территориального общественного самоуправления в городе Омске на 2006-2010 гг.» // Бюллетень о ходе реализации общегородской целевой программы «Развитие территориального общественного самоуправления в городе Омске на 2006-2010 годы» в 2007 году / А. В. Голев, Т. Н. Кишкина, Б. Р. Мухамедшин. Выпуск 1. – Омск: Департамент информационной политики и общественных отношений Администрации города Омска, 2008. – С. 10-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. Мищенко В. В., Капустян Л. А. Территориальная организация населения региона: состояние и направления рационализации // Экономика и управление. – 2008. – № 6 (38). – С.153-15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. Морозова Л. Д. Местное самоуправление в России – сочетание государственных и общественных начал // «Черные дыры» в Российском законодательстве. – 2008. – № 2. – С. 38-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. Морозова Л. Д. Создание условий общественному самоуправлению – конституционная обязанность власти // Закон и право. – 2008. – № 9. – С. 39-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. Морозова Л. Д. Территориальное общественное самоуправление как реальная демократия населения // «Черные дыры» в Российском законодательстве. – 2008. – № 2. – С. 29-3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. Мокрый В. С. Государственное и местное самоуправление: реализация реформ: учеб. пособие / В. С. Мокрый. – М.: КноРус, 2008. – 21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. Муниципальное право России / под ред. А. Н. Кокотова. – М: Высшее образование, 2008. – 50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. Муниципальное право России: учебник / под ред. А. С. Прудникова, И. А. Алексеева. – 4-е изд., М.: ЮНИТИ-ДАНА, 2009. – 319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. Муниципальное право РФ: учеб. пособие / под ред. Ю. А. Дмитриева. – М.: Омега-Л, 2007. – 605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. Муниципальное право РФ: учебник / под ред. Г. Н. Чеботарева. – М.: ЮНИТИ-ДАНА, 2007. – 283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. Мухаев Р. Т Система государственного и муниципального управления: уч-к для студентов ВУЗов / Р. Т. Мухаев. – М: ЮНИТИ-ДАНА, 2008. – 575 с.</w:t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3. Мухамедшин Б. Р. Материально-техническое обеспечение деятельности органов ТОС, предусмотренное общегородской целевой программой «Развитие территориального общественного самоуправления в городе Омске на 2006-2010 гг.» // Бюллетень о ходе реализации общегородской целевой программы «Развитие территориального общественного самоуправления в городе Омске на 2006-2010 гг.» в 2007 году / А. В. Голев, Т. Н. Кишкина, Б. Р. Мухамедшин. Выпуск 1. – Омск: Департамент информационной политики и общественных отношений Администрации города Омска, 2008. – С. 7-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. Онанко Н. А. Государственное и муниципальное управление: учеб. Пособие / Н. А. Онанко. – М.: МГИУ, 2008. – 10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. Паронян К. М. Становление народного представительства: политико-правовой анализ // Государственная власть и местное самоуправление. – 2007. – № 6. – С. 6-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6. Петрова Т. К. Население как субъект местного самоуправления // Законодательство. – 2007. – № 4. – С. 59-6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. Пешин Н. Л. Государственная власть и местное самоуправление в России: проблемы развития конституционно-правовой модели / Н. Л. Пешин. – М.: Статут, 2007. – 461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8. Поминов Д. Ю. Комитеты территориального общественного самоуправления как звено двухуровневой системы муниципальной власти / Д. Ю. Поминов // Актуальные проблемы высшего гуманитарного образования и воспитания в Сибири: сб. науч. ст. / А. Э. Еремеев. – Омск: Изд-во НОУ ВПО «Омский гуманитарный институт», 2007. – С. 97-1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9. Попов Д. В. Реализация нормотворческой инициативы в представительном органе муниципального образования: теоретико-правовой аспект исследования // Государственная власть и местное самоуправление. – 2007. – № 1. – С. 23-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. Правовое обеспечение деятельности органов местного самоуправления городского поселения в условиях муниципальной реформы / Д. Е. Зайков. – Орел: Изд-во Орел. ун-т, 2007. – 56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1. Проблемы местного самоуправления в Российской Федерации: материалы 6 научно-практической конференции, Омск, 26-27 ноября 2008 г. – Омск: ОмГУ, 2008. – 393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2. Реформа местной власти в России 1991-2006 / В. Гельман, С. Рыженков, Е. Белокурова. – СПб.: Норма, 2008. – 36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3. Реформа местного самоуправления // Городское управление. – 2006. – № 2. – С. 91-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4. Рой О.М. Система государственного и муниципального управления / О. М. Рой. – СПб.: Питер, 2007. – 30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. Рыкунов В. Правовая основа местного самоуправления в России // Обозреватель. – 2006. – № 1. – С. 14-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6. Салов О. А. Местное самоуправление: историческая практика и современность / О. А. Салов. – М.: Экономика, 2003. – 117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7. Салохин Н. П. Становления самоуправления в условиях трансформируемой России: монография / Н. П. Салохин. – Омск: ОмГТУ, 2008. – 34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8. Сергеев А. А. Об участии граждан в осуществлении местного самоуправления // Российский юридический журнал. – 2007. – № 4. – С.93-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9. Таболин В. В. Основы городского права: курс лекций / В. В. Таболин. – М.: Юриспруденция, 2006. – 274 с.</w:t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0. Территориальное общественное самоуправление //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1. Территориальное общественное самоуправление // Бюллетень о деятельности органов территориального общественного самоуправления / Голев А. В., Кишкина Т. Н., Мухамедшин Б. Р. Выпуск 11. – Омск: Департамент информационной политики и общественных отношений Администрации города Омска, 2007. – С. 6-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2. Трофимов М. С. К вопросу о системе гарантий местного самоуправления в России // «Черные дыры» в Российском законодательстве. – 2008. – № 1. – С. 44-4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3. Уваров А. А. Местное самоуправление и гражданское общество // Конституционное и муниципальное право. – 2008. – № 15. – С. 6-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4. Усманова П. В. Население как субъект местного самоуправления // Конституционное и муниципальное право. – 2006. – № 5. – С. 30-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5. Цейтлин Р. С. История государственного управления и самоуправления в России. – М.: Омега-Л, 2006. – 11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6. Шрейдер В. Ф. Взаимодействие Администрации города Омска с КТОСами // Бюллетень о деятельности органов территориального общественного самоуправления / А. В. Голев, Т. Н. Кишкина, Б. Р. Мухамедшин. Выпуск 11. – Омск: Департамент информационной политики и общественных отношений Администрации города Омска, 2007. – С. 3-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7. Шугрина Е. С. Формы и пределы вмешательства органов государственной власти в деятельность органов местного самоуправления // Государственная власть и местное самоуправление. – 2006. – № 7. – С. 26-32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 общих принципах организации местного самоуправления в Российской Федерации: федер. закон от 06 октября 2003 г. № 131-ФЗ (ред. от 25.12.2008) // Российская газета. – 2003. – 8 окт.</w:t>
      </w:r>
    </w:p>
  </w:footnote>
  <w:footnote w:id="3"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 общих принципах организации местного самоуправления в Российской Федерации: федер. закон от 06 октября 2003 г. № 131-ФЗ (ред. от 25.12.2008) // Российская газета. – 2003. – 8 ок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См.: Шрейдер В. Ф. Местное самоуправление как институт социальной политики: монография / В. Ф. Шрейдер. - М.: Независимый институт гражданского общества, 2005. - 190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См.: Толочко А. П. Городское самоуправление в Омске в дореволюционный период / Толочко А. П., Коновалов И. А. - Омск: Изд-во ОмГУ, 1997. - 82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См.: Сергеев А. А. ТОС как форма муниципальной демократии // Правоведение. - 2004. - № 5. - С. 27-3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См.: например, Мороза Л. Д. Территориальное общественное самоуправление как реальная демократия населения // «Черные дыры» в Российском законодательстве. - 2008. - № 2. - С. 29-3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См.: Белоусова Е. В. Территориальное общественное самоуправление как одна из форм реализации непосредственной демократии // «Черные дыры» в Российском законодательстве. - 2008. - № 4. - С. 20-2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См.: Киселева А. М. Развитие территориального общественного самоуправления в крупном городе // Социологические исследования. - 2008. - № 10. - С. 73-8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См.: Яшин В. В. Территориальное общественное самоуправление: опыт, поиски, проблемы / В. В. Яшин. - Омск: Омская областная организация общества «Знание» России., 1998. - 25 с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Кирпичников В. А. Роль ТОС в системе местного самоуправления / В. А. Кирпичников // Демократия, политика, власть. Сб. трудов третьей ежегодной Всерос. конференции. - М., 2002. С. 3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Конституция Российской Федерации от 12 декабря 1993 г. (ред. от 30.12.2008) // Российская газета. – 1993. – 25 де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 от 12 декабря 1993 г. (ред. от 30.12.2008) // Российская газета. – 1993. – 25 дек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 от 12 декабря 1993 г. (ред. от 30.12.2008) // Российская газета. – 1993. – 25 дек.</w:t>
      </w:r>
      <w:r>
        <w:rPr>
          <w:lang w:val="en-US" w:eastAsia="en-US"/>
        </w:rPr>
        <w:t>Ст. 131</w:t>
      </w:r>
    </w:p>
  </w:footnote>
  <w:footnote w:id="15"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 общих принципах организации местного самоуправления в Российской Федерации: федер. закон от 06 октября 2003 г. № 131-ФЗ (ред. от 25.12.2008) // Российская газета. – 2003. – 8 окт. Ст. 15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Cs w:val="20"/>
        </w:rPr>
        <w:t>Устав города Омска (в редакции Решения Омского городского совета от</w:t>
      </w:r>
      <w:r>
        <w:rPr>
          <w:szCs w:val="20"/>
          <w:lang w:val="en-US" w:eastAsia="en-US"/>
        </w:rPr>
        <w:t xml:space="preserve"> 14.11.2001 №417. Ст. 8</w:t>
      </w:r>
    </w:p>
  </w:footnote>
  <w:footnote w:id="17"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 общих принципах организации местного самоуправления в Российской Федерации: федер. закон от 06 октября 2003 г. № 131-ФЗ (ред. от 25.12.2008) // Российская газета. – 2003. – 8 окт. Ст. 22</w:t>
      </w:r>
    </w:p>
  </w:footnote>
  <w:footnote w:id="1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>Белоусова Е. В. Территориальное общественное самоуправление как одна из форм реализации непосредственной демократии // «Черные дыры» в Российском законодательстве. - 2008. - № 4. - С. 20.</w:t>
      </w:r>
    </w:p>
  </w:footnote>
  <w:footnote w:id="19">
    <w:p>
      <w:pPr>
        <w:pStyle w:val="Normal"/>
        <w:rPr/>
      </w:pPr>
      <w:r>
        <w:rPr>
          <w:rStyle w:val="FootnoteCharacters"/>
        </w:rPr>
        <w:footnoteRef/>
      </w:r>
      <w:r>
        <w:rPr>
          <w:szCs w:val="20"/>
        </w:rPr>
        <w:t>См.: Бабинов Ю. А. Гражданское общество и демократия участия / Ю. А. Бабинов, А. А. Чемшит, В. Ф. Шрейдер. - Севастополь, 2006. - 418 с.</w:t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>
          <w:szCs w:val="20"/>
        </w:rPr>
        <w:t>Об утверждении положения о территориальном общественном самоуправлении в городе Омске: решение Омского городского Совета от 7 июня 2006 г. № 366, ст. 1 // Бюллетень Омского городского Совета. - 2006. - № 10. - Ст. 9.</w:t>
      </w:r>
    </w:p>
  </w:footnote>
  <w:footnote w:id="21">
    <w:p>
      <w:pPr>
        <w:pStyle w:val="Normal"/>
        <w:rPr/>
      </w:pPr>
      <w:r>
        <w:rPr>
          <w:rStyle w:val="FootnoteCharacters"/>
        </w:rPr>
        <w:footnoteRef/>
      </w:r>
      <w:r>
        <w:rPr>
          <w:szCs w:val="20"/>
        </w:rPr>
        <w:t>Там же. Ст. 2.</w:t>
      </w:r>
    </w:p>
  </w:footnote>
  <w:footnote w:id="2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>Берестова И. А. Указ. соч. С. 21.</w:t>
      </w:r>
    </w:p>
  </w:footnote>
  <w:footnote w:id="2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>Белоусова Е. В. Указ. соч. С. 20.</w:t>
      </w:r>
    </w:p>
  </w:footnote>
  <w:footnote w:id="24">
    <w:p>
      <w:pPr>
        <w:pStyle w:val="Normal"/>
        <w:rPr/>
      </w:pPr>
      <w:r>
        <w:rPr>
          <w:rStyle w:val="FootnoteCharacters"/>
        </w:rPr>
        <w:footnoteRef/>
      </w:r>
      <w:r>
        <w:rPr>
          <w:szCs w:val="20"/>
        </w:rPr>
        <w:t>Об утверждении положения о территориальном общественном самоуправлении в городе Омске: решение Омского городского Совета от 7 июня 2006 г. № 366, ст. 6 // Бюллетень Омского городского Совета. - 2006. - № 10. - Ст. 9.</w:t>
      </w:r>
    </w:p>
  </w:footnote>
  <w:footnote w:id="2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>Территориальное общественное самоуправление // Бюллетень о деятельности органов территориального общественного самоуправления / А. В. Голев, Т. Н. Кишкина, Б. Р. Мухамедшин. Выпуск 11. - Омск: Департамент информационной политики и общественных отношений Администрации города Омска, 2007. - С. 8.</w:t>
      </w:r>
    </w:p>
  </w:footnote>
  <w:footnote w:id="26">
    <w:p>
      <w:pPr>
        <w:pStyle w:val="Normal"/>
        <w:rPr/>
      </w:pPr>
      <w:r>
        <w:rPr>
          <w:rStyle w:val="FootnoteCharacters"/>
        </w:rPr>
        <w:footnoteRef/>
      </w:r>
      <w:r>
        <w:rPr>
          <w:szCs w:val="20"/>
        </w:rPr>
        <w:t>Об утверждении положения о территориальном общественном самоуправлении в городе Омске: решение Омского городского Совета от 7 июня 2006 г. № 366, ст. 6 // Бюллетень Омского городского Совета. - 2006. - № 10. - Ст. 9.</w:t>
      </w:r>
    </w:p>
  </w:footnote>
  <w:footnote w:id="27">
    <w:p>
      <w:pPr>
        <w:pStyle w:val="Normal"/>
        <w:rPr/>
      </w:pPr>
      <w:r>
        <w:rPr>
          <w:rStyle w:val="FootnoteCharacters"/>
        </w:rPr>
        <w:footnoteRef/>
      </w:r>
      <w:r>
        <w:rPr>
          <w:szCs w:val="20"/>
        </w:rPr>
        <w:t>Об утверждении положения о территориальном общественном самоуправлении в городе Омске: решение Омского городского Совета от 7 июня 2006 г. № 366, ст. 6 // Бюллетень Омского городского Совета. - 2006. - № 10. - Ст. 9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Белоусова Е. В. Указ. соч. С. 21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Киселева А. М. Развитие территориального общественного самоуправления в крупном городе // Социологические исследования. - 2008. - № 10. - С. 74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Морозова Л. Д. Местное самоуправление в России – сочетание государственных и общественных начал // Черные дыры в Российском законодательстве. - 2008. - № 2. - С. .38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Киселева А. М. Указ. соч. С. 74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Белоусова Е. В. Указ. соч. С. 21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Киселева А. М. Указ. соч. С. 76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Белоусова Е. В. Указ. соч. С. 20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Итоги реализации федерального закона «Об общих принципах организации местного самоуправления в Российской Федерации в 2007 г.» // Вопросы местного самоуправления. - 2008. - № 2(18). - С.16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Конституция Российской Федерации от 12 декабря 1993 г. (ред. от 30.12.2008) // Российская газета. – 1993. – 25 дек.</w:t>
      </w:r>
      <w:r>
        <w:rPr>
          <w:rStyle w:val="FootnoteCharacters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Федеральный закон от 6 октября 2003 года № 131-ФЗ «Об общих принципах организации местного самоуправления в Российской Федерации» // Российская газета. – № 202 (3316). – 8 октября 2003 г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 xml:space="preserve">Юшина Е.А. Муниципальное управление. – М.: ФГНУ «Российский научный центр государственного и муниципального управления», 2003. – c.112. </w:t>
      </w:r>
    </w:p>
  </w:footnote>
  <w:footnote w:id="39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Юшина Е.А. Муниципальное управление. – М.: ФГНУ «Российский научный центр государственного и муниципального управления», 2003. – c.114.</w:t>
      </w:r>
    </w:p>
  </w:footnote>
  <w:footnote w:id="4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>Положение о территориальном общественном самоуправлении в городе Омске. Утверждено решением Омского городского Совета от</w:t>
      </w:r>
      <w:r>
        <w:rPr>
          <w:szCs w:val="20"/>
          <w:lang w:val="en-US" w:eastAsia="en-US"/>
        </w:rPr>
        <w:t xml:space="preserve"> 07.06.2006 №366. -</w:t>
      </w:r>
      <w:r>
        <w:rPr>
          <w:szCs w:val="20"/>
        </w:rPr>
        <w:t xml:space="preserve"> Омск.</w:t>
      </w:r>
      <w:r>
        <w:rPr>
          <w:szCs w:val="20"/>
          <w:lang w:val="en-US" w:eastAsia="en-US"/>
        </w:rPr>
        <w:t xml:space="preserve"> - 2006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Киселева А. М. Указ. соч. С. 74.</w:t>
      </w:r>
    </w:p>
  </w:footnote>
  <w:footnote w:id="42">
    <w:p>
      <w:pPr>
        <w:pStyle w:val="Normal"/>
        <w:rPr/>
      </w:pPr>
      <w:r>
        <w:rPr>
          <w:rStyle w:val="FootnoteCharacters"/>
        </w:rPr>
        <w:footnoteRef/>
      </w:r>
      <w:r>
        <w:rPr>
          <w:szCs w:val="20"/>
        </w:rPr>
        <w:t>Об утверждении положения о территориальном общественном самоуправлении в городе Омске: решение Омского городского Совета от 7 июня 2006 г. № 366, ст. 10 // Бюллетень Омского городского Совета. - 2006. - № 10. - Ст. 9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Киселева А. М. Указ. соч. С. 75.</w:t>
      </w:r>
    </w:p>
  </w:footnote>
  <w:footnote w:id="44">
    <w:p>
      <w:pPr>
        <w:pStyle w:val="Normal"/>
        <w:rPr/>
      </w:pPr>
      <w:r>
        <w:rPr>
          <w:rStyle w:val="FootnoteCharacters"/>
        </w:rPr>
        <w:footnoteRef/>
      </w:r>
      <w:r>
        <w:rPr>
          <w:szCs w:val="20"/>
        </w:rPr>
        <w:t>Об утверждении положения о территориальном общественном самоуправлении в городе Омске: решение Омского городского Совета от 7 июня 2006 г. № 366, ст. 10 // Бюллетень Омского городского Совета. - 2006. - № 10. - Ст. 9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Бабинов Ю. А. Указ. соч. С. 373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Киселева А. М. Указ. соч. С. 76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Бабинов Ю. А. Указ. соч. С. 37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7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ind w:firstLine="1134"/>
      <w:outlineLvl w:val="1"/>
    </w:pPr>
    <w:rPr>
      <w:b/>
      <w:bCs/>
      <w:spacing w:val="-5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pacing w:val="-5"/>
      <w:sz w:val="28"/>
      <w:szCs w:val="28"/>
      <w:lang w:val="en-US"/>
    </w:rPr>
  </w:style>
  <w:style w:type="character" w:styleId="Style14">
    <w:name w:val="Текст сноски Знак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Основной текст с отступом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tent">
    <w:name w:val="content"/>
    <w:basedOn w:val="Normal"/>
    <w:qFormat/>
    <w:pPr>
      <w:spacing w:lineRule="auto" w:line="240"/>
      <w:ind w:firstLine="567"/>
    </w:pPr>
    <w:rPr>
      <w:rFonts w:ascii="Arial" w:hAnsi="Arial" w:cs="Arial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firstLine="192"/>
    </w:pPr>
    <w:rPr>
      <w:sz w:val="24"/>
      <w:szCs w:val="24"/>
    </w:rPr>
  </w:style>
  <w:style w:type="paragraph" w:styleId="Art">
    <w:name w:val="art"/>
    <w:basedOn w:val="Normal"/>
    <w:qFormat/>
    <w:pPr>
      <w:spacing w:lineRule="auto" w:line="240" w:before="90" w:after="120"/>
      <w:ind w:firstLine="300"/>
    </w:pPr>
    <w:rPr>
      <w:rFonts w:ascii="Microsoft Sans Serif" w:hAnsi="Microsoft Sans Serif" w:eastAsia="Arial Unicode MS" w:cs="Microsoft Sans Serif"/>
      <w:szCs w:val="20"/>
    </w:rPr>
  </w:style>
  <w:style w:type="paragraph" w:styleId="Textnormal">
    <w:name w:val="textnormal"/>
    <w:basedOn w:val="Normal"/>
    <w:qFormat/>
    <w:pPr>
      <w:spacing w:lineRule="auto" w:line="240" w:before="45" w:after="45"/>
      <w:ind w:left="45" w:right="45" w:hanging="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Cs w:val="20"/>
    </w:rPr>
  </w:style>
  <w:style w:type="paragraph" w:styleId="Style22">
    <w:name w:val="Îáùèé"/>
    <w:qFormat/>
    <w:pPr>
      <w:widowControl/>
      <w:bidi w:val="0"/>
      <w:spacing w:lineRule="exact" w:line="260"/>
      <w:ind w:firstLine="227"/>
      <w:jc w:val="both"/>
    </w:pPr>
    <w:rPr>
      <w:rFonts w:ascii="TimesET;Times New Roman" w:hAnsi="TimesET;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56:00Z</dcterms:created>
  <dc:creator>Семья</dc:creator>
  <dc:description/>
  <cp:keywords/>
  <dc:language>en-US</dc:language>
  <cp:lastModifiedBy>SYSTEM</cp:lastModifiedBy>
  <dcterms:modified xsi:type="dcterms:W3CDTF">2011-09-24T08:56:00Z</dcterms:modified>
  <cp:revision>2</cp:revision>
  <dc:subject/>
  <dc:title/>
</cp:coreProperties>
</file>