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eastAsia="ArialMT;MS Mincho" w:cs="Times New Roman"/>
          <w:b/>
          <w:b/>
          <w:color w:val="000000"/>
          <w:sz w:val="28"/>
          <w:szCs w:val="28"/>
          <w:lang w:eastAsia="ru-RU"/>
        </w:rPr>
      </w:pPr>
      <w:r>
        <w:rPr>
          <w:rFonts w:eastAsia="ArialMT;MS Mincho" w:cs="Times New Roman" w:ascii="Times New Roman" w:hAnsi="Times New Roman"/>
          <w:b/>
          <w:color w:val="000000"/>
          <w:sz w:val="28"/>
          <w:szCs w:val="28"/>
          <w:lang w:eastAsia="ru-RU"/>
        </w:rPr>
        <w:t>1. Понятие и признаки юридического лица</w:t>
      </w:r>
    </w:p>
    <w:p>
      <w:pPr>
        <w:pStyle w:val="Normal"/>
        <w:autoSpaceDE w:val="false"/>
        <w:spacing w:lineRule="auto" w:line="360" w:before="0" w:after="0"/>
        <w:ind w:firstLine="709"/>
        <w:jc w:val="both"/>
        <w:rPr>
          <w:rFonts w:ascii="Times New Roman" w:hAnsi="Times New Roman" w:eastAsia="ArialMT;MS Mincho" w:cs="Times New Roman"/>
          <w:b/>
          <w:b/>
          <w:color w:val="000000"/>
          <w:sz w:val="28"/>
          <w:szCs w:val="28"/>
          <w:lang w:eastAsia="ru-RU"/>
        </w:rPr>
      </w:pPr>
      <w:r>
        <w:rPr>
          <w:rFonts w:eastAsia="ArialMT;MS Mincho"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Юридические лица, в отличие от граждан, являются искусственно созданными субъектами права. Они существуют юридически – с момента внесения в государственный реестр записи о регистрации нового субъекта права и до момента внесения записи о его исключении из Единого государственного реестра юридических лиц.</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Создание юридического лица как самостоятельного субъекта права преследует различные цели, которые в основном заключаются в объединении капиталов и профессиональном управлении имуществом юридического лица, а также в ограничении имущественной ответственности учредителей. Законодательное определение юридического лица дано в ст. 48 ГК РФ.</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Таким образом, юридическому лицу присущи следующие признаки.</w:t>
      </w:r>
    </w:p>
    <w:p>
      <w:pPr>
        <w:pStyle w:val="Normal"/>
        <w:autoSpaceDE w:val="false"/>
        <w:spacing w:lineRule="auto" w:line="360" w:before="0" w:after="0"/>
        <w:ind w:firstLine="709"/>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ризнак организационного единства означает наличие определенной внутренней структуры организации: во-первых, наличие системы органов управления; во-вторых, в ряде случаев – структурных подразделений.</w:t>
      </w:r>
      <w:r>
        <w:rPr>
          <w:rStyle w:val="FootnoteCharacters"/>
          <w:rStyle w:val="FootnoteAnchor"/>
          <w:rFonts w:eastAsia="ArialMT;MS Mincho" w:cs="Times New Roman" w:ascii="Times New Roman" w:hAnsi="Times New Roman"/>
          <w:color w:val="000000"/>
          <w:sz w:val="28"/>
          <w:szCs w:val="28"/>
          <w:lang w:eastAsia="ru-RU"/>
        </w:rPr>
        <w:footnoteReference w:id="2"/>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Правовую основу деятельности юридических лиц образуют не только нормативные акты, но также его учредительные документы, в которых должны быть определены наименование юридического лица, место его нахождения, порядок управления деятельностью юридического лица, а также другие сведения, предусмотренные законом для юридических лиц соответствующего вида.</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Большинство юридических лиц имеет один учредительный документ – устав. Единственным учредительным документом хозяйственного товарищества является учредительный договор. Кроме того, некоторые юридического лица имеют два учредительных документа – учредительный договор и устав (общества с ограниченной ответственностью, общества с дополнительной ответственностью, ассоциации и союзы). В случаях, предусмотренных законом, некоммерческая организация может действовать на основании общего положения об организациях данного вида. Признак имущественной обособленности юридического лица означает наличие у него имущества на праве собственности либо на ограниченных вещных правах хозяйственного ведения или оперативного управления. Первоначальным, стартовым имуществом юридического лица является уставный капитал (складочный капитал, паевой фонд или уставный фонд), который формируется за счет вкладов учредителей. В дальнейшем имущество увеличивается за счет занятия предпринимательской деятельностью и других источников. Внешним выражением имущественной самостоятельности юридического лица является то, что оно должно иметь самостоятельный баланс, а учреждение – смету.</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Признак самостоятельной имущественной ответственности заключается в том, что юридическое лицо отвечает по своим обязательствам всем принадлежащим ему имуществом, на которое может быть наложено взыскание (п. 1 ст. 56 ГК РФ). Например, согласно п. 5 ст. 21 Федерального закона от 26 сентября 1997 г. №125-ФЗ «О свободе совести и религиозных объединениях» по долгам религиозных организаций не может быть обращено взыскание на имущество богослужебного назначения. Частные и бюджетные учреждения отвечают по своим обязательствам лишь находящимися в их распоряжении денежными средствами (на остальное имущество взыскание не обращается).</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Поскольку юридическое лицо является самостоятельным, имущественно обособленным субъектом права, то, с одной стороны, учредитель (участник) юридического лица или собственник его имущества не отвечают по обязательствам юридического лица, с другой стороны, юридическое лицо не отвечает по обязательствам учредителя (участника) или собственника, за исключением случаев, предусмотренных ГК РФ либо учредительными документами юридического лица. Эти исключения сводятся к установлению субсидиарной (дополнительной) ответственности учредителей или собственника по долгам юридического лица.</w:t>
      </w:r>
    </w:p>
    <w:p>
      <w:pPr>
        <w:pStyle w:val="Normal"/>
        <w:autoSpaceDE w:val="false"/>
        <w:spacing w:lineRule="auto" w:line="360" w:before="0" w:after="0"/>
        <w:ind w:firstLine="709"/>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Определенной гарантией удовлетворения интересов кредиторов является уставный капитал, размер которого должен быть не ниже установленного законом. По общему правилу, если по окончании очередного финансового года стоимость чистых активов юридического лица окажется меньше уставного капитала, юридическое лицо обязано объявить об уменьшении своего уставного капитала. Если же стоимость чистых активов окажется меньше определенного законом минимального размера уставного капитала, оно подлежит ликвидации.</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Завершающий признак юридического лица – это выступление в гражданском обороте и в суде от своего имени. Юридическое лицо индивидуализируется посредством наименования и места нахождения (ст. 54 ГК РФ).</w:t>
      </w:r>
    </w:p>
    <w:p>
      <w:pPr>
        <w:pStyle w:val="Normal"/>
        <w:autoSpaceDE w:val="false"/>
        <w:spacing w:lineRule="auto" w:line="360" w:before="0" w:after="0"/>
        <w:ind w:firstLine="709"/>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Наименование должно содержать указание на организационно-правовую форму юридического лица (например, общество с ограниченной ответственностью). Наименования юридических лиц, обладающих по закону целевой правоспособностью, должны содержать указание на характер деятельности юридического лица (например, научно-производственное объединение и т.д.). Коммерческая организация должна иметь фирменное наименование, на которое с момента его государственной регистрации она имеет исключительное право.</w:t>
      </w:r>
      <w:r>
        <w:rPr>
          <w:rStyle w:val="FootnoteCharacters"/>
          <w:rStyle w:val="FootnoteAnchor"/>
          <w:rFonts w:eastAsia="ArialMT;MS Mincho" w:cs="Times New Roman" w:ascii="Times New Roman" w:hAnsi="Times New Roman"/>
          <w:color w:val="000000"/>
          <w:sz w:val="28"/>
          <w:szCs w:val="28"/>
          <w:lang w:eastAsia="ru-RU"/>
        </w:rPr>
        <w:footnoteReference w:id="3"/>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Юридическое лицо, будучи искусственно созданным субъектом, как таковое не может приобретать и осуществлять гражданские права и обязанности. По общему правилу оно действует через свои органы, в состав которых входят физические лица (граждане), способные к волеизъявлению. Органы юридического лица являются его частью, поэтому их действия считаются действиями самого юридического лица. Органы юридического лица могут быть коллегиальными (общее собрание, правление и т.п.) и единоличными, т.е. состоять из одного лица (директор, президент и т.п.). Единоличный исполнительный орган действует от имени юридического лица без доверенности.</w:t>
      </w:r>
    </w:p>
    <w:p>
      <w:pPr>
        <w:pStyle w:val="Normal"/>
        <w:autoSpaceDE w:val="false"/>
        <w:spacing w:lineRule="auto" w:line="360" w:before="0" w:after="0"/>
        <w:ind w:firstLine="709"/>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В предусмотренных законом случаях юридическое лицо приобретает гражданские права и обязанности через своих участников (например, в товариществах органы управления не создаются, поэтому от имени товарищества действуют его участники).</w:t>
      </w:r>
    </w:p>
    <w:p>
      <w:pPr>
        <w:pStyle w:val="Normal"/>
        <w:autoSpaceDE w:val="false"/>
        <w:spacing w:lineRule="auto" w:line="360" w:before="0" w:after="0"/>
        <w:ind w:firstLine="709"/>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Кроме того, юридическое лицо, как и другие субъекты гражданского права, может выступать в гражданском обороте через представителей, действующих на основании доверенности.</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Например, для расширения сферы своей деятельности юридические лица создают филиалы и представительства – обособленные подразделения юридического лица, расположенные вне места его нахождения. Руководители филиалов или представительств действуют на основании доверенности, выдаваемой юридическим лицом.</w:t>
      </w:r>
    </w:p>
    <w:p>
      <w:pPr>
        <w:pStyle w:val="Normal"/>
        <w:spacing w:lineRule="auto" w:line="360" w:before="0" w:after="0"/>
        <w:ind w:firstLine="709"/>
        <w:jc w:val="both"/>
        <w:rPr>
          <w:rFonts w:ascii="Times New Roman" w:hAnsi="Times New Roman" w:eastAsia="ArialMT;MS Mincho" w:cs="Times New Roman"/>
          <w:b/>
          <w:b/>
          <w:color w:val="000000"/>
          <w:sz w:val="28"/>
          <w:szCs w:val="28"/>
          <w:lang w:eastAsia="ru-RU"/>
        </w:rPr>
      </w:pPr>
      <w:r>
        <w:rPr>
          <w:rFonts w:eastAsia="ArialMT;MS Mincho"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авовое положение коммерческих организа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олное товарищест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ым признается такое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 1 ст. 69 ГК).</w:t>
      </w:r>
      <w:r>
        <w:rPr>
          <w:rStyle w:val="FootnoteCharacters"/>
          <w:rStyle w:val="FootnoteAnchor"/>
          <w:rFonts w:cs="Times New Roman" w:ascii="Times New Roman" w:hAnsi="Times New Roman"/>
          <w:color w:val="000000"/>
          <w:sz w:val="28"/>
          <w:szCs w:val="28"/>
          <w:lang w:eastAsia="ru-RU"/>
        </w:rPr>
        <w:footnoteReference w:id="4"/>
      </w:r>
    </w:p>
    <w:p>
      <w:pPr>
        <w:pStyle w:val="Normal"/>
        <w:spacing w:lineRule="auto" w:line="360" w:before="0" w:after="0"/>
        <w:ind w:firstLine="709"/>
        <w:jc w:val="both"/>
        <w:rPr/>
      </w:pPr>
      <w:r>
        <w:rPr>
          <w:rFonts w:cs="Times New Roman" w:ascii="Times New Roman" w:hAnsi="Times New Roman"/>
          <w:color w:val="000000"/>
          <w:sz w:val="28"/>
          <w:szCs w:val="28"/>
        </w:rPr>
        <w:t>Полное товарищество может состоять из двух или более лиц. Согласно п. 4 ст. 66 ГК участниками полных товариществ могут быть индивидуальные предприниматели и (или) коммерческие организации Гражданский кодекс Российской Федерации. К участнику полного товарищества – физическому лицу предъявляется требование его регистрации в качестве индивидуального предприним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ом, определяющим внутреннюю организацию и порядок деятельности полного товарищества, является учредительный договор. Личное участие членов во всех делах полного товарищества предполагает, что каждый из них активно участвует в управлении им. Возникающие между товарищами разногласия могут решаться, если подобное предусмотрено учредительным договором, по большинству гол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ликвидации полного товарищества могут служить: 1) решение его участников, в том числе в связи с истечением срока, на который создано полное товарищество; 2) достижение цели, для которой оно создано; 3) решение суда в случае, если полное товарищество осуществляло деятельность без лицензии, а также деятельность, запрещенную законом и иными законодательными актами или же с грубыми их нарушениями; 4) признание полного товарищества несостоятельным (банкротом); 5) наличие в товариществе единственного участника после выхода остальных. Наступление всех вышеперечисленных обстоятельств имеет своим следствием обязательное прекращение деятельности товари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Товарищество на вере (коммандитно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знаками товарищества на вере являются: 1) предпринимательский характер деятельности товарищества; 2) осуществление предпринимательской деятельности от своего имени; 3) разная ответственность по обязательствам товарищества вкладчиков и полных товарищ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порядок деятельности товарищества на вере определяются в учредительном договоре. Управление делами товарищества на вере составляет право и обязанность только полных товарищей. Вкладчики, не участвуя в управлении делами товарищества, не имеют права оспаривать действия полных товарищей.</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eastAsia="ru-RU"/>
        </w:rPr>
        <w:t xml:space="preserve">В </w:t>
      </w:r>
      <w:r>
        <w:rPr>
          <w:rFonts w:eastAsia="Times-Roman;MS Mincho" w:cs="Times New Roman" w:ascii="Times New Roman" w:hAnsi="Times New Roman"/>
          <w:color w:val="000000"/>
          <w:sz w:val="28"/>
          <w:szCs w:val="28"/>
          <w:lang w:eastAsia="ru-RU"/>
        </w:rPr>
        <w:t>данной разновидности товарищества установлены принципиальные различия между полными товарищами (их положения и действия регулируются в основном нормами о полном товариществе) и вкладчиками – коммандитистами, статус, права и обязанности которых в основном определяются положением «вкладчик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Согласно ГК РФ, лицо может быть полным товарищем только в одном коммандитном товариществе. Управление деятельностью товарищества на вере осуществляется полными товарищами (руководствуясь в основном нормами о полном товариществе). Вкладчики же вправе участвовать в управлении и ведении дел товарищества, выступать от его имени не иначе, как по доверенности. Они не вправе оспаривать действия полных товарищей по управлению и ведению дел товарищества.</w:t>
      </w:r>
      <w:r>
        <w:rPr>
          <w:rStyle w:val="FootnoteCharacters"/>
          <w:rStyle w:val="FootnoteAnchor"/>
          <w:rFonts w:eastAsia="Times-Roman;MS Mincho" w:cs="Times New Roman" w:ascii="Times New Roman" w:hAnsi="Times New Roman"/>
          <w:color w:val="000000"/>
          <w:sz w:val="28"/>
          <w:szCs w:val="28"/>
          <w:lang w:eastAsia="ru-RU"/>
        </w:rPr>
        <w:footnoteReference w:id="5"/>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 xml:space="preserve">ГК РФ устанавливает права вкладчиков – коммандитистов, главное из которых – это </w:t>
      </w:r>
      <w:r>
        <w:rPr>
          <w:rFonts w:eastAsia="Times-Italic;MS Mincho" w:cs="Times New Roman" w:ascii="Times New Roman" w:hAnsi="Times New Roman"/>
          <w:iCs/>
          <w:color w:val="000000"/>
          <w:sz w:val="28"/>
          <w:szCs w:val="28"/>
          <w:lang w:eastAsia="ru-RU"/>
        </w:rPr>
        <w:t xml:space="preserve">получение части прибыли товарищества, </w:t>
      </w:r>
      <w:r>
        <w:rPr>
          <w:rFonts w:eastAsia="Times-Roman;MS Mincho" w:cs="Times New Roman" w:ascii="Times New Roman" w:hAnsi="Times New Roman"/>
          <w:color w:val="000000"/>
          <w:sz w:val="28"/>
          <w:szCs w:val="28"/>
          <w:lang w:eastAsia="ru-RU"/>
        </w:rPr>
        <w:t>причитающейся на их долю в складочном капитале, в порядке, предусмотренном учредительным договором. При ликвидации товарищества вкладчики имеют преимущественное перед полными товарищами право на получение своих вкладов из имущества товарищества, оставшегося после удовлетворения требований кредиторов.</w:t>
      </w:r>
    </w:p>
    <w:p>
      <w:pPr>
        <w:pStyle w:val="Normal"/>
        <w:spacing w:lineRule="auto" w:line="360" w:before="0" w:after="0"/>
        <w:ind w:firstLine="709"/>
        <w:jc w:val="both"/>
        <w:rPr/>
      </w:pPr>
      <w:r>
        <w:rPr>
          <w:rFonts w:cs="Times New Roman" w:ascii="Times New Roman" w:hAnsi="Times New Roman"/>
          <w:color w:val="000000"/>
          <w:sz w:val="28"/>
          <w:szCs w:val="28"/>
        </w:rPr>
        <w:t>Основаниями ликвидации товарищества на вере помимо выбытия всех вкладчиков признаются основания, по которым ликвидируется полное товарищество. Эти основания установлены ст. 61 и п. 1 ст. 76 ГК Гражданский кодекс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Общества с ограниченной ответственностью. Общества с дополнительной ответственность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Деятельность обществ с ограниченной ответственностью регулируется ГК РФ, а также Федеральным законом от 8 февраля 1998 г. №14-ФЗ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pPr>
      <w:r>
        <w:rPr>
          <w:rFonts w:cs="Times New Roman" w:ascii="Times New Roman" w:hAnsi="Times New Roman"/>
          <w:color w:val="000000"/>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 (ст. 2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оздается без ограничения срока, если иное не установлено его уста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должно иметь круглую печать, содержащую его полное фирменное наименование на русском языке и указание на местонахождение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несет ответственность по своим обязательствам всем принадлежащим ему имущ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не отвечает по обязательствам своих участников.</w:t>
      </w:r>
    </w:p>
    <w:p>
      <w:pPr>
        <w:pStyle w:val="Normal"/>
        <w:spacing w:lineRule="auto" w:line="360" w:before="0" w:after="0"/>
        <w:ind w:firstLine="709"/>
        <w:jc w:val="both"/>
        <w:rPr/>
      </w:pPr>
      <w:r>
        <w:rPr>
          <w:rFonts w:cs="Times New Roman" w:ascii="Times New Roman" w:hAnsi="Times New Roman"/>
          <w:color w:val="000000"/>
          <w:sz w:val="28"/>
          <w:szCs w:val="28"/>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ст. 3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spacing w:lineRule="auto" w:line="360" w:before="0" w:after="0"/>
        <w:ind w:firstLine="709"/>
        <w:jc w:val="both"/>
        <w:rPr/>
      </w:pPr>
      <w:r>
        <w:rPr>
          <w:rFonts w:cs="Times New Roman" w:ascii="Times New Roman" w:hAnsi="Times New Roman"/>
          <w:color w:val="000000"/>
          <w:sz w:val="28"/>
          <w:szCs w:val="28"/>
        </w:rPr>
        <w:t>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ст. 4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общества определяется местом его государственн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бществом филиалов и открытие представительств на территории Российской Федерации осуществляются с соблюдением требований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ом общества является его обособленное подразделение, расположенное вне местонахождения общества и осуществляющее все его функции или их часть, в том числе функции представ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м общества является его обособленное подразделение, расположенное вне местонахождения общества, представляющее интересы общества и осуществляющее их защи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его их общества.</w:t>
      </w:r>
      <w:r>
        <w:rPr>
          <w:rStyle w:val="FootnoteCharacters"/>
          <w:rStyle w:val="FootnoteAnchor"/>
          <w:rFonts w:cs="Times New Roman" w:ascii="Times New Roman" w:hAnsi="Times New Roman"/>
          <w:color w:val="000000"/>
          <w:sz w:val="28"/>
          <w:szCs w:val="28"/>
        </w:rPr>
        <w:footnoteReference w:id="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филиалов и представительств общества назначаются обществом и действуют на основании его довер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rmal"/>
        <w:spacing w:lineRule="auto" w:line="360" w:before="0" w:after="0"/>
        <w:ind w:firstLine="709"/>
        <w:jc w:val="both"/>
        <w:rPr/>
      </w:pPr>
      <w:r>
        <w:rPr>
          <w:rFonts w:cs="Times New Roman" w:ascii="Times New Roman" w:hAnsi="Times New Roman"/>
          <w:color w:val="000000"/>
          <w:sz w:val="28"/>
          <w:szCs w:val="28"/>
        </w:rPr>
        <w:t>Устав общества должен содержать сведения о его филиалах и представительствах. Сообщения об изменениях в уставе общества сведений о его филиалах и представительствах представляются в орган, осуществляющий государственную регистрацию юридических лиц.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 (ст. 5 Федерального закона «Об обществах с ограниченной ответственностью»).</w:t>
      </w:r>
    </w:p>
    <w:p>
      <w:pPr>
        <w:pStyle w:val="Normal"/>
        <w:spacing w:lineRule="auto" w:line="360" w:before="0" w:after="0"/>
        <w:ind w:firstLine="709"/>
        <w:jc w:val="both"/>
        <w:rPr/>
      </w:pPr>
      <w:r>
        <w:rPr>
          <w:rFonts w:cs="Times New Roman" w:ascii="Times New Roman" w:hAnsi="Times New Roman"/>
          <w:color w:val="000000"/>
          <w:sz w:val="28"/>
          <w:szCs w:val="28"/>
        </w:rPr>
        <w:t>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ст. 6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общества могут быть граждане и юридические лица. Федеральным законом может быть запрещено или ограничено участие отдельных категорий граждан в обще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органы и органы местного самоуправления не вправе выступать участниками обществ, если иное не установлено федеральным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Общество не может иметь в качестве единственного участника другое хозяйственное общество, состоящее из одного лица.</w:t>
      </w:r>
      <w:r>
        <w:rPr>
          <w:rStyle w:val="FootnoteCharacters"/>
          <w:rStyle w:val="FootnoteAnchor"/>
          <w:rFonts w:cs="Times New Roman" w:ascii="Times New Roman" w:hAnsi="Times New Roman"/>
          <w:color w:val="000000"/>
          <w:sz w:val="28"/>
          <w:szCs w:val="28"/>
        </w:rPr>
        <w:footnoteReference w:id="9"/>
      </w:r>
    </w:p>
    <w:p>
      <w:pPr>
        <w:pStyle w:val="Normal"/>
        <w:spacing w:lineRule="auto" w:line="360" w:before="0" w:after="0"/>
        <w:ind w:firstLine="709"/>
        <w:jc w:val="both"/>
        <w:rPr/>
      </w:pPr>
      <w:r>
        <w:rPr>
          <w:rFonts w:cs="Times New Roman" w:ascii="Times New Roman" w:hAnsi="Times New Roman"/>
          <w:color w:val="000000"/>
          <w:sz w:val="28"/>
          <w:szCs w:val="28"/>
        </w:rPr>
        <w:t>Число участников общества не должно быть более пятидесяти. В случае если число участников общества превысит установленный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ст. 7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общества в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вовать в управлении делам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имать участие в распределении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дать или иным образом уступить свою долю в уставном капитале общества либо ее часть одному или нескольким участникам данн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любое время выйти из общества независимо от согласия других его участников;</w:t>
      </w:r>
    </w:p>
    <w:p>
      <w:pPr>
        <w:pStyle w:val="Normal"/>
        <w:spacing w:lineRule="auto" w:line="360" w:before="0" w:after="0"/>
        <w:ind w:firstLine="709"/>
        <w:jc w:val="both"/>
        <w:rPr/>
      </w:pPr>
      <w:r>
        <w:rPr>
          <w:rFonts w:cs="Times New Roman" w:ascii="Times New Roman" w:hAnsi="Times New Roman"/>
          <w:color w:val="000000"/>
          <w:sz w:val="28"/>
          <w:szCs w:val="28"/>
        </w:rPr>
        <w:t>6) получить в случае ликвидации общества часть имущества, оставшегося после расчетов с кредиторами, или его стоимость (ст. 8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общества обяз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осить вклады в порядке, в размерах, в составе и в сроки, которые предусмотрены учредительными документам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разглашать конфиденциальную информацию о деятельности общества.</w:t>
      </w:r>
    </w:p>
    <w:p>
      <w:pPr>
        <w:pStyle w:val="Normal"/>
        <w:spacing w:lineRule="auto" w:line="360" w:before="0" w:after="0"/>
        <w:ind w:firstLine="709"/>
        <w:jc w:val="both"/>
        <w:rPr/>
      </w:pPr>
      <w:r>
        <w:rPr>
          <w:rFonts w:cs="Times New Roman" w:ascii="Times New Roman" w:hAnsi="Times New Roman"/>
          <w:color w:val="000000"/>
          <w:sz w:val="28"/>
          <w:szCs w:val="28"/>
        </w:rPr>
        <w:t>Помимо вышеуказанных прав и обязанностей устав общества может предусматривать иные права и обязанности участника (участников) общества. Указанные права и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ст. 9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права и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pPr>
      <w:r>
        <w:rPr>
          <w:rFonts w:cs="Times New Roman" w:ascii="Times New Roman" w:hAnsi="Times New Roman"/>
          <w:color w:val="000000"/>
          <w:sz w:val="28"/>
          <w:szCs w:val="28"/>
        </w:rPr>
        <w:t>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 (ст. 10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едусмотрен определенный порядок учреждения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и общества заключают учредительный договор и утверждают устав общества. Учредительный договор и устав общества являются учредительными документам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и общества избирают (назначают) исполнительные органы общества, а также в случае внесения в уставный капитал общества неденежных вкладов утверждают их денежную оце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учредительными документами общества.</w:t>
      </w:r>
    </w:p>
    <w:p>
      <w:pPr>
        <w:pStyle w:val="Normal"/>
        <w:spacing w:lineRule="auto" w:line="360" w:before="0" w:after="0"/>
        <w:ind w:firstLine="709"/>
        <w:jc w:val="both"/>
        <w:rPr/>
      </w:pPr>
      <w:r>
        <w:rPr>
          <w:rFonts w:cs="Times New Roman" w:ascii="Times New Roman" w:hAnsi="Times New Roman"/>
          <w:color w:val="000000"/>
          <w:sz w:val="28"/>
          <w:szCs w:val="28"/>
        </w:rPr>
        <w:t>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 (ст. 11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общества должен содерж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ное и сокращенное фирменное наименование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местонахождени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размере уставного капитала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 размере и номинальной стоимости доли каждого участника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а и обязанности участников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ведения о порядке и последствиях выхода участника общества из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ведения о порядке перехода доли (части доли) в уставном капитале общества к другому л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ные сведения, предусмотренные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учредительные документы общества вносятся по решению общего собрания участников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несенные в учредительные документы общества, подлежат государственной регистрации и приобретают силу для третьих лиц с момента их государственной регистрации.</w:t>
      </w:r>
    </w:p>
    <w:p>
      <w:pPr>
        <w:pStyle w:val="Normal"/>
        <w:spacing w:lineRule="auto" w:line="360" w:before="0" w:after="0"/>
        <w:ind w:firstLine="709"/>
        <w:jc w:val="both"/>
        <w:rPr/>
      </w:pPr>
      <w:r>
        <w:rPr>
          <w:rFonts w:cs="Times New Roman" w:ascii="Times New Roman" w:hAnsi="Times New Roman"/>
          <w:color w:val="000000"/>
          <w:sz w:val="28"/>
          <w:szCs w:val="28"/>
        </w:rPr>
        <w:t>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 (ст. 12 Федерального закона «Об обществах с ограниченной ответственностью»).</w:t>
      </w:r>
    </w:p>
    <w:p>
      <w:pPr>
        <w:pStyle w:val="Normal"/>
        <w:spacing w:lineRule="auto" w:line="360" w:before="0" w:after="0"/>
        <w:ind w:firstLine="709"/>
        <w:jc w:val="both"/>
        <w:rPr/>
      </w:pPr>
      <w:r>
        <w:rPr>
          <w:rFonts w:cs="Times New Roman" w:ascii="Times New Roman" w:hAnsi="Times New Roman"/>
          <w:color w:val="000000"/>
          <w:sz w:val="28"/>
          <w:szCs w:val="28"/>
        </w:rPr>
        <w:t>Общество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 (ст. 13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а составляется из номинальной стоимости долей его участников.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Размер уставного капитала общества и номинальная стоимость долей участников общества определяются в рублях.</w:t>
      </w:r>
    </w:p>
    <w:p>
      <w:pPr>
        <w:pStyle w:val="Normal"/>
        <w:spacing w:lineRule="auto" w:line="360" w:before="0" w:after="0"/>
        <w:ind w:firstLine="709"/>
        <w:jc w:val="both"/>
        <w:rPr/>
      </w:pPr>
      <w:r>
        <w:rPr>
          <w:rFonts w:cs="Times New Roman" w:ascii="Times New Roman" w:hAnsi="Times New Roman"/>
          <w:color w:val="000000"/>
          <w:sz w:val="28"/>
          <w:szCs w:val="28"/>
        </w:rPr>
        <w:t>Уставный капитал общества определяет минимальный размер его имущества, гарантирующего интересы его кредиторов (ст. 14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ом в уставный капитал общества могут быть деньги, ценные бумаги, другие вещи или имущественные права либо иные права, имеющие денежную оценку.</w:t>
      </w:r>
      <w:r>
        <w:rPr>
          <w:rStyle w:val="FootnoteCharacters"/>
          <w:rStyle w:val="FootnoteAnchor"/>
          <w:rFonts w:cs="Times New Roman" w:ascii="Times New Roman" w:hAnsi="Times New Roman"/>
          <w:color w:val="000000"/>
          <w:sz w:val="28"/>
          <w:szCs w:val="28"/>
        </w:rPr>
        <w:footnoteReference w:id="1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общества вправе в любое время выйти из общества независимо от согласия других его участников или общества. 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spacing w:lineRule="auto" w:line="360" w:before="0" w:after="0"/>
        <w:ind w:firstLine="709"/>
        <w:jc w:val="both"/>
        <w:rPr/>
      </w:pPr>
      <w:r>
        <w:rPr>
          <w:rFonts w:cs="Times New Roman" w:ascii="Times New Roman" w:hAnsi="Times New Roman"/>
          <w:color w:val="000000"/>
          <w:sz w:val="28"/>
          <w:szCs w:val="28"/>
        </w:rPr>
        <w:t>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 (ст. 26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spacing w:lineRule="auto" w:line="360" w:before="0" w:after="0"/>
        <w:ind w:firstLine="709"/>
        <w:jc w:val="both"/>
        <w:rPr/>
      </w:pPr>
      <w:r>
        <w:rPr>
          <w:rFonts w:cs="Times New Roman" w:ascii="Times New Roman" w:hAnsi="Times New Roman"/>
          <w:color w:val="000000"/>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 (ст. 28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Положения учредительных документов общества или решения органов общества, ограничивающие указанные права участников общества, ничтожны. Каждый участник общества имеет на общем собрании участников общества число голосов, пропорциональное его доле в уставном капитале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общества может быть предусмотрено образование совета директоров (наблюдательного совета) общества. Компетенция совета директоров (наблюдательного совета) общества определяется уставо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spacing w:lineRule="auto" w:line="360" w:before="0" w:after="0"/>
        <w:ind w:firstLine="709"/>
        <w:jc w:val="both"/>
        <w:rPr/>
      </w:pPr>
      <w:r>
        <w:rPr>
          <w:rFonts w:cs="Times New Roman" w:ascii="Times New Roman" w:hAnsi="Times New Roman"/>
          <w:color w:val="000000"/>
          <w:sz w:val="28"/>
          <w:szCs w:val="28"/>
        </w:rPr>
        <w:t>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 (ст. 32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ключительной компетенции общего собрания участников общества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менение устава общества, в том числе изменение размера уставного капитала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есение изменений в учредительный договор;</w:t>
      </w:r>
    </w:p>
    <w:p>
      <w:pPr>
        <w:pStyle w:val="Normal"/>
        <w:spacing w:lineRule="auto" w:line="360" w:before="0" w:after="0"/>
        <w:ind w:firstLine="709"/>
        <w:jc w:val="both"/>
        <w:rPr/>
      </w:pPr>
      <w:r>
        <w:rPr>
          <w:rFonts w:cs="Times New Roman" w:ascii="Times New Roman" w:hAnsi="Times New Roman"/>
          <w:color w:val="000000"/>
          <w:sz w:val="28"/>
          <w:szCs w:val="28"/>
        </w:rPr>
        <w:t>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збрание и досрочное прекращение полномочий ревизионной комиссии (ревизора)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тверждение годовых отчетов и годовых бухгалтерских балан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нятие решения о распределении чистой прибыли общества между участникам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тверждение (принятие) документов, регулирующих внутреннюю деятельность общества (внутренних документов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инятие решения о размещении обществом облигаций и иных эмиссионных ценных бум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значение аудиторской проверки, утверждение аудитора и определение размера оплаты его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нятие решения о реорганизации или ликвидаци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азначение ликвидационной комиссии и утверждение ликвидационных балан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ешение иных вопросов.</w:t>
      </w:r>
    </w:p>
    <w:p>
      <w:pPr>
        <w:pStyle w:val="Normal"/>
        <w:spacing w:lineRule="auto" w:line="360" w:before="0" w:after="0"/>
        <w:ind w:firstLine="709"/>
        <w:jc w:val="both"/>
        <w:rPr/>
      </w:pPr>
      <w:r>
        <w:rPr>
          <w:rFonts w:cs="Times New Roman" w:ascii="Times New Roman" w:hAnsi="Times New Roman"/>
          <w:color w:val="000000"/>
          <w:sz w:val="28"/>
          <w:szCs w:val="28"/>
        </w:rPr>
        <w:t>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ст. 33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ое общее собрание участников общества проводится в сроки, определенные уставом общества, но не реже чем один раз в год. Очередное общее собрание участников общества созывается исполнительным органом общества.</w:t>
      </w:r>
    </w:p>
    <w:p>
      <w:pPr>
        <w:pStyle w:val="Normal"/>
        <w:spacing w:lineRule="auto" w:line="360" w:before="0" w:after="0"/>
        <w:ind w:firstLine="709"/>
        <w:jc w:val="both"/>
        <w:rPr/>
      </w:pPr>
      <w:r>
        <w:rPr>
          <w:rFonts w:cs="Times New Roman" w:ascii="Times New Roman" w:hAnsi="Times New Roman"/>
          <w:color w:val="000000"/>
          <w:sz w:val="28"/>
          <w:szCs w:val="28"/>
        </w:rPr>
        <w:t>Уставом общества должен быть определен срок проведения очередного общего собрания участников общества, на котором утверждаются годовые результаты деятельности общества. Указан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 (ст. 34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личный исполнительный орган общества (генеральный директор, президент и др.)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личный исполнительный орган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ез доверенности действует от имени общества, в том числе представляет его интересы и совершает с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дает доверенности на право представительства от имени общества, в том числе доверенности с правом передове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pacing w:lineRule="auto" w:line="360" w:before="0" w:after="0"/>
        <w:ind w:firstLine="709"/>
        <w:jc w:val="both"/>
        <w:rPr/>
      </w:pPr>
      <w:r>
        <w:rPr>
          <w:rFonts w:cs="Times New Roman" w:ascii="Times New Roman" w:hAnsi="Times New Roman"/>
          <w:color w:val="000000"/>
          <w:sz w:val="28"/>
          <w:szCs w:val="28"/>
        </w:rPr>
        <w:t>4) осуществляет иные полномочия, не отнесенные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 (ст. 40 Федерального закона «Об обществах с ограниченной ответ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ществу с дополнительной ответственностью применяются правила об обществе с ограниченной ответственностью с некоторыми отлич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360" w:before="0" w:after="0"/>
        <w:ind w:firstLine="709"/>
        <w:jc w:val="both"/>
        <w:rPr/>
      </w:pPr>
      <w:r>
        <w:rPr>
          <w:rFonts w:cs="Times New Roman" w:ascii="Times New Roman" w:hAnsi="Times New Roman"/>
          <w:color w:val="000000"/>
          <w:sz w:val="28"/>
          <w:szCs w:val="28"/>
        </w:rPr>
        <w:t>в-третьих, фирменное наименование общества с дополнительной ответственностью должно содержать наименование общества и слова «с дополнительной ответственностью» (ст. 95 Г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4 Акционерные общества</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о-правовая форма акционерного общества является в настоящее время одной из наиболее распространенных; она юридически удобна и создает условия для объединения и обособления имущественных ресурсов наиболее широкого круга лиц. Это позволяет сконцентрировать в рамках юридического лица значительный капитал, что необходимо для реализации крупных хозяйственных проектов. Обращение акций открытых акционерных обществ на фондовых рынках является средством мобильного изменения сферы приложения капитала, а также способствует определению реальной рыночной стоимости имущества юридических лиц, выявлению тенденций развития национальных экономик.</w:t>
      </w:r>
      <w:r>
        <w:rPr>
          <w:rStyle w:val="FootnoteCharacters"/>
          <w:rStyle w:val="FootnoteAnchor"/>
          <w:rFonts w:cs="Times New Roman" w:ascii="Times New Roman" w:hAnsi="Times New Roman"/>
          <w:color w:val="000000"/>
          <w:sz w:val="28"/>
          <w:szCs w:val="28"/>
          <w:lang w:eastAsia="ru-RU"/>
        </w:rPr>
        <w:footnoteReference w:id="12"/>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оздание и деятельность акционерных обществ, помимо ГК, регулируются </w:t>
      </w:r>
      <w:r>
        <w:rPr>
          <w:rFonts w:cs="Times New Roman" w:ascii="Times New Roman" w:hAnsi="Times New Roman"/>
          <w:bCs/>
          <w:color w:val="000000"/>
          <w:sz w:val="28"/>
          <w:szCs w:val="28"/>
          <w:lang w:eastAsia="ru-RU"/>
        </w:rPr>
        <w:t>Законом об акционерных обществах</w:t>
      </w:r>
      <w:r>
        <w:rPr>
          <w:rFonts w:cs="Times New Roman" w:ascii="Times New Roman" w:hAnsi="Times New Roman"/>
          <w:color w:val="000000"/>
          <w:sz w:val="28"/>
          <w:szCs w:val="28"/>
          <w:lang w:eastAsia="ru-RU"/>
        </w:rPr>
        <w:t xml:space="preserve">. Множество акционерных обществ в Российской Федерации созданы путем приватизации государственных и муниципальных предприятий. Особенности правового положения таких обществ определяются законами и иными правовыми актами о приватизации этих предприятий. Акционерным обществом признается коммерческая организация, уставный капитал которой разделен на определенное число акций; участники такого общества не отвечают по его обязательствам и несут риск убытков, связанных с деятельностью общества, в пределах стоимости принадлежащих им акций (п. 1 ст. 96 ГК, п. 1 ст. 2 </w:t>
      </w:r>
      <w:r>
        <w:rPr>
          <w:rFonts w:cs="Times New Roman" w:ascii="Times New Roman" w:hAnsi="Times New Roman"/>
          <w:bCs/>
          <w:color w:val="000000"/>
          <w:sz w:val="28"/>
          <w:szCs w:val="28"/>
          <w:lang w:eastAsia="ru-RU"/>
        </w:rPr>
        <w:t>Закона об акционерных обществах</w:t>
      </w:r>
      <w:r>
        <w:rPr>
          <w:rFonts w:cs="Times New Roman" w:ascii="Times New Roman" w:hAnsi="Times New Roman"/>
          <w:color w:val="000000"/>
          <w:sz w:val="28"/>
          <w:szCs w:val="28"/>
          <w:lang w:eastAsia="ru-RU"/>
        </w:rPr>
        <w:t>).</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уставного капитала общества с ограниченной ответственностью, разделенного на доли его участников, размер которых может быть различен, уставный капитал акционерного общества разделен на определенное число акций. Каждая акция удостоверяет равный объем прав владельца (акционера) по отношению к обществу.</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м выпуска акций обладают только акционерные общества. Акционерная форма организации предпринимательской деятельности допускает минимальную степень участия акционеров в управлении и деятельности самого общества, что может повлечь для владельцев небольшого количества акций утрату реальной возможности контроля за его управлением и деятельностью. Поэтому для защиты прав мелких (миноритарных) акционеров закон или устав акционерного общества может ограничить либо суммарную (номинальную) стоимость акций, либо максимальное число голосов, принадлежащих одному акционер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Держатели акций регистрируются в реестре акционеров, который ведет само общество или, по его поручению, специализированная организация (регистратор). В обществе с числом акционеров более 50 держателем реестра должен быть регистратор (п. 3 ст. 44 </w:t>
      </w:r>
      <w:r>
        <w:rPr>
          <w:rFonts w:cs="Times New Roman" w:ascii="Times New Roman" w:hAnsi="Times New Roman"/>
          <w:bCs/>
          <w:color w:val="000000"/>
          <w:sz w:val="28"/>
          <w:szCs w:val="28"/>
          <w:lang w:eastAsia="ru-RU"/>
        </w:rPr>
        <w:t>Закона</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об акционерных обществах</w:t>
      </w:r>
      <w:r>
        <w:rPr>
          <w:rFonts w:cs="Times New Roman" w:ascii="Times New Roman" w:hAnsi="Times New Roman"/>
          <w:color w:val="000000"/>
          <w:sz w:val="28"/>
          <w:szCs w:val="28"/>
          <w:lang w:eastAsia="ru-RU"/>
        </w:rPr>
        <w:t>). Все акции АО в Российской Федерации являются именными и выпускаются в бездокументарной форме, т.е. владение акцией устанавливается на основании записи в реестре акционеров. В зависимости от объема прав, удостоверяемых акциями, Закон выделяет обыкновенные и привилегированные а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объем прав акционера, удостоверяемых обыкновенной (голосующей) акцией, включаются права на участие в общем собрании акционеров (т.е. право на управление обществом), на получение доходов от деятельности общества (дивидендов), а также иные права, характерные для участников хозяйственных товариществ и обще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этого привилегированная акция, как правило, не предоставляет ее владельцу права голоса на общем собрании акционер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владельцы привилегированных акций имеют право на получение дивидендов, а также ликвидационной стоимости (части имущества акционерного общества, оставшегося после завершения расчетов с его кредиторами при ликвидации) в фиксированном размере, определенном в уставе. Доля привилегированных акций в уставном капитале акционерного общества не должна превышать 25%. Право выхода из общества и отчуждения своих прав участника АО реализуется акционером посредством продажи (мены, дарения) своих акций. У акционерного общества не возникает имущественных обязанностей перед акционером, отчуждающим акции; все расчеты он производит с лицом, приобретающим акции. Таким образом, изменение состава акционеров не приводит к уменьшению имущества акционерного общества, что принципиально отличает акционерное общество от общества с ограниченной ответственностью и составляет преимущество акционерной формы организации предпринимательской деятельности с точки зрения гарантий прав кредиторов.</w:t>
      </w:r>
      <w:r>
        <w:rPr>
          <w:rStyle w:val="FootnoteCharacters"/>
          <w:rStyle w:val="FootnoteAnchor"/>
          <w:rFonts w:cs="Times New Roman" w:ascii="Times New Roman" w:hAnsi="Times New Roman"/>
          <w:color w:val="000000"/>
          <w:sz w:val="28"/>
          <w:szCs w:val="28"/>
          <w:lang w:eastAsia="ru-RU"/>
        </w:rPr>
        <w:footnoteReference w:id="13"/>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ственность акционеров по обязательствам АО наступает лишь в случае неполной оплаты стоимости принадлежащих им акций и ограничивается пределами неоплаченной части стоимости этих акций. Такая ответственность является солидарной и установлена в интересах защиты прав кредиторов акционерного общества, рассчитывающих на то, что заявленный обществом уставный капитал действительно сформирова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роме того, ответственность акционеров по обязательствам общества наступает субсидиарно в случае несостоятельности (банкротства) общества по вине акционеров, имеющих право и возможность определять действия общества (п. 3 ст. 3 </w:t>
      </w:r>
      <w:r>
        <w:rPr>
          <w:rFonts w:cs="Times New Roman" w:ascii="Times New Roman" w:hAnsi="Times New Roman"/>
          <w:bCs/>
          <w:color w:val="000000"/>
          <w:sz w:val="28"/>
          <w:szCs w:val="28"/>
          <w:lang w:eastAsia="ru-RU"/>
        </w:rPr>
        <w:t>Закона об акционерных обществах</w:t>
      </w:r>
      <w:r>
        <w:rPr>
          <w:rFonts w:cs="Times New Roman" w:ascii="Times New Roman" w:hAnsi="Times New Roman"/>
          <w:color w:val="000000"/>
          <w:sz w:val="28"/>
          <w:szCs w:val="28"/>
          <w:lang w:eastAsia="ru-RU"/>
        </w:rPr>
        <w:t>). Речь идет, прежде всего, о крупных акционерах либо акционерах, выполняющих функции исполнительного органа общества. В остальном акционеры несут лишь риск убытков, равных стоимости принадлежащих им акций. Акционерное общество не отвечает по долгам своих акционер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дители общества подписывают договор, определяющий порядок их совместной деятельности по созданию юридического лица. Однако единственным учредительным документом акционерного общества является его устав, утверждаемый собранием учредителе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едения об учредителях общества и его акционерах в устав не включаются. Поэтому в дальнейшем изменение состава участников общества (акционеров) никак не сказывается на содержании этого докумен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Уставный капитал акционерного общества составляется из номинальной стоимости акций, приобретенных акционерами. Минимальный размер уставного капитала определяется </w:t>
      </w:r>
      <w:r>
        <w:rPr>
          <w:rFonts w:cs="Times New Roman" w:ascii="Times New Roman" w:hAnsi="Times New Roman"/>
          <w:bCs/>
          <w:color w:val="000000"/>
          <w:sz w:val="28"/>
          <w:szCs w:val="28"/>
          <w:lang w:eastAsia="ru-RU"/>
        </w:rPr>
        <w:t xml:space="preserve">Законом об акционерных обществах </w:t>
      </w:r>
      <w:r>
        <w:rPr>
          <w:rFonts w:cs="Times New Roman" w:ascii="Times New Roman" w:hAnsi="Times New Roman"/>
          <w:color w:val="000000"/>
          <w:sz w:val="28"/>
          <w:szCs w:val="28"/>
          <w:lang w:eastAsia="ru-RU"/>
        </w:rPr>
        <w:t>и составляет для открытых АО не менее 1000-кратной, для закрытых – не менее 100-кратной суммы МРОТ, установленного федеральным законом на дату государственной регистрации общества (ст. 26) 1. Как и в других хозяйственных обществах, не допускается освобождение акционера от оплаты стоимости акций, в том числе путем зачета требований к обще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кции, распределенные при учреждении общества, должны быть оплачены в полном объеме в течение года с момента государственной регистрации юридического лица, если меньший срок не установлен в договоре о создании. При этом не менее 50% акций должны быть оплачены в течение 3 месяцев со дня регистрации. При неполной оплате акций в установленный срок собственностью акционера будут считаться лишь оплаченные акции. Неоплаченные акции поступают в распоряжение общества, которое должно их реализовать в течение года, а в противном случае – уменьшить свой уставный капитал на соответствующую сумму. Невыполнение указанного требования предоставляет регистрирующему или иному управомоченному органу право обратиться в суд с требованием о ликвидации юридического лица. До полной оплаты уставного капитала акционерное общество не вправе объявлять и выплачивать дивиденды. Кроме того, до оплаты 50% стоимости акций, распределенных среди учредителей общества, оно не вправе совершать сделки, не связанные с его учреждением, т.е. осуществлять ту деятельность, ради которой оно создан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же, как и в других хозяйственных обществах, в АО должно соблюдаться правило, согласно которому стоимость чистых активов не может быть менее размера уставного капитала. Если же по окончании второго и каждого последующего финансового года это правило не соблюдается, общество обязано объявить и зарегистрировать уменьшение уставного капитал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ующим российским законодательством предусмотрена возможность создания двух типов акционерных обществ: открытых и закрытых. В настоящее время в нашей стране существуют около 65 тыс. открытых и более 370 тыс. закрытых акционерных обще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равило, в открытых акционерных обществах сконцентрирован существенно более значительный объем финансовых, производственных и трудовых ресурсов. Открытые общества зачастую образованы на базе имущества приватизированных государственных предприятий.</w:t>
      </w:r>
      <w:r>
        <w:rPr>
          <w:rStyle w:val="FootnoteCharacters"/>
          <w:rStyle w:val="FootnoteAnchor"/>
          <w:rFonts w:cs="Times New Roman" w:ascii="Times New Roman" w:hAnsi="Times New Roman"/>
          <w:color w:val="000000"/>
          <w:sz w:val="28"/>
          <w:szCs w:val="28"/>
          <w:lang w:eastAsia="ru-RU"/>
        </w:rPr>
        <w:footnoteReference w:id="14"/>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ткрытое акционерное общество (ОАО) вправе проводить открытую подписку на выпускаемые им акции, т.е. осуществлять их продажу среди неограниченного круга лиц. Число акционеров такого общества не ограничено. Акции открытых обществ могут быть предметом биржевой торговли. Это означает, что потенциально участником общества может стать любое лицо, состав акционеров может быть весьма изменчивым, а участие в обществе является рискованным. Поэтому ОАО обязано к публичному ведению дел: оно ежегодно публикует для всеобщего сведения годовые отчеты, бухгалтерские балансы, счета прибылей и убытков. Закрытые акционерные общества (ЗАО) распределяют акции только среди своих учредителей или иного заранее определенного круга лиц. Они не вправе проводить открытую подписку на а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Акционеры ЗАО имеют преимущественное право приобретения акций, продаваемых другими акционерами общества, по цене предложения третьему лицу, а нарушение этого преимущественного права предоставляет акционеру возможность требовать перевода на него прав и обязанностей покупателя. </w:t>
      </w:r>
      <w:r>
        <w:rPr>
          <w:rFonts w:cs="Times New Roman" w:ascii="Times New Roman" w:hAnsi="Times New Roman"/>
          <w:bCs/>
          <w:color w:val="000000"/>
          <w:sz w:val="28"/>
          <w:szCs w:val="28"/>
          <w:lang w:eastAsia="ru-RU"/>
        </w:rPr>
        <w:t>Законом об акционерных</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обществах </w:t>
      </w:r>
      <w:r>
        <w:rPr>
          <w:rFonts w:cs="Times New Roman" w:ascii="Times New Roman" w:hAnsi="Times New Roman"/>
          <w:color w:val="000000"/>
          <w:sz w:val="28"/>
          <w:szCs w:val="28"/>
          <w:lang w:eastAsia="ru-RU"/>
        </w:rPr>
        <w:t>установлено максимальное число участников ЗАО – 50, при превышении которого закрытое акционерное общество обязано преобразоваться в открытое; в противном случае оно подлежит ликвидации (п. 3 ст. 7 Закона). В целом правовой статус закрытого акционерного общества довольно схож со статусом общества с ограниченной ответствен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кционерное общество одного типа может быть преобразовано в акционерное общество другого типа с соблюдением ограничений, предусмотренных Законом. Необходимо учитывать, что такое преобразование не изменяет организационно-правовую форму юридического лица (оно остается акционерным обществом) и не регулируется нормами о реорганизации юридических лиц, содержащимися в гл. 4 ГК2.</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ционерное общество по решению собрания акционеров вправе увеличить или уменьшить размер своего уставного капитала. При этом увеличение уставного капитала допускается лишь после его полной оплаты и одним из двух способов: увеличение номинальной стоимости акций или выпуск дополнительных ак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Размещение дополнительных акций допускается путем проведения открытой или закрытой подписки. Закрытая подписка, в отличие от открытой, предполагает размещение акций лишь среди определенного круга лиц. При осуществлении открытой и закрытой подписок акционерам принадлежит преимущественное право приобретения дополнительных акций в количестве, пропорциональном числу принадлежащих им акций этой категории (типа). Порядок реализации этого права акционера при проведении подписки предусмотрен ст. 41</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Закона об акционерных обществах</w:t>
      </w:r>
      <w:r>
        <w:rPr>
          <w:rFonts w:cs="Times New Roman" w:ascii="Times New Roman" w:hAnsi="Times New Roman"/>
          <w:color w:val="000000"/>
          <w:sz w:val="28"/>
          <w:szCs w:val="28"/>
          <w:lang w:eastAsia="ru-RU"/>
        </w:rPr>
        <w:t xml:space="preserve">. Нарушение преимущественного права дает акционеру возможность его защиты способами, предусмотренными ст. 26 </w:t>
      </w:r>
      <w:r>
        <w:rPr>
          <w:rFonts w:cs="Times New Roman" w:ascii="Times New Roman" w:hAnsi="Times New Roman"/>
          <w:bCs/>
          <w:color w:val="000000"/>
          <w:sz w:val="28"/>
          <w:szCs w:val="28"/>
          <w:lang w:eastAsia="ru-RU"/>
        </w:rPr>
        <w:t>Закона о рынке ценных бумаг</w:t>
      </w:r>
      <w:r>
        <w:rPr>
          <w:rFonts w:cs="Times New Roman" w:ascii="Times New Roman" w:hAnsi="Times New Roman"/>
          <w:color w:val="000000"/>
          <w:sz w:val="28"/>
          <w:szCs w:val="28"/>
          <w:lang w:eastAsia="ru-RU"/>
        </w:rPr>
        <w:t>: он может потребовать признания недействительными выпуска акций, сделок, совершенных в процессе размещения акций, и отчета об итогах их выпуск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ьшение размера уставного капитала может производиться путем снижения номинальной стоимости акций либо путем покупки акций обществом в целях сокращения их общего количества, если такая возможность предусмотрена в уставе. Причем акционерное общество обязано не позднее 30 дней с даты принятия такого решения уведомить об этом своих кредиторов, а также опубликовать соответствующие сведения в печатном издании, предназначенном для публикации данных о государственной регистрации юридических лиц. Государственная регистрация изменений в уставе общества, связанных с уменьшением уставного капитала, осуществляется лишь при наличии доказательств уведомления креди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ысший орган управления АО – общее собрание акционер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бществ с числом более 50 акционеров обязательным является создание совета директоров (наблюдательного совета). Для остальных обществ этот вопрос отнесен на усмотрение участников.</w:t>
      </w:r>
      <w:r>
        <w:rPr>
          <w:rStyle w:val="FootnoteCharacters"/>
          <w:rStyle w:val="FootnoteAnchor"/>
          <w:rFonts w:cs="Times New Roman" w:ascii="Times New Roman" w:hAnsi="Times New Roman"/>
          <w:color w:val="000000"/>
          <w:sz w:val="28"/>
          <w:szCs w:val="28"/>
          <w:lang w:eastAsia="ru-RU"/>
        </w:rPr>
        <w:footnoteReference w:id="15"/>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случае создания совета директоров (наблюдательного совета) в уставе общества должна быть определена его компетенция. При этом к компетенции совета директоров не могут быть отнесены вопросы, являющиеся исключительной компетенцией общего собрания акционеров: изменение устава, избрание совета директоров, ревизионной комиссии (ревизора), образование исполнительных органов и досрочное прекращение их полномочий (если уставом эти вопросы не отнесены к компетенции совета директоров), утверждение годовой бухгалтерской отчетности и распределение прибыли и убытков, принятие решения о реорганизации и ликвидации и целый ряд иных вопросов, отнесенных к исключительной компетенции общего собрания </w:t>
      </w:r>
      <w:r>
        <w:rPr>
          <w:rFonts w:cs="Times New Roman" w:ascii="Times New Roman" w:hAnsi="Times New Roman"/>
          <w:bCs/>
          <w:color w:val="000000"/>
          <w:sz w:val="28"/>
          <w:szCs w:val="28"/>
          <w:lang w:eastAsia="ru-RU"/>
        </w:rPr>
        <w:t>Зако –</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ном об акционерных обществах</w:t>
      </w:r>
      <w:r>
        <w:rPr>
          <w:rFonts w:cs="Times New Roman" w:ascii="Times New Roman" w:hAnsi="Times New Roman"/>
          <w:color w:val="000000"/>
          <w:sz w:val="28"/>
          <w:szCs w:val="28"/>
          <w:lang w:eastAsia="ru-RU"/>
        </w:rPr>
        <w:t xml:space="preserve">. Следует отметить, что круг вопросов, отнесенных к компетенции общего собрания </w:t>
      </w:r>
      <w:r>
        <w:rPr>
          <w:rFonts w:cs="Times New Roman" w:ascii="Times New Roman" w:hAnsi="Times New Roman"/>
          <w:bCs/>
          <w:color w:val="000000"/>
          <w:sz w:val="28"/>
          <w:szCs w:val="28"/>
          <w:lang w:eastAsia="ru-RU"/>
        </w:rPr>
        <w:t>Законом об акционерных обществах</w:t>
      </w:r>
      <w:r>
        <w:rPr>
          <w:rFonts w:cs="Times New Roman" w:ascii="Times New Roman" w:hAnsi="Times New Roman"/>
          <w:color w:val="000000"/>
          <w:sz w:val="28"/>
          <w:szCs w:val="28"/>
          <w:lang w:eastAsia="ru-RU"/>
        </w:rPr>
        <w:t>, не может быть расширен устав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кущей деятельностью руководит единоличный исполнительный орган общества (директор, генеральный директор); допускается также наличие в акционерном обществе одновременно и единолично – го исполнительного органа, и коллегиального (правления, дирекции). Кроме того, функции управления АО могут быть переданы по договору индивидуальному предпринимателю или коммерческой организации. Исполнительный орган подотчетен общему собранию акционеров, совету директоров (наблюдательному совету) и осуществляет полномочия, не отнесенные законом и уставом к компетенции указанных орган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утренние контрольные функции за деятельностью общества осуществляет ревизионная комиссия. Открытые общества, а также акционерные общества, создаваемые для осуществления некоторых видов деятельности, обязаны также ежегодно привлекать независимого аудитора для проверки и подтверждения правильности годовой финансовой отчетности. Кандидатуру аудитора утверждает общее собрание акционе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ециальным законом предусмотрена возможность создания и деятельности в Российской Федерации </w:t>
      </w:r>
      <w:r>
        <w:rPr>
          <w:rFonts w:cs="Times New Roman" w:ascii="Times New Roman" w:hAnsi="Times New Roman"/>
          <w:iCs/>
          <w:color w:val="000000"/>
          <w:sz w:val="28"/>
          <w:szCs w:val="28"/>
          <w:lang w:eastAsia="ru-RU"/>
        </w:rPr>
        <w:t xml:space="preserve">акционерных обществ работников (народных предприятий) </w:t>
      </w:r>
      <w:r>
        <w:rPr>
          <w:rFonts w:cs="Times New Roman" w:ascii="Times New Roman" w:hAnsi="Times New Roman"/>
          <w:color w:val="000000"/>
          <w:sz w:val="28"/>
          <w:szCs w:val="28"/>
          <w:lang w:eastAsia="ru-RU"/>
        </w:rPr>
        <w:t>1. К этому виду акционерных обществ применяются нормы о закрытых акционерных обществах, но с существенными особенност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родное предприятие может быть создано только путем преобразования коммерческой организации, за исключением государственных унитарных предприятий, муниципальных унитарных предприятий и открытых акционерных обществ, работникам которых принадлежит менее 49% уставного капитала. Решение о создании принимается участниками коммерческой организации, обладающими не менее чем тремя четвертями голосов от их списочной численности, и считается состоявшимся, лишь если согласие на указанное преобразование дали работники организации. Договор о создании народного предприятия должен быть подписан всеми лицами, решившими стать его акционерами. Среднесписочная численность работников народного предприятия не может составлять менее 51 человека (из которых максимум 10% могут не быть акционерами). Число акционеров народного предприятия не должно превышать 5 тыс., иначе оно обязано в течение года привести эту численность в соответствие с требованиями закона либо преобразоваться в коммерческую организацию иной форм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имальный уставный капитал народного предприятия должен составлять не менее 1000 МРО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родное предприятие вправе выпускать только обыкновенные акции. Особое внимание Закон уделяет соотношению количества акций работников в уставном капитале народного предприятия. Работникам должно принадлежать такое количество акций народного предприятия, номинальная стоимость которых составляет более 75% его уставного капитала. Доля акций народного предприятия в общем количестве акций, которой может владеть в момент его создания работник преобразуемой коммерческой организации, должна быть равна доле оплаты его труда в общей сумме оплаты труда работников за предшествующие созданию народного предприятия 12 месяцев. Один акционер народного предприятия, являющийся его работником, не может владеть количеством акций, номинальная стоимость которых превышает 5% уставного капитала народного предприятия. При превышении указанного количества народное предприятие обязано вы – купить у него «лишние» акции, а работник-акционер обязан продать их народному предприятию. При увольнении работника-акционера его акции также подлежат обязательной продаже предприятию, которое распределяет их между оставшимися работниками-акционерам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запрещает продажу акций народного предприятия, находящихся на его балансе, генеральному директору народного предприятия, его заместителям и помощникам, членам наблюдательного совета и членам контрольной комисс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мочия общего собрания акционеров народного предприятия и его ревизионной (контрольной) комиссии предельно расширены, в то время как компетенция наблюдательного совета (совета директоров) и генерального директора, соответственно, ограничена.</w:t>
      </w:r>
      <w:r>
        <w:rPr>
          <w:rStyle w:val="FootnoteCharacters"/>
          <w:rStyle w:val="FootnoteAnchor"/>
          <w:rFonts w:cs="Times New Roman" w:ascii="Times New Roman" w:hAnsi="Times New Roman"/>
          <w:color w:val="000000"/>
          <w:sz w:val="28"/>
          <w:szCs w:val="28"/>
          <w:lang w:eastAsia="ru-RU"/>
        </w:rPr>
        <w:footnoteReference w:id="16"/>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ем независимо от количества принадлежащих акций каждый акционер обладает на общем собрании (по большинству вопросов) только одним голос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ая конструкция народного предприятия подвергается критике в связи с искусственностью, неудачным смешением в ней признаков ряда традиционных организационно-правовых форм (прежде всего, акционерного общества и производственного кооператива), чрезмерной «зарегулированностью» многих вопросов и сомнительностью, с правовой точки зрения, ряда норм закона. Эти недостатки во многом не позволяют реализовать на практике заложенную в Законе идею защиты прав работников предприятия и препятствуют увеличению числа народных предприятий (в настоящий момент их количество в России не превышает 35).</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Дочерние и зависимые обще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черние общества являются самостоятельными субъектами гражданского оборота, обладающими правами юридического лица. Указанные общества могут быть созданы в организационно-правовых формах АО и ООО.</w:t>
      </w:r>
      <w:r>
        <w:rPr>
          <w:rStyle w:val="FootnoteCharacters"/>
          <w:rStyle w:val="FootnoteAnchor"/>
          <w:rFonts w:cs="Times New Roman" w:ascii="Times New Roman" w:hAnsi="Times New Roman"/>
          <w:color w:val="000000"/>
          <w:sz w:val="28"/>
          <w:szCs w:val="28"/>
        </w:rPr>
        <w:footnoteReference w:id="1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рганизацией в отношении дочернего общества может быть как хозяйственное общество, так и хозяйственное товарищество, в том числе общество (товарищество), не являющееся акционером дочерне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условием, позволяющим признать соответствующее общество дочерним, является наличие у другого (основного) общества (товарищества) возможности определять решения, принимаемые таким обществом. Данная возможность может быть основана на преобладающем участии основной организации в уставном капитале дочернего общества, на заключенном между ними договоре и на иных особенностях (фактах) отношений между данными юридическими лицами. При этом для определения общества в качестве дочернего не требуется фактического использования основным обществом (товариществом) имеющихся у него возможностей определять решения дочерне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общество (товарищество) может быть привлечено к субсидиарной ответственности по долгам дочернего общества, если по его вине наступит несостоятельность (банкротство) дочерне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При этом требования участников (акционеров) дочернего общества о возмещении основным обществом убытков, причиненных дочернему обществу, могут быть заявлены путем обращения участников (акционеров) в суд с соответствующим иском в интересах дочернего общества.</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Зависимым обществом </w:t>
      </w:r>
      <w:r>
        <w:rPr>
          <w:rFonts w:cs="Times New Roman" w:ascii="Times New Roman" w:hAnsi="Times New Roman"/>
          <w:color w:val="000000"/>
          <w:sz w:val="28"/>
          <w:szCs w:val="28"/>
          <w:lang w:eastAsia="ru-RU"/>
        </w:rPr>
        <w:t>признается общество, в котором другое имеет более 20% голосующих акций акционерного общества или уставного капитала общества с ограниченной ответственностью.</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дствия таких взаимоотношений: преобладающее общество должно немедленно опубликовать сведения о своем приобретении в установленном законом порядке; пределы участия обществ в уставных капиталах друг друга могут быть ограничены в установленных законом случаях. </w:t>
      </w:r>
      <w:r>
        <w:rPr>
          <w:rFonts w:cs="Times New Roman" w:ascii="Times New Roman" w:hAnsi="Times New Roman"/>
          <w:color w:val="000000"/>
          <w:sz w:val="28"/>
          <w:szCs w:val="28"/>
        </w:rPr>
        <w:t>По своему содержанию понятие зависимого общества пересекается с понятием дочернего общества.</w:t>
      </w:r>
      <w:r>
        <w:rPr>
          <w:rStyle w:val="FootnoteCharacters"/>
          <w:rStyle w:val="FootnoteAnchor"/>
          <w:rFonts w:cs="Times New Roman" w:ascii="Times New Roman" w:hAnsi="Times New Roman"/>
          <w:color w:val="000000"/>
          <w:sz w:val="28"/>
          <w:szCs w:val="28"/>
        </w:rPr>
        <w:footnoteReference w:id="18"/>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6 Производственные кооперативы (артел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 Правовое положение производственных кооперативов определяется ГК РФ, а также Федеральным законом от 8 мая 1996 г. №41-ФЗ «О производственных кооперативах». Деятельность сельскохозяйственных производственных кооперативов, кроме того, регулируется Федеральным законом от 8 декабря 1995 г. №193-ФЗ «О сельскохозяйственной кооперации».</w:t>
      </w:r>
    </w:p>
    <w:p>
      <w:pPr>
        <w:pStyle w:val="Normal"/>
        <w:spacing w:lineRule="auto" w:line="360" w:before="0" w:after="0"/>
        <w:ind w:firstLine="709"/>
        <w:jc w:val="both"/>
        <w:rPr/>
      </w:pPr>
      <w:r>
        <w:rPr>
          <w:rFonts w:cs="Times New Roman" w:ascii="Times New Roman" w:hAnsi="Times New Roman"/>
          <w:color w:val="000000"/>
          <w:sz w:val="28"/>
          <w:szCs w:val="28"/>
        </w:rPr>
        <w:t>Учредительным документом кооператива может быть предусмотрено участие в его деятельности юридических лиц. Кооператив является юридическим лицом – коммерческой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перативы действуют на основе Конституции Российской Федерации, ГК РФ, принимаемых в соответствии с ними иных федеральных законов, а также нормативных правовых актов субъектов Российской Федерации по вопросам совместного ведения, отнесенным к их компетенции в соответствии с Конституцией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ператив образуется исключительно по решению его учредителей. Число членов кооператива не может быть менее чем пять человек. Членами (участниками) кооператива могут быть граждане Российской Федерации, иностранные граждане, лица без гражданства. Юридическое лицо участвует в деятельности кооператива через своего представителя в соответствии с уставом кооператива.</w:t>
      </w:r>
      <w:r>
        <w:rPr>
          <w:rStyle w:val="FootnoteCharacters"/>
          <w:rStyle w:val="FootnoteAnchor"/>
          <w:rFonts w:cs="Times New Roman" w:ascii="Times New Roman" w:hAnsi="Times New Roman"/>
          <w:color w:val="000000"/>
          <w:sz w:val="28"/>
          <w:szCs w:val="28"/>
        </w:rPr>
        <w:footnoteReference w:id="1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м документом кооператива является устав, утверждаемый общим собранием членов коопера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 кооператива должно содержать его наименование и слова «производственный кооператив» или «ар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аве кооператива должны определя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ирменное наименование коопера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 его нах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ловия о размере паевых взносов членов коопера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 составе и порядке внесения паевых взносов членами кооператива и об их ответственности за нарушение обязательств по внесению указанных взн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 характере и порядке трудового и иного участия членов кооператива в его деятельности и об их ответственности за нарушение обязательств по личному трудовому и иному учас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 порядке распределения прибыли и убытков коопера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 размере и об условиях субсидиарной ответственности членов кооператива по его долг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 порядке выплаты стоимости пая или выдачи соответствующего ему имущества лицу, прекратившему членство в кооперати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 порядке вступления в кооператив новых чле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 порядке выхода из коопера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б основаниях и о порядке исключения из членов кооператива; о порядке образования имущества коопера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 перечне филиалов и представительств кооператива; о порядке реорганизации и ликвидации кооператива.</w:t>
      </w:r>
    </w:p>
    <w:p>
      <w:pPr>
        <w:pStyle w:val="Normal"/>
        <w:spacing w:lineRule="auto" w:line="360" w:before="0" w:after="0"/>
        <w:ind w:firstLine="709"/>
        <w:jc w:val="both"/>
        <w:rPr/>
      </w:pPr>
      <w:r>
        <w:rPr>
          <w:rFonts w:cs="Times New Roman" w:ascii="Times New Roman" w:hAnsi="Times New Roman"/>
          <w:color w:val="000000"/>
          <w:sz w:val="28"/>
          <w:szCs w:val="28"/>
        </w:rPr>
        <w:t>В уставе кооператива могут содержаться и другие необходимые для его деятельности сведения (ст. 5 Федерального закона «О производственных кооперати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ами кооператива могут быть внесшие установленный уставом кооператива паевой взнос граждане Российской Федерации, достигшие возраста шестнадцати лет. Размер и порядок внесения паевого взноса определяются уставом кооператива.</w:t>
      </w:r>
    </w:p>
    <w:p>
      <w:pPr>
        <w:pStyle w:val="Normal"/>
        <w:spacing w:lineRule="auto" w:line="360" w:before="0" w:after="0"/>
        <w:ind w:firstLine="709"/>
        <w:jc w:val="both"/>
        <w:rPr/>
      </w:pPr>
      <w:r>
        <w:rPr>
          <w:rFonts w:cs="Times New Roman" w:ascii="Times New Roman" w:hAnsi="Times New Roman"/>
          <w:color w:val="000000"/>
          <w:sz w:val="28"/>
          <w:szCs w:val="28"/>
        </w:rPr>
        <w:t>Иностранные граждане и лица без гражданства могут быть членами кооператива наравне с гражданами Российской Федерации. 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двадцать пять процентов числа членов кооператива, принимающих личное трудовое участие в его деятельности. В случае смерти члена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причитающиеся ему заработную плату, премии и доплаты (ст. 7 Федерального закона «О производственных кооперати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ператив вправе иметь в собственности любое имущество, за исключением имущества, отнесенного законодательством Российской Федерации к федеральной, иной государственной или муниципальной собственности. Имущество кооператива образуется за счет паевых взносов членов кооператива, предусмотренных его уставом, прибыли от собственной деятельности, кредитов, имущества, переданного в дар физическими и юридическими лицами, иных допускаемых законодательством источников. Имущество, находящееся в собственности кооператива, делится на паи его членов в соответствии с уставом кооператива. Пай состоит из паевого взноса члена кооператива и соответствующей части чистых активов кооператива (за исключением неделимого фонда). Состав и порядок определения размера пая члена кооператива определяются уставом кооператива. Член кооператива вправе передать свой пай или его часть другому члену кооператива, если иное не предусмотрено уставом кооператива. Передача пая влечет за собой прекращение членства в кооперативе.</w:t>
      </w:r>
    </w:p>
    <w:p>
      <w:pPr>
        <w:pStyle w:val="Normal"/>
        <w:spacing w:lineRule="auto" w:line="360" w:before="0" w:after="0"/>
        <w:ind w:firstLine="709"/>
        <w:jc w:val="both"/>
        <w:rPr/>
      </w:pPr>
      <w:r>
        <w:rPr>
          <w:rFonts w:cs="Times New Roman" w:ascii="Times New Roman" w:hAnsi="Times New Roman"/>
          <w:color w:val="000000"/>
          <w:sz w:val="28"/>
          <w:szCs w:val="28"/>
        </w:rPr>
        <w:t>Передача пая (его части) гражданину, не являющемуся членом кооператива, допускается лишь с согласия кооператива. В этом случае гражданин, приобретший пай (его часть), принимается в члены кооператива. Члены кооператива пользуются преимущественным правом покупки такого пая (его части). Передача пая (его части) осуществляется в порядке, предусмотренном уставом кооператива. Член кооператива может на договорных началах передавать принадлежащие ему материальные ценности и иные средства кооперативу. Выход или исключение из кооператива не являются основанием для одностороннего прекращения или изменения взаимоотношений члена кооператива и кооператива по поводу переданного имущества, если иное не предусмотрено соглашением сторон (ст. 9 Федерального закона «О производственных кооперати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ператив не вправе выпускать 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 кооператива обязан внести к моменту государственной регистрации кооператива не менее чем десять процентов паевого взноса. Остальная часть паевого взноса вносится в течение года после государственной регистрации кооператива. Паевым взносом члена кооператива могут быть деньги, ценные бумаги, иное имущество, в том числе имущественные права, а также иные объекты гражданских прав.</w:t>
      </w:r>
    </w:p>
    <w:p>
      <w:pPr>
        <w:pStyle w:val="Normal"/>
        <w:spacing w:lineRule="auto" w:line="360" w:before="0" w:after="0"/>
        <w:ind w:firstLine="709"/>
        <w:jc w:val="both"/>
        <w:rPr/>
      </w:pPr>
      <w:r>
        <w:rPr>
          <w:rFonts w:cs="Times New Roman" w:ascii="Times New Roman" w:hAnsi="Times New Roman"/>
          <w:color w:val="000000"/>
          <w:sz w:val="28"/>
          <w:szCs w:val="28"/>
        </w:rPr>
        <w:t>Размер паевого взноса устанавливается уставом кооператива (ст. 10 Федерального закона «О производственных кооперативах»).</w:t>
      </w:r>
    </w:p>
    <w:p>
      <w:pPr>
        <w:pStyle w:val="Normal"/>
        <w:spacing w:lineRule="auto" w:line="360" w:before="0" w:after="0"/>
        <w:ind w:firstLine="709"/>
        <w:jc w:val="both"/>
        <w:rPr/>
      </w:pPr>
      <w:r>
        <w:rPr>
          <w:rFonts w:cs="Times New Roman" w:ascii="Times New Roman" w:hAnsi="Times New Roman"/>
          <w:color w:val="000000"/>
          <w:sz w:val="28"/>
          <w:szCs w:val="28"/>
        </w:rPr>
        <w:t>Прибыль кооператива распределяется между его членами в соответствии с их личным трудовым и (или) иным участием, размером паевого взноса, а между членами кооператива, не принимающими личного трудового участия в деятельности кооператива, соответственно размеру их паевого взноса (ст. 12 Федерального закона «О производственных кооперати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ператив отвечает по своим обязательствам всем принадлежащим ему на праве собственности имуществом. Субсидиарная ответственность членов кооператива по обязательствам кооператива определяется в порядке, предусмотренном уставом кооператива. Кооператив не отвечает по обязательствам его членов. Обращение взыскания на пай члена кооператива по его личным долгам допускается лишь при недостатке иного имущества для покрытия таких долгов в порядке, предусмотренном уставом кооператива.</w:t>
      </w:r>
    </w:p>
    <w:p>
      <w:pPr>
        <w:pStyle w:val="Normal"/>
        <w:spacing w:lineRule="auto" w:line="360" w:before="0" w:after="0"/>
        <w:ind w:firstLine="709"/>
        <w:jc w:val="both"/>
        <w:rPr/>
      </w:pPr>
      <w:r>
        <w:rPr>
          <w:rFonts w:cs="Times New Roman" w:ascii="Times New Roman" w:hAnsi="Times New Roman"/>
          <w:color w:val="000000"/>
          <w:sz w:val="28"/>
          <w:szCs w:val="28"/>
        </w:rPr>
        <w:t>Взыскание по личным долгам члена кооператива не может быть обращено на неделимый фонд кооператива (ст. 13 Федерального закона «О производственных кооперативах»).</w:t>
      </w:r>
    </w:p>
    <w:p>
      <w:pPr>
        <w:pStyle w:val="Normal"/>
        <w:spacing w:lineRule="auto" w:line="360" w:before="0" w:after="0"/>
        <w:ind w:firstLine="709"/>
        <w:jc w:val="both"/>
        <w:rPr/>
      </w:pPr>
      <w:r>
        <w:rPr>
          <w:rFonts w:cs="Times New Roman" w:ascii="Times New Roman" w:hAnsi="Times New Roman"/>
          <w:color w:val="000000"/>
          <w:sz w:val="28"/>
          <w:szCs w:val="28"/>
        </w:rPr>
        <w:t>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В состав исполнительных органов кооператива входят правление и (или) председатель кооператива. Членами наблюдательного совета и членами правления кооператива, а также председателем кооператива могут быть только члены кооператива. Член кооператива одновременно не может быть членом наблюдательного совета и членом правления (председателем) кооператива (ст. 14 Федерального закона «О производственных кооперати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кооператив может быть добровольно реорганизован или ликвидирован по решению общего собрания его членов.</w:t>
      </w:r>
      <w:r>
        <w:rPr>
          <w:rStyle w:val="FootnoteCharacters"/>
          <w:rStyle w:val="FootnoteAnchor"/>
          <w:rFonts w:cs="Times New Roman" w:ascii="Times New Roman" w:hAnsi="Times New Roman"/>
          <w:color w:val="000000"/>
          <w:sz w:val="28"/>
          <w:szCs w:val="28"/>
        </w:rPr>
        <w:footnoteReference w:id="2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кооператив по единогласному решению его членов может преобразоваться в хозяйственное товарищество или общ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Государственные и муниципальные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 это коммерческая организация. Иными словами, это объединение лиц, состоящее из руководителя предприятия и коллектива рабочих и служащих. Унитарное предприятие является субъектом гражданского права, в качестве объекта права выступают предприятия, входящие в состав имущества, принадлежащего хозяйственным товариществам и обществам, производственным кооперативам. Предприятие как имущественный комплекс продолжает свое существование и при создании унитарного предприятия. Но в этом случае оно одновременно становится объектом двух вещных прав: права собственности субъекта, создавшего унитарное предприятие, и производного от него вещного права, принадлежащего самому унитарному предприятию.</w:t>
      </w:r>
      <w:r>
        <w:rPr>
          <w:rStyle w:val="FootnoteCharacters"/>
          <w:rStyle w:val="FootnoteAnchor"/>
          <w:rFonts w:cs="Times New Roman" w:ascii="Times New Roman" w:hAnsi="Times New Roman"/>
          <w:color w:val="000000"/>
          <w:sz w:val="28"/>
          <w:szCs w:val="28"/>
        </w:rPr>
        <w:footnoteReference w:id="2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знак: унитарное предприятие не является собственником закрепленного за ним имущества. Собственником такового остается субъект, создавший унитарное пред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2 ст. 2 Закона об унитарных предприятиях в Российской Федерации создаются и действуют унитарные предприятия, основанные на праве оперативного управления: федеральное казенное предприятие, казенное предприятие субъекта РФ, муниципальное казенное предприятие.</w:t>
      </w:r>
      <w:r>
        <w:rPr>
          <w:rStyle w:val="FootnoteCharacters"/>
          <w:rStyle w:val="FootnoteAnchor"/>
          <w:rFonts w:cs="Times New Roman" w:ascii="Times New Roman" w:hAnsi="Times New Roman"/>
          <w:color w:val="000000"/>
          <w:sz w:val="28"/>
          <w:szCs w:val="28"/>
        </w:rPr>
        <w:footnoteReference w:id="22"/>
      </w:r>
    </w:p>
    <w:p>
      <w:pPr>
        <w:pStyle w:val="Normal"/>
        <w:spacing w:lineRule="auto" w:line="360" w:before="0" w:after="0"/>
        <w:ind w:firstLine="709"/>
        <w:jc w:val="both"/>
        <w:rPr/>
      </w:pPr>
      <w:r>
        <w:rPr>
          <w:rFonts w:cs="Times New Roman" w:ascii="Times New Roman" w:hAnsi="Times New Roman"/>
          <w:color w:val="000000"/>
          <w:sz w:val="28"/>
          <w:szCs w:val="28"/>
        </w:rPr>
        <w:t>Потребительскому кооперативу, отнесенному ГК к некоммерческой организации, свойственны признаки, характерные для кооперативов любых видов и отличающие кооператив от других предусмотренных ГК юридических лиц. К таким признакам относятся: членство, являющееся организационной основой формирования кооператива, демократические принципы управления кооперативами (в частности, один участник – один голос); внесение членами кооператива имущественных паевых взносов; удовлетворение материальных и иных потребностей членов кооператива как основная цель объединения граждан и юридических лиц в кооперат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м документом потребительского кооператива является его устав, утверждаемый общим собранием членов кооператива.</w:t>
      </w:r>
    </w:p>
    <w:p>
      <w:pPr>
        <w:pStyle w:val="Normal"/>
        <w:spacing w:lineRule="auto" w:line="360" w:before="0" w:after="0"/>
        <w:ind w:firstLine="709"/>
        <w:jc w:val="both"/>
        <w:rPr/>
      </w:pPr>
      <w:r>
        <w:rPr>
          <w:rFonts w:cs="Times New Roman" w:ascii="Times New Roman" w:hAnsi="Times New Roman"/>
          <w:color w:val="000000"/>
          <w:sz w:val="28"/>
          <w:szCs w:val="28"/>
        </w:rPr>
        <w:t>К общественным объединениям также относятся общественные движения, общественные фонды, общественные учреждения, органы общественной самодеятельности, политические партии. Их юридический статус определен в Законах об общественных объединениях (ст. ст. 8 – 12), о политических парт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рганизации, так же как и другие общественные объединения, вправе осуществлять предпринимательскую деятельность. Однако ее ведение ограничено двумя условиями: во-первых, она должна осуществляться лишь для достижения целей, ради которых создана данная организация (объединение), и, во-вторых, она должна соответствовать этим ц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О «М.М.», заключившее договор поставки с государственным унитарным предприятием «Взлет», предъявило в арбитражном суде иск «О расторжении договора и взыскании с ГУП «Взлет» убытков, вызванных расторжением договора, на том основании, что ответчик является финансово несостоятельным. В обоснование своих требований АО представило следующие данные: уставный капитал ГУП «Взлет» определен уставом предприятия в размере 500 тысяч рублей, а по данным инвентаризации на конец последнего года на балансе ГУП числится имущество общей стоимостью всего 120 тысяч рублей. Таким образом, в соответствие с п. 5 ст. 114 ГК РФ ГУП «Взлет» было обязано уменьшить размер своего уставного фонда, в результате чего у кредитора возникает право требовать досрочного прекращения существующих договоров и взыскание убы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м заседании представитель ГУП заявил, что в состав активов предприятия наряду с собственным имуществом входит и дебиторская задолженность покупателей перед ГУП в сумме более 370 тысяч рублей. Таким образом, стоимость чистых активов предприятия оказывается ненамного меньше размера уставного фонда. Предприятие не могло самостоятельно уменьшить размер своего уставного фонда, поскольку это прерогатива учредившего его органа – Правительства РФ, следовательно, к нему и надо предъявить иск. В пользу последнего говорит также и то, что согласно уставу ГУП «Взлет» является казенным предприятием. Поэтому ответственность по обязательствам казенного предприятия несет учредившее его Правительство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доводы сторон и решить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ковы особенности правового положения унитарного, в частности казен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то означает утрата имущества как основание ликвидац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ешение</w:t>
      </w:r>
    </w:p>
    <w:p>
      <w:pPr>
        <w:pStyle w:val="Normal"/>
        <w:spacing w:lineRule="auto" w:line="360" w:before="0" w:after="0"/>
        <w:ind w:firstLine="709"/>
        <w:jc w:val="both"/>
        <w:rPr/>
      </w:pPr>
      <w:r>
        <w:rPr>
          <w:rFonts w:cs="Times New Roman" w:ascii="Times New Roman" w:hAnsi="Times New Roman"/>
          <w:color w:val="000000"/>
          <w:sz w:val="28"/>
          <w:szCs w:val="28"/>
        </w:rPr>
        <w:t>1) Что касается требований АО, то они обоснованы ст. 114 п. 5 и п. 6 Гражданского Кодекса РФ, а именно:</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 114 п. 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 114 п. 6. В случае принятия решения об уменьшении уставного фонда предприятие обязано письменно уведомить об этом своих кре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заявления представителя ГУП не обоснованы. Дело решается в пользу креди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ое предприятие является разновидностью государственных унитарных предприятий. Казенные предприятия создаются в распорядительном порядке на базе федеральной собственности по решению Правительства РФ. Правительство РФ утверждает устав федерального казенного предприятия, принимает решение о его реорганизации и ликвидации.</w:t>
      </w:r>
    </w:p>
    <w:p>
      <w:pPr>
        <w:pStyle w:val="Normal"/>
        <w:spacing w:lineRule="auto" w:line="360" w:before="0" w:after="0"/>
        <w:ind w:firstLine="709"/>
        <w:jc w:val="both"/>
        <w:rPr/>
      </w:pPr>
      <w:r>
        <w:rPr>
          <w:rFonts w:cs="Times New Roman" w:ascii="Times New Roman" w:hAnsi="Times New Roman"/>
          <w:color w:val="000000"/>
          <w:sz w:val="28"/>
          <w:szCs w:val="28"/>
        </w:rPr>
        <w:t>Особенности правового положения казенных предприятий, режима имущества, передаваемого таким предприятиям на праве оперативного управления, установлены в настоящее время Постановлениями Правительства РФ «Об утверждении Типового устава казенного завода (казенной фабрики, казенного хозяйства), созданного на базе ликвидированного федерального государственного предприятия» и «О порядке планирования и финансирования деятельности казенных заводов (казенных фабрик, казенных хозяйств)». Казенное предприятие обладает специальной хозяйственной компетенцией. В его уставе определяются виды деятельности, которые предприятие вправе осуществлять; источники формирования, режим использования имущества, переданного предприятию; основы учета, отчетности, контроля за деятельностью предприятия, а том числе контроля за целевым использованием имущества. Владение, пользование, распоряжение имуществом осуществляются предприятием в соответствии с заданиями собственника. Такие задания воплощаются в плане-заказе, который уполномоченный орган ежегодно утверждает и доводит до завода за три месяца до начала планируемого года. План-заказ имеет обязательный, директивный характер. В плане-заказе определяются различные показатели хозяйственной деятельности предприятия. Фонд оплаты труда предприятия может быть уменьшен при невыполнении показателей плана-за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продукции (работ, услуг), произведенной в соответствии с планом-заказом и в результате разрешенной самостоятельной хозяйственной деятельности, направляется на финансирование мероприятий, обеспечивающих выполнение плана-заказа, плана развития завода, и на другие производственные цели, а также социальное развитие по нормативам, ежегодно устанавливаемым уполномоченным органом. Свободный остаток прибыли, остающейся после ее направления на указанные цели, подлежит изъятию в доход федерального бюджета.</w:t>
      </w:r>
    </w:p>
    <w:p>
      <w:pPr>
        <w:pStyle w:val="Normal"/>
        <w:spacing w:lineRule="auto" w:line="360" w:before="0" w:after="0"/>
        <w:ind w:firstLine="709"/>
        <w:jc w:val="both"/>
        <w:rPr/>
      </w:pPr>
      <w:r>
        <w:rPr>
          <w:rFonts w:cs="Times New Roman" w:ascii="Times New Roman" w:hAnsi="Times New Roman"/>
          <w:color w:val="000000"/>
          <w:sz w:val="28"/>
          <w:szCs w:val="28"/>
        </w:rPr>
        <w:t>ГК РФ предусмотрена обязанность собственника нести субсидиарную ответственность по долгам предприятия в случае недостаточности его имущества. Следствием установления правила о субсидиарной ответственности собственника является также норма ст. 65 ГК РФ, определяющая невозможность признания казенного предприятия несостоятельным (банкротом).</w:t>
      </w:r>
    </w:p>
    <w:p>
      <w:pPr>
        <w:pStyle w:val="Normal"/>
        <w:spacing w:lineRule="auto" w:line="360" w:before="0" w:after="0"/>
        <w:ind w:firstLine="709"/>
        <w:jc w:val="both"/>
        <w:rPr/>
      </w:pPr>
      <w:r>
        <w:rPr>
          <w:rFonts w:cs="Times New Roman" w:ascii="Times New Roman" w:hAnsi="Times New Roman"/>
          <w:color w:val="000000"/>
          <w:sz w:val="28"/>
          <w:szCs w:val="28"/>
        </w:rPr>
        <w:t>3) Унитарное предприятия (также и казенное предприятие) – субъекты которые наделяются имуществом, но не становятся его собственниками. Право государственной или муниципальной собственности сохраняется за государством или соответствующим муниципальным образованием. При этом эти юридические лица все же являются обладателями вещных прав, соответственно права хозяйственного ведения и права оперативного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этих вещных прав в ограничении правообладателя в правомочии распоряжения имуществом. Для отчуждения имущества находящегося в хозяйственном ведении или оперативном управлении необходимо согласие собственника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ые предприятия являются коммерческими организациями, но, в отличие от всех прочих коммерческих организаций, обладают специальной правоспособностью, то есть вправе осуществлять только ту деятельность, для которой они созданы и указание на которую содержится в их учредительных докумен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ает их и правовое положение собственника в части ответственности по обязательствам этих предприятий. Если унитарное предприятие основанное на праве хозяйственного ведения отвечает по своим обязательством всем своим имуществом, и при этом собственник имущества может нести ответственность только в случае, если банкротство наступило в результате его указаний, то собственник имущества унитарного предприятия основанного на праве оперативного управления отвечает по обязательствам предприятия субсидиарно в любом случае.</w:t>
      </w:r>
    </w:p>
    <w:sectPr>
      <w:headerReference w:type="default" r:id="rId2"/>
      <w:headerReference w:type="first" r:id="rId3"/>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аусская О.А.</w:t>
      </w:r>
      <w:r>
        <w:rPr/>
        <w:t xml:space="preserve"> </w:t>
      </w:r>
      <w:r>
        <w:rPr>
          <w:rFonts w:cs="Times New Roman" w:ascii="Times New Roman" w:hAnsi="Times New Roman"/>
        </w:rPr>
        <w:t>Учебник.</w:t>
      </w:r>
      <w:r>
        <w:rPr/>
        <w:t xml:space="preserve"> </w:t>
      </w:r>
      <w:r>
        <w:rPr>
          <w:rFonts w:cs="Times New Roman" w:ascii="Times New Roman" w:hAnsi="Times New Roman"/>
        </w:rPr>
        <w:t>М.: Дашков и К, 2007.- С.6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аусская О.А. Учебник. М.: Дашков и К, 2007. – С. 65</w:t>
      </w:r>
    </w:p>
  </w:footnote>
  <w:footnote w:id="4">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Гражданское право: Учебник. Том I / Под ред. доктора юридических наук, профессора О.Н. Садикова. — М.: Юридическая фирма «КОНТРАКТ»: «ИНФРА-М», 2006 – С. 101.</w:t>
      </w:r>
    </w:p>
  </w:footnote>
  <w:footnote w:id="5">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lang w:eastAsia="ru-RU"/>
        </w:rPr>
        <w:t>Гражданское право: учеб. / С. С. Алексеев, Б. М. Гонгало, Д. В. Мурзин [и др.]; под общ. ред. чл.-корр. РАН С. С. Алексеева. — 2-е изд., перераб. и доп. — М.: Проспект; Екатеринбург; Институт частного права,</w:t>
      </w:r>
    </w:p>
    <w:p>
      <w:pPr>
        <w:pStyle w:val="Normal"/>
        <w:spacing w:lineRule="auto" w:line="240" w:before="0" w:after="0"/>
        <w:rPr/>
      </w:pPr>
      <w:r>
        <w:rPr>
          <w:rFonts w:eastAsia="Times-Roman;MS Mincho" w:cs="Times New Roman" w:ascii="Times New Roman" w:hAnsi="Times New Roman"/>
          <w:sz w:val="20"/>
          <w:szCs w:val="20"/>
          <w:lang w:eastAsia="ru-RU"/>
        </w:rPr>
        <w:t>2009.- С. 74.</w:t>
      </w:r>
    </w:p>
  </w:footnote>
  <w:footnote w:id="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в 3 т. Т.1. – 6-е изд., переработанное и дополненное / Н.Д. Егоров, И.В. Елисеев (и др.); отв. ред. А.П. Сергеев, Ю.К. Толстой. – М.: ТК Велби, Издательство Проспект, 2006.- С.176.</w:t>
      </w:r>
    </w:p>
  </w:footnote>
  <w:footnote w:id="7">
    <w:p>
      <w:pPr>
        <w:pStyle w:val="Normal"/>
        <w:spacing w:lineRule="auto" w:line="360" w:before="0" w:after="20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тин А.М. Гражданское право: Учебное пособие. Издательство: Дашков и Ко, 2009. – С. 149-150.</w:t>
      </w:r>
    </w:p>
  </w:footnote>
  <w:footnote w:id="8">
    <w:p>
      <w:pPr>
        <w:pStyle w:val="Footnote"/>
        <w:rPr/>
      </w:pPr>
      <w:r>
        <w:rPr>
          <w:rStyle w:val="FootnoteCharacters"/>
        </w:rPr>
        <w:footnoteRef/>
      </w:r>
      <w:r>
        <w:rPr/>
        <w:t xml:space="preserve"> </w:t>
      </w:r>
      <w:r>
        <w:rPr>
          <w:rFonts w:cs="Times New Roman" w:ascii="Times New Roman" w:hAnsi="Times New Roman"/>
        </w:rPr>
        <w:t>Гатин А.М. Гражданское право: Учебное пособие. Издательство: Дашков и Ко, 2009. – С. 153.</w:t>
      </w:r>
    </w:p>
  </w:footnote>
  <w:footnote w:id="9">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eastAsia="ru-RU"/>
        </w:rPr>
        <w:t xml:space="preserve">Гражданское право Российской Федерации: </w:t>
      </w:r>
      <w:r>
        <w:rPr>
          <w:rFonts w:cs="Times New Roman" w:ascii="Times New Roman" w:hAnsi="Times New Roman"/>
          <w:sz w:val="20"/>
          <w:szCs w:val="20"/>
          <w:lang w:eastAsia="ru-RU"/>
        </w:rPr>
        <w:t>Учебно-практическое пособие. Зенин И.А. 9-е изд., перераб. и доп. Выпуск 10-й / Московский государственный университет экономики, статистики и информатики. – М.: МЭСИ, 2007. – С. 6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Гражданское право: Учебник. Том I / Под ред. доктора юридических наук, профессора О.Н. Садикова. — М.: Юридическая фирма «КОНТРАКТ»: «ИНФРА-М», 2006.- С. 10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eastAsia="ru-RU"/>
        </w:rPr>
        <w:t xml:space="preserve">Л.Ю. Грудцына, А.А. Спектор. </w:t>
      </w:r>
      <w:r>
        <w:rPr>
          <w:rFonts w:cs="Times New Roman" w:ascii="Times New Roman" w:hAnsi="Times New Roman"/>
          <w:lang w:eastAsia="ru-RU"/>
        </w:rPr>
        <w:t>Гражданское право России: Учебник для вузов. — М.: ЗАО Юстицинформ, 2008. – С. 6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Гражданское право: Учебник. Том I / Под ред. доктора юридических наук, профессора О.Н. Садикова. — М.: Юридическая фирма «КОНТРАКТ»: «ИНФРА-М», 2006.- С. 11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Гражданское право: Учебник. Том I / Под ред. доктора юридических наук, профессора О.Н. Садикова. — М.: Юридическая фирма «КОНТРАКТ»: «ИНФРА-М», 2006.- С. 11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eastAsia="ru-RU"/>
        </w:rPr>
        <w:t xml:space="preserve">Л.Ю. Грудцына, А.А. Спектор. </w:t>
      </w:r>
      <w:r>
        <w:rPr>
          <w:rFonts w:cs="Times New Roman" w:ascii="Times New Roman" w:hAnsi="Times New Roman"/>
          <w:lang w:eastAsia="ru-RU"/>
        </w:rPr>
        <w:t>Гражданское право России: Учебник для вузов. — М.: ЗАО Юстицинформ, 2008. – С. 7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Гражданское право: Учебник. Том I / Под ред. доктора юридических наук, профессора О.Н. Садикова. — М.: Юридическая фирма «КОНТРАКТ»: «ИНФРА-М», 2006.- С. 114.</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Гражданское право: Учебник. Том I / Под ред. доктора юридических наук, профессора О.Н. Садикова. — М.: Юридическая фирма «КОНТРАКТ»: «ИНФРА-М», 2006.- С. 116.</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фирмы: Словарь-справочник / Под ред. О.И.Волкова. - М.: ИНФРА - М, 2005. - С. 71.</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eastAsia="ru-RU"/>
        </w:rPr>
        <w:t xml:space="preserve">Л.Ю. Грудцына, А.А. Спектор. </w:t>
      </w:r>
      <w:r>
        <w:rPr>
          <w:rFonts w:cs="Times New Roman" w:ascii="Times New Roman" w:hAnsi="Times New Roman"/>
          <w:lang w:eastAsia="ru-RU"/>
        </w:rPr>
        <w:t>Гражданское право России: Учебник для вузов. — М.: ЗАО Юстицинформ, 2008. – С. 7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тин А.М. Гражданское право: Учебное пособие. Издательство: Дашков и Ко, 2009. – С. 13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eastAsia="ru-RU"/>
        </w:rPr>
        <w:t xml:space="preserve">Л.Ю. Грудцына, А.А. Спектор. </w:t>
      </w:r>
      <w:r>
        <w:rPr>
          <w:rFonts w:cs="Times New Roman" w:ascii="Times New Roman" w:hAnsi="Times New Roman"/>
          <w:lang w:eastAsia="ru-RU"/>
        </w:rPr>
        <w:t>Гражданское право России: Учебник для вузов. — М.: ЗАО Юстицинформ, 2008. – С. 74.</w:t>
      </w:r>
    </w:p>
  </w:footnote>
  <w:footnote w:id="21">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lang w:eastAsia="ru-RU"/>
        </w:rPr>
        <w:t>Гражданское право: учеб. / С. С. Алексеев, Б. М. Гонгало, Д. В. Мурзин [и др.]; под общ. ред. чл.-корр. РАН С. С. Алексеева. — 2-е изд., перераб. и доп. — М.: Проспект; Екатеринбург; Институт частного права,</w:t>
      </w:r>
    </w:p>
    <w:p>
      <w:pPr>
        <w:pStyle w:val="Normal"/>
        <w:spacing w:lineRule="auto" w:line="240" w:before="0" w:after="0"/>
        <w:rPr/>
      </w:pPr>
      <w:r>
        <w:rPr>
          <w:rFonts w:eastAsia="Times-Roman;MS Mincho" w:cs="Times New Roman" w:ascii="Times New Roman" w:hAnsi="Times New Roman"/>
          <w:sz w:val="20"/>
          <w:szCs w:val="20"/>
          <w:lang w:eastAsia="ru-RU"/>
        </w:rPr>
        <w:t>2009.- С.8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Ф / Под ред. Т.Е.Абовой и А.Ю.Кабалкина; Ин-т государства и права РАН. - М.: Юрайт - Издат, 2007. - С. 3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1:00Z</dcterms:created>
  <dc:creator>1</dc:creator>
  <dc:description/>
  <cp:keywords/>
  <dc:language>en-US</dc:language>
  <cp:lastModifiedBy>SYSTEM</cp:lastModifiedBy>
  <cp:lastPrinted>2010-05-21T17:37:00Z</cp:lastPrinted>
  <dcterms:modified xsi:type="dcterms:W3CDTF">2011-09-24T08:51:00Z</dcterms:modified>
  <cp:revision>2</cp:revision>
  <dc:subject/>
  <dc:title>1</dc:title>
</cp:coreProperties>
</file>