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ведение</w:t>
      </w:r>
    </w:p>
    <w:p>
      <w:pPr>
        <w:pStyle w:val="ConsPlusTitle"/>
        <w:widowControl/>
        <w:tabs>
          <w:tab w:val="clear" w:pos="708"/>
          <w:tab w:val="left" w:pos="900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авовое положение коммерческих организаций</w:t>
      </w:r>
    </w:p>
    <w:p>
      <w:pPr>
        <w:pStyle w:val="ConsPlusTitle"/>
        <w:widowControl/>
        <w:tabs>
          <w:tab w:val="clear" w:pos="708"/>
          <w:tab w:val="left" w:pos="90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 Хозяйственные товарищества</w:t>
      </w:r>
    </w:p>
    <w:p>
      <w:pPr>
        <w:pStyle w:val="ConsPlusNormal"/>
        <w:widowControl/>
        <w:tabs>
          <w:tab w:val="clear" w:pos="708"/>
          <w:tab w:val="left" w:pos="900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Хозяйственные общества</w:t>
      </w:r>
    </w:p>
    <w:p>
      <w:pPr>
        <w:pStyle w:val="ConsPlusNormal"/>
        <w:widowControl/>
        <w:tabs>
          <w:tab w:val="clear" w:pos="708"/>
          <w:tab w:val="left" w:pos="900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 Производственные кооперативы</w:t>
      </w:r>
    </w:p>
    <w:p>
      <w:pPr>
        <w:pStyle w:val="ConsPlusNormal"/>
        <w:widowControl/>
        <w:tabs>
          <w:tab w:val="clear" w:pos="708"/>
          <w:tab w:val="left" w:pos="900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 Государственные и муниципальные предприятия</w:t>
      </w:r>
    </w:p>
    <w:p>
      <w:pPr>
        <w:pStyle w:val="ConsPlusNormal"/>
        <w:widowControl/>
        <w:tabs>
          <w:tab w:val="clear" w:pos="708"/>
          <w:tab w:val="left" w:pos="900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 Дочерние и зависимые обществ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t>2. Задач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ременных рыночных отношениях юридические лиц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грают немаловажную роль.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ое лицо – это организация, имеющая самостоятельный правовой статус, отделенный от правового статуса создавших ее или входящих в ее состав учредителей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ь работы – изучить юридические лица в гражданском праве. При этом цель работы раскрывается через решение следующих задач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характеризовать сущность хозяйственных товариществ и хозяйственных обществ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явить особенности производственных кооперативов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разить содержание государственных и муниципальных предприятий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ть дочерние и зависимые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основе правовых документов разрешить ситуацию, приведенную в задаче, о</w:t>
      </w:r>
      <w:r>
        <w:rPr>
          <w:bCs/>
          <w:color w:val="000000"/>
          <w:sz w:val="28"/>
          <w:szCs w:val="28"/>
        </w:rPr>
        <w:t>ценить доводы сторон и решить де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сделать выводы по 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анных вопросов предполагает обязательную работу не только с Гражданским кодексом Российской Федерации, но и с его комментарием, содержащим конкретные ссылки на статьи, анализ которых дает полную картину изучаемого вопроса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овое положение коммерческих организаций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 Хозяйственные товарищества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хозяйственным товариществам согласно гражданскому кодексу относятся полное товарищество и товарищество на вере. Полное товарищество является одной из организационно-правовых форм юридического лица, отличающихся от других соединением личного участия и имущества его членов для совместной организации предпринимательской деятельности. Характерной особенностью полного товарищества является то, что по его обязательствам отвечает не только оно собственным имуществом, но и все входящие в его состав участники принадлежащим им имуществ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товарищество может состоять из двух или более лиц. Согласно п. 4 ст. 66 ГК участниками полных товариществ могут быть индивидуальные предприниматели и (или) коммерческие организа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 К участнику полного товарищества – физическому лицу предъявляется требование его регистрации в качестве индивидуального предпринимател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ом, определяющим внутреннюю организацию и порядок деятельности полного товарищества, является учредительный договор. Личное участие членов во всех делах полного товарищества предполагает, что каждый из них активно участвует в управлении им. Возникающие между товарищами разногласия могут решаться, если подобное предусмотрено учредительным договором, по большинству голос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ми ликвидации полного товарищества могут служить: 1) решение его участников, в том числе в связи с истечением срока, на который создано полное товарищество; 2) достижение цели, для которой оно создано; 3) решение суда в случае, если полное товарищество осуществляло деятельность без лицензии, а также деятельность, запрещенную законом и иными законодательными актами или же с грубыми их нарушениями; 4) признание полного товарищества несостоятельным (банкротом); 5) наличие в товариществе единственного участника после выхода остальных. Наступление всех вышеперечисленных обстоятельств имеет своим следствием обязательное прекращение деятельности товарище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изнаками товарищества на вере являются: 1) предпринимательский характер деятельности товарищества; 2) осуществление предпринимательской деятельности от своего имени; 3) разная ответственность по обязательствам товарищества вкладчиков и полных товарищ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 порядок деятельности товарищества на вере определяются в учредительном договоре. Управление делами товарищества на вере составляет право и обязанность только полных товарищей. Вкладчики, не участвуя в управлении делами товарищества, не имеют права оспаривать действия полных товарищ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нности вкладчика товарищества на вере ограничиваются внесением вклада в складочный капитал, что удостоверяется свидетельством об участии, выдаваемым вкладчику товариществом. Поскольку вкладчик не принимает личного участия в делах товарищества, его вклад носит исключительно имущественный характер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ми ликвидации товарищества на вере помимо выбытия всех вкладчиков признаются основания, по которым ликвидируется полное товарищество. Эти основания установлены ст. 61 и п. 1 ст. 76 ГК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Хозяйственные обществ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хозяйственным обществам можно отнести общества с ограниченной ответственностью, общество с дополнительной ответственностью и акционерное обще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а с ограниченной ответственностью относится к категории коммерческих организаций, основанных на объединении капиталов. Учредительными документами общества при необходимости на участников могут возлагаться определенные обязанности личного участия в деятельности общества. От общества по общему правилу не требуется публиковать сведения о результатах ведения его дел (см. п. 5 ст. 91 ГК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и ООО могут быть граждане и юридические лиц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ОО действует на основании двух учредительных документов – учредительного договора и устава. Исключение составляет общество, учрежденное одним лицом, действующее на основании только устава, поскольку заключение учредительного договора в этом случае невозможн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 1 ст. 87 ГК ООО имеет уставный капитал, который разделен на доли определенных учредительными документами размер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 Размер доли участника общества определяется в процентах или в виде дроби и должен соответствовать соотношению номинальной стоимости его доли и уставного капитала обще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ОО управление осуществляется его органами: высший орган – общее собрание участников и исполнительный орган. В соответствии с п. 2 ст. 32 Закона об ООО уставом общества может быть предусмотрено образование совета директоров (наблюдательного совета) обществ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обровольной реорганизации и ликвидации общества относятся к исключительной компетенции общего собрания участников (см. п. 3 ст. 91 ГК). Решение о реорганизации или ликвидации общества считается принятым, если за него единогласно проголосовали все участники ОО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воему правовому статусу общество с дополнительной ответственностью отличается от ООО условием о дополнительной ответственности участников общества по его долгам. Указание на дополнительную ответственность участников должно содержаться в фирменном наименовании обще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О относится к категории коммерческих организаций, основанных на объединении капиталов. Коммерческий характер общества полагает основной целью деятельности общества получение прибыли и возможность ее распределения между акционерами, а также определяет характер правоспособности обще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О может быть образовано (создано) путем его учреждения вновь, а также путем реорганизации существующего юридического лиц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ный капитал представляет собой величину (цифру), которая фиксируется в денежном выражении в учредительных документах общества и показывает минимальную стоимость имущества, которым общество гарантирует интересы контрагентов, вступающих в отношения с обществ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собрание акционеров, совет директоров и исполнительный орган общества являются органами управления обществом. Вопросы добровольной реорганизации и ликвидации общества относятся к исключительной компетенции общего собрания участник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Производственные кооператив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й кооператив – добровольное объединение прежде всего людей, а не капиталов. Основные признаки производственных кооперативов состоят в следующем: 1) производственный кооператив – это добровольное объединение на основе членства преимущественно граждан для совместной производственной и иной хозяйственной деятельности; 2) член кооператива – гражданин, как правило, обязан в нем работать, находиться с кооперативом в трудовых отношениях, либо обеспечить иное участие в его деятельности, выражающееся, в частности, в финансировании кооператива, обеспечении его материальными ресурсами, помещениями, транспортом; 3) обязанность членов кооператива состоит также в формировании его имущественной базы путем внесения имущественных паевых взносов. В совокупности паевые взносы составляют паевой фонд кооператива; 4) члены кооператива несут субсидиарную ответственность по его долгам. 5) все члены кооператива, как граждане, так и юридические лица, обладают одним голосом при принятии решений на общем собрании членов кооперати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К предоставляет кооперативу возможность осуществлять любые виды деятельности. В частности, кооперативы вправе осуществлять свою деятельность в промышленности, сельском хозяйстве, торговле, бытовом обслуживании, оказывать иные услуг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енным учредительным документом кооператива является его устав. Органы управления, обязательные для каждого кооператив. К первым относятся высшие и исполнительные органы управления кооперативом, ко вторым – наблюдательный совет, который может быть создан при числе членов более 50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в кооперативе осуществляется на основе утвердившихся в мировой практике кооперативного движения демократических принципов. Общее собрание состоит из всех членов кооператива, является его высшим органом управления. Исполнительными органами производственного кооператива являются его правление и (или) председатель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организация кооператива осуществляется по правилам, предусмотренным ст. ст. 57 – 60 ГК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квидация кооператива может быть добровольной и принудительной. Решение о добровольной ликвидации кооператива принимается общим собранием членов кооператива. Ликвидация кооператива по требованию иных государственных органов или органов местного самоуправления возможна только в том случае, если такое право предоставлено данным органам закон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 Государственные и муниципальные предприят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нитарное предприятие – это коммерческая организация. Иными словами, это объединение лиц, состоящее из руководителя предприятия и коллектива рабочих и служащих. Унитарное предприятие является субъектом гражданского права, в качестве объекта права выступают предприятия, входящие в состав имущества, принадлежащего хозяйственным товариществам и обществам, производственным кооперативам. Предприятие как имущественный комплекс продолжает свое существование и при создании унитарного предприятия. Но в этом случае оно одновременно становится объектом двух вещных прав: права собственности субъекта, создавшего унитарное предприятие, и производного от него вещного права, принадлежащего самому унитарному предприят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признак: унитарное предприятие не является собственником закрепленного за ним имущества. Собственником такового остается субъект, создавший унитарное предприят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п. 2 ст. 2 Закона об унитарных предприятиях в Российской Федерации создаются и действуют унитарные предприятия, основанные на праве оперативного управления: федеральное казенное предприятие, казенное предприятие субъекта РФ, муниципальное казенное предприят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ительскому кооперативу, отнесенному ГК к некоммерческой организации, свойственны признаки, характерные для кооперативов любых видов и отличающие кооператив от других предусмотренных ГК юридических лиц. К таким признакам относятся: членство, являющееся организационной основой формирования кооператива, демократические принципы управления кооперативами (в частности, один участник – один голос); внесение членами кооператива имущественных паевых взносов; удовлетворение материальных и иных потребностей членов кооператива как основная цель объединения граждан и юридических лиц в кооперати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редительным документом потребительского кооператива является его устав, утверждаемый общим собранием членов кооперати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бщественным объединениям также относятся общественные движения, общественные фонды, общественные учреждения, органы общественной самодеятельности, политические партии. Их юридический статус определен в Законах об общественных объединениях (ст. ст. 8 – 12), о политических партия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ые организации, так же как и другие общественные объединения, вправе осуществлять предпринимательскую деятельность. Однако ее ведение ограничено двумя условиями: во-первых, она должна осуществляться лишь для достижения целей, ради которых создана данная организация (объединение), и, во-вторых, она должна соответствовать этим целя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 Дочерние и зависимые обществ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черние общества являются самостоятельными субъектами гражданского оборота, обладающими правами юридического лица. Указанные общества могут быть созданы в организационно-правовых формах АО и ОО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организацией в отношении дочернего общества может быть как хозяйственное общество, так и хозяйственное товарищество, в том числе общество (товарищество), не являющееся акционером дочернего обще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условием, позволяющим признать соответствующее общество дочерним, является наличие у другого (основного) общества (товарищества) возможности определять решения, принимаемые таким обществом. Данная возможность может быть основана на преобладающем участии основной организации в уставном капитале дочернего общества, на заключенном между ними договоре и на иных особенностях (фактах) отношений между данными юридическими лицами. При этом для определения общества в качестве дочернего не требуется фактического использования основным обществом (товариществом) имеющихся у него возможностей определять решения дочернего обще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общество (товарищество) может быть привлечено к субсидиарной ответственности по долгам дочернего общества, если по его вине наступит несостоятельность (банкротство) дочернего обще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(акционеры) дочернего общества вправе требовать возмещения основным обществом (товариществом) убытков, причиненных по его вине дочернему обществу. При этом требования участников (акционеров) дочернего общества о возмещении основным обществом убытков, причиненных дочернему обществу, могут быть заявлены путем обращения участников (акционеров) в суд с соответствующим иском в интересах дочернего общест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енным условием признания общества зависимым является сосредоточение у другого (преобладающего, участвующего) хозяйственного общества более 20% голосующих акций АО или 20% уставного капитала ОО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воему содержанию понятие зависимого общества пересекается с понятием дочернего общества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Задача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Участники товарищества с ограниченной ответственностью «Дубрава», зарегистрированного в 1992 году, на общем собрании внесли в его устав ряд новых положений и представили измененные учредительные документы на регистрацию. Налоговая инспекция отказала в регистрации изменений по мотивам их противоречия законодательству об обществах с ограниченной ответственностью. В заключении юрисконсульта инспекции также было отмечено, что участники должны привести учредительные документы в соответствии с законодательством, в частности, изменить название фирмы, назвав ее «Общество с ограниченной ответственностью»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  <w:t>Участники ТОО не согласились с этим решением и обжаловали действие инспекции в суд, указав при этом, что законодательство регулирует правовое положение общества с ограниченной ответственностью, а не ТОО. Товарищество было законным образом учреждено, а зарегистрировано и существует в качестве юридического лица уже не первый год. До тех пор пока ТОО не реорганизовано в общество, на него не должны распространятся нормы об обществах с ограниченной ответственностью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ите доводы сторон и решите дело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ие учредительных документов в соответствие с действующим законодательством (товарищество с ограниченной ответственностью (ТОО) на общество с ограниченной ответственностью (ООО)), осуществляются в рамках одной организационно-правовой формы. Таким образом, приведение учредительных документов в соответствие с законодательством, а также изменение типа товарищества с ограниченной ответственностью не являются реорганизацией юридического лица в форме преобразования и осуществляются путем внесения изменений в учредительные документы юридического лиц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действия участников ТОО являются правомерными, изменения в устав должны быть внесены и зарегистрированы, так как не противоречат законодательству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в регистрирующий орган представляются документы, установленные пунктом 1 статьи 17 Федерального закона от 8 августа 2001 года №129-ФЗ «О государственной регистрации юридических лиц и индивидуальных предпринимателей», а именно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заявление установленной формы (Постановление Правительства РФ от 19 июня 2002 г. №439; Приказ Минюста России от 12 июля 2002 г. №199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явлении должна быть подтверждена юридическая достоверность этих сведений, т.е. соответствие юридической формы и реального содержания представленных документов действующему законодательству, а также указаны нормы, на основании которых принято реш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ешение о внесении изменений в учредительные документы юридического лиц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зменения, вносимые в учредительные документы юридического лиц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ким образом, изучив учебную, монографическую, законодательную литературу можно сделать вывод, что в современном обществе коммерческие организации играют большую роль. Их развитию способствует постоянное укрепление рыночной экономики. В соответствии с этим рассмотрен и на основании Гражданского кодекса Российской Федерации изучен вопрос по созданию, функционированию и ликвидации коммерчески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работе даются общие положения коммерческих организаций. А име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Хозяйственные </w:t>
      </w:r>
      <w:r>
        <w:rPr>
          <w:bCs/>
          <w:iCs/>
          <w:color w:val="000000"/>
          <w:sz w:val="28"/>
          <w:szCs w:val="28"/>
        </w:rPr>
        <w:t xml:space="preserve">товарищества </w:t>
      </w:r>
      <w:r>
        <w:rPr>
          <w:color w:val="000000"/>
          <w:sz w:val="28"/>
          <w:szCs w:val="28"/>
        </w:rPr>
        <w:t>– договорные объединения нескольких лиц для совместного ведения предпринимательской деятельности под общим именем.</w:t>
      </w:r>
      <w:r>
        <w:rPr>
          <w:iCs/>
          <w:color w:val="000000"/>
          <w:sz w:val="28"/>
          <w:szCs w:val="28"/>
        </w:rPr>
        <w:t xml:space="preserve"> Как выяснилось хозяйственный товарищества могут быть представлены как: полное товарищество и товарищество на ве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bCs/>
          <w:iCs/>
          <w:color w:val="000000"/>
          <w:sz w:val="28"/>
          <w:szCs w:val="28"/>
        </w:rPr>
        <w:t>озяйственные обществ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это организации, создаваемые одним или несколькими лицами путем объединения их имущества для ведения предпринимательской деятельности. Хозяйственные общества подразделяются на общество с ограниченной ответственностью, общество с дополнительной ответственностью и акционерные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й кооператив – добровольное объединение граждан на основе членства для совместной производственной или иной хозяйственной деятельности, основанной на их личном трудовом и ином участии и объединении его членами (участниками) имущественных паевых взнос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нитарное предприятие – коммерческая организация, не наделенная правом собственности на закрепленное за ней собственником имуществ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енное общество признается дочерним, если другое (основное) хозяйственное общество или товарищество в силу преобладающего участия в его уставном капитале, либо в соответствии с заключенным между ними договором, либо иным образом имеет возможность определять решения, принимаемые таким обществ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0" w:leader="none"/>
          <w:tab w:val="left" w:pos="8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" w:leader="none"/>
          <w:tab w:val="left" w:pos="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Российская Федерация. Конституция (1993). Конституция Российской Федерации </w:t>
      </w:r>
      <w:r>
        <w:rPr>
          <w:color w:val="000000"/>
          <w:sz w:val="28"/>
          <w:szCs w:val="28"/>
        </w:rPr>
        <w:t xml:space="preserve">// Справочно-правовая система «Консультант Плюс»: </w:t>
      </w:r>
      <w:r>
        <w:rPr>
          <w:bCs/>
          <w:color w:val="000000"/>
          <w:sz w:val="28"/>
          <w:szCs w:val="28"/>
        </w:rPr>
        <w:t>[Электронный ресурс] / Компания «Консультант плюс». Послед. Обновление 10.09.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" w:leader="none"/>
          <w:tab w:val="left" w:pos="8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Гражданский кодекс Российской Федерации // Справочно-правовая система «Консультант Плюс»: </w:t>
      </w:r>
      <w:r>
        <w:rPr>
          <w:bCs/>
          <w:color w:val="000000"/>
          <w:sz w:val="28"/>
          <w:szCs w:val="28"/>
        </w:rPr>
        <w:t>[Электронный ресурс] / Компания «Консультант плюс». Послед. Обновление 07.08.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" w:leader="none"/>
          <w:tab w:val="left" w:pos="84" w:leader="none"/>
          <w:tab w:val="left" w:pos="108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Закон Российской Федерации «Об акционерных обществах» от 26 декабря 1995 г. // Справочно-правовая система «Консультант Плюс»: </w:t>
      </w:r>
      <w:r>
        <w:rPr>
          <w:bCs/>
          <w:color w:val="000000"/>
          <w:sz w:val="28"/>
          <w:szCs w:val="28"/>
        </w:rPr>
        <w:t>[Электронный ресурс] / Компания «Консультант плюс». Послед. Обновление 12.07.20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0" w:leader="none"/>
          <w:tab w:val="left" w:pos="84" w:leader="none"/>
          <w:tab w:val="left" w:pos="1080" w:leader="none"/>
        </w:tabs>
        <w:autoSpaceDE w:val="tru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оссийской Федерации «Об обществах с ограниченной ответственностью» от 8 февраля 1998 г. // Справочно-правовая система «Консультант Плюс»: </w:t>
      </w:r>
      <w:r>
        <w:rPr>
          <w:bCs/>
          <w:color w:val="000000"/>
          <w:sz w:val="28"/>
          <w:szCs w:val="28"/>
        </w:rPr>
        <w:t>[Электронный ресурс] / Компания «Консультант плюс». Послед. Обновление 22.05.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" w:leader="none"/>
          <w:tab w:val="left" w:pos="84" w:leader="none"/>
          <w:tab w:val="left" w:pos="108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Закон Российской Федерации «О некоммерческих организациях» от 12 января 1996 г. // Справочно-правовая система «Консультант Плюс»: </w:t>
      </w:r>
      <w:r>
        <w:rPr>
          <w:bCs/>
          <w:color w:val="000000"/>
          <w:sz w:val="28"/>
          <w:szCs w:val="28"/>
        </w:rPr>
        <w:t>[Электронный ресурс] / Компания «Консультант плюс». Послед. Обновление 12.07.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" w:leader="none"/>
          <w:tab w:val="left" w:pos="84" w:leader="none"/>
          <w:tab w:val="left" w:pos="108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Закон Российской Федерации «О потребительской кооперации в Российской Федерации» от 19 июня 1992 г. // Справочно-правовая система «Консультант Плюс»: </w:t>
      </w:r>
      <w:r>
        <w:rPr>
          <w:bCs/>
          <w:color w:val="000000"/>
          <w:sz w:val="28"/>
          <w:szCs w:val="28"/>
        </w:rPr>
        <w:t>[Электронный ресурс] / Компания «Консультант плюс». Послед. Обновление 12.07.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" w:leader="none"/>
          <w:tab w:val="left" w:pos="84" w:leader="none"/>
          <w:tab w:val="left" w:pos="1080" w:leader="none"/>
        </w:tabs>
        <w:autoSpaceDE w:val="tru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оссийской Федерации. «Об общественных объединениях» от 19 мая 1995 г. // Справочно-правовая система «Консультант Плюс»: </w:t>
      </w:r>
      <w:r>
        <w:rPr>
          <w:bCs/>
          <w:color w:val="000000"/>
          <w:sz w:val="28"/>
          <w:szCs w:val="28"/>
        </w:rPr>
        <w:t>[Электронный ресурс] / Компания «Консультант плюс». Послед. Обновление 15.04.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" w:leader="none"/>
          <w:tab w:val="left" w:pos="84" w:leader="none"/>
          <w:tab w:val="left" w:pos="1080" w:leader="none"/>
        </w:tabs>
        <w:autoSpaceDE w:val="tru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 к Гражданскому кодексу РФ / Под ред. Т.Е. Абовой и А.Ю. Кабалкина; Ин-т государства и права РАН. – М.: Юрайт – Издат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етров Н.И. Гражданское право. – М.: Книжный мир, 20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ражданское право. Части общая и особенная: Учебник для вузов / В.В. Пиляева. – М.: Кнорус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кономика фирмы: Словарь-справочник / Под ред. О.И. Волкова. – М.: ИНФРА – М, 2005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жданский кодекс Российской Федерации // Справочно-правовая система «Консультант Плюс» : </w:t>
      </w:r>
      <w:r>
        <w:rPr>
          <w:bCs/>
          <w:color w:val="000000"/>
        </w:rPr>
        <w:t>[Электронный ресурс] / Компания «Консультант плюс». Послед.Обновление 07.08.200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жданский кодекс Российской Федерации // Справочно-правовая система «Консультант Плюс» : </w:t>
      </w:r>
      <w:r>
        <w:rPr>
          <w:bCs/>
          <w:color w:val="000000"/>
        </w:rPr>
        <w:t>[Электронный ресурс] / Компания «Консультант плюс». Послед.Обновление 07.08.200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жданский кодекс Российской Федерации // Справочно-правовая система «Консультант Плюс» : </w:t>
      </w:r>
      <w:r>
        <w:rPr>
          <w:bCs/>
          <w:color w:val="000000"/>
        </w:rPr>
        <w:t>[Электронный ресурс] / Компания «Консультант плюс». Послед.Обновление 07.08.2008.</w:t>
      </w:r>
    </w:p>
  </w:footnote>
  <w:footnote w:id="5">
    <w:p>
      <w:pPr>
        <w:pStyle w:val="Normal"/>
        <w:shd w:fill="FFFFFF" w:val="clear"/>
        <w:tabs>
          <w:tab w:val="clear" w:pos="708"/>
          <w:tab w:val="left" w:pos="30" w:leader="none"/>
          <w:tab w:val="left" w:pos="84" w:leader="none"/>
          <w:tab w:val="left" w:pos="1080" w:leader="none"/>
        </w:tabs>
        <w:suppressAutoHyphens w:val="true"/>
        <w:autoSpaceDE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Закон Российской Федерации "Об обществах с ограниченной ответственностью" от 8 февраля 1998г. // Справочно-правовая система «Консультант Плюс» : </w:t>
      </w:r>
      <w:r>
        <w:rPr>
          <w:bCs/>
          <w:color w:val="000000"/>
          <w:sz w:val="20"/>
          <w:szCs w:val="20"/>
        </w:rPr>
        <w:t>[Электронный ресурс] / Компания «Консультант плюс». Послед.Обновление 22.05.200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жданский кодекс Российской Федерации п.1 ст.103 // Справочно-правовая система «Консультант Плюс» : </w:t>
      </w:r>
      <w:r>
        <w:rPr>
          <w:bCs/>
          <w:color w:val="000000"/>
        </w:rPr>
        <w:t>[Электронный ресурс] / Компания «Консультант плюс». Послед.Обновление 07.08.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жданский кодекс Российской Федерации // Справочно-правовая система «Консультант Плюс» : </w:t>
      </w:r>
      <w:r>
        <w:rPr>
          <w:bCs/>
          <w:color w:val="000000"/>
        </w:rPr>
        <w:t>Электронный ресурс] / Компания «Консультант плюс». Послед.Обновление 07.08.2008.</w:t>
      </w:r>
    </w:p>
  </w:footnote>
  <w:footnote w:id="8">
    <w:p>
      <w:pPr>
        <w:pStyle w:val="Normal"/>
        <w:tabs>
          <w:tab w:val="clear" w:pos="708"/>
          <w:tab w:val="left" w:pos="30" w:leader="none"/>
          <w:tab w:val="left" w:pos="84" w:leader="none"/>
          <w:tab w:val="left" w:pos="1080" w:leader="none"/>
        </w:tabs>
        <w:suppressAutoHyphens w:val="true"/>
        <w:autoSpaceDE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мментарий к Гражданскому кодексу РФ / Под ред. Т.Е.Абовой и А.Ю.Кабалкина; Ин-т государства и права РАН. – М.: Юрайт – Издат, 2007. – С. 370.</w:t>
      </w:r>
    </w:p>
  </w:footnote>
  <w:footnote w:id="9"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кономика фирмы: Словарь-справочник / Под ред. О.И.Волкова. – М.: ИНФРА - М, 2005. – С. 7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708"/>
        <w:tab w:val="left" w:pos="-1134" w:leader="none"/>
      </w:tabs>
      <w:spacing w:lineRule="auto" w:line="360"/>
      <w:jc w:val="center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51:00Z</dcterms:created>
  <dc:creator>Admin</dc:creator>
  <dc:description/>
  <cp:keywords/>
  <dc:language>en-US</dc:language>
  <cp:lastModifiedBy>SYSTEM</cp:lastModifiedBy>
  <cp:lastPrinted>2008-10-02T12:00:00Z</cp:lastPrinted>
  <dcterms:modified xsi:type="dcterms:W3CDTF">2011-09-24T08:51:00Z</dcterms:modified>
  <cp:revision>2</cp:revision>
  <dc:subject/>
  <dc:title>План</dc:title>
</cp:coreProperties>
</file>