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нового гражданского и земельного права не удалось избежать также противоречий в регулировании арендных отношений (в части регламентации арендных платежей например), не создана пока и развернутая система правовых актов для регулирования всего комплекса отношений в области земельных платежей, не накоплена практика применения действующих норм и т.п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ются изменения в порядок определения арендной платы, которая сейчас всецело зависит от решения органов власти на местах, что приводит часто к установлению повышающего коэффициента земельного налога в 15, 20 и 30 на участки под предприятиями, дающими большой доход (например, на участки, которые занимают заправки, банки). Законом предполагается обозначить верхний предел для случаев переоформления прав в размере 3 % от кадастровой стоимости земельного участка. Но это не будет охватывать всех случаев заключаемых договоров аренды, поскольку аренда, определенная на торгах, может быть в 5–10 раз выше той арендной ставки, которую установят для переоформлен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исследования особенно актуальна в связи с социальной напряженностью в обществе, финансово-правовыми проблемами в налогообложении земли, основанном на кадастровой стоимости земельных участков в современный период в Российской Федераци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предстоящего исследования выступают общественные отношения, связанные с установлением и взиманием земельных платежей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исследования являются нормативные правовые акты, регулирующие установление и взимание земельных платежей, а также правоприменительная практика по вопросам налогообложения земли и арендной платы за землю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оретико-методологическую основу исследования составляет диалектический метод анализа, научно-познавательские возможности которого позволяют исследовать законодательство о земельных платежах. При создании теоретической базы и понятийного аппарата исследования использовались положения и выводы российских ученых, затрагивающие правовое регулирование налоговых и земельных правоотношений: А.В.Демина, </w:t>
      </w:r>
      <w:r>
        <w:rPr>
          <w:rFonts w:cs="Times New Roman" w:ascii="Times New Roman" w:hAnsi="Times New Roman"/>
          <w:bCs/>
          <w:sz w:val="28"/>
          <w:szCs w:val="28"/>
        </w:rPr>
        <w:t xml:space="preserve">Е.Н.Кущ, </w:t>
      </w:r>
      <w:r>
        <w:rPr>
          <w:rFonts w:cs="Times New Roman" w:ascii="Times New Roman" w:hAnsi="Times New Roman"/>
          <w:sz w:val="28"/>
          <w:szCs w:val="28"/>
        </w:rPr>
        <w:t>В.А.Ершова, С.А.Голосовой, Н.А.Христовой, О.И.Крассова, С.А. Боголюбова, Д.В.Добрачева, С.В. Орлова, М.В. Попова, Г.А.Волкова, А.К.Голиченкова, О.М.Козырь, А.Л.Дьякова, А.А.Ялбулганова , А.Н. Козырина, П.В.Евдокимова, М.В.Павлюченко, О.П. Скребковой, О. Н. Колесовой и многих других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ное исследование базируется на достижениях юридической науки, трудов российских ученых по налоговому, земельному и гражданскому праву, анализе исторического опыта земельных платежей в России, действующего законодательства и судебной практики в этой област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арендных платежей в Росси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ое регулирование земельных платежей, исходя из общих положений теории права, направлено на регулирование общественных отношений возникающих в процессе властных отношений по установлению, введению и взиманию земельных платежей в Российской Федерации, а также отношений, возникающих в процессе осуществления налогового контроля, обжалования актов налоговых органов, действий (бездействия) их должностных лиц и привлечения к ответственности за совершение налогового правонарушен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юридической литературе не существует единого мнения по определению "правовое регулирование" Так, В. М. Горшенев трактует правовое регулирование как особый способ воздействия государства на общественные отношения, основное назначение которого состоит в том, чтобы организовать подчинение воли участников общественных отношений воле государств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мнению А. Ф Черданцева "правовое регулирование — это регулирование общественных отношений с помощью норм права и других правовых средств (актов применения, договоров)" 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агаются и иные близкие по смыслу определения правового регулирования. С.С.Алексеев в механизме правового регулирования как динамическо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трукту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деляет три основных звена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юридические нормы как основу правового регулирования, когда на уровне позитивного права закрепляются в абстрактном виде типизированные возможности и необходимость определенного поведения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авовые отношения, субъективные права и юридические обязанности, переводящие при наличии конкретных жизненных обстоятельств (юридических фактов) абстрактные возможности и необходимость в плоскость конкретных, адресных субъективных юридических прав и обязанностей и следовательно, переключающие правовую энергию юридических норм на уровень конкретных субъектов -носителей прав и обязанностей,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ы реализации прав и обязанностей, в соответствии с которыми наступает запрограммированный в позитивном праве результат в жизни общества, фактически разрешается жизненная ситуация (дело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ы как правовая основа регулирования дают направление нормотворческого развития по земельным платежам. Они гарантируют непрерывность и последовательность процесса законотворчества в сфере оплаты за землю. Заметим, что именно на основе принципов реализуется взаимосвязь и взаимодействие законодательства о земельных платежах с проводимой налоговой и земельной политикой в России. Особенное значение правовые принципы имеют для судебной и арбитражной практик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тношении правового регулирования земельных платежей изучение принципов приобретает особую важность еще и потому, что в этой сфере остается большое количество пробелов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еханизме правового регулирования земельных платежей основными принципами являются принципы справедливости, законности, равноправия, федерализма и д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Конституция Российской Федерации </w:t>
      </w:r>
      <w:r>
        <w:rPr>
          <w:rFonts w:cs="Times New Roman" w:ascii="Times New Roman" w:hAnsi="Times New Roman"/>
          <w:sz w:val="28"/>
          <w:szCs w:val="28"/>
        </w:rPr>
        <w:t xml:space="preserve">(принята всенародным голосованием 12.12.1993) (далее – Конституция РФ) </w:t>
      </w:r>
      <w:r>
        <w:rPr>
          <w:rStyle w:val="FontStyle12"/>
          <w:sz w:val="28"/>
          <w:szCs w:val="28"/>
        </w:rPr>
        <w:t>закрепляет равенство прав и свобод человека и гражданина, единство экономического пространства, свободное перемещение товаров, услуг, финансовых средств, признание и защиту государством всех форм собственности, свободу экономической деятельност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еханизме правового регулирования земельных платежей присутствуют принципы множественности и правового равенства форм собственности на землю (ст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9 </w:t>
      </w:r>
      <w:r>
        <w:rPr>
          <w:rFonts w:cs="Times New Roman" w:ascii="Times New Roman" w:hAnsi="Times New Roman"/>
          <w:color w:val="000000"/>
          <w:sz w:val="28"/>
          <w:szCs w:val="28"/>
        </w:rPr>
        <w:t>Конституции РФ), принципы нахождения земли в гражданском обороте (ст. 36 Конституции РФ), принцип государственного управления земельными ресурсами, принцип охраны земельных богатств и их рационального использования (экологический принцип), принцип устойчивости права на землю и целевой характер использования земли, наконец - принцип платности землепользован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итуция РФ закрепляет право собственности на землю как право свободно владеть, пользоваться и распоряжаться землей, которое, однако, может быть реализовано в той мере, в какой оно не будет наносить экологического ущерба, а также нарушать права и законные интересы иных лиц. Условия и порядок пользования землей, которая находится в собственности, должно определяться федеральным законом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тность землепользования выводится из общего принципа платности пользования природными ресурсами. Заметим, что взимание платы за землепользование стало реальным только после отмены исключительной государственной собственности на землю, введение ее в гражданский оборот. Платность землепользования явилось следствием проведения рыночной реформы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тность землепользования имеет собой следующие цели: повысить заинтересованность производителей в эффективном использовании земли; создать материальную заинтересованность в сохранении земли; изыскать дополнительные средства для восстановления и воспроизводства земл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ArialMT;MS Mincho" w:cs="Times New Roman" w:ascii="Times New Roman" w:hAnsi="Times New Roman"/>
          <w:sz w:val="28"/>
          <w:szCs w:val="28"/>
          <w:lang w:eastAsia="ru-RU"/>
        </w:rPr>
        <w:t xml:space="preserve">Принцип платности землепользования был закреплен в </w:t>
      </w:r>
      <w:r>
        <w:rPr>
          <w:rFonts w:cs="Times New Roman" w:ascii="Times New Roman" w:hAnsi="Times New Roman"/>
          <w:sz w:val="28"/>
          <w:szCs w:val="28"/>
        </w:rPr>
        <w:t>принятом ГД ФС РФ 28.09.2001 Земельном кодексе Российской Федерации от 25.10.2001 N 136-ФЗ (далее – ЗК РФ)</w:t>
      </w:r>
      <w:r>
        <w:rPr>
          <w:rFonts w:eastAsia="ArialMT;MS Mincho" w:cs="Times New Roman" w:ascii="Times New Roman" w:hAnsi="Times New Roman"/>
          <w:sz w:val="28"/>
          <w:szCs w:val="28"/>
          <w:lang w:eastAsia="ru-RU"/>
        </w:rPr>
        <w:t xml:space="preserve">, в соответствии с которым "любое использование земли осуществляется за плату, за исключением случаев, установленных федеральными законами и законами субъектов РФ". Установлены две формы платы за землю: земельный налог и арендная плата. Третья форма платы за землю - нормативная цена - установлен ст.25 </w:t>
      </w:r>
      <w:r>
        <w:rPr>
          <w:rFonts w:cs="Times New Roman" w:ascii="Times New Roman" w:hAnsi="Times New Roman"/>
          <w:sz w:val="28"/>
          <w:szCs w:val="28"/>
        </w:rPr>
        <w:t>Закона РФ "О плате за землю", единственной оставшейся действующей статьей в этом Законе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ой ценой земли называют показатель, который характеризует цену участка определенного качества и местоположения исходя из потенциального дохода за расчетный срок окупаемост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ная цена земли определяется на основании ставки земельного налога умноженной в 200 раз и умноженную на единицу площади соответствующего земельного участка. Переход нашего государства по сути дела на капиталистический уклад жизни и рыночную экономику должен придать особую окраску нормативной цены земли и понадобится введение новых, особых коэффициентов или процентных ставок при продаже земли и определении ее цены. Сейчас в законодательстве применяются аналогичные коэффициенты по таким критериям, как социальный статус города или наличие курорта в данной местности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ArialMT;MS Mincho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4 июля 2002 года N 110-ФЗ "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" начиная с 2003 года земельный налог и арендная плата полностью зачисляются в бюджеты субъектов Российской Федерации и в местные бюджеты. Арендная плата за землю выступает в качестве важного источника формирования финансовой базы органов государственной власти субъектов Российской Федерации и местного самоуправлен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гулировании земельных отношений новый ЗК РФ закрепил принцип разграничения действия норм гражданского законодательства и норм земельного законодательства в области использования земель (п. 11 ст. 1). Одновременно права на земельные участки, предусмотренные главами III и IV ЗК РФ, возникают по основаниям, установленным гражданским законодательством и федеральными законами, и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(принят ГД 17.07.1997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ArialMT;MS Mincho" w:cs="Times New Roman" w:ascii="Times New Roman" w:hAnsi="Times New Roman"/>
          <w:sz w:val="28"/>
          <w:szCs w:val="28"/>
          <w:lang w:eastAsia="ru-RU"/>
        </w:rPr>
        <w:t>По договору аренды земельного участка арендодатель обязуется предоставить арендатору земельный участок или его часть за плату во временное владение и пользование, а арендодатель обязуется уплачивать арендную плату, использовать земельный участок в соответствии с его целевым назначением и разрешенным использованием, соблюдать природоресурсное, природоохранительное, градостроительное и иное законодательство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ArialMT;MS Mincho" w:cs="Times New Roman" w:ascii="Times New Roman" w:hAnsi="Times New Roman"/>
          <w:sz w:val="28"/>
          <w:szCs w:val="28"/>
          <w:lang w:eastAsia="ru-RU"/>
        </w:rPr>
        <w:t xml:space="preserve">Использование земельных участков на праве аренды является платным. Размер арендной платы определяется договором аренды и входит в число существенных условий договора (пункт 3 статьи 65 ЗК РФ). Это означает, что если сторонами не определено условие о размере арендной платы, то договор аренды не считается заключенным. При этом порядок, условия и сроки внесения арендной платы за земельные участки, находящиеся в частной собственности, устанавливаются непосредственно договором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ArialMT;MS Mincho" w:cs="Times New Roman" w:ascii="Times New Roman" w:hAnsi="Times New Roman"/>
          <w:sz w:val="28"/>
          <w:szCs w:val="28"/>
          <w:lang w:eastAsia="ru-RU"/>
        </w:rPr>
        <w:t>При этом если земельный участок сдается в аренду из земель, находящихся в собственности Российской Федерации, ее субъектов или муниципальных образований, то общие принципы определения арендной платы (порядок, условия и сроки внесения платежей) устанавливаются Правительством Российской Федерации, органами государственной власти субъектов РФ или органами местного самоуправления соответственно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ArialMT;MS Mincho" w:cs="Times New Roman"/>
          <w:sz w:val="28"/>
          <w:szCs w:val="28"/>
          <w:lang w:eastAsia="ru-RU"/>
        </w:rPr>
      </w:pPr>
      <w:r>
        <w:rPr>
          <w:rFonts w:eastAsia="ArialMT;MS Mincho" w:cs="Times New Roman" w:ascii="Times New Roman" w:hAnsi="Times New Roman"/>
          <w:sz w:val="28"/>
          <w:szCs w:val="28"/>
          <w:lang w:eastAsia="ru-RU"/>
        </w:rPr>
        <w:t xml:space="preserve">Распоряжением Федерального агентства по управлению федеральным имуществом от 6 июля 2004 года N 104-р "Об утверждении примерной формы договора аренды находящегося в государственной собственности земельного участка" утверждена примерная форма договора аренды находящегося в государственной собственности земельного участка. Согласно п. 3.4 указанной примерной формы договора аренды "размер арендной платы изменяется ежегодно путем корректировки индекса инфляции на текущий финансовый год в соответствии с федеральным законом о федеральном бюджете на соответствующий год и не чаще одного раза в _лет при изменении базовой ставки арендной платы. В этом случае исчисление и уплата арендатором арендной платы осуществляются на основании дополнительных соглашений к договору". </w:t>
      </w:r>
      <w:r>
        <w:rPr>
          <w:rStyle w:val="FootnoteCharacters"/>
          <w:rStyle w:val="FootnoteAnchor"/>
          <w:rFonts w:eastAsia="ArialMT;MS Mincho" w:cs="Times New Roman" w:ascii="Times New Roman" w:hAnsi="Times New Roman"/>
          <w:sz w:val="28"/>
          <w:szCs w:val="28"/>
          <w:lang w:eastAsia="ru-RU"/>
        </w:rPr>
        <w:footnoteReference w:id="2"/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ArialMT;MS Mincho" w:cs="Times New Roman" w:ascii="Times New Roman" w:hAnsi="Times New Roman"/>
          <w:sz w:val="28"/>
          <w:szCs w:val="28"/>
          <w:lang w:eastAsia="ru-RU"/>
        </w:rPr>
        <w:t>Таким образом, в данном случае приоритет отдан договорному механизму регулирования изменения арендной платы за землю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ArialMT;MS Mincho" w:cs="Times New Roman" w:ascii="Times New Roman" w:hAnsi="Times New Roman"/>
          <w:sz w:val="28"/>
          <w:szCs w:val="28"/>
          <w:lang w:eastAsia="ru-RU"/>
        </w:rPr>
        <w:t>Данный подход учитывается и судебной практикой. Так, в Постановлении ФАС Северо-Кавказского округа от 6 сентября 2004 года по делу N Ф08-4160/2004 сделан вывод, что согласно действующему законодательству, в частности пункту 3 статьи 65 ЗК РФ, порядок определения размера арендной платы, порядок, условия и сроки внесения арендной платы за земли, находящиеся в муниципальной собственности, устанавливаются органами местного самоуправлен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ы основные принципы определения арендной платы при аренде земельных участков, находящихся в государственной или муниципальной собственности, а также правила определения размера арендной платы, порядка, условий и сроков внесения арендной платы за земли, находящиеся в собственности Российской Федерации. В частности, размер арендной платы должен соответствовать доходности участка с учетом категории земель и их разрешенного использования. По общему правилу арендная плата за пользование земельными участками, находящимися в собственности Российской Федерации, определяется на основании кадастровой стоимости земельного участка и рассчитывается в процентах. Так, например, для лиц, имеющих льготы по уплате земельного налога, предусмотрено 0,01 процента, для сельскохозяйственного использования, ведения садоводства, огородничества и т. д. – 0,6 процента и пр. Если право на заключение договора аренды приобретено на торгах, арендная плата определяется по результатам таких торгов. В иных случаях плата рассчитывается на основании рыночной стоимости земельного участка по установленной формуле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ArialMT;MS Mincho" w:cs="Times New Roman" w:ascii="Times New Roman" w:hAnsi="Times New Roman"/>
          <w:sz w:val="28"/>
          <w:szCs w:val="28"/>
          <w:lang w:eastAsia="ru-RU"/>
        </w:rPr>
        <w:t xml:space="preserve">Порядок, условия и сроки внесения арендной платы за земельный участок, находящийся в собственности гражданина (юридического лица), устанавливаются договором. Общие положения об арендной плате установлены в ст.614 Гражданским Кодексом РФ </w:t>
      </w:r>
      <w:r>
        <w:rPr>
          <w:rFonts w:cs="Times New Roman" w:ascii="Times New Roman" w:hAnsi="Times New Roman"/>
          <w:sz w:val="28"/>
          <w:szCs w:val="28"/>
        </w:rPr>
        <w:t>(Часть 2) от 26.01.1996 N 14-ФЗ (принят ГД ФС РФ 22.12.1995)(далее- ГК РФ)</w:t>
      </w:r>
      <w:r>
        <w:rPr>
          <w:rFonts w:eastAsia="ArialMT;MS Mincho" w:cs="Times New Roman" w:ascii="Times New Roman" w:hAnsi="Times New Roman"/>
          <w:sz w:val="28"/>
          <w:szCs w:val="28"/>
          <w:lang w:eastAsia="ru-RU"/>
        </w:rPr>
        <w:t>, согласно которой порядок, условия и сроки внесения арендной платы определяются договором аренды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ArialMT;MS Mincho" w:cs="Times New Roman"/>
          <w:sz w:val="28"/>
          <w:szCs w:val="28"/>
          <w:lang w:eastAsia="ru-RU"/>
        </w:rPr>
      </w:pPr>
      <w:r>
        <w:rPr>
          <w:rFonts w:eastAsia="ArialMT;MS Mincho" w:cs="Times New Roman" w:ascii="Times New Roman" w:hAnsi="Times New Roman"/>
          <w:sz w:val="28"/>
          <w:szCs w:val="28"/>
          <w:lang w:eastAsia="ru-RU"/>
        </w:rPr>
        <w:t>Арендная плата устанавливается в виде определенных в твердой сумме платежей, вносимых периодически или единовременно; установленной доли полученных в результате использования арендованного имущества продукции, плодов или доходов; предоставления арендатором определенных услуг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ArialMT;MS Mincho" w:cs="Times New Roman" w:ascii="Times New Roman" w:hAnsi="Times New Roman"/>
          <w:sz w:val="28"/>
          <w:szCs w:val="28"/>
          <w:lang w:eastAsia="ru-RU"/>
        </w:rPr>
        <w:t>передачи арендатором арендодателю обусловленной договором вещи в собственность или в аренду; возложения на арендатора обусловленных договором затрат на улучшение арендованного имуществ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ArialMT;MS Mincho" w:cs="Times New Roman" w:ascii="Times New Roman" w:hAnsi="Times New Roman"/>
          <w:sz w:val="28"/>
          <w:szCs w:val="28"/>
          <w:lang w:eastAsia="ru-RU"/>
        </w:rPr>
        <w:t>Стороны могут предусматривать в договоре аренды сочетание указанных форм арендной платы или иные формы оплаты аренды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ArialMT;MS Mincho" w:cs="Times New Roman" w:ascii="Times New Roman" w:hAnsi="Times New Roman"/>
          <w:sz w:val="28"/>
          <w:szCs w:val="28"/>
          <w:lang w:eastAsia="ru-RU"/>
        </w:rPr>
        <w:t>Условие о размере арендной платы может периодически пересматриваться, если в договоре не установлен запрет на такой пересмотр. Это правило действует в отношении договоров, срок действия которых превышает один год, поскольку пунктом 3 статьи 614 ГК РФ установлен запрет производить такое изменение чаще одного раза в год. Стороны могут предусмотреть в договоре более длительный срок моратория на пересмотр арендной платы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ArialMT;MS Mincho" w:cs="Times New Roman"/>
          <w:sz w:val="28"/>
          <w:szCs w:val="28"/>
          <w:lang w:eastAsia="ru-RU"/>
        </w:rPr>
      </w:pPr>
      <w:r>
        <w:rPr>
          <w:rFonts w:eastAsia="ArialMT;MS Mincho" w:cs="Times New Roman" w:ascii="Times New Roman" w:hAnsi="Times New Roman"/>
          <w:sz w:val="28"/>
          <w:szCs w:val="28"/>
          <w:lang w:eastAsia="ru-RU"/>
        </w:rPr>
        <w:t>При применении пункта 3 статьи 614 ГК РФ Высший Арбитражный Суд РФ рекомендует судам исходить из того, что в течение года должно оставаться неизменным условие договора, предусматривающее твердый размер арендной платы либо порядок (механизм) ее исчислен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ArialMT;MS Mincho" w:cs="Times New Roman" w:ascii="Times New Roman" w:hAnsi="Times New Roman"/>
          <w:sz w:val="28"/>
          <w:szCs w:val="28"/>
          <w:lang w:eastAsia="ru-RU"/>
        </w:rPr>
        <w:t>В силу пункта 3 статьи 614 ГК РФ, если иное не предусмотрено договором, размер арендной платы может изменяться по соглашению сторон в сроки, предусмотренные договором, но не чаще одного раза в год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MT;MS Mincho" w:cs="Times New Roman" w:ascii="Times New Roman" w:hAnsi="Times New Roman"/>
          <w:sz w:val="28"/>
          <w:szCs w:val="28"/>
          <w:lang w:eastAsia="ru-RU"/>
        </w:rPr>
        <w:t>В рассматриваемом случае установление ставки арендной платы в сумме, эквивалентной определенной сумме в иностранной валюте, означает установление механизма ее исчисления. Такое определение размера арендной платы имеет целью устранение неблагоприятных последствий инфляции. Изменение курса иностранной валюты не означает изменения размера арендной платы в соответствии с пунктом 3 статьи 614 ГК РФ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дательное регулирование отношений по аренде земельных участков имеет сложный, комплексный характер. Обусловлено это тем, что аренда имущества - категория только гражданского права, в то время как аренда земельных участков касается использования особого объекта экономического оборота, влияющего на основы жизни и деятельности народов, проживающих на соответствующей территории, поэтому регулируется также и специальными нормами земельного права. Однако относительная новизна земельно-правового института и неопределенность его отдельных положений вызывают в правоприменительной деятельности и при рассмотрении судами возникающих споров немало сложных проблем. В большинстве ситуаций их разрешение принципиально зависит от понимания определяющего подчинения норм земельного права положениям гражданского законодательств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. 1 ст. 2 ЗК РФ нормы земельного права, содержащиеся в других федеральных законах, должны соответствовать ЗК РФ. Тем самым, по сути, декларируется приоритетное положение этого специального и основного закона в сфере регулирования прав на землю и сделок с земельными участками по отношению к иным законам независимо от момента их принятия, включая имеющий силу федерального закона Гражданский кодекс РФ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отив, в соответствии с п. 2 ст. 3 ГК РФ нормы гражданского права, содержащиеся в других законах, должны соответствовать ГК РФ, что позволяет сделать иной правовой вывод: о допустимости применения земельного законодательства при регулировании договоров с земельными участками только в той части, которая не противоречит гражданскому законодательству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юридической литературе не сложилось единого представления о гражданско-правовой природе договора аренды земли. Некоторые ученые полагают, что в настоящее время отсутствует достаточно четкое разграничение предмета регулирования гражданского и земельного права. Ряд авторов считает, что договор аренды земельного участка имеет выраженный гражданско-правовой характер, другие настаивают на его специальных земельно-правовых особенностях, несвойственных обычному гражданскому обороту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по мнению Ахметшиной Л.М., выявление соотношения гражданского и земельного права в регулировании договора аренды земли не позволяет четко выделить сферы регулирования данной области отношений со стороны каждой из этих отраслей права, поскольку в сфере имущественных отношений они дополняют друг друга: гражданское законодательство ссылается на особенности регулирования отношений нормами земельного законодательства, а в земельном законодательстве содержатся нормы гражданского права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Д. Александров указывает, что на основании того, что в п. 2 ст. 3 ГК РФ установлено правило, в соответствии с которым нормы гражданского права, содержащиеся в других законах, помимо Гражданского кодекса РФ, должны соответствовать нормам Гражданского кодекса РФ, можно сделать вывод, что нормы, регулирующие имущественные отношения, могут содержаться в Земельном кодексе РФ и иных принимаемых в соответствии с ним законах, нормативно-правовых актах Президента РФ, Правительства РФ, но при этом они не должны противоречить общим началам и смыслу гражданского законодательства, сущности отдельных его институтов 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наш взгляд, более верна точка зрения И.А. Иконицкой о том, что "не нужно говорить о примате какой-то отрасли над другой. Земельные отношения настолько сложные, что ниша для их регулирования может иметь место как в гражданском законодательстве, так и в земельном. Если же говорить об имущественных отношениях, объектом которых является земля, то в этом случае к ним применяются общие нормы гражданского права"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ого представляется, что при применении к договору аренды земельного участка гражданско-правовых норм и норм земельного права необходимо исходить из традиционного правила о соотношении общих и специальных норм, тем самым признавая их общность и допуская достаточность установления прав и обязанностей участников сделки нормами земельного права, если они не противоречат правилам гражданского законодательства, а также восполняя пробелы земельного законодательства положениями ГК об арендных обязательствах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ные примеры несоответствия положений ГК и ЗК, касающиеся аренды земельных участков, позволяют высказать общее и итоговое соображение о необходимости точного определения соотношения норм гражданского и земельного прав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шенев В М Участие общественных организаций в правовом регулировании - М, 196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данцев А Ф Теория государства и права. -М, 2001 С 34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 С.С. Восхождение к праву Поиски и решения – М.,2001.- С.31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андров М.М. Арбитражный процесс: Учебник. - М., 200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ик И.Д. Земельный налог. Правовое регулирование и порядок взимания: практическое руководство. - М.: Эксмо, 2006. -С. 23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ева Е.Ю., Ивлиева М.Ф., Соколова Э.Д. Налоговое право: Учебник. - М.: Юристь, 2005. - С. 6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сов О.И. Право частной собственности на землю. М.: Юристъ, 2000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истова Н.А.Земельный налог в Российской Федерации (финансово-правовой аспект). Дисс.к.ю.н. Москва, 200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ушенко С.С. Плата за землю: Учебное пособие. Саратов, 2006.- С. 2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ьяков А.П. Правовое регулирование купли-продажи и аренды земельных участков в новом земельном законодательстве российской федерации//Современное право, N 3, 200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мбиева Т.В.Земля как объект права собственности Российской Федерации//Журнал российского права, 2005, N 1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буков Г.В.Земельная недвижимость как правовая категория // Экологическое право, N 3, 200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шов В.А.Все о земельных отношениях. Кадастровый учет, право собственности, купля-продажа, аренда, налоги, ответственность.- М.: ГроссМедиа, РОСБУХ, 2009.- с.3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Федерального агентства по управлению федеральным имуществом от 6 июля 2004 года N 104-р "Об утверждении примерной формы договора аренды находящегося в государственной собственности земельного участка"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ФАС Северо-Кавказского округа от 6 сентября 2004 года по делу N Ф08-4160/200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16.07.2009 № 58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ачев Д.В.Размер арендной платы как существенное условие договора аренды земельного участка//Журнал российского права.- 2005, N 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шов В.А.Все о земельных отношениях. Кадастровый учет, право собственности, купля-продажа, аренда, налоги, ответственность.- М.: ГроссМедиа, РОСБУХ, 2009.- с.8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ачев Д.В. Некоторые проблемы практики разрешения споров, связанных с применением договора аренды земельного участка // Вестник ВАС РФ. -2005.- N 1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метшина Л.М. Аренда земли по российскому законодательству. Автореф. дисс. к.ю.н. Казань, 2002. С. 13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ов А.Д. Новый ЗК РФ об аренде, купле-продаже и мене земельных участков // Юридический мир. 2002. N 1. С. 61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коницкая И.А. Доклад на конференции по статье: Бакунина Т.С., Землякова Г.Л. Материалы конференции. Новый ЗК РФ: некоторые вопросы теории и практики применения // Государство и право. 2002. N 9. С. 78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 С.А.Правовое регулирование аренды земельных участков: соотношение норм гражданского и земельного права//Нотариус, N 2, 2003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MT;MS Mincho" w:cs="Times New Roman" w:ascii="Times New Roman" w:hAnsi="Times New Roman"/>
          <w:lang w:eastAsia="ru-RU"/>
        </w:rPr>
        <w:t>Распоряжение Федерального агентства по управлению федеральным имуществом от 6 июля 2004 года N 104-р «Об утверждении примерной формы договора аренды находящегося в государственной собственности земельного участка»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8"/>
      <w:szCs w:val="8"/>
    </w:rPr>
  </w:style>
  <w:style w:type="character" w:styleId="Style15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8:45:00Z</dcterms:created>
  <dc:creator>Элен</dc:creator>
  <dc:description/>
  <cp:keywords/>
  <dc:language>en-US</dc:language>
  <cp:lastModifiedBy>SYSTEM</cp:lastModifiedBy>
  <dcterms:modified xsi:type="dcterms:W3CDTF">2011-09-24T08:45:00Z</dcterms:modified>
  <cp:revision>2</cp:revision>
  <dc:subject/>
  <dc:title/>
</cp:coreProperties>
</file>