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
        <w:spacing w:lineRule="auto" w:line="360"/>
        <w:jc w:val="center"/>
        <w:rPr>
          <w:b/>
          <w:b/>
        </w:rPr>
      </w:pPr>
      <w:r>
        <w:rPr>
          <w:b/>
        </w:rPr>
        <w:t>ОГЛАВЛЕНИЕ</w:t>
      </w:r>
    </w:p>
    <w:p>
      <w:pPr>
        <w:pStyle w:val="26"/>
        <w:spacing w:lineRule="auto" w:line="360"/>
        <w:rPr>
          <w:b/>
          <w:b/>
        </w:rPr>
      </w:pPr>
      <w:r>
        <w:rPr>
          <w:b/>
        </w:rPr>
      </w:r>
    </w:p>
    <w:p>
      <w:pPr>
        <w:pStyle w:val="26"/>
        <w:tabs>
          <w:tab w:val="clear" w:pos="709"/>
          <w:tab w:val="left" w:pos="8748" w:leader="none"/>
        </w:tabs>
        <w:spacing w:lineRule="auto" w:line="360"/>
        <w:ind w:hanging="0"/>
        <w:jc w:val="left"/>
        <w:rPr/>
      </w:pPr>
      <w:r>
        <w:rPr/>
        <w:t>Введение</w:t>
      </w:r>
    </w:p>
    <w:p>
      <w:pPr>
        <w:pStyle w:val="26"/>
        <w:spacing w:lineRule="auto" w:line="360"/>
        <w:ind w:hanging="0"/>
        <w:rPr/>
      </w:pPr>
      <w:r>
        <w:rPr/>
        <w:t>Глава 1. Правовое регулирование образования общества с ограниченной ответственностью</w:t>
      </w:r>
    </w:p>
    <w:p>
      <w:pPr>
        <w:pStyle w:val="26"/>
        <w:spacing w:lineRule="auto" w:line="360"/>
        <w:ind w:hanging="0"/>
        <w:rPr/>
      </w:pPr>
      <w:r>
        <w:rPr/>
        <w:t>1.1 Правовая сущность общества с ограниченной ответственностью</w:t>
      </w:r>
    </w:p>
    <w:p>
      <w:pPr>
        <w:pStyle w:val="26"/>
        <w:spacing w:lineRule="auto" w:line="360"/>
        <w:ind w:hanging="0"/>
        <w:rPr/>
      </w:pPr>
      <w:r>
        <w:rPr/>
        <w:t>1.2 Порядок и основные этапы образования общества с ограниченной ответственностью как субъекта предпринимательской деятельности</w:t>
      </w:r>
    </w:p>
    <w:p>
      <w:pPr>
        <w:pStyle w:val="26"/>
        <w:spacing w:lineRule="auto" w:line="360"/>
        <w:ind w:hanging="0"/>
        <w:rPr/>
      </w:pPr>
      <w:r>
        <w:rPr/>
        <w:t>Глава 2. Правовой режим деятельности общества с ограниченной ответственностью</w:t>
      </w:r>
    </w:p>
    <w:p>
      <w:pPr>
        <w:pStyle w:val="26"/>
        <w:spacing w:lineRule="auto" w:line="360"/>
        <w:ind w:hanging="0"/>
        <w:rPr/>
      </w:pPr>
      <w:r>
        <w:rPr/>
        <w:t>2.1 Право собственности как основа ведения предпринимательской деятельности обществом с ограниченной ответственностью</w:t>
      </w:r>
    </w:p>
    <w:p>
      <w:pPr>
        <w:pStyle w:val="26"/>
        <w:spacing w:lineRule="auto" w:line="360"/>
        <w:ind w:hanging="0"/>
        <w:rPr/>
      </w:pPr>
      <w:r>
        <w:rPr/>
        <w:t>2.2 Осуществление обществом с ограниченной ответственностью предпринимательской деятельности путем совершения гражданско-правовых сделок</w:t>
      </w:r>
    </w:p>
    <w:p>
      <w:pPr>
        <w:pStyle w:val="26"/>
        <w:tabs>
          <w:tab w:val="clear" w:pos="709"/>
          <w:tab w:val="left" w:pos="8748" w:leader="none"/>
        </w:tabs>
        <w:spacing w:lineRule="auto" w:line="360"/>
        <w:ind w:hanging="0"/>
        <w:jc w:val="left"/>
        <w:rPr/>
      </w:pPr>
      <w:r>
        <w:rPr/>
        <w:t>Заключение</w:t>
      </w:r>
    </w:p>
    <w:p>
      <w:pPr>
        <w:pStyle w:val="26"/>
        <w:tabs>
          <w:tab w:val="clear" w:pos="709"/>
          <w:tab w:val="left" w:pos="8748" w:leader="none"/>
        </w:tabs>
        <w:spacing w:lineRule="auto" w:line="360"/>
        <w:ind w:hanging="0"/>
        <w:jc w:val="left"/>
        <w:rPr/>
      </w:pPr>
      <w:r>
        <w:rPr/>
        <w:t>Список используемой литературы</w:t>
      </w:r>
    </w:p>
    <w:p>
      <w:pPr>
        <w:pStyle w:val="Normal"/>
        <w:spacing w:lineRule="auto" w:line="360"/>
        <w:ind w:firstLine="709"/>
        <w:jc w:val="both"/>
        <w:rPr>
          <w:sz w:val="28"/>
          <w:szCs w:val="28"/>
          <w:highlight w:val="yellow"/>
        </w:rPr>
      </w:pPr>
      <w:r>
        <w:rPr>
          <w:sz w:val="28"/>
          <w:szCs w:val="28"/>
          <w:highlight w:val="yellow"/>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u w:val="single"/>
        </w:rPr>
        <w:t>Актуальность темы</w:t>
      </w:r>
      <w:r>
        <w:rPr>
          <w:sz w:val="28"/>
          <w:szCs w:val="28"/>
        </w:rPr>
        <w:t xml:space="preserve"> выпускной квалификационной работы заключается в том, что институт общества с ограниченной ответственностью, как юридического лица, эволюционирует по мере усложнения социальной организации общественных отношений и развития экономических связей. Нормативные акты, на которых зиждется правовое регулирование образования и деятельности общества, как наиболее распространенной формы осуществления предпринимательской деятельности, находятся в постоянном движении в виду усиления государственного контроля соблюдения законодательства при образовании и дальнейшей деятельности общества с ограниченной ответственностью. Несмотря на обилие и разнообразие нормативных актов, определяющих порядок образования и деятельности общества, права и обязанности его участников, структуру, состав и компетенцию органов управления и иные вопросы, связанные с правомерным созданием и легальным функционированием общества, основополагающим актом, на котором базируются принимаемые в России федеральные законы, законы субъектов РФ, подзаконные акты, является Конституция РФ, гарантирующая каждому право на свободное использование своих способностей и имущества для предпринимательской и иной не запрещенной законом экономической деятельности. В соответствии с данным конституционным постулатом важнейшим законом, определяющим юридическую личность организаций в целом, является Гражданский Кодекс РФ - это мощный правообразующий нормативный акт, но, к сожалению</w:t>
      </w:r>
      <w:r>
        <w:rPr>
          <w:vanish/>
          <w:sz w:val="28"/>
          <w:szCs w:val="28"/>
        </w:rPr>
        <w:t xml:space="preserve"> некоммерческихдовой структуры, прав, обязанностей, ответственности но и дающпредпринимательской деятельности, как общество с </w:t>
      </w:r>
      <w:r>
        <w:rPr>
          <w:sz w:val="28"/>
          <w:szCs w:val="28"/>
        </w:rPr>
        <w:t>, лишенный конкретики, поэтому, с целью более детального исследования был проведен анализ Федерального закона РФ «Об обществах с ограниченной ответственностью», который, как видно из названия, имеет узкую направленность. Кроме того, существует большое количество иных узкоспециализированных нормативных актов, детально характеризующих правовую природу общества с ограниченной ответственностью, а также регулирующих его отношения с федеральными органами исполнительной власти РФ, органами субъектов РФ, иными юридическими лицами и индивидуальными предпринимателями в связи с осуществлением обществом отдельных видов деятельности, подлежащих лицензированию, использованием обществом средств индивидуализации, средств идентификации продукции, работ услуг, а также средств, обеспечивающих автономию общества и т.д.</w:t>
      </w:r>
    </w:p>
    <w:p>
      <w:pPr>
        <w:pStyle w:val="Normal"/>
        <w:spacing w:lineRule="auto" w:line="360"/>
        <w:ind w:firstLine="709"/>
        <w:jc w:val="both"/>
        <w:rPr/>
      </w:pPr>
      <w:r>
        <w:rPr>
          <w:sz w:val="28"/>
          <w:szCs w:val="28"/>
          <w:u w:val="single"/>
        </w:rPr>
        <w:t>Научная новизна</w:t>
      </w:r>
      <w:r>
        <w:rPr>
          <w:sz w:val="28"/>
          <w:szCs w:val="28"/>
        </w:rPr>
        <w:t xml:space="preserve"> заключается в том, что данная работа представляет собой комплексное исследование, благодаря которому проведено обобщение правовых норм, регулирующих образование и деятельность общества с ограниченной ответственностью. Действовавшие в этой области законы не отвечали рыночно-организованному характеру экономики в России и не удовлетворяли потребностей субъектов предпринимательской деятельности в получении необходимой информации при выборе контрагента и ведении хозяйственных операций, а также в устойчивости экономического оборота. В этих условиях появилась настоятельная необходимость в создании и развитии специального законодательства, которое регулирует отношения, возникающие в связи с государственной регистрацией общества при его создании, обеспечивает контроль государства за его деятельностью, соблюдая при этом интересы потребителей товаров (работ, услуг), производимых (выполняемых, оказываемых) обществом в результате его коммерческой деятельности. </w:t>
      </w:r>
      <w:r>
        <w:rPr>
          <w:rFonts w:eastAsia="MS Mincho;?l?r ??Ѓfc"/>
          <w:sz w:val="28"/>
          <w:szCs w:val="28"/>
        </w:rPr>
        <w:t>Существующее законодательство об образовании и деятельности общества включает в себя целую группу нормативных актов, регулирующих о</w:t>
      </w:r>
      <w:r>
        <w:rPr>
          <w:sz w:val="28"/>
          <w:szCs w:val="28"/>
        </w:rPr>
        <w:t xml:space="preserve">собенности правового положения, порядка создания обществ с ограниченной ответственностью в сферах банковской, страховой и инвестиционной деятельности, а также отдельные области законодательства об обществах, как субъектах предпринимательства. </w:t>
      </w:r>
      <w:r>
        <w:rPr>
          <w:rFonts w:eastAsia="MS Mincho;?l?r ??Ѓfc"/>
          <w:sz w:val="28"/>
          <w:szCs w:val="28"/>
        </w:rPr>
        <w:t>Там, где действует большое количество нормативных актов, неизбежно возникает вопрос об их соотношении.</w:t>
      </w:r>
    </w:p>
    <w:p>
      <w:pPr>
        <w:pStyle w:val="Normal"/>
        <w:spacing w:lineRule="auto" w:line="360"/>
        <w:ind w:firstLine="709"/>
        <w:jc w:val="both"/>
        <w:rPr>
          <w:sz w:val="28"/>
          <w:szCs w:val="28"/>
        </w:rPr>
      </w:pPr>
      <w:r>
        <w:rPr>
          <w:sz w:val="28"/>
          <w:szCs w:val="28"/>
          <w:u w:val="single"/>
        </w:rPr>
        <w:t>Степень изученности</w:t>
      </w:r>
      <w:r>
        <w:rPr>
          <w:sz w:val="28"/>
          <w:szCs w:val="28"/>
        </w:rPr>
        <w:t xml:space="preserve"> вопросов образования и деятельности общества с ограниченной ответственностью достаточно высока, но в связи с постоянно изменяющимся законодательством в этой области, говорить об отсутствии противоречий, проблем в правоприменительной практике не приходится. К числу авторов, которые в научном аспекте разрабатывали различные проблемы образования и деятельности общества, относятся </w:t>
      </w:r>
      <w:r>
        <w:rPr>
          <w:bCs/>
          <w:sz w:val="28"/>
          <w:szCs w:val="28"/>
        </w:rPr>
        <w:t xml:space="preserve">Брагинский М.И. и Витрянский В.В., </w:t>
      </w:r>
      <w:r>
        <w:rPr>
          <w:sz w:val="28"/>
          <w:szCs w:val="28"/>
        </w:rPr>
        <w:t>Залесский В.В., рассматривающие общество в сравнении с иными хозяйствующими субъектами; Сергеев А.П. и Толстой Ю.К., уделяющие внимание гражданско-правовым сделкам, посредством которых общество осуществляет предпринимательскую деятельность; Тюрина А., Гонгало Б.М. и Крашенинников П.В., освещающие вопросы государственной регистрации общества; Суханов Е.А., Ершова И. В., всесторонне и детально характеризующие общество, как субъекта предпринимательства, и другие.</w:t>
      </w:r>
    </w:p>
    <w:p>
      <w:pPr>
        <w:pStyle w:val="Normal"/>
        <w:spacing w:lineRule="auto" w:line="360"/>
        <w:ind w:firstLine="709"/>
        <w:jc w:val="both"/>
        <w:rPr>
          <w:sz w:val="28"/>
          <w:szCs w:val="28"/>
        </w:rPr>
      </w:pPr>
      <w:r>
        <w:rPr>
          <w:sz w:val="28"/>
          <w:szCs w:val="28"/>
          <w:u w:val="single"/>
        </w:rPr>
        <w:t>Структура настоящей выпускной квалификационной работы</w:t>
      </w:r>
      <w:r>
        <w:rPr>
          <w:sz w:val="28"/>
          <w:szCs w:val="28"/>
        </w:rPr>
        <w:t xml:space="preserve"> следующая: введение, две главы, включающие четыре параграфа, заключение, список используемой литературы. В первой главе нами определена правовая сущность общества с ограниченной ответственностью, выявлены основные отличительные признаки, делающие общество более привлекательной организационно-правовой формой осуществления предпринимательской деятельности, по сравнению с иными хозяйственными обществами и товариществами, рассмотрен порядок и систематизированы основные этапы образования общества, как субъекта предпринимательской деятельности. Во второй главе исследован правовой режим деятельности общества с ограниченной ответственностью посредством проведения анализа права собственности как основы ведения обществом предпринимательской деятельности и рассмотрено совершение им гражданско-правовых сделок как средство осуществления приносящей прибыль деятельности.</w:t>
      </w:r>
    </w:p>
    <w:p>
      <w:pPr>
        <w:pStyle w:val="Normal"/>
        <w:spacing w:lineRule="auto" w:line="360"/>
        <w:ind w:firstLine="709"/>
        <w:jc w:val="both"/>
        <w:rPr>
          <w:sz w:val="28"/>
          <w:szCs w:val="28"/>
        </w:rPr>
      </w:pPr>
      <w:r>
        <w:rPr>
          <w:sz w:val="28"/>
          <w:szCs w:val="28"/>
          <w:u w:val="single"/>
        </w:rPr>
        <w:t>Метод исследования</w:t>
      </w:r>
      <w:r>
        <w:rPr>
          <w:sz w:val="28"/>
          <w:szCs w:val="28"/>
        </w:rPr>
        <w:t xml:space="preserve"> - логический, основанный на анализе и синтезе нормативных правовых актов в области гражданского, административного, предпринимательского права. Имеет место метод сравнения общества с ограниченной ответственностью, как одной из форм предпринимательства, с хозяйственными товариществами и акционерными обществ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Объектом исследования</w:t>
      </w:r>
      <w:r>
        <w:rPr>
          <w:rFonts w:cs="Times New Roman" w:ascii="Times New Roman" w:hAnsi="Times New Roman"/>
          <w:sz w:val="28"/>
          <w:szCs w:val="28"/>
        </w:rPr>
        <w:t xml:space="preserve"> настоящей работы являются общественные отношения, складывающиеся в сфере правового регулирования образования и деятельности общества с ограниченной ответственностью.</w:t>
      </w:r>
    </w:p>
    <w:p>
      <w:pPr>
        <w:pStyle w:val="Normal"/>
        <w:spacing w:lineRule="auto" w:line="360"/>
        <w:ind w:firstLine="709"/>
        <w:jc w:val="both"/>
        <w:rPr>
          <w:sz w:val="28"/>
          <w:szCs w:val="28"/>
        </w:rPr>
      </w:pPr>
      <w:r>
        <w:rPr>
          <w:sz w:val="28"/>
          <w:szCs w:val="28"/>
          <w:u w:val="single"/>
        </w:rPr>
        <w:t>Предмет исследования</w:t>
      </w:r>
      <w:r>
        <w:rPr>
          <w:sz w:val="28"/>
          <w:szCs w:val="28"/>
        </w:rPr>
        <w:t xml:space="preserve"> - правовые акты, регулирующие порядок образования и деятельности общества с ограниченной ответственностью.</w:t>
      </w:r>
    </w:p>
    <w:p>
      <w:pPr>
        <w:pStyle w:val="Normal"/>
        <w:spacing w:lineRule="auto" w:line="360"/>
        <w:ind w:firstLine="709"/>
        <w:jc w:val="both"/>
        <w:rPr>
          <w:sz w:val="28"/>
          <w:szCs w:val="28"/>
        </w:rPr>
      </w:pPr>
      <w:r>
        <w:rPr>
          <w:sz w:val="28"/>
          <w:szCs w:val="28"/>
          <w:u w:val="single"/>
        </w:rPr>
        <w:t>Целями выпускной квалификационной работы являются</w:t>
      </w:r>
      <w:r>
        <w:rPr>
          <w:sz w:val="28"/>
          <w:szCs w:val="28"/>
        </w:rPr>
        <w:t xml:space="preserve"> комплексный анализ нормативных правовых актов, регулирующих образование общества с ограниченной ответственностью и структурно-логическое исследование правового регулирования его деятельности. </w:t>
      </w:r>
    </w:p>
    <w:p>
      <w:pPr>
        <w:pStyle w:val="Normal"/>
        <w:spacing w:lineRule="auto" w:line="360"/>
        <w:ind w:firstLine="709"/>
        <w:jc w:val="both"/>
        <w:rPr>
          <w:sz w:val="28"/>
          <w:szCs w:val="28"/>
          <w:u w:val="single"/>
        </w:rPr>
      </w:pPr>
      <w:r>
        <w:rPr>
          <w:sz w:val="28"/>
          <w:szCs w:val="28"/>
          <w:u w:val="single"/>
        </w:rPr>
        <w:t>Для достижения указанных целей ставятся следующие задачи:</w:t>
      </w:r>
    </w:p>
    <w:p>
      <w:pPr>
        <w:pStyle w:val="Normal"/>
        <w:spacing w:lineRule="auto" w:line="360"/>
        <w:ind w:firstLine="709"/>
        <w:jc w:val="both"/>
        <w:rPr/>
      </w:pPr>
      <w:r>
        <w:rPr>
          <w:sz w:val="28"/>
          <w:szCs w:val="28"/>
        </w:rPr>
        <w:t>1) выявить правовую сущность общества с ограниченной ответственностью;</w:t>
      </w:r>
    </w:p>
    <w:p>
      <w:pPr>
        <w:pStyle w:val="Normal"/>
        <w:spacing w:lineRule="auto" w:line="360"/>
        <w:ind w:firstLine="709"/>
        <w:jc w:val="both"/>
        <w:rPr>
          <w:sz w:val="28"/>
          <w:szCs w:val="28"/>
        </w:rPr>
      </w:pPr>
      <w:r>
        <w:rPr>
          <w:sz w:val="28"/>
          <w:szCs w:val="28"/>
        </w:rPr>
        <w:t>2) изучить порядок и систематизировать основные этапы образования общества, как субъекта предпринимательской деятельности;</w:t>
      </w:r>
    </w:p>
    <w:p>
      <w:pPr>
        <w:pStyle w:val="Normal"/>
        <w:spacing w:lineRule="auto" w:line="360"/>
        <w:ind w:firstLine="709"/>
        <w:jc w:val="both"/>
        <w:rPr>
          <w:sz w:val="28"/>
          <w:szCs w:val="28"/>
        </w:rPr>
      </w:pPr>
      <w:r>
        <w:rPr>
          <w:sz w:val="28"/>
          <w:szCs w:val="28"/>
        </w:rPr>
        <w:t>3) проанализировать право собственности общества как основу ведения предпринимательской деятельности;</w:t>
      </w:r>
    </w:p>
    <w:p>
      <w:pPr>
        <w:pStyle w:val="Normal"/>
        <w:spacing w:lineRule="auto" w:line="360"/>
        <w:ind w:firstLine="709"/>
        <w:jc w:val="both"/>
        <w:rPr>
          <w:sz w:val="28"/>
          <w:szCs w:val="28"/>
        </w:rPr>
      </w:pPr>
      <w:r>
        <w:rPr>
          <w:sz w:val="28"/>
          <w:szCs w:val="28"/>
        </w:rPr>
        <w:t>4) рассмотреть и обобщить нормы гражданского законодательства и нормы узкоспециализированных правовых актов, регулирующих осуществление обществом с ограниченной ответственностью предпринимательской деятельности путем совершения гражданско-правовых сделок.</w:t>
      </w:r>
    </w:p>
    <w:p>
      <w:pPr>
        <w:pStyle w:val="Normal"/>
        <w:spacing w:lineRule="auto" w:line="360"/>
        <w:ind w:firstLine="709"/>
        <w:jc w:val="both"/>
        <w:rPr>
          <w:sz w:val="28"/>
          <w:szCs w:val="28"/>
          <w:u w:val="single"/>
        </w:rPr>
      </w:pPr>
      <w:r>
        <w:rPr>
          <w:sz w:val="28"/>
          <w:szCs w:val="28"/>
        </w:rPr>
        <w:t xml:space="preserve">Исходя из поставленных задач, </w:t>
      </w:r>
      <w:r>
        <w:rPr>
          <w:sz w:val="28"/>
          <w:szCs w:val="28"/>
          <w:u w:val="single"/>
        </w:rPr>
        <w:t>на защиту выносятся положения:</w:t>
      </w:r>
    </w:p>
    <w:p>
      <w:pPr>
        <w:pStyle w:val="Normal"/>
        <w:spacing w:lineRule="auto" w:line="360"/>
        <w:ind w:firstLine="709"/>
        <w:jc w:val="both"/>
        <w:rPr>
          <w:sz w:val="28"/>
          <w:szCs w:val="28"/>
        </w:rPr>
      </w:pPr>
      <w:r>
        <w:rPr>
          <w:sz w:val="28"/>
          <w:szCs w:val="28"/>
        </w:rPr>
        <w:t>1) статья 32 ФЗ РФ «Об обществах с ограниченной ответственностью» должна быть приведена в соответствие с Гражданским кодексом РФ;</w:t>
      </w:r>
    </w:p>
    <w:p>
      <w:pPr>
        <w:pStyle w:val="Normal"/>
        <w:spacing w:lineRule="auto" w:line="360"/>
        <w:ind w:firstLine="709"/>
        <w:jc w:val="both"/>
        <w:rPr>
          <w:sz w:val="28"/>
          <w:szCs w:val="28"/>
        </w:rPr>
      </w:pPr>
      <w:r>
        <w:rPr>
          <w:sz w:val="28"/>
          <w:szCs w:val="28"/>
        </w:rPr>
        <w:t>2) для общества с ограниченной ответственностью учредительным документом должен быть его устав;</w:t>
      </w:r>
    </w:p>
    <w:p>
      <w:pPr>
        <w:pStyle w:val="Normal"/>
        <w:spacing w:lineRule="auto" w:line="360"/>
        <w:ind w:firstLine="709"/>
        <w:jc w:val="both"/>
        <w:rPr>
          <w:sz w:val="28"/>
          <w:szCs w:val="28"/>
        </w:rPr>
      </w:pPr>
      <w:r>
        <w:rPr>
          <w:sz w:val="28"/>
          <w:szCs w:val="28"/>
        </w:rPr>
        <w:t>3) в ФЗ РФ «Об обществах с ограниченной ответственностью» должна быть норма, ограничивающая предоставление прав участникам общества;</w:t>
      </w:r>
    </w:p>
    <w:p>
      <w:pPr>
        <w:pStyle w:val="Normal"/>
        <w:spacing w:lineRule="auto" w:line="360"/>
        <w:ind w:firstLine="709"/>
        <w:jc w:val="both"/>
        <w:rPr>
          <w:sz w:val="28"/>
          <w:szCs w:val="28"/>
        </w:rPr>
      </w:pPr>
      <w:r>
        <w:rPr>
          <w:sz w:val="28"/>
          <w:szCs w:val="28"/>
        </w:rPr>
        <w:t>4) перечень документов, представляемых на государственную регистрацию может быть дополнен федеральным законом, устанавливающим статус конкретного юридического лиц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ПРАВОВОЕ РЕГУЛИРОВАНИЕ ОБРАЗОВАНИЯ ОБЩЕСТВА С ОГРАНИЧЕННОЙ ОТВЕТСТВЕННОСТЬЮ</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равовая сущность общества с ограниченной ответственн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ой вид коммерческих организаций, как хозяйственные общества, к числу которых отнесены и общества с ограниченной ответственностью, является традиционной, наиболее распространенной в имущественном обороте формой коллективного предпринимательства. Общество с ограниченной ответственностью (далее - общество) предстает в гражданских правоотношениях самостоятельным субъектом, в виду наличия таких признаков юридического лица, как организационное единство, имущественная обособленность, самостоятельная имущественная ответственность по своим обязательствам, способность выступать в гражданском обороте и при разрешении споров в судах от своего имени.</w:t>
      </w:r>
    </w:p>
    <w:p>
      <w:pPr>
        <w:pStyle w:val="Normal"/>
        <w:spacing w:lineRule="auto" w:line="360"/>
        <w:ind w:firstLine="709"/>
        <w:jc w:val="both"/>
        <w:rPr>
          <w:sz w:val="28"/>
          <w:szCs w:val="28"/>
        </w:rPr>
      </w:pPr>
      <w:r>
        <w:rPr>
          <w:sz w:val="28"/>
          <w:szCs w:val="28"/>
        </w:rPr>
        <w:t>Правовую основу формирования и деятельности общества создают Федеральный закон РФ «Об обществах с ограниченной ответственностью» №14-ФЗ от 08.02.1998 г. (далее - Закон об обществах), разработанный в соответствии с Гражданским кодексом РФ (далее - ГК РФ) и применяемый в сочетании с ним, а также другие нормативные акты, дополняющие и развивающие положения ГК РФ. Действие Закона об обществах распространяется на компании, создаваемые в любых сферах производственно-хозяйственной, коммерческой деятельности. Вместе с тем, особенности правового положения, порядка создания, реорганизации и ликвидации организаций в сферах банковской, страховой и инвестиционной деятельности, в сфере производства сельскохозяйственной продукции определяются иными федеральными законами.</w:t>
      </w:r>
    </w:p>
    <w:p>
      <w:pPr>
        <w:pStyle w:val="Normal"/>
        <w:spacing w:lineRule="auto" w:line="360"/>
        <w:ind w:firstLine="709"/>
        <w:jc w:val="both"/>
        <w:rPr>
          <w:sz w:val="28"/>
          <w:szCs w:val="28"/>
        </w:rPr>
      </w:pPr>
      <w:r>
        <w:rPr>
          <w:sz w:val="28"/>
          <w:szCs w:val="28"/>
        </w:rPr>
        <w:t xml:space="preserve">Обществом с ограниченной ответственностью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компании, в пределах стоимости внесенных ими вкладов. </w:t>
      </w:r>
    </w:p>
    <w:p>
      <w:pPr>
        <w:pStyle w:val="Normal"/>
        <w:spacing w:lineRule="auto" w:line="360"/>
        <w:ind w:firstLine="709"/>
        <w:jc w:val="both"/>
        <w:rPr/>
      </w:pPr>
      <w:r>
        <w:rPr>
          <w:sz w:val="28"/>
          <w:szCs w:val="28"/>
        </w:rPr>
        <w:t>Как участник гражданского оборота, общество должно обладать правоспособностью - предоставленной законом возможностью обладать правами и исполнять обязанности, и дееспособностью - способностью собственными действиями реализовать эти права и обязанности.</w:t>
      </w:r>
      <w:r>
        <w:rPr>
          <w:rStyle w:val="FootnoteCharacters"/>
          <w:rStyle w:val="FootnoteAnchor"/>
          <w:sz w:val="28"/>
          <w:szCs w:val="28"/>
        </w:rPr>
        <w:footnoteReference w:id="2"/>
      </w:r>
      <w:r>
        <w:rPr>
          <w:sz w:val="28"/>
          <w:szCs w:val="28"/>
        </w:rPr>
        <w:t xml:space="preserve"> В своем неразрывном единстве эти качества субъекта образуют правосубъектность общества, содержание и объем которой определяются с помощью двух критериев: цели деятельности и вида деятельности.</w:t>
      </w:r>
    </w:p>
    <w:p>
      <w:pPr>
        <w:pStyle w:val="Normal"/>
        <w:spacing w:lineRule="auto" w:line="360"/>
        <w:ind w:firstLine="709"/>
        <w:jc w:val="both"/>
        <w:rPr>
          <w:sz w:val="28"/>
          <w:szCs w:val="28"/>
        </w:rPr>
      </w:pPr>
      <w:r>
        <w:rPr>
          <w:sz w:val="28"/>
          <w:szCs w:val="28"/>
        </w:rPr>
        <w:t>Общество основано на объединении капиталов различных лиц. Следствием такого объединения в организационном отношении становится создание нового самостоятельного субъекта гражданского оборота, функционирующего в соответствии с утвержденным уставом и заключенным в простой письменной форме учредительным договором; имеющего собственные органы управления с основанной на законе компетенцией. Кроме того, общество имеет самостоятельный правовой статус, отделенный от правового статуса, создавших его участников, а значит, обладает всеми признаками, необходимыми для приобретения статуса юридического лица.</w:t>
      </w:r>
    </w:p>
    <w:p>
      <w:pPr>
        <w:pStyle w:val="Normal"/>
        <w:spacing w:lineRule="auto" w:line="360"/>
        <w:ind w:firstLine="709"/>
        <w:jc w:val="both"/>
        <w:rPr/>
      </w:pPr>
      <w:r>
        <w:rPr>
          <w:sz w:val="28"/>
          <w:szCs w:val="28"/>
        </w:rPr>
        <w:t xml:space="preserve"> </w:t>
      </w:r>
      <w:r>
        <w:rPr>
          <w:sz w:val="28"/>
          <w:szCs w:val="28"/>
        </w:rPr>
        <w:t>Законодатель наделил общество с ограниченной ответственностью, также как и основную массу хозяйственных товариществ и обществ (кроме унитарных предприятий), общей правоспособностью, следствием чего является право общества совершать сделки (иметь гражданские права и исполнять обязанности, необходимые для осуществления любых видов деятельности, не запрещенных законом). Наряду с этим отмечается, что деятельность общества не должна противоречить предмету и целям, определенно ограниченным в его уставе. Такие ограничения могут устанавливаться по решению учредителей (участников), исходя из целей, для реализации которых создается общество. Необходимо при этом, чтобы соответствующие ограничения видов деятельности были четко отражены в уставе - путем указания в нем исчерпывающего перечня либо включения в текст оговорки, которая запрещает определенные виды деятельности, и т.д.</w:t>
      </w:r>
      <w:r>
        <w:rPr>
          <w:rStyle w:val="FootnoteCharacters"/>
          <w:rStyle w:val="FootnoteAnchor"/>
          <w:sz w:val="28"/>
          <w:szCs w:val="28"/>
        </w:rPr>
        <w:footnoteReference w:id="3"/>
      </w:r>
      <w:r>
        <w:rPr>
          <w:sz w:val="28"/>
          <w:szCs w:val="28"/>
        </w:rPr>
        <w:t xml:space="preserve">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осуществление обществом тех видов деятельности, для которых Федеральным законом РФ «О лицензировании отдельных видов деятельности» №128-ФЗ от 08.08.2001 г. предусмотрено получение специального разрешения (лицензии), возможно лишь с момента его получения и до истечения срока его действия. Перечень лицензируемых видов деятельности, органы, уполномоченные осуществлять лицензирование, порядок оформления и выдачи лицензии определяются соответствующими законами. Таким образом, лицензирование отдельных видов деятельности означает, что общества, не имеющие соответствующей лицензии, не вправе заниматься такой деятельностью, и потому также можно говорить об известном ограничении содержания их общей правоспособ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заботливо» закрепил гарантии юридического обеспечения правоспособности общества: его права могут быть ограничены лишь в случаях и в порядке, определенных законом. В частности, страховые брокеры не вправе вести деятельность, не связанную со страхованием;</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кредитные компании - производственную, торговую, страховую деятельность.</w:t>
      </w:r>
      <w:r>
        <w:rPr>
          <w:rStyle w:val="FootnoteCharacters"/>
          <w:rStyle w:val="FootnoteAnchor"/>
          <w:rFonts w:cs="Times New Roman" w:ascii="Times New Roman" w:hAnsi="Times New Roman"/>
          <w:sz w:val="28"/>
          <w:szCs w:val="28"/>
        </w:rPr>
        <w:footnoteReference w:id="5"/>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способность общества с ограниченной ответственностью возникает в момент его создания, а именно в момент его государственной регистрации, и прекращается в момент завершения его ликвидации посредством внесения об этом записи в единый государственный реестр юридических лиц (далее - ЕГРЮЛ). Правоспособность и дееспособность компании реализуется через ее органы, формирующие и выражающие вовне ее волю как самостоятельного субъекта права.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ом, созданным для формирования воли общества, является общее собрание участников («волеобразующий орган»). Кроме того, для выражения воли общества вовне, создается так называемый «волеизъявляющий орган» или как его еще называют - исполнительный, который может быть как коллегиальным (правление, дирекция), так и единоличным (президент, директор, генеральный директор и т.п.). По общему правилу, каждый из участников имеет на общем собрании число голосов, пропорциональное величине его доли в уставном капитале общества. Тем не менее, учредители могут предусмотреть в уставе иной порядок определения числа голосов, например, определив, что каждый участник имеет на общем собрании один голос. Кроме того, правом совещательного голоса на собрании пользуются единоличный исполнительный орган - физическое лицо или управляющая компания, если перечисленные лица не являются участниками общества.</w:t>
      </w:r>
    </w:p>
    <w:p>
      <w:pPr>
        <w:pStyle w:val="ConsNormal"/>
        <w:widowControl/>
        <w:spacing w:lineRule="auto" w:line="360"/>
        <w:ind w:firstLine="709"/>
        <w:jc w:val="both"/>
        <w:rPr/>
      </w:pPr>
      <w:r>
        <w:rPr>
          <w:rFonts w:cs="Times New Roman" w:ascii="Times New Roman" w:hAnsi="Times New Roman"/>
          <w:sz w:val="28"/>
          <w:szCs w:val="28"/>
        </w:rPr>
        <w:t>Общее собрание участников вправе решать круг важнейших вопросов организации и деятельности общества, составляющих его исключительную компетенцию. Однако, в зависимости от внутренней организационной структуры, избранной обществом при его учреждении, участники вправе расширить компетенцию общего собрания или, соответственно, ограничить перечнем вопросов, определенных законодателем. В обществе, состоящем из одного участник, все стратегические решения принимаются им единолично.</w:t>
      </w:r>
    </w:p>
    <w:p>
      <w:pPr>
        <w:pStyle w:val="ConsNormal"/>
        <w:widowControl/>
        <w:spacing w:lineRule="auto" w:line="360"/>
        <w:ind w:firstLine="709"/>
        <w:jc w:val="both"/>
        <w:rPr/>
      </w:pPr>
      <w:r>
        <w:rPr>
          <w:rFonts w:cs="Times New Roman" w:ascii="Times New Roman" w:hAnsi="Times New Roman"/>
          <w:sz w:val="28"/>
          <w:szCs w:val="28"/>
        </w:rPr>
        <w:t>Для руководства текущей деятельностью организации общее собрание избирает его исполнительные органы, в состав которых могут входить как участники общества, тем самым вторично реализуя свое право участвовать в управлении делами компании, так и третьи лица. Дело в том, общество рассматривается как объединение капиталов - вкладов, внесенных в уставный капитал участниками, у каждого из которых есть имущественный интерес, представленный его долей в уставном капитале, и соответствующее этой доле право голоса на общем собран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Управление же обществом (его капиталом), безусловно, требует наличия определенных профессиональных навыков, опыта предпринимательской деятельности. Очевидно, что не каждый участник общества обладает необходимыми качествами. Таким образом, управление обществом относится к разряду услуг, оказываемых ему лицами, достаточно компетентными для выполнения управленческих функций. Если общество состоит из одного участника, он назначает исполнительные органы единоличным письменным решением. И единоличный, и коллегиальный органы подотчетны общему собранию. </w:t>
      </w:r>
    </w:p>
    <w:p>
      <w:pPr>
        <w:pStyle w:val="Normal"/>
        <w:spacing w:lineRule="auto" w:line="360"/>
        <w:ind w:firstLine="709"/>
        <w:jc w:val="both"/>
        <w:rPr>
          <w:sz w:val="28"/>
          <w:szCs w:val="28"/>
        </w:rPr>
      </w:pPr>
      <w:r>
        <w:rPr>
          <w:sz w:val="28"/>
          <w:szCs w:val="28"/>
        </w:rPr>
        <w:t>Следует отметить, что полномочия исполнительных органов на выступление от имени общества могут ограничиваться законом или учредительными документами, например, необходимостью получения предварительного согласия на совершение определенных сделок от соответствующего коллегиального органа или учредителя (собственника - для унитарного предприятия). Если такие ограничения установлены в нормативном порядке, их несоблюдение влечет недействительность сделок с третьими лицами, ибо последние должны знать о требованиях закона. Так, может быть оспорена сделка с заинтересованностью, в результате которой возникает «конфликт интересов» в обществе. Кроме того, установлен особый порядок совершения обществом крупных сделок, связанных с прямым или косвенным приобретением или отчуждением (возможностью отчуждения) имущества, денежная оценка которого превышает 25 процентов балансовой стоимости имущества общества. Однако, в отличие от акционерных обществ, нормы о крупных сделках не носят императивного характера, ибо их применение может быть исключено уставом.</w:t>
      </w:r>
    </w:p>
    <w:p>
      <w:pPr>
        <w:pStyle w:val="Normal"/>
        <w:spacing w:lineRule="auto" w:line="360"/>
        <w:ind w:firstLine="709"/>
        <w:jc w:val="both"/>
        <w:rPr>
          <w:sz w:val="28"/>
          <w:szCs w:val="28"/>
        </w:rPr>
      </w:pPr>
      <w:r>
        <w:rPr>
          <w:sz w:val="28"/>
          <w:szCs w:val="28"/>
        </w:rPr>
        <w:t>В виду того, что волеизъявляющим признается исполнительный орган, выступающий в гражданском обороте от имени общества, законодатель предусматривает ответственность этих лиц за виновное причинение компании убытков. Основополагающим объективным критерием оценки деятельности органа управления является принцип добросовестности и разумности, в рамках которого соответствующее руководящее лицо обязано действовать в интересах управляемого общества. Вопрос о добросовестности и разумности действий исполнительных органов, решается с учетом обычаев делового оборота и конкретных обстоятельств в каждом случае, виновные лица несут солидарную ответственность перед обществом.</w:t>
      </w:r>
    </w:p>
    <w:p>
      <w:pPr>
        <w:pStyle w:val="Normal"/>
        <w:spacing w:lineRule="auto" w:line="360"/>
        <w:ind w:firstLine="709"/>
        <w:jc w:val="both"/>
        <w:rPr>
          <w:sz w:val="28"/>
          <w:szCs w:val="28"/>
        </w:rPr>
      </w:pPr>
      <w:r>
        <w:rPr>
          <w:sz w:val="28"/>
          <w:szCs w:val="28"/>
        </w:rPr>
        <w:t>Основываясь на самостоятельном статусе общества и необходимости обеспечения интересов его кредиторов, упомянем об основных принципах ответственности самой организации. В качестве общего правила действует принцип полной имущественной ответственности общества. Необходимо подчеркнуть, что именование юридического лица как общества «с ограниченной ответственностью» несет иную смысловую нагрузку - участники не отвечают по его долгам принадлежащим им имуществом, их риск ограничивается размером (стоимостью) внесенных вкладов в уставный капитал. Это отличает положение участника общества с ограниченной ответственностью от положений участников товариществ, обществ с дополнительной ответственностью, производственных кооперативов, которые при определенных условиях несут субсидиарную ответственность по обязательствам юридического лица, участниками которого они являются.</w:t>
      </w:r>
    </w:p>
    <w:p>
      <w:pPr>
        <w:pStyle w:val="ConsNormal"/>
        <w:widowControl/>
        <w:spacing w:lineRule="auto" w:line="360"/>
        <w:ind w:firstLine="709"/>
        <w:jc w:val="both"/>
        <w:rPr/>
      </w:pPr>
      <w:r>
        <w:rPr>
          <w:rFonts w:cs="Times New Roman" w:ascii="Times New Roman" w:hAnsi="Times New Roman"/>
          <w:sz w:val="28"/>
          <w:szCs w:val="28"/>
        </w:rPr>
        <w:t>Имущество общества, на которое может быть обращено взыскание по его обязательствам, включает в себя денежные средства, ценные бумаги и другие оборотные средства, а также основные фонды, включая объекты недвижимости. В состав имущества входят денежные средства и иные материальные ценности, вносимые участниками в счет оплаты своей доли в уставном капитале. Они также становятся собственностью компании, поэтому и на них обращается взыскание по ее долгам. Есть лишь одно исключение, если в качестве вклада в уставный капитал передается не вещь как таковая, а лишь право пользования ей на определенный срок, то на нее не может быть обращено взыскание по долгам общества, поскольку вещь остается собственностью лица, предоставившего ее в пользовани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равно как и его участники - самостоятельные субъекты гражданско-правовых отношений, отсюда вытекает следующее правило: общество не отвечает по долгам своих участников. Но во всех правилах есть свои исключения, в частности: участники общества, не полностью внесшие вклады в уставный капитал, а также акционеры акционерных обществ, не полностью оплатившие акции, несут солидарную ответственность по обязательствам компании в пределах стоимости неоплаченной части вклада каждого из участников и соответственно неоплаченной части стоимости принадлежащих им акций; при преобразовании товарищества в общество или производственный кооператив каждый полный товарищ, ставший участником (акционером) общества или членом кооператива, в течение двух лет несет субсидиарную ответственность всем своим имуществом по обязательствам, перешедшим к обществу или кооперативу от товарищества.</w:t>
      </w:r>
    </w:p>
    <w:p>
      <w:pPr>
        <w:pStyle w:val="Normal"/>
        <w:spacing w:lineRule="auto" w:line="360"/>
        <w:ind w:firstLine="709"/>
        <w:jc w:val="both"/>
        <w:rPr>
          <w:sz w:val="28"/>
          <w:szCs w:val="28"/>
        </w:rPr>
      </w:pPr>
      <w:r>
        <w:rPr>
          <w:sz w:val="28"/>
          <w:szCs w:val="28"/>
        </w:rPr>
        <w:t>Кроме того, имеет место изъятие из общего правила об отсутствии ответственности участников общества по его долгам. Так, в случае несостоятельности (банкротства) компании с ярко выраженной экономической, организационно-управленческой, правовой зависимостью ее деятельности от действий участников или иных лиц, имеющих право давать обязательные для нее указания или иным образом определять ее действия и при недостаточности имущества для погашения долгов, на участников может быть возложена субсидиарная (дополнительная) ответственность.</w:t>
      </w:r>
    </w:p>
    <w:p>
      <w:pPr>
        <w:pStyle w:val="Normal"/>
        <w:spacing w:lineRule="auto" w:line="360"/>
        <w:ind w:firstLine="709"/>
        <w:jc w:val="both"/>
        <w:rPr>
          <w:sz w:val="28"/>
          <w:szCs w:val="28"/>
        </w:rPr>
      </w:pPr>
      <w:r>
        <w:rPr>
          <w:sz w:val="28"/>
          <w:szCs w:val="28"/>
        </w:rPr>
        <w:t>Имущественная обособленность организации предполагает наличие у нее некоторого имущества на праве собственности (либо на праве хозяйственного ведения или оперативного управления - унитарные предприятия). Такое имущество первоначально формируется за счет вкладов учредителей и охватывается понятием уставного капитала (в товариществах - складочного капитала, в кооперативах - паевого фонда), размер которого отражается в учредительных документах. В результате участия общества в гражданском обороте в составе этого имущества обычно появляются не только вещи, но и определенные права и обязанности (долги), а само оно, как правило, возрастает в объеме по стоимости, хотя, разумеется, может и уменьшаться до известных пределов.</w:t>
      </w:r>
    </w:p>
    <w:p>
      <w:pPr>
        <w:pStyle w:val="Normal"/>
        <w:spacing w:lineRule="auto" w:line="360"/>
        <w:ind w:firstLine="709"/>
        <w:jc w:val="both"/>
        <w:rPr>
          <w:sz w:val="28"/>
          <w:szCs w:val="28"/>
        </w:rPr>
      </w:pPr>
      <w:r>
        <w:rPr>
          <w:sz w:val="28"/>
          <w:szCs w:val="28"/>
        </w:rPr>
        <w:t>Общества и товарищества являются едиными и единственными собственниками своего имущества. Несмотря на то, что их уставный (в обществах) или складочный (в товариществах) капитал разделен на доли (вклады) участников, это не превращает их имущество в объект долевой собственности участников. Ведь такой капитал представляет собой условную величину, складывающуюся из стоимости вкладов участников. Поэтому и «доля» в таком капитале является условной величиной, определяющей объем требований участника к обществу или товариществу. Таким образом, участники обществ (товариществ) утрачивают право собственности на передаваемое в виде вкладов имущество. Взамен они получают обязательственные права требования: на часть дохода (дивиденд), на ликвидационную квоту, на участие в управлении делами общества.</w:t>
      </w:r>
    </w:p>
    <w:p>
      <w:pPr>
        <w:pStyle w:val="Normal"/>
        <w:spacing w:lineRule="auto" w:line="360"/>
        <w:ind w:firstLine="709"/>
        <w:jc w:val="both"/>
        <w:rPr>
          <w:sz w:val="28"/>
          <w:szCs w:val="28"/>
        </w:rPr>
      </w:pPr>
      <w:r>
        <w:rPr>
          <w:sz w:val="28"/>
          <w:szCs w:val="28"/>
        </w:rPr>
        <w:t>В качестве вкладов в имущество общества могут вноситься денежные средства и другие материальные ценности, а также имущественные либо иные права, имеющие денежную оценку. В качестве вклада не может быть передан непосредственно объект интеллектуальной собственности (патент, объект авторского права) или ноу-хау, но право пользования таким объектом, передаваемое организации в соответствии с лицензионным договором, может быть принято как вклад.</w:t>
      </w:r>
      <w:r>
        <w:rPr>
          <w:rStyle w:val="FootnoteCharacters"/>
          <w:rStyle w:val="FootnoteAnchor"/>
          <w:sz w:val="28"/>
          <w:szCs w:val="28"/>
        </w:rPr>
        <w:footnoteReference w:id="8"/>
      </w:r>
      <w:r>
        <w:rPr>
          <w:sz w:val="28"/>
          <w:szCs w:val="28"/>
        </w:rPr>
        <w:t xml:space="preserve"> Все закрепленное за организацией имущество подлежит обязательному учету на ее самостоятельном балансе, который становится важнейшим показателем самостоятельности юридического лица. </w:t>
      </w:r>
    </w:p>
    <w:p>
      <w:pPr>
        <w:pStyle w:val="Normal"/>
        <w:spacing w:lineRule="auto" w:line="360"/>
        <w:ind w:firstLine="709"/>
        <w:jc w:val="both"/>
        <w:rPr>
          <w:sz w:val="28"/>
          <w:szCs w:val="28"/>
        </w:rPr>
      </w:pPr>
      <w:r>
        <w:rPr>
          <w:sz w:val="28"/>
          <w:szCs w:val="28"/>
        </w:rPr>
        <w:t xml:space="preserve">Уставный капитал, минимальный размер которого определяется с учетом требований закона и потребностей общества в собственном имуществе для начала самостоятельной предпринимательской деятельности, - это основная составляющая успешного развития компани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определенных лиц в обществе с ограниченной ответственностью непосредственно связано с объемом правоспособности и полномочиями по распоряжению имуществом, которым обладает тот или иной субъект гражданских правоотношений. В силу этого не вправе участвовать в обществах государственные органы и органы местного самоуправления. Финансируемые собственником учреждения - только с разрешения собственника. Учреждения могут участвовать в обществах, приобретая доли в их уставном капитале за счет доходов, полученных вне сметы, если право осуществления приносящей такие доходы деятельности предоставлено им учредительными документами. Казенные предприятия могут - только с согласия собственника их имущества. Таким образом, методом исключения нам удалось установить, что участниками общества могут быть граждане и юридические лица, с изъятиями, описанными выше. В отличие от общества, важно, чтобы упомянутые лица, выступая в качестве участников товариществ (кроме вкладчиков товариществ на вере), были предпринимателя. Кроме того общества могут создаваться одним лиц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обще, товарищества и общества имеют много общих черт: 1) это коммерческие организации, наделенные законом общей правоспособностью; 2) единые и единственные собственники имущества, образованного за счет вкладов учредителей, а также произведенного и приобретенного в процессе их деятельности; 3) структура органов управления, в которой высшим органом признается общее собрание участников, по своей сути однотип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 то же время между хозяйственными товариществами и обществами существует и ряд различий: 1) товарищество - прежде всего объединение лиц (предпринимателей); общество - объединение капиталов; 2) учредители товарищества обязаны лично участвовать в управлении его делами; для учредителей общества - это право; 3) неограниченная ответственность участников товарищества по его обязательствам при недостатке у собственного имущества; в обществах отсутствует личная ответственность их участников по делам компании.</w:t>
      </w:r>
    </w:p>
    <w:p>
      <w:pPr>
        <w:pStyle w:val="Style22"/>
        <w:spacing w:lineRule="auto" w:line="360"/>
        <w:ind w:firstLine="709"/>
        <w:jc w:val="both"/>
        <w:rPr/>
      </w:pPr>
      <w:r>
        <w:rPr>
          <w:rFonts w:cs="Times New Roman" w:ascii="Times New Roman" w:hAnsi="Times New Roman"/>
          <w:sz w:val="28"/>
          <w:szCs w:val="28"/>
          <w:lang w:val="ru-RU"/>
        </w:rPr>
        <w:t xml:space="preserve">Следует отметить, что общество - это наиболее распространенная форма предпринимательской деятельности. Несомненно, что для эффективной деятельности общества важное значение имеет его имущественное положение и субъективная свобода осуществления гражданских прав, вместе с тем нельзя не сказать о значении нематериальных активов, таких как средства индивидуализации (фирменное наименование, местонахождение, деловая репутация), средства идентификации продукции, работ, услуг (товарный знак, знак обслуживания, наименование места происхождения товара, реклама), средства, обеспечивающие автономию организации (коммерческая тайна). С момента возникновения общества у него появляются права на наименование, местонахождение и деловую репутацию. Права на товарный знак, знак обслуживания, наименование места происхождения товара возникают с момента регистрации в Федеральном институте промышленной собственности, а права на рекламу и коммерческую тайну - с момента наступления конкретных юридических фактов. </w:t>
      </w:r>
    </w:p>
    <w:p>
      <w:pPr>
        <w:pStyle w:val="Normal"/>
        <w:widowControl w:val="false"/>
        <w:autoSpaceDE w:val="false"/>
        <w:spacing w:lineRule="auto" w:line="360"/>
        <w:ind w:firstLine="709"/>
        <w:jc w:val="both"/>
        <w:rPr/>
      </w:pPr>
      <w:r>
        <w:rPr>
          <w:sz w:val="28"/>
          <w:szCs w:val="28"/>
        </w:rPr>
        <w:t>Нормы, касающиеся регулирования права на наименование, закреплены в ГК РФ, Законе об обществах, Законе РФ «О конкуренции и ограничении монополистической деятельности на товарных рынках» №948-1 от 22.03.1991г. (далее - Закон о конкуренции) и иных нормативных актах. Общество вправе иметь любое наименование с указанием на организационно-правовую форму, т.е. общество с ограниченной ответственностью. Однако приведенное правило знает определенные исключения. Прежде всего, это относится к наименованиям «Россия», «Российская Федерация» и образованным на их основе словам и словосочетаниям. Общества могут использовать указанные словосочетания только с согласия Правительства РФ и в установленном порядке.</w:t>
      </w:r>
      <w:r>
        <w:rPr>
          <w:rStyle w:val="FootnoteCharacters"/>
          <w:rStyle w:val="FootnoteAnchor"/>
          <w:sz w:val="28"/>
          <w:szCs w:val="28"/>
        </w:rPr>
        <w:footnoteReference w:id="9"/>
      </w:r>
      <w:r>
        <w:rPr>
          <w:sz w:val="28"/>
          <w:szCs w:val="28"/>
        </w:rPr>
        <w:t xml:space="preserve"> В случаях, установленных законом, в наименовании должен быть указан характер деятельности - для кредитной организации посредством использования слов «банк» или «небанковская» кредитная организация. </w:t>
      </w:r>
    </w:p>
    <w:p>
      <w:pPr>
        <w:pStyle w:val="Normal"/>
        <w:spacing w:lineRule="auto" w:line="360"/>
        <w:ind w:firstLine="709"/>
        <w:jc w:val="both"/>
        <w:rPr>
          <w:sz w:val="28"/>
          <w:szCs w:val="28"/>
        </w:rPr>
      </w:pPr>
      <w:r>
        <w:rPr>
          <w:sz w:val="28"/>
          <w:szCs w:val="28"/>
        </w:rPr>
        <w:t xml:space="preserve">Закон предусматривает обязанность общества иметь полное и право иметь сокращенное наименование на русском языке - государственном языке РФ, но также право воспользоваться соответствующим наименованием на языках народов РФ и иностранных языках. Фирменное наименование регистрируется путем включения общества в ЕГРЮЛ. Зарегистрированное наименование, цель которого обеспечить отличие одной компании от другой, относится к исключительным правам и защищается в установленном законом порядке. Так, лица, неправомерно использующие зарегистрированное наименование, по требованию обладателя права на него обязаны прекратить его использование и возместить причиненные убытк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о должно также иметь местонахождение, которое обычно определяется местом его государственной регистрации и обязательно указывается в учредительных документах. Регистрация общества, по общему правилу, осуществляется по местонахождению его постоянно действующего исполнительного органа. Соответственно, в качестве местонахождения общества должен быть указан конкретный адрес, по которому размещается его постоянно действующий орган, за исключением адреса жилого помещения. Местонахождение общества имеет значение для определения его правоспособности, места исполнения обязательств, места заключения договора, права, подлежащего применению к внешнеэкономическим сделкам, подсудности споров, по которым оно выступает в качестве ответчика, для решения вопросов, связанных с уплатой налогов и сборов. </w:t>
      </w:r>
    </w:p>
    <w:p>
      <w:pPr>
        <w:pStyle w:val="Normal"/>
        <w:widowControl w:val="false"/>
        <w:autoSpaceDE w:val="false"/>
        <w:spacing w:lineRule="auto" w:line="360"/>
        <w:ind w:firstLine="709"/>
        <w:jc w:val="both"/>
        <w:rPr/>
      </w:pPr>
      <w:r>
        <w:rPr>
          <w:sz w:val="28"/>
          <w:szCs w:val="28"/>
        </w:rPr>
        <w:t>Деловая репутация общества - это набор качеств и оценок, с которыми оно ассоциируется в глазах своих контрагентов, клиентов, потребителей и персонифицируется среди других субъектов в этой области деятельности. Деловая репутация, во-первых, может быть представлена другому лицу (пользователю) за вознаграждение на срок или без указания срока для использования в предпринимательской деятельности в комплексе с иными объектами и исключительными правами по договору коммерческой концессии. Во-вторых, общество может совершать определенные действия по поддержанию или изменению своей репутации, путем корпоративной (нетоварной) рекламы о своей деятельности. Репутация может быть нарушена путем распространения ложных, неточных и искаженных сведений, что Закон о конкуренции называет одной из форм недобросовестной конкуренции. Потерпевшая сторона, вправе требовать в суде опровержения порочащих ложных сведений, а также возмещения убытков и морального вреда, причиненных их распространителем.</w:t>
      </w:r>
    </w:p>
    <w:p>
      <w:pPr>
        <w:pStyle w:val="Normal"/>
        <w:widowControl w:val="false"/>
        <w:autoSpaceDE w:val="false"/>
        <w:spacing w:lineRule="auto" w:line="360"/>
        <w:ind w:firstLine="709"/>
        <w:jc w:val="both"/>
        <w:rPr/>
      </w:pPr>
      <w:r>
        <w:rPr>
          <w:sz w:val="28"/>
          <w:szCs w:val="28"/>
        </w:rPr>
        <w:t xml:space="preserve">В гражданском обороте необходимо индивидуализировать не только организацию, но и ее товары, работы, услуги. Целям индивидуализации общества, наряду с фирменными наименованиями служат товарные знаки и знаки обслуживания, а также наименования мест происхождения товаров. Товарные знаки (знаки обслуживания) являются условными (словесными, изобразительными, объемными) обозначениями, используемыми для отличия однородных товаров и услуг, выпускаемых (оказываемых) различными производителями. Организациям, основная деятельность которых составляет оказание услуг, предоставлено право пользоваться знаками обслуживания. Положения об использовании и охране товарного знака и знака обслуживания закреплены в Законе РФ «О товарных знаках, знаках обслуживания и наименовании мест происхождения товаров» №3520-1 от 23.09.1992 г. (далее - Закон о знаках), Парижской Конвенции по охране промышленной собственности от 20.03.1883 г., Мадридском соглашении о международной регистрации знаков от 14.04.1891 г. Избранное в качестве знака обозначение (изображение) подлежит регистрации в Федеральном институте промышленной собственности, после чего приобретает признаки объекта исключительных прав. В регистрации знака может быть отказано при отсутствии различительной способности у представленного обозначения; в случае всеобщего употребления изображения как обозначения товаров определенного вида, т.д. Товарный знак используется на товарах, для которых он зарегистрирован, в т.ч. на упаковке, применяться в рекламе, печатных изданиях, на официальных бланках, на вывесках. </w:t>
      </w:r>
    </w:p>
    <w:p>
      <w:pPr>
        <w:pStyle w:val="Style22"/>
        <w:spacing w:lineRule="auto" w:line="360"/>
        <w:ind w:firstLine="709"/>
        <w:jc w:val="both"/>
        <w:rPr/>
      </w:pPr>
      <w:r>
        <w:rPr>
          <w:rFonts w:cs="Times New Roman" w:ascii="Times New Roman" w:hAnsi="Times New Roman"/>
          <w:sz w:val="28"/>
          <w:szCs w:val="28"/>
          <w:lang w:val="ru-RU"/>
        </w:rPr>
        <w:t>У компании есть возможность предоставить за плату право использовать товарный знак по лицензионному договору. Исключительное право владельца товарного знака может быть использовано при формировании уставного капитала общества, а также как предмет договоров коммерческой концессии, по которым предметом сделки является право на использование товарного знака. Несанкционированное изготовление, применение, ввоз, продажа, иное введение в хозяйственный оборот или хранение товарного знака или товара, обозначенного знаком - нарушение прав владельца.</w:t>
      </w:r>
    </w:p>
    <w:p>
      <w:pPr>
        <w:pStyle w:val="Normal"/>
        <w:widowControl w:val="false"/>
        <w:autoSpaceDE w:val="false"/>
        <w:spacing w:lineRule="auto" w:line="360"/>
        <w:ind w:firstLine="709"/>
        <w:jc w:val="both"/>
        <w:rPr>
          <w:sz w:val="28"/>
          <w:szCs w:val="28"/>
        </w:rPr>
      </w:pPr>
      <w:r>
        <w:rPr>
          <w:sz w:val="28"/>
          <w:szCs w:val="28"/>
        </w:rPr>
        <w:t>Наименования мест происхождения товаров используются для обозначения товаров, обладающих особыми свойствами, которые предопределены природными условиями или людскими факторами той местности, где они производятся. Правовая охрана наименования места происхождения товара также предусмотрена Законом о знаках и возникает на основании регистрации, о чем выдается соответствующее свидетельство. Наименование места происхождения товара - название страны, населенного пункта местности или другого географического объекта, используемое для обозначения товара (тульские пряники, гжельский фарфор, дымковская игрушка). Право пользования наименованием может закрепляться за любыми производителями товара, действующими в данной местности. Не допускается использования зарегистрированного наименования лицами, не имеющими на то законных оснований. Право пользования этим же наименованием места происхождения товара, зарегистрированным в установленном порядке, может быть представлено любому лицу, производящему товар с теми же свойствами. В случаях незаконного использования зарегистрированного наименования или сходного с ним обозначения, правообладатель вправе требовать прекратить использовать и удалить с товара или его упаковки незаконно используемое наименование, а также возместить причиненные убытки или опубликовать судебное решение в целях восстановления деловой репутации. Наименование используется путем указания на товаре, упаковке, в рекламе, счетах, иной документации и пр.</w:t>
      </w:r>
    </w:p>
    <w:p>
      <w:pPr>
        <w:pStyle w:val="Style22"/>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Отношения, возникающие в процессе производства, размещения и распространения рекламы на рынках товаров, работ, услуг, регулируется ФЗ РФ «О рекламе» №108-ФЗ от 18.07.1995 г., который ставит перед собой цели защитить субъектов от недобросовестной конкуренции в области рекламы, предотвратить появление ненадлежащей рекламы или предотвратить негативные последствия, которые могут быть ею вызваны. Реклама - это один из видов информации. Следует обратить внимание на то, что под воздействие Закона подпадают такие сферы предпринимательства, как банковские, страховые и иные услуги, связанные с использованием денежных средств физических и юридических лиц, а также услуги на рынке ценных бумаг. </w:t>
      </w:r>
      <w:r>
        <w:rPr>
          <w:rStyle w:val="Style16"/>
          <w:rFonts w:cs="Times New Roman" w:ascii="Times New Roman" w:hAnsi="Times New Roman"/>
          <w:b w:val="false"/>
          <w:bCs/>
          <w:color w:val="000000"/>
          <w:sz w:val="28"/>
          <w:szCs w:val="28"/>
        </w:rPr>
        <w:t>Реклама</w:t>
      </w:r>
      <w:r>
        <w:rPr>
          <w:rFonts w:cs="Times New Roman" w:ascii="Times New Roman" w:hAnsi="Times New Roman"/>
          <w:sz w:val="28"/>
          <w:szCs w:val="28"/>
        </w:rPr>
        <w:t xml:space="preserve"> - распространяемая в любой форме, с помощью любых средств информация о </w:t>
      </w:r>
      <w:r>
        <w:rPr>
          <w:rFonts w:cs="Times New Roman" w:ascii="Times New Roman" w:hAnsi="Times New Roman"/>
          <w:sz w:val="28"/>
          <w:szCs w:val="28"/>
          <w:lang w:val="ru-RU"/>
        </w:rPr>
        <w:t>компании</w:t>
      </w:r>
      <w:r>
        <w:rPr>
          <w:rFonts w:cs="Times New Roman" w:ascii="Times New Roman" w:hAnsi="Times New Roman"/>
          <w:sz w:val="28"/>
          <w:szCs w:val="28"/>
        </w:rPr>
        <w:t>, товарах, идеях и начинаниях, которая предназначена для неопределенного круга лиц и призвана формировать или поддерживать интерес к эт</w:t>
      </w:r>
      <w:r>
        <w:rPr>
          <w:rFonts w:cs="Times New Roman" w:ascii="Times New Roman" w:hAnsi="Times New Roman"/>
          <w:sz w:val="28"/>
          <w:szCs w:val="28"/>
          <w:lang w:val="ru-RU"/>
        </w:rPr>
        <w:t>ой компании</w:t>
      </w:r>
      <w:r>
        <w:rPr>
          <w:rFonts w:cs="Times New Roman" w:ascii="Times New Roman" w:hAnsi="Times New Roman"/>
          <w:sz w:val="28"/>
          <w:szCs w:val="28"/>
        </w:rPr>
        <w:t xml:space="preserve">, товарам, идеям и начинаниям и способствовать </w:t>
      </w:r>
      <w:r>
        <w:rPr>
          <w:rFonts w:cs="Times New Roman" w:ascii="Times New Roman" w:hAnsi="Times New Roman"/>
          <w:sz w:val="28"/>
          <w:szCs w:val="28"/>
          <w:lang w:val="ru-RU"/>
        </w:rPr>
        <w:t xml:space="preserve">их </w:t>
      </w:r>
      <w:r>
        <w:rPr>
          <w:rFonts w:cs="Times New Roman" w:ascii="Times New Roman" w:hAnsi="Times New Roman"/>
          <w:sz w:val="28"/>
          <w:szCs w:val="28"/>
        </w:rPr>
        <w:t>реализации</w:t>
      </w:r>
      <w:r>
        <w:rPr>
          <w:rFonts w:cs="Times New Roman" w:ascii="Times New Roman" w:hAnsi="Times New Roman"/>
          <w:sz w:val="28"/>
          <w:szCs w:val="28"/>
          <w:lang w:val="ru-RU"/>
        </w:rPr>
        <w:t>.</w:t>
      </w:r>
      <w:r>
        <w:rPr>
          <w:rFonts w:cs="Times New Roman" w:ascii="Times New Roman" w:hAnsi="Times New Roman"/>
          <w:sz w:val="28"/>
          <w:szCs w:val="28"/>
        </w:rPr>
        <w:t xml:space="preserve"> Общество может выступать </w:t>
      </w:r>
      <w:r>
        <w:rPr>
          <w:rFonts w:cs="Times New Roman" w:ascii="Times New Roman" w:hAnsi="Times New Roman"/>
          <w:sz w:val="28"/>
          <w:szCs w:val="28"/>
          <w:lang w:val="ru-RU"/>
        </w:rPr>
        <w:t>и</w:t>
      </w:r>
      <w:r>
        <w:rPr>
          <w:rFonts w:cs="Times New Roman" w:ascii="Times New Roman" w:hAnsi="Times New Roman"/>
          <w:sz w:val="28"/>
          <w:szCs w:val="28"/>
        </w:rPr>
        <w:t xml:space="preserve"> рекламодател</w:t>
      </w:r>
      <w:r>
        <w:rPr>
          <w:rFonts w:cs="Times New Roman" w:ascii="Times New Roman" w:hAnsi="Times New Roman"/>
          <w:sz w:val="28"/>
          <w:szCs w:val="28"/>
          <w:lang w:val="ru-RU"/>
        </w:rPr>
        <w:t xml:space="preserve">ем (как </w:t>
      </w:r>
      <w:r>
        <w:rPr>
          <w:rFonts w:cs="Times New Roman" w:ascii="Times New Roman" w:hAnsi="Times New Roman"/>
          <w:sz w:val="28"/>
          <w:szCs w:val="28"/>
        </w:rPr>
        <w:t>источник</w:t>
      </w:r>
      <w:r>
        <w:rPr>
          <w:rFonts w:cs="Times New Roman" w:ascii="Times New Roman" w:hAnsi="Times New Roman"/>
          <w:sz w:val="28"/>
          <w:szCs w:val="28"/>
          <w:lang w:val="ru-RU"/>
        </w:rPr>
        <w:t xml:space="preserve"> </w:t>
      </w:r>
      <w:r>
        <w:rPr>
          <w:rFonts w:cs="Times New Roman" w:ascii="Times New Roman" w:hAnsi="Times New Roman"/>
          <w:sz w:val="28"/>
          <w:szCs w:val="28"/>
        </w:rPr>
        <w:t>производства,</w:t>
      </w:r>
      <w:r>
        <w:rPr>
          <w:rFonts w:cs="Times New Roman" w:ascii="Times New Roman" w:hAnsi="Times New Roman"/>
          <w:sz w:val="28"/>
          <w:szCs w:val="28"/>
          <w:lang w:val="ru-RU"/>
        </w:rPr>
        <w:t xml:space="preserve"> </w:t>
      </w:r>
      <w:r>
        <w:rPr>
          <w:rFonts w:cs="Times New Roman" w:ascii="Times New Roman" w:hAnsi="Times New Roman"/>
          <w:sz w:val="28"/>
          <w:szCs w:val="28"/>
        </w:rPr>
        <w:t>размещени</w:t>
      </w:r>
      <w:r>
        <w:rPr>
          <w:rFonts w:cs="Times New Roman" w:ascii="Times New Roman" w:hAnsi="Times New Roman"/>
          <w:sz w:val="28"/>
          <w:szCs w:val="28"/>
          <w:lang w:val="ru-RU"/>
        </w:rPr>
        <w:t xml:space="preserve">я, </w:t>
      </w:r>
      <w:r>
        <w:rPr>
          <w:rFonts w:cs="Times New Roman" w:ascii="Times New Roman" w:hAnsi="Times New Roman"/>
          <w:sz w:val="28"/>
          <w:szCs w:val="28"/>
        </w:rPr>
        <w:t>распространения рекламы</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и </w:t>
      </w:r>
      <w:r>
        <w:rPr>
          <w:rStyle w:val="Style16"/>
          <w:rFonts w:cs="Times New Roman" w:ascii="Times New Roman" w:hAnsi="Times New Roman"/>
          <w:b w:val="false"/>
          <w:bCs/>
          <w:color w:val="000000"/>
          <w:sz w:val="28"/>
          <w:szCs w:val="28"/>
        </w:rPr>
        <w:t>рекламопроизводител</w:t>
      </w:r>
      <w:r>
        <w:rPr>
          <w:rStyle w:val="Style16"/>
          <w:rFonts w:cs="Times New Roman" w:ascii="Times New Roman" w:hAnsi="Times New Roman"/>
          <w:b w:val="false"/>
          <w:bCs/>
          <w:color w:val="000000"/>
          <w:sz w:val="28"/>
          <w:szCs w:val="28"/>
          <w:lang w:val="ru-RU"/>
        </w:rPr>
        <w:t>ем</w:t>
      </w:r>
      <w:r>
        <w:rPr>
          <w:rFonts w:cs="Times New Roman" w:ascii="Times New Roman" w:hAnsi="Times New Roman"/>
          <w:sz w:val="28"/>
          <w:szCs w:val="28"/>
        </w:rPr>
        <w:t>, осуществляя приведение реклам</w:t>
      </w:r>
      <w:r>
        <w:rPr>
          <w:rFonts w:cs="Times New Roman" w:ascii="Times New Roman" w:hAnsi="Times New Roman"/>
          <w:sz w:val="28"/>
          <w:szCs w:val="28"/>
          <w:lang w:val="ru-RU"/>
        </w:rPr>
        <w:t xml:space="preserve">ы </w:t>
      </w:r>
      <w:r>
        <w:rPr>
          <w:rFonts w:cs="Times New Roman" w:ascii="Times New Roman" w:hAnsi="Times New Roman"/>
          <w:sz w:val="28"/>
          <w:szCs w:val="28"/>
        </w:rPr>
        <w:t xml:space="preserve">к готовой для распространения форме, и </w:t>
      </w:r>
      <w:r>
        <w:rPr>
          <w:rStyle w:val="Style16"/>
          <w:rFonts w:cs="Times New Roman" w:ascii="Times New Roman" w:hAnsi="Times New Roman"/>
          <w:b w:val="false"/>
          <w:bCs/>
          <w:color w:val="000000"/>
          <w:sz w:val="28"/>
          <w:szCs w:val="28"/>
        </w:rPr>
        <w:t>рекламораспространител</w:t>
      </w:r>
      <w:r>
        <w:rPr>
          <w:rStyle w:val="Style16"/>
          <w:rFonts w:cs="Times New Roman" w:ascii="Times New Roman" w:hAnsi="Times New Roman"/>
          <w:b w:val="false"/>
          <w:bCs/>
          <w:color w:val="000000"/>
          <w:sz w:val="28"/>
          <w:szCs w:val="28"/>
          <w:lang w:val="ru-RU"/>
        </w:rPr>
        <w:t>ем</w:t>
      </w:r>
      <w:r>
        <w:rPr>
          <w:rFonts w:cs="Times New Roman" w:ascii="Times New Roman" w:hAnsi="Times New Roman"/>
          <w:sz w:val="28"/>
          <w:szCs w:val="28"/>
        </w:rPr>
        <w:t>, размещ</w:t>
      </w:r>
      <w:r>
        <w:rPr>
          <w:rFonts w:cs="Times New Roman" w:ascii="Times New Roman" w:hAnsi="Times New Roman"/>
          <w:sz w:val="28"/>
          <w:szCs w:val="28"/>
          <w:lang w:val="ru-RU"/>
        </w:rPr>
        <w:t xml:space="preserve">ая, </w:t>
      </w:r>
      <w:r>
        <w:rPr>
          <w:rFonts w:cs="Times New Roman" w:ascii="Times New Roman" w:hAnsi="Times New Roman"/>
          <w:sz w:val="28"/>
          <w:szCs w:val="28"/>
        </w:rPr>
        <w:t>распростран</w:t>
      </w:r>
      <w:r>
        <w:rPr>
          <w:rFonts w:cs="Times New Roman" w:ascii="Times New Roman" w:hAnsi="Times New Roman"/>
          <w:sz w:val="28"/>
          <w:szCs w:val="28"/>
          <w:lang w:val="ru-RU"/>
        </w:rPr>
        <w:t xml:space="preserve">яя </w:t>
      </w:r>
      <w:r>
        <w:rPr>
          <w:rFonts w:cs="Times New Roman" w:ascii="Times New Roman" w:hAnsi="Times New Roman"/>
          <w:sz w:val="28"/>
          <w:szCs w:val="28"/>
        </w:rPr>
        <w:t>реклам</w:t>
      </w: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путем предоставления и использования технических средств радиовещания, телевещания, каналов связи, эфирного времени, или же </w:t>
      </w:r>
      <w:r>
        <w:rPr>
          <w:rFonts w:cs="Times New Roman" w:ascii="Times New Roman" w:hAnsi="Times New Roman"/>
          <w:sz w:val="28"/>
          <w:szCs w:val="28"/>
          <w:lang w:val="ru-RU"/>
        </w:rPr>
        <w:t xml:space="preserve">ее </w:t>
      </w:r>
      <w:r>
        <w:rPr>
          <w:rStyle w:val="Style16"/>
          <w:rFonts w:cs="Times New Roman" w:ascii="Times New Roman" w:hAnsi="Times New Roman"/>
          <w:b w:val="false"/>
          <w:bCs/>
          <w:color w:val="000000"/>
          <w:sz w:val="28"/>
          <w:szCs w:val="28"/>
        </w:rPr>
        <w:t>потребител</w:t>
      </w:r>
      <w:r>
        <w:rPr>
          <w:rStyle w:val="Style16"/>
          <w:rFonts w:cs="Times New Roman" w:ascii="Times New Roman" w:hAnsi="Times New Roman"/>
          <w:b w:val="false"/>
          <w:bCs/>
          <w:color w:val="000000"/>
          <w:sz w:val="28"/>
          <w:szCs w:val="28"/>
          <w:lang w:val="ru-RU"/>
        </w:rPr>
        <w:t>ем.</w:t>
      </w:r>
    </w:p>
    <w:p>
      <w:pPr>
        <w:pStyle w:val="Normal"/>
        <w:spacing w:lineRule="auto" w:line="360"/>
        <w:ind w:firstLine="709"/>
        <w:jc w:val="both"/>
        <w:rPr/>
      </w:pPr>
      <w:r>
        <w:rPr>
          <w:sz w:val="28"/>
          <w:szCs w:val="28"/>
        </w:rPr>
        <w:t>Реклама, в первую очередь, должна быть распознаваема потребителем, и поскольку она обращена к неопределенному кругу лиц, на территории РФ, то должна распространяться на русском языке. Использование в рекламе объектов исключительных прав допускается только в порядке, установленном законом. Не допускается ненадлежащая реклама, в которой допущены нарушения требований к ее содержанию, времени, месту и способу распространения. К числу наиболее характерных видов ненадлежащей рекламы относится недобросовестная, недостоверная, неэтичная, заведомо ложная, скрытая реклама. При производстве, размещении и распространении рекламы финансовых, страховых, инвестиционных услуг, ценных бумаг не допускается гарантировать размеры дивидендов по простым именным акциям, рекламировать ценные бумаги до регистрации проспектов их эмиссии; представлять гарантии, давать обещания или делать предположения о будущей эффективности (доходности) деятельности и т.д.</w:t>
      </w:r>
    </w:p>
    <w:p>
      <w:pPr>
        <w:pStyle w:val="Normal"/>
        <w:spacing w:lineRule="auto" w:line="360"/>
        <w:ind w:firstLine="709"/>
        <w:jc w:val="both"/>
        <w:rPr>
          <w:b/>
          <w:b/>
          <w:sz w:val="28"/>
          <w:szCs w:val="28"/>
          <w:u w:val="single"/>
        </w:rPr>
      </w:pPr>
      <w:r>
        <w:rPr>
          <w:sz w:val="28"/>
          <w:szCs w:val="28"/>
        </w:rPr>
        <w:t>За нарушение законодательства о рекламе предусмотрена гражданско-правовая, административная и уголовная ответственность. При установлении факта нарушения законодательства нарушитель обязан по требованию антимонопольного органа произвести контррекламу. Вообще рекламу можно рассматривать как приглашение делать оферты. Неправомерное использование чужой рекламы дает рекламодателю возможность требовать в суде прекращения использования, ее изменения, взыскание причиненных убытков, включая упущенную выгоду и компенсацию морального вреда.</w:t>
      </w:r>
    </w:p>
    <w:p>
      <w:pPr>
        <w:pStyle w:val="Normal"/>
        <w:spacing w:lineRule="auto" w:line="360"/>
        <w:ind w:firstLine="709"/>
        <w:jc w:val="both"/>
        <w:rPr>
          <w:b/>
          <w:b/>
          <w:sz w:val="28"/>
          <w:szCs w:val="28"/>
          <w:u w:val="single"/>
        </w:rPr>
      </w:pPr>
      <w:r>
        <w:rPr>
          <w:sz w:val="28"/>
          <w:szCs w:val="28"/>
        </w:rPr>
        <w:t>И последнее, средство, обеспечивающие автономию общества, - коммерческая тайна - конфиденциальность информации, позволяющая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 К такого рода и</w:t>
      </w:r>
      <w:r>
        <w:rPr>
          <w:rStyle w:val="Style16"/>
          <w:b w:val="false"/>
          <w:bCs/>
          <w:color w:val="000000"/>
          <w:sz w:val="28"/>
          <w:szCs w:val="28"/>
        </w:rPr>
        <w:t xml:space="preserve">нформации относится </w:t>
      </w:r>
      <w:r>
        <w:rPr>
          <w:sz w:val="28"/>
          <w:szCs w:val="28"/>
        </w:rPr>
        <w:t>научно-техническая, технологическая, производственная, финансово-экономическая, иная информация (в т.ч. составляющая секреты производства), которая имеет действительную или потенциальную коммерческую ценность в силу неизвестности ее третьим лицам, к которой нет свободного доступа на законном основании и в отношении которой введен режим коммерческой тайны, т.е. правовые, организационные, технические меры по ее охране.</w:t>
      </w:r>
      <w:r>
        <w:rPr>
          <w:rStyle w:val="FootnoteCharacters"/>
          <w:rStyle w:val="FootnoteAnchor"/>
          <w:sz w:val="28"/>
          <w:szCs w:val="28"/>
        </w:rPr>
        <w:footnoteReference w:id="10"/>
      </w:r>
      <w:r>
        <w:rPr>
          <w:sz w:val="28"/>
          <w:szCs w:val="28"/>
        </w:rPr>
        <w:t xml:space="preserve"> Не могут составлять коммерческую тайну сведения, содержащиеся в учредительных документах общества; в документах, дающих право на осуществление коммерческой деятельности; о численности, составе работников, системе оплаты труда, условиях труда, о перечне лиц, имеющих право действовать без доверенности от имени общества и иные сведения. Общество - обладатель коммерческой тайны вправе: а) требовать от своих служащих, контрагентов, партнеров сохранения тайны; б) предоставить информацию на определенных условиях другим лицам; в) снять конфиденциальность. Получение, использование, разглашение информации, без согласия ее владельца является проявлением недобросовестной конкуренции.</w:t>
      </w:r>
    </w:p>
    <w:p>
      <w:pPr>
        <w:pStyle w:val="Normal"/>
        <w:widowControl w:val="false"/>
        <w:autoSpaceDE w:val="false"/>
        <w:spacing w:lineRule="auto" w:line="360"/>
        <w:ind w:firstLine="709"/>
        <w:jc w:val="both"/>
        <w:rPr/>
      </w:pPr>
      <w:r>
        <w:rPr>
          <w:sz w:val="28"/>
          <w:szCs w:val="28"/>
        </w:rPr>
        <w:t xml:space="preserve"> </w:t>
      </w:r>
      <w:r>
        <w:rPr>
          <w:sz w:val="28"/>
          <w:szCs w:val="28"/>
        </w:rPr>
        <w:t xml:space="preserve">Таким образом, фирменное наименование общества, а также другие гражданско-правовые средства его индивидуализации позволяют четко идентифицировать как принадлежность конкретных субъективных прав и обязанностей, так и сторону соответствующего договорного или иного гражданского правоотношения, а также участника судебного спора. </w:t>
      </w:r>
    </w:p>
    <w:p>
      <w:pPr>
        <w:pStyle w:val="Normal"/>
        <w:widowControl w:val="false"/>
        <w:autoSpaceDE w:val="false"/>
        <w:spacing w:lineRule="auto" w:line="360"/>
        <w:ind w:firstLine="709"/>
        <w:jc w:val="both"/>
        <w:rPr/>
      </w:pPr>
      <w:r>
        <w:rPr>
          <w:sz w:val="28"/>
          <w:szCs w:val="28"/>
        </w:rPr>
        <w:t xml:space="preserve">Основными чертами, определяющими привлекательность общества с ограниченной ответственностью как организационно-правовой формы предпринимательской деятельности, является отсутствие ответственности участников общества по его обязательствам, возможные убытки участника, которые он может понести в связи с деятельностью общества, ограничиваются стоимостью его вклада в уставный капитал. По сравнению с акционерным обществом, которое используется как форма концентрации значительного капитала, позволяющая аккумулировать средства многочисленных участников, общество с ограниченной ответственностью - более простая форма предпринимательства, удобная для функционирования малого и среднего капитала; нормы, регулирующие создание и деятельность общества, в значительной мере диспозитивны. </w:t>
      </w:r>
    </w:p>
    <w:p>
      <w:pPr>
        <w:pStyle w:val="Normal"/>
        <w:widowControl w:val="false"/>
        <w:autoSpaceDE w:val="false"/>
        <w:spacing w:lineRule="auto" w:line="360"/>
        <w:ind w:firstLine="709"/>
        <w:jc w:val="both"/>
        <w:rPr>
          <w:sz w:val="28"/>
          <w:szCs w:val="28"/>
        </w:rPr>
      </w:pPr>
      <w:r>
        <w:rPr>
          <w:sz w:val="28"/>
          <w:szCs w:val="28"/>
        </w:rPr>
        <w:t>Общество с ограниченной ответственностью - форма, в рамках которой может осуществляться любая профессиональная коммерческая деятельность: производственная, торговая, страховая, кредитно-финансовая и ина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1.2 Порядок и основные этапы образования общества с ограниченной ответственностью как субъекта предпринимательской деятельности</w:t>
      </w:r>
    </w:p>
    <w:p>
      <w:pPr>
        <w:pStyle w:val="Normal"/>
        <w:widowControl w:val="false"/>
        <w:autoSpaceDE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разование общества с ограниченной ответственностью - совершение юридически значимых действий и принятие соответствующих актов, направленных на придание юридическому лицу правового статуса. Правовое регулирование обеспечивает Гражданский кодекс РФ, Закон об обществах, Федеральный закон РФ «О государственной регистрации юридических лиц и индивидуальных предпринимателей» №129-ФЗ от 08.08.2001 г. (далее - Закон о регистрации), а также принимаемые во исполнение и в соответствии с ним Постановления Правительства РФ, иные акты, определяющие порядок образования общества в банковской, страховой и иных сферах деятельности.</w:t>
      </w:r>
    </w:p>
    <w:p>
      <w:pPr>
        <w:pStyle w:val="Normal"/>
        <w:spacing w:lineRule="auto" w:line="360"/>
        <w:ind w:firstLine="709"/>
        <w:jc w:val="both"/>
        <w:rPr/>
      </w:pPr>
      <w:r>
        <w:rPr>
          <w:sz w:val="28"/>
          <w:szCs w:val="28"/>
        </w:rPr>
        <w:t>В юридической литературе различные авторы выделяют неодинаковое количество способов образования юридического лица. Сергеев А.П., Толстой Ю.К. предлагают такую классификацию: распорядительный; явочный; разрешительный; нормативно-явочный порядки</w:t>
      </w:r>
      <w:r>
        <w:rPr>
          <w:rStyle w:val="FootnoteCharacters"/>
          <w:rStyle w:val="FootnoteAnchor"/>
          <w:sz w:val="28"/>
          <w:szCs w:val="28"/>
        </w:rPr>
        <w:footnoteReference w:id="11"/>
      </w:r>
      <w:r>
        <w:rPr>
          <w:sz w:val="28"/>
          <w:szCs w:val="28"/>
        </w:rPr>
        <w:t>. Суханов Е.А. выделяет два способа: явочно-нормативный и разрешительный</w:t>
      </w:r>
      <w:r>
        <w:rPr>
          <w:rStyle w:val="FootnoteCharacters"/>
          <w:rStyle w:val="FootnoteAnchor"/>
          <w:sz w:val="28"/>
          <w:szCs w:val="28"/>
        </w:rPr>
        <w:footnoteReference w:id="12"/>
      </w:r>
      <w:r>
        <w:rPr>
          <w:sz w:val="28"/>
          <w:szCs w:val="28"/>
        </w:rPr>
        <w:t>. Несмотря на отличие классификаций, авторы сходятся в одном: их основа - характер и степень участия государственных органов в создании и регистрации компании.</w:t>
      </w:r>
    </w:p>
    <w:p>
      <w:pPr>
        <w:pStyle w:val="Normal"/>
        <w:spacing w:lineRule="auto" w:line="360"/>
        <w:ind w:firstLine="709"/>
        <w:jc w:val="both"/>
        <w:rPr/>
      </w:pPr>
      <w:r>
        <w:rPr>
          <w:sz w:val="28"/>
          <w:szCs w:val="28"/>
        </w:rPr>
        <w:t>Так, в соответствии с распорядительным порядком общество возникает на основе распоряжения (решения) учредителя или уполномоченного им органа, специальной государственной регистрации не требуется. В таком порядке возникали государственные предприятии и учреждения в СССР.</w:t>
      </w:r>
      <w:r>
        <w:rPr>
          <w:rStyle w:val="FootnoteCharacters"/>
          <w:rStyle w:val="FootnoteAnchor"/>
          <w:sz w:val="28"/>
          <w:szCs w:val="28"/>
        </w:rPr>
        <w:footnoteReference w:id="13"/>
      </w:r>
      <w:r>
        <w:rPr>
          <w:sz w:val="28"/>
          <w:szCs w:val="28"/>
        </w:rPr>
        <w:t xml:space="preserve"> Для данного способа характерны три основных стадии:</w:t>
      </w:r>
      <w:r>
        <w:rPr>
          <w:sz w:val="28"/>
          <w:szCs w:val="28"/>
          <w:lang w:val="en-US" w:eastAsia="en-US"/>
        </w:rPr>
        <w:t xml:space="preserve"> </w:t>
      </w:r>
      <w:r>
        <w:rPr>
          <w:sz w:val="28"/>
          <w:szCs w:val="28"/>
        </w:rPr>
        <w:t>издание инициативного (распорядительного) акта собственником или компетентным органом;</w:t>
      </w:r>
      <w:r>
        <w:rPr>
          <w:sz w:val="28"/>
          <w:szCs w:val="28"/>
          <w:lang w:val="en-US" w:eastAsia="en-US"/>
        </w:rPr>
        <w:t xml:space="preserve"> </w:t>
      </w:r>
      <w:r>
        <w:rPr>
          <w:sz w:val="28"/>
          <w:szCs w:val="28"/>
        </w:rPr>
        <w:t>организационная работа: подбор кадров, выделение средств;</w:t>
      </w:r>
      <w:r>
        <w:rPr>
          <w:sz w:val="28"/>
          <w:szCs w:val="28"/>
          <w:lang w:val="en-US" w:eastAsia="en-US"/>
        </w:rPr>
        <w:t xml:space="preserve"> </w:t>
      </w:r>
      <w:r>
        <w:rPr>
          <w:sz w:val="28"/>
          <w:szCs w:val="28"/>
        </w:rPr>
        <w:t>утверждение учредительных документов. Явочный порядок - организация возникает в силу самого факта волеизъявления учредителей, специальной государственной регистрации не требуется. В России в таком порядке создавались профессиональные союзы, их объединения и отделения. В настоящее время, эти два способа образования организаций не применяются.</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Разрешительный порядок - инициатива создания исходит от будущих участников общества. Компетентный орган проверяет лишь законность образования организации и дает соответствующее разрешение. Для данного способа характерн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нициативный акт учредителе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здание скоординированного акта компетентного органа или юридического лица, давшего разрешение на создание компан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рганизационная работа. В таком порядке создаются коммерческие банки и страховые компании, поскольку их деятельность сопряжена с оказанием финансовых услуг неограниченному кругу потребителей и аккумулированием значительных денежных средств, компании с особо крупным размером уставного капитала или объединяемых средств,</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объединения юридических лиц.</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Явочно-нормативный порядок (иногда называемый заявительным или регистрационным) характеризуется отсутствием требования на получение какого-либо распоряжения или специального разрешения для образования юридического лица со стороны третьих лиц, включая государственные органы, требуются лишь инициатива учредителей, их явка. При этом регистрирующий орган вправе только проверить положения учредительных документов на соответствие закону, и не уполномочен определять целесообразность создания общества. Для него характерн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нициативный акт учредителе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рганизационная работ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онтрольная работа компетентного органа. Этот порядок получил наибольшее распространение как во всем мире, так и у нас в стране.</w:t>
      </w:r>
    </w:p>
    <w:p>
      <w:pPr>
        <w:pStyle w:val="TextBodyIndent"/>
        <w:spacing w:lineRule="auto" w:line="360"/>
        <w:ind w:firstLine="709"/>
        <w:rPr/>
      </w:pPr>
      <w:r>
        <w:rPr>
          <w:rFonts w:cs="Times New Roman" w:ascii="Times New Roman" w:hAnsi="Times New Roman"/>
          <w:sz w:val="28"/>
          <w:szCs w:val="28"/>
        </w:rPr>
        <w:t>Иногда выделяют уведомительный порядок образования юридического лица. Созданная, начавшая предпринимательскую деятельность организация должна направить уведомление в уполномоченные органы с указанием необходимых для регистрации сведений - наименование, местонахождение и др. Некоторые склонны считать, что Закон о регистрации провозглашает уведомительный порядок образования компаний,</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обосновывая это возможностью подачи в регистрирующий орган заявления и учредительных документов по почте. Однако эта позиция не представляется верной, т.к. способ подачи документов не определяет порядок образования компани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Отдельные авторы классифицируют способы образования иначе,</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выделяя учредительно-распорядительный, учредительный, договорно-учредительный и дозволительно-учредительный порядки. На наш взгляд, приведенная классификация вторит уже рассмотренным: учредительно-распорядительный порядок синонимичен распорядительному способу; дозволительно-учредительный - разрешительному; учредительный и договорно-учредительный - эквивалент явочного способа, разделенного по числу учредителей: учредительный - компания создается одним лицом, договорно-учредительный - число учредителей более одного.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бы способ образования не именовался, организация считается созданной с момента государственной регистрации, которая по российскому законодательству является конститутивной, имеет правоустанавливающее значение как юридический факт, на основании и с момента совершения которого общество приобретает правосубъектность. Государственная регистрация - акт уполномоченного федерального органа исполнительной власти, осуществляемый посредством внесения в государственные реестры сведений о создании, реорганизации, ликвидации юридического лица и иных сведений. Регистрация - заключительный, но не единственный шаг в направлении образования организации.</w:t>
      </w:r>
    </w:p>
    <w:p>
      <w:pPr>
        <w:pStyle w:val="Footnote"/>
        <w:spacing w:lineRule="auto" w:line="360"/>
        <w:ind w:firstLine="709"/>
        <w:jc w:val="both"/>
        <w:rPr>
          <w:sz w:val="28"/>
          <w:szCs w:val="28"/>
        </w:rPr>
      </w:pPr>
      <w:r>
        <w:rPr>
          <w:sz w:val="28"/>
          <w:szCs w:val="28"/>
        </w:rPr>
        <w:t>Первым шагом является определение состава учредителей - общество может быть создано одним или несколькими лицами. Учредителями могут быть граждане и юридические лица, причем в любых сочетаниях. Использование термина «граждане» вовсе не означает, что имеются в виду только граждане России - это могут быть иностранные граждане, лица без гражданства. Исключение участия в обществах отдельных категорий граждан устанавливается законом. Так, государственный служащий не вправе осуществлять предпринимательскую деятельность, участвовать на платной основе в деятельности органа управления коммерческой организации, приобретать ценные бумаги, по которым может быть получен доход и т.д.</w:t>
      </w:r>
      <w:r>
        <w:rPr>
          <w:rStyle w:val="FootnoteCharacters"/>
          <w:rStyle w:val="FootnoteAnchor"/>
          <w:sz w:val="28"/>
          <w:szCs w:val="28"/>
        </w:rPr>
        <w:footnoteReference w:id="17"/>
      </w:r>
      <w:r>
        <w:rPr>
          <w:sz w:val="28"/>
          <w:szCs w:val="28"/>
        </w:rPr>
        <w:t xml:space="preserve"> Возможность учреждения общества различными юридическими лицами, в т.ч. иностранными, напрямую связана с объемом их правоспособности и полномочиями по распоряжению имуществом, которым они обладают. Исходная посылка создания общества связана со стремлением в принципе ограничить состав участников, в виду того, что их относительно небольшое число определяет значимость личного элемента в деятельности компании. Таким образом, число участников не должно быть более пятидесяти человек.</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Когда участники будут полностью определены, учредители приступают к разработке учредительных документов: устава и учредительного договора общества, на основании которых оно будет действовать. Учредительный договор заключается учредителями, что служит началом формализованного процесса создания общества. Эта стадия отпадает, если общество создается одним лицом. В договоре учредители обязуются создать общество и определяют порядок совместной деятельности: размер уставного капитала и размер доли каждого учредителя, размер и состав вкладов, порядок и сроки их внесения, ответственность за нарушение обязанности по внесению вкладов и пр. К учредительному договору предъявляются те же требования, что и к иным гражданско-правовым договорам: он заключается в простой письменной форме путем составления единого документа; указывается место, дата его заключения; подписывается всеми учредителя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ым (если общество учреждается одним лицом - единственным) учредительным документом является устав, устанавливающий правовой статус общества. Это некий свод правил, основное назначение которого - информировать контрагентов и иных лиц, вступающих в отношения с обществом, о его деятельности, правах и обязанностях. Устав единогласно утверждается учредителями на учредительном собрании. Закон императивно устанавливает положения, которые должны содержаться в уставе - это полное и сокращенное фирменное наименование общества; сведения о месте нахождения; о составе и компетенции органов общества; о размере уставного капитала; о размере и номинальной стоимости доли каждого участника; права и обязанности участников; о порядке, последствиях выхода участника из общества; о переходе доли в уставном капитале к другому лицу; о хранении документов компании и предоставлении обществом информации участникам и другим лицам. Обязательный минимум сведений в уставе может дополняться любыми положениями, не противоречащими закону.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ующим вопросом, который решают учредители - определение материальной основы деятельности общества - уставного капитала, который формируется за счет их вкладов. Обязанность по внесению вкладов возлагается на всех учредителей без исключения, освобождение от этой обязанности запрещено. Номинальная стоимость доли определяется первоначальной денежной оценкой вклада, действительная стоимость зависит от стоимости уставного капитала и всего имущества общества. Поскольку учредители (участники) общества не несут ответственности по его долгам, кредиторам компании приходится рассчитывать лишь на ее собственное имущество. Минимум такого имущества составляет уставный капитал, размер которого не может быть ниже определенного законом предела, и должен соответствовать стократной величине минимального размера оплаты труда (далее - МРОТ).</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В настоящее время - 10 000 рублей. Размер уставного капитала общества и номинал долей участников обязательно определяются в рублях. Наглядный пример: п.5.1, 5.4. статьи 5 устава ООО «Диметра Строй» - уставный капитал общества составляет 10 000 руб., номинальная стоимость доли каждого участника - 5 000 руб.</w:t>
      </w:r>
    </w:p>
    <w:p>
      <w:pPr>
        <w:pStyle w:val="ConsNormal"/>
        <w:widowControl/>
        <w:spacing w:lineRule="auto" w:line="360"/>
        <w:ind w:firstLine="709"/>
        <w:jc w:val="both"/>
        <w:rPr/>
      </w:pPr>
      <w:r>
        <w:rPr>
          <w:rFonts w:cs="Times New Roman" w:ascii="Times New Roman" w:hAnsi="Times New Roman"/>
          <w:sz w:val="28"/>
          <w:szCs w:val="28"/>
        </w:rPr>
        <w:t>Для страховых компаний минимальный размер уставного капитала определяется на основе его базового размера, равного 30 млн. руб. с применением соответствующих коэффициентов. Кроме того, нововведением является установление минимального размера уставного капитала компаний, осуществляющих розничную продажу алкогольной продукции - не более 1 млн. руб. Размер уставного капитала зависит от территории деятельности: только сельские поселения - не менее 500 тыс. руб.; сельские, городские поселения, городские округа - не менее 1 млн. руб.; только городские поселения, городские округа - не менее 1 млн. руб.</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Производство и оборот алкогольной продукции с содержанием этилового спирта более 15 процентов объема готовой продукции - уставный капитал не менее 10 млн. руб.</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С целью формирования уставного капитала в банке открывается временный расчетный счет, куда вносится необходимая сумма.</w:t>
      </w:r>
      <w:r>
        <w:rPr>
          <w:rStyle w:val="FootnoteCharacters"/>
          <w:rStyle w:val="FootnoteAnchor"/>
          <w:rFonts w:cs="Times New Roman" w:ascii="Times New Roman" w:hAnsi="Times New Roman"/>
          <w:sz w:val="28"/>
          <w:szCs w:val="28"/>
        </w:rPr>
        <w:footnoteReference w:id="21"/>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вкладов не могут быть внесены профессиональные знания и навыки, ранее оказанные обществу услуги или обещания их предоставить, деловая репутация и деловые связи. Вместе с тем, различные имущественные права, имеющие денежную оценку: безналичные деньги и бездокументарные ценные бумаги, права пользования движимыми и недвижимыми вещами, права требования определенных денежных сумм, права пользования интеллектуальной собственностью, могут быть внесены в уставный капитал. </w:t>
      </w:r>
    </w:p>
    <w:p>
      <w:pPr>
        <w:pStyle w:val="Normal"/>
        <w:spacing w:lineRule="auto" w:line="360"/>
        <w:ind w:firstLine="709"/>
        <w:jc w:val="both"/>
        <w:rPr>
          <w:sz w:val="28"/>
          <w:szCs w:val="28"/>
        </w:rPr>
      </w:pPr>
      <w:r>
        <w:rPr>
          <w:sz w:val="28"/>
          <w:szCs w:val="28"/>
        </w:rPr>
        <w:t xml:space="preserve">К моменту государственной регистрации общества допускается оплата учредителями лишь половины стоимости уставного капитала, тем самым, предоставляя им весьма значительную рассрочку по оплате своих долей - до одного года с момента регистрации общества. </w:t>
      </w:r>
    </w:p>
    <w:p>
      <w:pPr>
        <w:pStyle w:val="ConsNormal"/>
        <w:widowControl/>
        <w:spacing w:lineRule="auto" w:line="360"/>
        <w:ind w:firstLine="709"/>
        <w:jc w:val="both"/>
        <w:rPr/>
      </w:pPr>
      <w:r>
        <w:rPr>
          <w:rFonts w:cs="Times New Roman" w:ascii="Times New Roman" w:hAnsi="Times New Roman"/>
          <w:sz w:val="28"/>
          <w:szCs w:val="28"/>
        </w:rPr>
        <w:t xml:space="preserve">Следует сказать, что объем прав, принадлежащих конкретному участнику, определяется размером доли в уставном капитале. К необходимому минимуму прав участников общества отнесены: право на участие в управлении делами общества; на получение информации о деятельности общества, включая право на ознакомление с бухгалтерскими книгами и иной документацией; на участие в распределении прибыли; на ликвидационную квоту. Этот перечень прав является традиционным. К специфическим правам относится, в частности, право продать (уступить) свою долю (ее часть) одному или нескольким участникам общества; в любое время выйти из общества независимо от согласия других участников. Среди прав участников важнейшим можно назвать право предъявлять в интересах общества иски (о признании сделки, в совершении которой имеется заинтересованность, недействительной; о признании крупной сделки недействительной), а также право обжаловать в суде решения органов управления, нарушающие права и законные интересы участника. </w:t>
      </w:r>
    </w:p>
    <w:p>
      <w:pPr>
        <w:pStyle w:val="ConsNormal"/>
        <w:widowControl/>
        <w:spacing w:lineRule="auto" w:line="360"/>
        <w:ind w:firstLine="709"/>
        <w:jc w:val="both"/>
        <w:rPr/>
      </w:pPr>
      <w:r>
        <w:rPr>
          <w:rFonts w:cs="Times New Roman" w:ascii="Times New Roman" w:hAnsi="Times New Roman"/>
          <w:sz w:val="28"/>
          <w:szCs w:val="28"/>
        </w:rPr>
        <w:t>Необходимо отметить право на отчуждение (уступку) своей доли (ее части) как другим участникам общества, так и третьим лицам. Дело в том, что его реализация влечет изменение состава участников общества, в чем они не всегда заинтересованы. В небольших обществах между участниками нередко складываются лично-доверительные отношения, поэтому право на отчуждение доли может быть ограничено учредительными документами: при отчуждении участнику - требованием предварительного согласия оставшихся участников или общества в целом; при уступке третьим лицам - аналогичным образом, либо правом преимущественной покупки продаваемой доли, либо вообще запрещена. Кроме того, участник, полностью внесший свой вклад, вправе в любое время выйти из общества независимо от согласия оставшихся участников или общества. При этом ему выплачивается причитающаяся на его долю часть стоимости имущества общества (за вычетом падающих на долю долгов компании) либо выдается имущество в натуре. Хотя это может неблагоприятно отразиться на делах общества, лишить участника этого права невозможно, ибо имущество общества создано и за счет его вкла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 может предусматривать дополнительные права участников общества, которые имеют существенные особенности: носят персональный характер, т.е. ассоциируются не с долей в капитале, а лично с участниками; возможно предоставление прав не всем, а лишь некоторым участник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астники общества не только обладают правами, но и исполняют обязанности: вносят вклады в определенном порядке, размере, составе и сроке; не разглашают конфиденциальную информацию о деятельности общества. На самом деле круг обязанностей шире, однако, они имеют более локальный характер, например, предусмотренная ст.21 Закона об обществах обязанность участника, намеренного продать свою долю (ее часть) третьему лицу, письменно известить об этом остальных участников и само общество с указанием цены и других условий продажи. По аналогии с дополнительными правами, возлагаются на всех или отдельных участников дополнительные обязанности (внесение дополнительных вкладов в имущество общества).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на учредительном собрании должен быть решен вопрос о формировании органов управления обществом. Если рассматривать двухзвенную структуру управления как наиболее органичную для общества с ограниченной ответственностью, являющегося формой концентрации в основном малого и среднего капиталов, то состав органов будет следующем: общее собрание участников и единоличный исполнительный орган. Высшим органом общества является общее собрание его участников. </w:t>
      </w:r>
    </w:p>
    <w:p>
      <w:pPr>
        <w:pStyle w:val="ConsNormal"/>
        <w:widowControl/>
        <w:spacing w:lineRule="auto" w:line="360"/>
        <w:ind w:firstLine="709"/>
        <w:jc w:val="both"/>
        <w:rPr/>
      </w:pPr>
      <w:r>
        <w:rPr>
          <w:rFonts w:cs="Times New Roman" w:ascii="Times New Roman" w:hAnsi="Times New Roman"/>
          <w:sz w:val="28"/>
          <w:szCs w:val="28"/>
        </w:rPr>
        <w:t xml:space="preserve">Определение основных направлений деятельности общества; изменение устава, учредительного договора; размера уставного капитала; образование и досрочное прекращение полномочий исполнительного органа, передача его полномочий управляющему; избрание, досрочное прекращение полномочий ревизора; утверждение годовых отчетов и бухгалтерских балансов; распределение чистой прибыли; утверждение внутренних документов общества; размещение обществом облигаций; назначение аудиторской проверки, утверждение аудитора; реорганизация или ликвидация общества; назначение ликвидационной комиссии, утверждение ликвидационных балансов и иные вопросы относятся к исключительной компетенции общего собрания. Общее, что характерно для этих вопросов, - фундаментальность, долгосрочность действия принятых по ним решений, невозможность без ущерба интересам участников решить их в рабочем порядке. Делегирование другим органам правомочий собрания по этим вопросам, запрещено. </w:t>
      </w:r>
    </w:p>
    <w:p>
      <w:pPr>
        <w:pStyle w:val="ConsNormal"/>
        <w:widowControl/>
        <w:spacing w:lineRule="auto" w:line="360"/>
        <w:ind w:firstLine="709"/>
        <w:jc w:val="both"/>
        <w:rPr/>
      </w:pPr>
      <w:r>
        <w:rPr>
          <w:rFonts w:cs="Times New Roman" w:ascii="Times New Roman" w:hAnsi="Times New Roman"/>
          <w:sz w:val="28"/>
          <w:szCs w:val="28"/>
        </w:rPr>
        <w:t>Участник имеет на собрании число голосов, пропорциональное величине его доли в уставном капитале; единоличный исполнительный орган общества пользуются на собрании правом совещательного голоса. Решения собрания, как правило, принимаются большинством голосов участников организации. В ряде случаев, исходя из значимости для общества решаемого вопроса, требуется квалифицированное большинство не менее ⅔ голосов от общего числа голосов участников (изменение устава, уставного капитала) и даже единогласия (изменение учредительного договора, реорганизация обще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собрание проводится не реже одного раза в год - годовое собрание, на котором утверждаются результаты прошедшего года, рассматриваются и утверждаются отчеты органов управления. Годовое собрание должно проводиться не реже чем через 2 месяца и не позднее чем через 4 месяца после окончания финансового года. Финансовый год начинается с 01 января и заканчивается 31 декабря.</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Такие собрания называются «очередными». Внеочередные собрания проводятся при необходимости решения вопросов исключительной компетенции собрания.</w:t>
      </w:r>
    </w:p>
    <w:p>
      <w:pPr>
        <w:pStyle w:val="ConsNormal"/>
        <w:widowControl/>
        <w:spacing w:lineRule="auto" w:line="360"/>
        <w:ind w:firstLine="709"/>
        <w:jc w:val="both"/>
        <w:rPr/>
      </w:pPr>
      <w:r>
        <w:rPr>
          <w:rFonts w:cs="Times New Roman" w:ascii="Times New Roman" w:hAnsi="Times New Roman"/>
          <w:sz w:val="28"/>
          <w:szCs w:val="28"/>
        </w:rPr>
        <w:t xml:space="preserve">Обычная процедура голосования на общем собрании - открытое, путем поднятия рук, но возможно и заочное голосование по всем вопросам, кроме утверждения годового отчета и бухгалтерского баланса. В обществе, образованном одним лицом, решения, принятые им, оформляются письменно. </w:t>
      </w:r>
    </w:p>
    <w:p>
      <w:pPr>
        <w:pStyle w:val="ConsNormal"/>
        <w:widowControl/>
        <w:spacing w:lineRule="auto" w:line="360"/>
        <w:ind w:firstLine="709"/>
        <w:jc w:val="both"/>
        <w:rPr/>
      </w:pPr>
      <w:r>
        <w:rPr>
          <w:rFonts w:cs="Times New Roman" w:ascii="Times New Roman" w:hAnsi="Times New Roman"/>
          <w:sz w:val="28"/>
          <w:szCs w:val="28"/>
        </w:rPr>
        <w:t xml:space="preserve">Единоличным исполнительным органом компании является ее генеральный директор или президент, который подотчетен общему собранию. Генеральный директор общества создает для него права и обязанности за счет права подписи от имени организации. </w:t>
      </w:r>
    </w:p>
    <w:p>
      <w:pPr>
        <w:pStyle w:val="Normal"/>
        <w:spacing w:lineRule="auto" w:line="360"/>
        <w:ind w:firstLine="709"/>
        <w:jc w:val="both"/>
        <w:rPr>
          <w:sz w:val="28"/>
          <w:szCs w:val="28"/>
        </w:rPr>
      </w:pPr>
      <w:r>
        <w:rPr>
          <w:sz w:val="28"/>
          <w:szCs w:val="28"/>
        </w:rPr>
        <w:t>Учредители (участники) могут по своему усмотрению решить вопрос о целесообразности формирования ревизионного органа. Положительным аспектом можно считать не имеющую аналогов в российском законодательстве норму о необязательности существования ревизионного органа в небольших обществах с числом участников до пятнадцати человек.</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Участники общества путем формирования ревизионной комиссии могут проверять финансово-хозяйственную деятельность общества, подтверждая правильность годовых отчетов, бухгалтерских балансов и определяя целесообразность расходования активов общества, правомерность и легитимность его доходов. Ревизионный орган может быть коллегиальным - ревизионная комиссия, и единоличным. Допускается передача его функций профессиональному аудитору, не связанному имущественными интересами с обществом или его органами. Общество подлежит обязательному аудиту ежегодно, если является кредитной или страховой организацией, биржей.</w:t>
      </w:r>
      <w:r>
        <w:rPr>
          <w:rStyle w:val="FootnoteCharacters"/>
          <w:sz w:val="28"/>
          <w:szCs w:val="28"/>
        </w:rPr>
        <w:t xml:space="preserve"> </w:t>
      </w:r>
      <w:r>
        <w:rPr>
          <w:rStyle w:val="FootnoteCharacters"/>
          <w:rStyle w:val="FootnoteAnchor"/>
          <w:sz w:val="28"/>
          <w:szCs w:val="28"/>
        </w:rPr>
        <w:footnoteReference w:id="24"/>
      </w:r>
      <w:r>
        <w:rPr>
          <w:sz w:val="28"/>
          <w:szCs w:val="28"/>
        </w:rPr>
        <w:t xml:space="preserve"> </w:t>
      </w:r>
    </w:p>
    <w:p>
      <w:pPr>
        <w:pStyle w:val="Normal"/>
        <w:spacing w:lineRule="auto" w:line="360"/>
        <w:ind w:firstLine="709"/>
        <w:jc w:val="both"/>
        <w:rPr>
          <w:sz w:val="28"/>
          <w:szCs w:val="28"/>
        </w:rPr>
      </w:pPr>
      <w:r>
        <w:rPr>
          <w:sz w:val="28"/>
          <w:szCs w:val="28"/>
        </w:rPr>
        <w:t xml:space="preserve">Кроме того, необходимо особое внимание уделить выбору фирменного наименования общества, служащего основным средством идентификации, индивидуализации его деятельности, а также местонахождению общества, по которому осуществляется государственная регистрация компании. </w:t>
      </w:r>
    </w:p>
    <w:p>
      <w:pPr>
        <w:pStyle w:val="TextBodyIndent"/>
        <w:spacing w:lineRule="auto" w:line="360"/>
        <w:ind w:firstLine="709"/>
        <w:rPr/>
      </w:pPr>
      <w:r>
        <w:rPr>
          <w:rFonts w:cs="Times New Roman" w:ascii="Times New Roman" w:hAnsi="Times New Roman"/>
          <w:sz w:val="28"/>
          <w:szCs w:val="28"/>
        </w:rPr>
        <w:t xml:space="preserve">Заключительным звеном в цепочке действий учредителей, направленных на придание обществу статуса юридического лица, является представление необходимых документов в уполномоченный орган для государственной регистрации в целях легитимации предпринимательской деятельности. С момента регистрации учредители приобретают статус участников, а общество правоспособность, т.е. способность вступать в гражданский оборот для достижения цели, ради которой оно создано - извлечение прибыл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м федеральным органом исполнительной власти, осуществляющим с 01 июля 2002 года государственную регистрацию организаций, является Министерство РФ по налогам и сборам.</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В связи с изменением структуры федеральных органов исполнительной власти на сегодняшний день это Федеральная налоговая служба РФ (далее - ФНС РФ),</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юрисдикция которой определяется по территориальному принцип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 общий пятидневный срок для совершения регистрационных действий. Соответственно в пределах этого срока Инспекция ФНС при наличии соответствующих оснований должна принять решение об отказе в государственной регистрации. Следует отметить, что пятидневный срок исчисляется с момента представления документов в регистрирующий орган рабочими днями, а датой представления документов является день их получения Инспекцией ФНС. Документы представляются уполномоченным лицом лично, или направляются почтовым отправлением с объявлением ценности и описью вложения. В качестве заявителей при регистрации общества выступают: учредитель; руководитель постоянно действующего исполнительного органа; руководитель компании, выступающей учредителем создаваемого общества. Если документы представляются непосредственно заявителем, ему выдается расписка в их получении, имеющая доказательственное значение - с указанной в ней даты начинается проведение регистрационных действий, исчисляется срок, отведенный для регистрации компании. При государственной регистрации представляется: </w:t>
      </w:r>
    </w:p>
    <w:p>
      <w:pPr>
        <w:pStyle w:val="ConsNormal"/>
        <w:widowControl/>
        <w:spacing w:lineRule="auto" w:line="360"/>
        <w:ind w:firstLine="709"/>
        <w:jc w:val="both"/>
        <w:rPr/>
      </w:pPr>
      <w:r>
        <w:rPr>
          <w:rFonts w:cs="Times New Roman" w:ascii="Times New Roman" w:hAnsi="Times New Roman"/>
          <w:sz w:val="28"/>
          <w:szCs w:val="28"/>
        </w:rPr>
        <w:t>1) подписанное заявителем заявление о государственной регистрации, форма которого утверждена Постановлением Правительства РФ №760 от 13.12.2005 г. В заявлении указывается полное, сокращенное и фирменное наименования общества, местонахождение постоянно действующего органа, его фамилия, имя, отчество, паспортные данные, данные о заявителе, подлинность подписи которого обязательно удостоверяется нотариально, при этом нотариус не удостоверяет содержание заявления, а подтверждает, что подпись сделана определенным лицом. Кроме того, в заявлении подтверждается, что содержащиеся в нем сведения, уставных и иных документах, достоверны; соблюден порядок оплаты уставного капитала, создание общества согласовано с государственными органами - Закон о конкуренции требует согласие антимонопольного органа при образовании общества путем реорганизации в форме слияния, если суммарная стоимость активов реорганизуемых лиц превысит 30 млн. МРОТ.</w:t>
      </w:r>
    </w:p>
    <w:p>
      <w:pPr>
        <w:pStyle w:val="ConsNormal"/>
        <w:widowControl/>
        <w:spacing w:lineRule="auto" w:line="360"/>
        <w:ind w:firstLine="709"/>
        <w:jc w:val="both"/>
        <w:rPr/>
      </w:pPr>
      <w:r>
        <w:rPr>
          <w:rFonts w:cs="Times New Roman" w:ascii="Times New Roman" w:hAnsi="Times New Roman"/>
          <w:sz w:val="28"/>
          <w:szCs w:val="28"/>
        </w:rPr>
        <w:t>2) решение о создании общества в виде протокола (реш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чредительные документ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ыписку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лица - учредителя; Как правило, с выпиской возникают определенные сложности, т.к. законодательство целого ряда стран разрешает существование компаний «де-факто» - они подлежат учету (регистрации) лишь при необходимости по законодательству страны, где они находятся, осуществляют деятельность. Думается, у таких компаний возникнут трудности при создании организаций на территории РФ.</w:t>
      </w:r>
      <w:r>
        <w:rPr>
          <w:rStyle w:val="FootnoteCharacters"/>
          <w:rStyle w:val="FootnoteAnchor"/>
          <w:rFonts w:cs="Times New Roman" w:ascii="Times New Roman" w:hAnsi="Times New Roman"/>
          <w:sz w:val="28"/>
          <w:szCs w:val="28"/>
        </w:rPr>
        <w:footnoteReference w:id="27"/>
      </w:r>
    </w:p>
    <w:p>
      <w:pPr>
        <w:pStyle w:val="ConsNormal"/>
        <w:widowControl/>
        <w:spacing w:lineRule="auto" w:line="360"/>
        <w:ind w:firstLine="709"/>
        <w:jc w:val="both"/>
        <w:rPr/>
      </w:pPr>
      <w:r>
        <w:rPr>
          <w:rFonts w:cs="Times New Roman" w:ascii="Times New Roman" w:hAnsi="Times New Roman"/>
          <w:sz w:val="28"/>
          <w:szCs w:val="28"/>
        </w:rPr>
        <w:t>5) документ об оплате государственной пошлины. В соответствии со ст.333.16, 333.33 части второй Налогового кодекса РФ (далее - НК РФ), ст.2 Закона о регистрации при обращении заявителя за совершением юридически значимых действий, взимается пошлина в размере 2 000 рубл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нный перечень исчерпывающий и регистрирующий орган не вправе требовать представления иных документов.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ный законодателем упрощенный порядок государственной регистрации применим не для всех обществ, что обусловлено спецификой деятельности и правового статуса отдельных лиц и необходимостью дополнительного государственного контроля в некоторых сферах деятельности. Данная норма по существу сохраняет для некоторых обществ разрешительный порядок образования. Специальный порядок образования, установленный для кредитных организаций, предусматривает участие в процедуре регистрации двух органов: ЦБ РФ, принимающего решение о регистрации, и собственно регистрирующего органа - ФНС РФ.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 в государственной регистрации допускается только в трех случаях: непредставления необходимых документов; представление документов в ненадлежащий орган; выявление регистрирующим органом, что учредителем общества является организация, находящаяся в процессе ликвидации, или, что общество возникает в результате реорганизации такой компании. При отсутствии указанных оснований должностное лицо Инспекции ФНС принимает решение о регистрации, которое является основанием для внесения записи в государственный реестр.</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регистрации не содержит нормы об обязательной публикации сведений, содержащихся в ЕГРЮЛ. Тем не менее, учитывая, что на сегодняшний день практически каждая компания обязана публиковать в СМИ информацию о реорганизации, уменьшении уставного капитала и пр., сообщения публикуются в изданиях разной тематики в разрозненной форме, создано специализированное издание - журнал «Вестник Государственной Регистрации», которое оперативно доводит сведения об организациях, их реорганизации или ликвидации до заинтересованных лиц.</w:t>
      </w:r>
      <w:r>
        <w:rPr>
          <w:rStyle w:val="FootnoteCharacters"/>
          <w:rStyle w:val="FootnoteAnchor"/>
          <w:rFonts w:cs="Times New Roman" w:ascii="Times New Roman" w:hAnsi="Times New Roman"/>
          <w:sz w:val="28"/>
          <w:szCs w:val="28"/>
        </w:rPr>
        <w:footnoteReference w:id="28"/>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регистрации включаются в единый государственный реестр юридических лиц - федеральный информационный ресурс, единый для всей России, ведение которого осуществляется на бумажных и электронных носителях. Реестр открыт для всеобщего ознакомления, благодаря чему любой субъект может получить информацию о конкретной организации.</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w:t>
      </w:r>
    </w:p>
    <w:p>
      <w:pPr>
        <w:pStyle w:val="ConsNormal"/>
        <w:widowControl/>
        <w:spacing w:lineRule="auto" w:line="360"/>
        <w:ind w:firstLine="709"/>
        <w:jc w:val="both"/>
        <w:rPr/>
      </w:pPr>
      <w:r>
        <w:rPr>
          <w:rFonts w:cs="Times New Roman" w:ascii="Times New Roman" w:hAnsi="Times New Roman"/>
          <w:sz w:val="28"/>
          <w:szCs w:val="28"/>
        </w:rPr>
        <w:t>В реестре должны содержать такие сведения и документы об обществе, как полное, сокращенное, фирменное наименование; местонахождение, по которому осуществляется связь с обществом; способ образования (создание, реорганизация); сведения об учредителях (участниках); подлинники (нотариально удостоверенные копии) уставных документов; сведения о правопреемстве; дата регистрации изменений, внесенных в учредительные документы, или дата получения регистрирующим органом уведомления о таких изменениях (при создании филиалов и представительств); способ прекращения общества; размер уставного капитала, что в силу открытости данной информации позволяет оценить имущественную благонадежность контрагента; фамилия, имя, отчество и должность лица, имеющего право без доверенности действовать от имени общества, его паспортные данные; сведения о лицензиях общества; о филиалах и представительствах; идентификационный номер налогоплательщика (ИНН), дата постановки на учет, которые присваиваются при создании общества на основании сведений, внесенных в ЕГРЮЛ;</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коды по общероссийскому классификатору видов экономической деятельности; номер, дата регистрации в качестве страхователя во внебюджетных фондах; сведения о банковских счета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открытости сведений, содержащихся в реестре, нашел свое отражение в праве любого субъекта запросить сведения, содержащиеся в нем. По общему правилу объем запрашиваемой информации не ограничен, исключение: паспортные данные, ИНН физических лиц, эта информация предоставляется только органам государственной власти. Сведения из ЕГРЮЛ предоставляются в форме: выписки из реестра; копии документа из регистрационного дела; справки об отсутствии запрашиваемой информации. Предоставление сведений осуществляется на платной основе: от 200 руб. до 400 руб. за каждый документ. Регистрирующие органы, их работники несут дисциплинарную, административную, уголовную ответственность за отказ в предоставлении, несвоевременное представление сведений, содержащихся в реестре, за необоснованный отказ в регистрации, иное нарушение. За неисполнение, ненадлежащее исполнение обязанностей государственным служащим, на него налагаются дисциплинарные взыскания: замечание, выговор, увольнение.</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Заявитель, само общество несут ответственность за непредставление или несвоевременное представление, представление недостоверных сведений в ИФНС - штраф до 50 МРОТ и т.д.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шагом уже участников общества является разработка и утверждение эскиза печати, открытие банковского счета и т.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нность общества иметь печать закреплена нормативно, но в то же время ни на федеральном уровне, ни на уровне субъекта РФ - Московской области, не определены порядок, сроки, способы и иные условия исполнения этой обязанности. Согласно обычаям делового оборота эскиз печати разрабатывается исполнительным органом и утверждается общим собранием, и должен содержать полное фирменное наименование на русском языке и местонахождение общества. От этих требований отступать нельзя, но факультативно включить в эскиз наименование на иностранном или любом языке народов РФ, товарный знак, логотип.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права выступать в имущественном обороте от собственного имени, посредством совершения гражданско-правовых сделок, обществу необходим банковский счет, наличие которого является возможностью производить расчеты с контрагентами по сделкам. Общество вправе открывать счета на территории РФ и за ее пределами. При этом между обществом и банком оформляется договор банковского счета, определяющий права и обязанности сторон, порядок распоряжения средствами на счете и пр.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дентификации общества используются коды общероссийских классификаторов технико-экономической и социальной информации (далее - ОК), как одной из составляющих системы стандартизации, применяемые в области статистического учета, банковской деятельности, налогообложения, межведомственного информационного обмена.</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Росстат включает общество в состав единого государственного регистра предприятий и организаций и устанавливает идентификацию по ОКПО - ОК предприятий и организаций, ОКВЭД - ОК видов экономической деятельности, и др. Общество в течение 5 дней с момента представления в соответствующий фонд регистрирующим органом, сведений, содержащихся в ЕГРЮЛ, должно быть зарегистрировано в качестве страхователя в территориальном Фонде обязательного медицинского страхования</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в исполнительном органе Фонда социального страхования, как страхователь (работодатель) - по всем видам такого страхования с момента заключения с работником трудового договора;</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в территориальном органе Пенсионного фонда - как компания, производящая выплаты физическим лицам</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или осуществляющая прием на работу по трудовому договору на вознаграждения по которому начисляются страховые взносы.</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им, что ФНС, Федеральная служба государственной статистики и государственные внебюджетные фонды участвуют в реализации концепции «одного окна», основной принцип которой - межведомственный электронный обмен информацией о субъектах, проходящих государственную регистрацию, дабы исключить их непосредственное обращение в эти организации. Так, ФНС в срок 5 рабочих дней с момента регистрации общества представляет сведения о нем в территориальные органы внебюджетных фондов и Росстата.</w:t>
      </w:r>
      <w:r>
        <w:rPr>
          <w:rStyle w:val="FootnoteCharacters"/>
          <w:rStyle w:val="FootnoteAnchor"/>
          <w:rFonts w:cs="Times New Roman" w:ascii="Times New Roman" w:hAnsi="Times New Roman"/>
          <w:sz w:val="28"/>
          <w:szCs w:val="28"/>
        </w:rPr>
        <w:footnoteReference w:id="37"/>
      </w:r>
    </w:p>
    <w:p>
      <w:pPr>
        <w:pStyle w:val="ConsNormal"/>
        <w:widowControl/>
        <w:spacing w:lineRule="auto" w:line="360"/>
        <w:ind w:firstLine="709"/>
        <w:jc w:val="both"/>
        <w:rPr/>
      </w:pPr>
      <w:r>
        <w:rPr>
          <w:rFonts w:cs="Times New Roman" w:ascii="Times New Roman" w:hAnsi="Times New Roman"/>
          <w:sz w:val="28"/>
          <w:szCs w:val="28"/>
        </w:rPr>
        <w:t xml:space="preserve">Подводя итог, хочется заметить, что попытка законодателя упростить порядок образования общества, в частности, посредством реализации концепции «одного окна», на практике оказывается не идеальной. Зачастую у государственных внебюджетных фондов не хватает материально-технического, информационного оснащения для успешной реализации упомянутой концепции. Концепция есть - ресурсов для ее исполнения нет. </w:t>
      </w:r>
    </w:p>
    <w:p>
      <w:pPr>
        <w:pStyle w:val="ConsNormal"/>
        <w:widowControl/>
        <w:spacing w:lineRule="auto" w:line="360"/>
        <w:ind w:firstLine="709"/>
        <w:jc w:val="both"/>
        <w:rPr/>
      </w:pPr>
      <w:r>
        <w:rPr>
          <w:rFonts w:cs="Times New Roman" w:ascii="Times New Roman" w:hAnsi="Times New Roman"/>
          <w:sz w:val="28"/>
          <w:szCs w:val="28"/>
        </w:rPr>
        <w:t xml:space="preserve">Образование общества требует определенных затрат - временных, финансовых - это оплата услуг юриста по разработке уставных документов, услуг оценщика, государственных пошлин и сборов, со стороны учредителей, которые солидарно отвечают по обязательствам, связанным с созданием общества, взятым кем-либо из них. Обязательства, взятые учредителями в период и по поводу образования общества, и ответственность по ним не переходят к обществу после государственной регистрации, которая обеспечивает легитимацию предпринимательской деятельности, возможность получения необходимой информации при выборе контрагента и ведения хозяйственных операций, способствует устойчивости экономического оборота; ЕГРЮЛ, как обязательный атрибут имущественного оборота, выступает гарантией обеспечения интересов лиц, вступающих в гражданские правоотношения.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2. ПРАВОВОЙ РЕЖИМ ДЕЯТЕЛЬНОСТИ ОБЩЕСТВА С ОГРАНИЧЕННОЙ ОТВЕТСТВЕННОСТЬЮ</w:t>
      </w:r>
    </w:p>
    <w:p>
      <w:pPr>
        <w:pStyle w:val="Con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center"/>
        <w:rPr>
          <w:b/>
          <w:b/>
          <w:sz w:val="28"/>
          <w:szCs w:val="28"/>
        </w:rPr>
      </w:pPr>
      <w:r>
        <w:rPr>
          <w:b/>
          <w:sz w:val="28"/>
          <w:szCs w:val="28"/>
        </w:rPr>
        <w:t>2.1 Право собственности как основа ведения предпринимательской деятельности обществом с ограниченной ответственностью</w:t>
      </w:r>
    </w:p>
    <w:p>
      <w:pPr>
        <w:pStyle w:val="Normal"/>
        <w:widowControl w:val="false"/>
        <w:spacing w:lineRule="auto" w:line="360"/>
        <w:ind w:firstLine="709"/>
        <w:jc w:val="center"/>
        <w:rPr>
          <w:b/>
          <w:b/>
          <w:sz w:val="28"/>
          <w:szCs w:val="28"/>
        </w:rPr>
      </w:pPr>
      <w:r>
        <w:rPr>
          <w:b/>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ущественную основу хозяйственной деятельности общества составляет право собственности. Как известно, собственнику принадлежит право владения, пользования и распоряжения своим имуществом. Используемое в предпринимательской деятельности имущество, принадлежащее обществам с ограниченной ответственностью, обособляется от имущества иных лиц. Юридической формой такого обособления является закрепление имущества на самостоятельном балансе организации. Создавая филиалы и представительства, общество передает им часть имущества, которое отражается на отдельном балансе структурного подразделения; при этом имущество остается собственностью общества. </w:t>
      </w:r>
    </w:p>
    <w:p>
      <w:pPr>
        <w:pStyle w:val="Subtitle"/>
        <w:spacing w:lineRule="auto" w:line="360" w:before="0" w:after="0"/>
        <w:ind w:firstLine="709"/>
        <w:jc w:val="both"/>
        <w:outlineLvl w:val="9"/>
        <w:rPr/>
      </w:pPr>
      <w:r>
        <w:rPr>
          <w:rFonts w:cs="Times New Roman" w:ascii="Times New Roman" w:hAnsi="Times New Roman"/>
          <w:sz w:val="28"/>
          <w:szCs w:val="28"/>
        </w:rPr>
        <w:t>Имеющееся у компании имущество подлежит оценке. Выбор того или иного способа оценки зависит от целей ее проведения, вида имущества, стадии предпринимательской деятельности. Так, оценка может проводиться в целях статистического наблюдения, для формирования бухгалтерской отчетности, при инвентаризации, для целей налогообложения, при переоценке, при выявлении ущерба, при страховании. Оценка имущества общества осуществляется на разных стадиях предпринимательской деятельности: при передаче на баланс, при продаже, при ликвидации организации. В частности, различные имущественные права, имеющие денежную оценку, в том числе безналичные деньги и бездокументарные ценные бумаги, права пользования движимыми и недвижимыми вещами, права требования определенных денежных сумм или иного имущества, права пользования интеллектуальной собственностью могут быть внесены в уставный капитал, и необходимо, чтобы эти права имели денежную оценку, т.е. имущественное содержание. При этом обязательственные права требования не должны иметь личного характера, исключающего их отчуждаемость. Учредители общества по взаимному соглашению должны провести на учредительном собрании денежную оценку вещи или имущественного права, при этом в протоколе проведения собрания подтверждается, что вклад является реальным, не вносился в уставный капитал иных компаний, не заложен и не находится под арестом. Следует учесть, когда объявленная стоимость неденежного вклада превышает сумму, эквивалентную двумстам МРОТ, требуется проведение независимой от учредителей общества оценки. Например, пункт 5.4. статьи 5 устава ООО «Александр» гласит: «Участники за счет своих вкладов в уставный капитал внесли недвижимое имущество - часть отдельно стоящего здания магазина. Рыночная стоимость нежилого здания по состоянию на 22 марта 2006 года составляет 1 037448 (один миллион тридцать семь тысяч четыреста сорок восемь) рублей, что подтверждается Отчетом об оценке рег.№17-03/06 от 25.03.2006 г. В качестве оценщика выступило ООО «Бюро Экспертизы и Оценки», ИНН 5032041866, лицензия №011488 выдана Федеральным агентством по управлению федеральным имуществом 16.03.2005 г.».</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ь может передать обществу свое имущество в качестве вклада в уставный капитал не только в собственность, но и в пользование (на определенный срок). Данная возможность касается имущества в натуре и не относится к имущественным правам или иным нематериальным объектам, непосредственное пользование которыми невозможно. В случаях внесения вклада имуществом или имущественными правами, необходимо подтвердить передачу их на баланс организации справкой, подписанной руководителем и главным бухгалтером, или актом приема-передачи имущества.</w:t>
      </w:r>
    </w:p>
    <w:p>
      <w:pPr>
        <w:pStyle w:val="Normal"/>
        <w:widowControl w:val="false"/>
        <w:spacing w:lineRule="auto" w:line="360"/>
        <w:ind w:firstLine="709"/>
        <w:jc w:val="both"/>
        <w:rPr/>
      </w:pPr>
      <w:r>
        <w:rPr>
          <w:sz w:val="28"/>
          <w:szCs w:val="28"/>
        </w:rPr>
        <w:t>Имущество организации служит основой реализации ответственности - императивно установлена полная имущественная ответственность общества по своим обязательствам. Имущество общества с ограниченной ответственностью весьма неоднородно по своему составу. С экономических позиций имущество можно разделить на средства труда и предметы труда. Юридико-экономическим является деление имущества на оборотные и внеоборотные активы.</w:t>
      </w:r>
      <w:r>
        <w:rPr>
          <w:rStyle w:val="FootnoteCharacters"/>
          <w:rStyle w:val="FootnoteAnchor"/>
          <w:sz w:val="28"/>
          <w:szCs w:val="28"/>
        </w:rPr>
        <w:footnoteReference w:id="38"/>
      </w:r>
      <w:r>
        <w:rPr>
          <w:sz w:val="28"/>
          <w:szCs w:val="28"/>
        </w:rPr>
        <w:t xml:space="preserve"> В силу ст.130 части первой ГК РФ выделяют движимое и недвижимое имущество. Классификация имущества может быть произведена и по другим основаниям (в зависимости от оборотоспособности, т.д.). Наличие у разных видов имущества специфических свойств определило необходимость закрепления в нормативных актах особенностей их правового режима. Так, установлен регистрационный режим прав на недвижимое имущество и сделок с ним согласно ФЗ РФ «О государственной регистрации прав на недвижимое имущество и сделок с ним» №122-ФЗ от 21.07.1997 г.</w:t>
      </w:r>
    </w:p>
    <w:p>
      <w:pPr>
        <w:pStyle w:val="Normal"/>
        <w:widowControl w:val="false"/>
        <w:spacing w:lineRule="auto" w:line="360"/>
        <w:ind w:firstLine="709"/>
        <w:jc w:val="both"/>
        <w:rPr/>
      </w:pPr>
      <w:r>
        <w:rPr>
          <w:sz w:val="28"/>
          <w:szCs w:val="28"/>
        </w:rPr>
        <w:t xml:space="preserve">Таким образом, можно говорить об общем режиме имущества организаций - режим собственности, и о специальном правовом режиме отдельных видов имущества, который может устанавливаться в отношении: отдельного имущества, выделяемого по экономическим или юридическим признакам; фондов, когда имущество обособляется и учитывается по особым правилам; капиталов и резервов, формируемых в страховых и иных целях, когда закон требует либо допускает их создание. </w:t>
      </w:r>
    </w:p>
    <w:p>
      <w:pPr>
        <w:pStyle w:val="Normal"/>
        <w:widowControl w:val="false"/>
        <w:spacing w:lineRule="auto" w:line="360"/>
        <w:ind w:firstLine="709"/>
        <w:jc w:val="both"/>
        <w:rPr/>
      </w:pPr>
      <w:r>
        <w:rPr>
          <w:sz w:val="28"/>
          <w:szCs w:val="28"/>
        </w:rPr>
        <w:t>Имущество и обязательства общества с ограниченной ответственностью отражаются в бухгалтерском балансе, который представляет собой данные о хозяйственных средствах общества, именуемых активами, и их источниках - пассивах. К активам, например, относятся основные средства, нематериальные активы, финансовые вложения, запасы, дебиторская задолженность, денежные средства, находящиеся на счетах и в кассе организации. В законодательстве используется также понятие «чистых активов» для оценки степени ликвидности организации. Чистые активы - величина, определяемая путем вычитания из суммы активов суммы его пассивов. В составе пассивов учитываются капиталы и резервы общества, долгосрочные (подлежащие погашению более чем через 12 месяцев) и краткосрочные заемные средства, кредиторская задолженность и др. Правильный учет активов и пассивов, их соотношения характеризует имущественное и финансовое положение общества.</w:t>
      </w:r>
    </w:p>
    <w:p>
      <w:pPr>
        <w:pStyle w:val="Normal"/>
        <w:widowControl w:val="false"/>
        <w:spacing w:lineRule="auto" w:line="360"/>
        <w:ind w:firstLine="709"/>
        <w:jc w:val="both"/>
        <w:rPr/>
      </w:pPr>
      <w:r>
        <w:rPr>
          <w:sz w:val="28"/>
          <w:szCs w:val="28"/>
        </w:rPr>
        <w:t>При принятии к бухгалтерскому учету активов в качестве основных средств необходимо единовременное выполнение следующих условий: а) использование в производстве продукции, при выполнении работ или оказании услуг либо для управленческих нужд организации; 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 в) обществом не предполагается последующая перепродажа данных активов; г) способность приносить организации экономические выгоды (доход) в будущем.</w:t>
      </w:r>
      <w:r>
        <w:rPr>
          <w:rStyle w:val="FootnoteCharacters"/>
          <w:rStyle w:val="FootnoteAnchor"/>
          <w:sz w:val="28"/>
          <w:szCs w:val="28"/>
        </w:rPr>
        <w:footnoteReference w:id="39"/>
      </w:r>
      <w:r>
        <w:rPr>
          <w:sz w:val="28"/>
          <w:szCs w:val="28"/>
        </w:rPr>
        <w:t xml:space="preserve"> Правовой режим основных средств установлен Положением по ведению бухгалтерского учета и бухгалтерской отчетности в РФ, утвержденным Приказом Минфина РФ №34н от 29.07.1998 г., Положением по бухгалтерскому учету «Учет основных средств», утвержденному Приказом Минфина РФ №26н от 30.03.2001 г. и Налоговым кодексом РФ.</w:t>
      </w:r>
    </w:p>
    <w:p>
      <w:pPr>
        <w:pStyle w:val="Normal"/>
        <w:widowControl w:val="false"/>
        <w:spacing w:lineRule="auto" w:line="360"/>
        <w:ind w:firstLine="709"/>
        <w:jc w:val="both"/>
        <w:rPr>
          <w:sz w:val="28"/>
          <w:szCs w:val="28"/>
        </w:rPr>
      </w:pPr>
      <w:r>
        <w:rPr>
          <w:sz w:val="28"/>
          <w:szCs w:val="28"/>
        </w:rPr>
        <w:t>Отметим, что следует различать понятия «основные средства» и «основные фонды». Основные фонды - это совокупность основных средств и нематериальных активов.</w:t>
      </w:r>
    </w:p>
    <w:p>
      <w:pPr>
        <w:pStyle w:val="Normal"/>
        <w:widowControl w:val="false"/>
        <w:spacing w:lineRule="auto" w:line="360"/>
        <w:ind w:firstLine="709"/>
        <w:jc w:val="both"/>
        <w:rPr>
          <w:sz w:val="28"/>
          <w:szCs w:val="28"/>
        </w:rPr>
      </w:pPr>
      <w:r>
        <w:rPr>
          <w:sz w:val="28"/>
          <w:szCs w:val="28"/>
        </w:rPr>
        <w:t xml:space="preserve">В нормативных актах приводится исчерпывающий перечень объектов, которые организация должна учитывать в составе основных средств: -здания, сооружения; -передаточные устройства,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и продуктивный скот; -многолетние насаждения; -земельные участки, а также объекты природопользования (вода, недра и другие природные ресурсы); -капитальные вложения на улучшения земель, в многолетние насаждения; -капитальные вложения в арендованные здания, сооружения, оборудование и в другие объекты, относящиеся к основным средствам; -прочие объекты, отвечающие признакам основных средств. </w:t>
      </w:r>
    </w:p>
    <w:p>
      <w:pPr>
        <w:pStyle w:val="Normal"/>
        <w:widowControl w:val="false"/>
        <w:spacing w:lineRule="auto" w:line="360"/>
        <w:ind w:firstLine="709"/>
        <w:jc w:val="both"/>
        <w:rPr>
          <w:sz w:val="28"/>
          <w:szCs w:val="28"/>
        </w:rPr>
      </w:pPr>
      <w:r>
        <w:rPr>
          <w:sz w:val="28"/>
          <w:szCs w:val="28"/>
        </w:rPr>
        <w:t xml:space="preserve">В составе имущества общества учитываются (по первоначальной стоимости) собственные основные средства, принадлежащие ему на праве собственности. Для приведения стоимости таких средств компании в соответствие с их действительной стоимостью, организации предоставлено право не чаще одного раза в год переоценивать объекты основных средств методом индексации (основные средства переоцениваются путем индексации балансовой стоимости отдельных объектов) или методом прямой оценки (полная восстановительная стоимость определяется путем прямого перерасчета стоимости отдельных объектов по документально подтвержденным рыночным ценам на них, сложившимся на дату переоценки). </w:t>
      </w:r>
    </w:p>
    <w:p>
      <w:pPr>
        <w:pStyle w:val="Normal"/>
        <w:widowControl w:val="false"/>
        <w:spacing w:lineRule="auto" w:line="360"/>
        <w:ind w:firstLine="709"/>
        <w:jc w:val="both"/>
        <w:rPr>
          <w:sz w:val="28"/>
          <w:szCs w:val="28"/>
        </w:rPr>
      </w:pPr>
      <w:r>
        <w:rPr>
          <w:sz w:val="28"/>
          <w:szCs w:val="28"/>
        </w:rPr>
        <w:t xml:space="preserve">Стоимость основных средств организации погашается путем начисления амортизации (это процесс постепенного перенесения стоимости средств труда по мере их физического и морального изнашивания на производимый продукт). Такая переносимая стоимость в денежной форме представляет собой амортизационные отчисления, аккумулирующиеся в амортизационном фонде общества. Размер амортизационных отчислений определяется в зависимости от срока полезного использования объекта (периода, в течение которого использование объекта основных средств приносит доход организации). </w:t>
      </w:r>
    </w:p>
    <w:p>
      <w:pPr>
        <w:pStyle w:val="Normal"/>
        <w:widowControl w:val="false"/>
        <w:spacing w:lineRule="auto" w:line="360"/>
        <w:ind w:firstLine="709"/>
        <w:jc w:val="both"/>
        <w:rPr/>
      </w:pPr>
      <w:r>
        <w:rPr>
          <w:sz w:val="28"/>
          <w:szCs w:val="28"/>
        </w:rPr>
        <w:t>Амортизация может осуществляться линейным способом, способом списания стоимости пропорционально объему продукции (работ, услуг), способом уменьшаемого остатка, способом списания стоимости по сумме чисел лет срока полезного использования. Определен состав амортизируемого имущества - это имущество со сроком полезного использования более 12 месяцев и первоначальной стоимостью более 10 000 рублей.</w:t>
      </w:r>
      <w:r>
        <w:rPr>
          <w:rStyle w:val="FootnoteCharacters"/>
          <w:rStyle w:val="FootnoteAnchor"/>
          <w:sz w:val="28"/>
          <w:szCs w:val="28"/>
        </w:rPr>
        <w:footnoteReference w:id="40"/>
      </w:r>
      <w:r>
        <w:rPr>
          <w:sz w:val="28"/>
          <w:szCs w:val="28"/>
        </w:rPr>
        <w:t xml:space="preserve"> Не подлежат амортизации земля и иные объекты природопользования, материально-производственные запасы, товары, объекты незавершенного капитального строительства, ценные бумаги, финансовые инструменты срочных сделок (в т.ч. форвардные, фьючерсные контракты, опционные контракты) и др. Из состава амортизируемого имущества в целях налогообложения исключаются основные средства переданные (полученные) по договорам в безвозмездное пользование, переведенные по решению руководителя общества на консервацию продолжительностью свыше трех месяцев, а также находящиеся по решению руководителя компании на реконструкции и модернизации продолжительностью свыше 12 месяцев. В отличие от основных средств, участвующих в производстве длительное время, средства в обороте переносят свою стоимость на продукцию в одном производственном цикле. </w:t>
      </w:r>
    </w:p>
    <w:p>
      <w:pPr>
        <w:pStyle w:val="Normal"/>
        <w:widowControl w:val="false"/>
        <w:spacing w:lineRule="auto" w:line="360"/>
        <w:ind w:firstLine="709"/>
        <w:jc w:val="both"/>
        <w:rPr>
          <w:sz w:val="28"/>
          <w:szCs w:val="28"/>
        </w:rPr>
      </w:pPr>
      <w:r>
        <w:rPr>
          <w:sz w:val="28"/>
          <w:szCs w:val="28"/>
        </w:rPr>
        <w:t>К оборотным активам общества относятся запасы, дебиторская задолженность, финансовые вложения, денежные средства. Правовой режим таких средств определяется Положением по ведению бухгалтерского учета и бухгалтерской отчетности в РФ, утвержденным Приказом Минфина РФ №34н от 29.07.1998г., Положением по бухгалтерскому учету «Учет материально-производственных запасов», утвержденным Приказом Минфина РФ №44н от 09.06.2001г., пр. К бухгалтерскому учету в качестве материально-производственных запасов принимаются активы, используемые в качестве сырья, материалов при производстве продукции, предназначенной для продажи (выполнения работ, оказания услуг), активы, предназначенные для продажи, используемые для управленческих нужд общества.</w:t>
      </w:r>
      <w:r>
        <w:rPr>
          <w:rStyle w:val="FootnoteCharacters"/>
          <w:rStyle w:val="FootnoteAnchor"/>
          <w:sz w:val="28"/>
          <w:szCs w:val="28"/>
        </w:rPr>
        <w:footnoteReference w:id="41"/>
      </w:r>
    </w:p>
    <w:p>
      <w:pPr>
        <w:pStyle w:val="Normal"/>
        <w:widowControl w:val="false"/>
        <w:spacing w:lineRule="auto" w:line="360"/>
        <w:ind w:firstLine="709"/>
        <w:jc w:val="both"/>
        <w:rPr>
          <w:sz w:val="28"/>
          <w:szCs w:val="28"/>
        </w:rPr>
      </w:pPr>
      <w:r>
        <w:rPr>
          <w:sz w:val="28"/>
          <w:szCs w:val="28"/>
        </w:rPr>
        <w:t xml:space="preserve">Материально-производственные запасы учитываются по их фактической себестоимости, в составе которой учитываются затраты на их приобретение, наценки (надбавки), комиссионные вознаграждения, таможенные пошлины, расходы на транспортирование, хранение, доставку, осуществляемые силами сторонних организаций и др. При отпуске запасов в производство и ином выбытии их оценка производится одним из следующих способов: 1) по себестоимости каждой единицы (оценка основана на допущении, что запасы, первыми поступающие в производство (продажу), должны быть оценены по себестоимости первых по времени приобретений с учетом себестоимости запасов, числящихся на начало месяца); 2) по себестоимости последних по времени приобретения запасов (оценка основана на допущении, что запасы, первыми поступающие в производство (продажу), должны быть оценены по себестоимости последних в последовательности приобретения). </w:t>
      </w:r>
    </w:p>
    <w:p>
      <w:pPr>
        <w:pStyle w:val="Normal"/>
        <w:widowControl w:val="false"/>
        <w:spacing w:lineRule="auto" w:line="360"/>
        <w:ind w:firstLine="709"/>
        <w:jc w:val="both"/>
        <w:rPr/>
      </w:pPr>
      <w:r>
        <w:rPr>
          <w:sz w:val="28"/>
          <w:szCs w:val="28"/>
        </w:rPr>
        <w:t>К запасам, учитываемым обществом, относятся также готовая продукция - часть запасов организации, предназначенная для продажи, являющаяся конечным результатом производственного процесса, законченная обработкой (комплектацией), технические и качественные характеристики которой соответствуют условиям договора или требованиям иных документов, и товары - часть запасов, приобретенная или полученная от других юридических или физических лиц и предназначенная для продажи.</w:t>
      </w:r>
    </w:p>
    <w:p>
      <w:pPr>
        <w:pStyle w:val="Normal"/>
        <w:widowControl w:val="false"/>
        <w:spacing w:lineRule="auto" w:line="360"/>
        <w:ind w:firstLine="709"/>
        <w:jc w:val="both"/>
        <w:rPr/>
      </w:pPr>
      <w:r>
        <w:rPr>
          <w:sz w:val="28"/>
          <w:szCs w:val="28"/>
        </w:rPr>
        <w:t>Для принятия к бухгалтерскому учету активов в качестве нематериальных необходимо единовременное выполнение следующих условий: а) отсутствие материально-технической (физической) структуры; б) возможность идентификации организацией от другого имущества; в) использование в производстве продукции, при выполнении работ, оказании услуг или для управленческих нужд; г)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 д) не предполагается последующая перепродажа данного имущества; е) способность приносить компании доходы в будущем; ж) наличие надлежаще оформленных документов, подтверждающих существование самого актива и исключительного права у общества на результаты интеллектуальной деятельности (патенты, свидетельства, договор уступки товарного знака).</w:t>
      </w:r>
      <w:r>
        <w:rPr>
          <w:rStyle w:val="FootnoteCharacters"/>
          <w:rStyle w:val="FootnoteAnchor"/>
          <w:sz w:val="28"/>
          <w:szCs w:val="28"/>
        </w:rPr>
        <w:footnoteReference w:id="42"/>
      </w:r>
      <w:r>
        <w:rPr>
          <w:sz w:val="28"/>
          <w:szCs w:val="28"/>
        </w:rPr>
        <w:t xml:space="preserve"> Правовой режим активов определен Положением по ведению бухгалтерского учета и бухгалтерской отчетности в РФ, утвержденным Приказом Минфина РФ №34н от 29.07.1998 г., Положением по бухгалтерскому учету «Учет нематериальных активов», утвержденному Приказом Минфина РФ №91н от 16.10.2000 г. и Налоговым кодексом РФ.</w:t>
      </w:r>
    </w:p>
    <w:p>
      <w:pPr>
        <w:pStyle w:val="Normal"/>
        <w:widowControl w:val="false"/>
        <w:spacing w:lineRule="auto" w:line="360"/>
        <w:ind w:firstLine="709"/>
        <w:jc w:val="both"/>
        <w:rPr>
          <w:sz w:val="28"/>
          <w:szCs w:val="28"/>
        </w:rPr>
      </w:pPr>
      <w:r>
        <w:rPr>
          <w:sz w:val="28"/>
          <w:szCs w:val="28"/>
        </w:rPr>
        <w:t xml:space="preserve">К нематериальным активам относятся удовлетворяющие выше перечисленным признакам исключительные права на результаты интеллектуальной деятельности (изобретения, полезные модели, промышленные образцы, программы для ЭВМ и базы данных, селекционные достижения) и приравненные к ним средства индивидуализации (товарные знаки, знаки обслуживания, наименования мест происхождения товаров и т.д.). В составе таких активов также учитываются организационные расходы, связанные с образование общества и признанные в соответствии с учредительными документами вкладом участников (учредителей) в уставный капитал; деловая репутация общества. В состав нематериальных активов не включаются интеллектуальные и деловые качества персонала организации, его квалификация и способность к труду, поскольку они неотделимы от своих носителей и не могут быть использованы без них. </w:t>
      </w:r>
    </w:p>
    <w:p>
      <w:pPr>
        <w:pStyle w:val="Normal"/>
        <w:widowControl w:val="false"/>
        <w:spacing w:lineRule="auto" w:line="360"/>
        <w:ind w:firstLine="709"/>
        <w:jc w:val="both"/>
        <w:rPr>
          <w:sz w:val="28"/>
          <w:szCs w:val="28"/>
        </w:rPr>
      </w:pPr>
      <w:r>
        <w:rPr>
          <w:sz w:val="28"/>
          <w:szCs w:val="28"/>
        </w:rPr>
        <w:t xml:space="preserve">Нематериальные активы учитываются в сумме затрат на их приобретение и изготовление и расходов по доведению их до состояния, в котором они пригодны к использованию в запланированных целях. Такие активы могут быть внесены учредителями общества в счет их вкладов в уставный капитал компании, получены безвозмездно или приобретены компанией в процессе ее предпринимательской деятельности. Стоимость таких активов погашается путем начисления амортизации. </w:t>
      </w:r>
    </w:p>
    <w:p>
      <w:pPr>
        <w:pStyle w:val="Normal"/>
        <w:widowControl w:val="false"/>
        <w:spacing w:lineRule="auto" w:line="360"/>
        <w:ind w:firstLine="709"/>
        <w:jc w:val="both"/>
        <w:rPr>
          <w:sz w:val="28"/>
          <w:szCs w:val="28"/>
        </w:rPr>
      </w:pPr>
      <w:r>
        <w:rPr>
          <w:sz w:val="28"/>
          <w:szCs w:val="28"/>
        </w:rPr>
        <w:t>Специальный правовой режим устанавливается и в отношении фондов, а также капиталов и резервов общества. Собственный капитал организации состоит из уставного капитала, добавочного и резервного капитала, нераспределенной прибыли и прочих резервов.</w:t>
      </w:r>
    </w:p>
    <w:p>
      <w:pPr>
        <w:pStyle w:val="Normal"/>
        <w:widowControl w:val="false"/>
        <w:spacing w:lineRule="auto" w:line="360"/>
        <w:ind w:firstLine="709"/>
        <w:jc w:val="both"/>
        <w:rPr>
          <w:sz w:val="28"/>
          <w:szCs w:val="28"/>
        </w:rPr>
      </w:pPr>
      <w:r>
        <w:rPr>
          <w:sz w:val="28"/>
          <w:szCs w:val="28"/>
        </w:rPr>
        <w:t xml:space="preserve">Уставный капитал, как уже отмечалось нами, представляет собой зарегистрированную в учредительных документах совокупность вкладов учредителей (участников) компании. В соответствии со ст.90 части первой ГК РФ уставный капитал общества составляется из стоимости вкладов его участников и должен быть на момент регистрации общества оплачен ими не менее чем наполовину. Оставшаяся неоплаченной часть уставного капитала организации подлежит оплате его участниками в течение первого года деятельности общества. При нарушении этой обязанности общество должно либо объявить об уменьшении своего уставного капитала и зарегистрировать его уменьшение в установленном порядке, либо прекратить свою деятельность путем ликвидаци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меньшение и увеличение уставного капитала общества производятся по результатам рассмотрения итогов деятельности компании за предыдущий год. Так, согласно ст.90 части первой ГК РФ, если по окончании второго или каждого последующего финансового года стоимость чистых активов общества окажется меньше уставного капитала, общество обязано объявить об уменьшении своего уставного капитала и зарегистрировать его уменьшение в установленном порядке. Если стоимость указанных активов общества становится меньше определенного законом минимального размера уставного капитала, общество подлежит ликвидаци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 предусматривает гарантии прав кредиторов и на этот случай - процедура уменьшения уставного капитала связана с необходимостью извещения всех кредиторов общества, которые вправе в таком случае потребовать досрочного исполнения или прекращения обязательств, имеющихся перед ними у общества, с возмещением им убытков в полном объеме. </w:t>
      </w:r>
    </w:p>
    <w:p>
      <w:pPr>
        <w:pStyle w:val="ConsNormal"/>
        <w:widowControl/>
        <w:spacing w:lineRule="auto" w:line="360"/>
        <w:ind w:firstLine="709"/>
        <w:jc w:val="both"/>
        <w:rPr/>
      </w:pPr>
      <w:r>
        <w:rPr>
          <w:rFonts w:cs="Times New Roman" w:ascii="Times New Roman" w:hAnsi="Times New Roman"/>
          <w:sz w:val="28"/>
          <w:szCs w:val="28"/>
        </w:rPr>
        <w:t>Существует два способа уменьшения уставного капитала - путем уменьшения номинала долей всех участников либо путем погашения долей, принадлежащих обществу (в тех случаях, когда появляются такие доли). Уменьшение номинала долей участников должно быть не одинаковым для всех, а пропорциональным, с тем, чтобы сохранились ранее определенные размеры долей участников (и соотношение между ними). Закон не предусматривает возможности уменьшения уставного капитала за счет снижения номинальной стоимости долей лишь одного или нескольких участников. Уменьшение уставного капитала может быть добровольным (по решению общего собрания) и обязательным - в силу наступления юридических фактов (неполная оплата уставного капитала в течение года с момента государственной регистрации общества, уменьшение стоимости чистых активов общества ниже размера его уставного капитала).</w:t>
      </w:r>
    </w:p>
    <w:p>
      <w:pPr>
        <w:pStyle w:val="ConsNormal"/>
        <w:widowControl/>
        <w:spacing w:lineRule="auto" w:line="360"/>
        <w:ind w:firstLine="709"/>
        <w:jc w:val="both"/>
        <w:rPr/>
      </w:pPr>
      <w:r>
        <w:rPr>
          <w:rFonts w:cs="Times New Roman" w:ascii="Times New Roman" w:hAnsi="Times New Roman"/>
          <w:sz w:val="28"/>
          <w:szCs w:val="28"/>
        </w:rPr>
        <w:t>Увеличения уставного капитала может последовать, во-первых, за счет имущества самого общества, т.е. за счет его чистых активов, размер которых при этом соответственно уменьшается (для этих целей не могут быть использованы средства резервного фонда). Во-вторых, за счет дополнительных вкладов участников общества в его уставный капитал, которые могут производиться как всеми, так и некоторыми участниками общества (или даже его отдельным участником). В-третьих, за счет вкладов вновь принимаемых участников (если такая возможность прямо не исключена уставом общества, поскольку она, в частности, влечет изменение размера долей прежних участников). При этом допускается одновременное применение любых из перечисленных способов в любом сочетании. Решение об увеличении уставного капитала в любом случае может быть принято только после его полной оплаты.</w:t>
      </w:r>
    </w:p>
    <w:p>
      <w:pPr>
        <w:pStyle w:val="Normal"/>
        <w:widowControl w:val="false"/>
        <w:autoSpaceDE w:val="false"/>
        <w:spacing w:lineRule="auto" w:line="360"/>
        <w:ind w:firstLine="709"/>
        <w:jc w:val="both"/>
        <w:rPr>
          <w:sz w:val="28"/>
          <w:szCs w:val="28"/>
        </w:rPr>
      </w:pPr>
      <w:r>
        <w:rPr>
          <w:sz w:val="28"/>
          <w:szCs w:val="28"/>
        </w:rPr>
        <w:t>На наш взгляд, не только уменьшение уставного капитала может негативно сказаться на правах и законных интересов участников общества, и правах его кредиторов, но и императивно установленное безусловное право любого участника на выход из общества.</w:t>
      </w:r>
      <w:r>
        <w:rPr>
          <w:rStyle w:val="FootnoteCharacters"/>
          <w:rStyle w:val="FootnoteAnchor"/>
          <w:sz w:val="28"/>
          <w:szCs w:val="28"/>
        </w:rPr>
        <w:footnoteReference w:id="43"/>
      </w:r>
      <w:r>
        <w:rPr>
          <w:sz w:val="28"/>
          <w:szCs w:val="28"/>
        </w:rPr>
        <w:t xml:space="preserve"> </w:t>
      </w:r>
    </w:p>
    <w:p>
      <w:pPr>
        <w:pStyle w:val="Normal"/>
        <w:widowControl w:val="false"/>
        <w:autoSpaceDE w:val="false"/>
        <w:spacing w:lineRule="auto" w:line="360"/>
        <w:ind w:firstLine="709"/>
        <w:jc w:val="both"/>
        <w:rPr/>
      </w:pPr>
      <w:r>
        <w:rPr>
          <w:sz w:val="28"/>
          <w:szCs w:val="28"/>
        </w:rPr>
        <w:t xml:space="preserve">При этом доля такого участника выкупается обществом. Рассчитанная чисто математически действительная стоимость доли выходящего участника вряд ли будет покрыта суммой, вырученной от ее последующей продажи. Ведь продаваться она будет уже не по действительной, а по рыночной цене, при определении которой придется учитывать не только балансовую стоимость активов общества, но и многие другие факторы, которые, скорее всего, будут влиять на изменение цены доли в сторону ее понижения. Законодатель предусмотрел два сдерживающих уточнения, которые должны несколько смягчить негативные последствия, связанные с использованием права свободного выхода: 1) расчеты с выходящим участником производятся в течение шести месяцев с момента окончания финансового года, в котором было подано заявление о выходе; 2) стоимость доли может выплачиваться только за счет разницы между стоимостью чистых активов общества и размером его уставного капитала. Если такой разницы недостаточно, общество обязано уменьшить уставный капитал на недостающую сумму. </w:t>
      </w:r>
    </w:p>
    <w:p>
      <w:pPr>
        <w:pStyle w:val="Normal"/>
        <w:widowControl w:val="false"/>
        <w:spacing w:lineRule="auto" w:line="360"/>
        <w:ind w:firstLine="709"/>
        <w:jc w:val="both"/>
        <w:rPr/>
      </w:pPr>
      <w:r>
        <w:rPr>
          <w:sz w:val="28"/>
          <w:szCs w:val="28"/>
        </w:rPr>
        <w:t>Добавочный капитал - суммы от дооценки основных средств, объектов капитального строительства и других материальных объектов со сроком полезного использования свыше 12 месяцев, а также безвозмездно полученные организацией ценности и другие аналогичные сумм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собственного имущества организации учитывается также резервный фонд, который создается в добровольном порядке, по решению самого общества, согласно учредительным документам и учетной политике. Источником формирования данного фонда по общему правилу является чистая прибыль организации. Вообще, фондом является часть имущества общества, предназначенная для расходования на специально определенные цели. Резервный фонд предназначен для покрытия непроизводительных потерь и убытков общества и тем самым служит одной из гарантий прав кредиторов. Законодатель не связывает каких-либо последствий с размеров резервного фонда, за исключением одного случая: согласно п.1 ст.29 Закона об обществах стоимость чистых активов компании не должна стать менее совокупного размера уставного капитала и резервного фонда ни на момент принятия решения о распределении прибыли между участниками, ни в результате принятия такого решения.</w:t>
      </w:r>
    </w:p>
    <w:p>
      <w:pPr>
        <w:pStyle w:val="Normal"/>
        <w:widowControl w:val="false"/>
        <w:spacing w:lineRule="auto" w:line="360"/>
        <w:ind w:firstLine="709"/>
        <w:jc w:val="both"/>
        <w:rPr>
          <w:sz w:val="28"/>
          <w:szCs w:val="28"/>
        </w:rPr>
      </w:pPr>
      <w:r>
        <w:rPr>
          <w:sz w:val="28"/>
          <w:szCs w:val="28"/>
        </w:rPr>
        <w:t>Кроме того, обществам предоставлено право создавать резервы сомнительных долгов. Сомнительным долгом признается дебиторская задолженность общества, которая не погашена в срок, установленный договором, и не обеспечена соответствующими гарантиями. Источником формирования данного резерва являются финансовые результаты деятельности организации, т.е. прибыль, исчисленная до налогообложения. Резерв сомнительных долгов создается на основе результатов проведенной в конце отчетного года инвентаризации дебиторской задолженности. Величина резерва определяется раз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w:t>
      </w:r>
    </w:p>
    <w:p>
      <w:pPr>
        <w:pStyle w:val="Normal"/>
        <w:widowControl w:val="false"/>
        <w:spacing w:lineRule="auto" w:line="360"/>
        <w:ind w:firstLine="709"/>
        <w:jc w:val="both"/>
        <w:rPr>
          <w:sz w:val="28"/>
          <w:szCs w:val="28"/>
        </w:rPr>
      </w:pPr>
      <w:r>
        <w:rPr>
          <w:sz w:val="28"/>
          <w:szCs w:val="28"/>
        </w:rPr>
        <w:t xml:space="preserve">Такой резерв может быть использован организацией лишь на покрытие убытков от безнадежных долгов (долгов, по которым истек установленный срок исковой давности, а также долгов, по которым в соответствии с гражданским законодательством обязательство прекращено вследствие невозможности его исполнения, на основании акта государственного органа или в связи с ликвидацией организации). Сумма резерва, не полностью использованная обществом в отчетном периоде на покрытие убытков по безнадежным долгам, может быть перенесена им на следующий отчетный период. Резерв по гарантийному ремонту и гарантийному обслуживанию может создаваться в отношении тех товаров (работ), по которым в соответствии с условиями заключенных договоров предусмотрено обслуживание и ремонт в течение гарантийного срока. Предельный размер резерва не может превышать размера, определяемого как доля фактически осуществленных обществом расходов по гарантийному ремонту и обслуживанию в объеме выручки от реализации данных товаров за предыдущие три года. В конце налогового периода размер резерва корректируется исходя из фактически осуществленных расходов. </w:t>
      </w:r>
    </w:p>
    <w:p>
      <w:pPr>
        <w:pStyle w:val="Normal"/>
        <w:widowControl w:val="false"/>
        <w:spacing w:lineRule="auto" w:line="360"/>
        <w:ind w:firstLine="709"/>
        <w:jc w:val="both"/>
        <w:rPr>
          <w:sz w:val="28"/>
          <w:szCs w:val="28"/>
        </w:rPr>
      </w:pPr>
      <w:r>
        <w:rPr>
          <w:sz w:val="28"/>
          <w:szCs w:val="28"/>
        </w:rPr>
        <w:t>Фонды накопления и потребления относятся к фондам специального назначения. Они образуются за счет прибыли, остающейся в распоряжении общества. Аккумулирование соответствующих средств в названных фондах позволяет обобщить информацию о состоянии и движении средств, направляемых на потребление и накопление. Создание таких фондов также является элементом учетной политики организации. Под фондом накопления понимаются средства, направляемые на производственное развитие или иные аналогичные цели, предусмотренные учредительными документами (например, на создание нового имущества). Фонды потребления образуют средства, направляемые на осуществление мероприятий по социальному развитию (кроме капитальных вложений) и материальному поощрению коллектива общества и иных аналогичных мероприятий и работ, не приводящих к образованию нового имущества организации.</w:t>
      </w:r>
    </w:p>
    <w:p>
      <w:pPr>
        <w:pStyle w:val="Normal"/>
        <w:widowControl w:val="false"/>
        <w:spacing w:lineRule="auto" w:line="360"/>
        <w:ind w:firstLine="709"/>
        <w:jc w:val="both"/>
        <w:rPr>
          <w:sz w:val="28"/>
          <w:szCs w:val="28"/>
        </w:rPr>
      </w:pPr>
      <w:r>
        <w:rPr>
          <w:sz w:val="28"/>
          <w:szCs w:val="28"/>
        </w:rPr>
        <w:t>Амортизационный фонд, формируемый за счет амортизационных отчислений, является фондом целевого назначения. Его средства предназначены для полного восстановления основных средств.</w:t>
      </w:r>
    </w:p>
    <w:p>
      <w:pPr>
        <w:pStyle w:val="Normal"/>
        <w:widowControl w:val="false"/>
        <w:spacing w:lineRule="auto" w:line="360"/>
        <w:ind w:firstLine="709"/>
        <w:jc w:val="both"/>
        <w:rPr>
          <w:sz w:val="28"/>
          <w:szCs w:val="28"/>
        </w:rPr>
      </w:pPr>
      <w:r>
        <w:rPr>
          <w:sz w:val="28"/>
          <w:szCs w:val="28"/>
        </w:rPr>
        <w:t xml:space="preserve">Резервы предстоящих расходов и платежей могут создаваться в обществе с целью равномерного включения предстоящих расходов в издержки производства или обращения отчетного периода (на предстоящую оплату отпусков, расходов на ремонт основных средств, на выплату вознаграждений по итогам работы за год и другие цели). Если такие резервы не создаются, то произведенные затраты включаются в себестоимость продукции по соответствующим элементам затрат по мере их совершения. </w:t>
      </w:r>
    </w:p>
    <w:p>
      <w:pPr>
        <w:pStyle w:val="Normal"/>
        <w:widowControl w:val="false"/>
        <w:spacing w:lineRule="auto" w:line="360"/>
        <w:ind w:firstLine="709"/>
        <w:jc w:val="both"/>
        <w:rPr>
          <w:sz w:val="28"/>
          <w:szCs w:val="28"/>
        </w:rPr>
      </w:pPr>
      <w:r>
        <w:rPr>
          <w:sz w:val="28"/>
          <w:szCs w:val="28"/>
        </w:rPr>
        <w:t>Элементом учетной политики общества является также формирование из прибыли, остающейся в распоряжении организации, различных фондов - социального, жилищного, материального поощрения и т.д. Решение о создании фондов специального назначения, порядке их формирования и использования общество принимает по собственному усмотрению. Однако в отношении каждого из фондов необходимо соответствующим решением общего собрания участников утвердить внутренний документ общества, регулирующий порядок его формирования и использования.</w:t>
      </w:r>
    </w:p>
    <w:p>
      <w:pPr>
        <w:pStyle w:val="Normal"/>
        <w:widowControl w:val="false"/>
        <w:spacing w:lineRule="auto" w:line="360"/>
        <w:ind w:firstLine="709"/>
        <w:jc w:val="both"/>
        <w:rPr>
          <w:sz w:val="28"/>
          <w:szCs w:val="28"/>
        </w:rPr>
      </w:pPr>
      <w:r>
        <w:rPr>
          <w:sz w:val="28"/>
          <w:szCs w:val="28"/>
        </w:rPr>
        <w:t xml:space="preserve">Кроме того, в ходе предпринимательской деятельности общество может использовать не только имущество, принадлежащее ему на праве собственности, но и переданное организации во временное пользование. Основной правовой формой передачи имущества во временное пользование является договор аренды (имущественного найма). Особый интерес для предпринимательской деятельности представляет аренда недвижимого имущества, в первую очередь нежилых помещений. Данные объекты имеют достаточно высокую стоимость, и заключение договора аренды позволяет не отчуждать сразу крупные денежные суммы. Права на заключение договоров аренды нежилых помещений, находящихся в государственной или муниципальной собственности приобретается обществом на торгах, которые проводятся в форме конкурса или аукциона. </w:t>
      </w:r>
    </w:p>
    <w:p>
      <w:pPr>
        <w:pStyle w:val="Normal"/>
        <w:widowControl w:val="false"/>
        <w:spacing w:lineRule="auto" w:line="360"/>
        <w:ind w:firstLine="709"/>
        <w:jc w:val="both"/>
        <w:rPr/>
      </w:pPr>
      <w:r>
        <w:rPr>
          <w:sz w:val="28"/>
          <w:szCs w:val="28"/>
        </w:rPr>
        <w:t>На основании изложенного можно сделать вывод, что право собственности общества с ограниченной ответственностью является фундаментом, на котором зиждется его способность осуществлять предпринимательскую деятельность и, соответственно, нести полную имущественную ответственность по возникающим в ходе такой деятельности обязательствам. Имущество общества весьма неоднородно по своему составу. Режим собственности - общий правовой режим имущества организации, специальный правовой режим характерен для отдельных видов имущества (фондов, капиталов и резервов и т.д.). Имущество и обязательства общества отражаются в бухгалтерском балансе, который характеризует его имущественное и финансовое положение. Собственный капитал общества состоит из уставного капитала, добавочного и резервного капитала, нераспределенной прибыли и прочих резервов.</w:t>
      </w:r>
    </w:p>
    <w:p>
      <w:pPr>
        <w:pStyle w:val="Normal"/>
        <w:spacing w:lineRule="auto" w:line="360"/>
        <w:ind w:firstLine="709"/>
        <w:jc w:val="both"/>
        <w:rPr>
          <w:sz w:val="28"/>
          <w:szCs w:val="28"/>
        </w:rPr>
      </w:pPr>
      <w:r>
        <w:rPr>
          <w:sz w:val="28"/>
          <w:szCs w:val="28"/>
        </w:rPr>
        <w:t>Установление единых правил в отношении правового режима отдельных видов имущества, фондов, капиталов, резервов объединяется публичными интересами, заставляющими унифицировать данные нормы в целях создания однотипного решения вопросов налогообложения, формирования единых институтов осуществления предпринимательской деятельности, ведения организациями учета имущества по единым правилам для того, чтобы можно было контролировать исполнение обязательств перед государством.</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2.2 Осуществление обществом с ограниченной ответственностью предпринимательской деятельности посредством гражданско-правовых сдел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щество с ограниченной ответственностью является организацией, имеющей самостоятельный правовой статус, отделенный от правового статуса создавших ее участников. Кроме того, законодатель наделил общество общей правоспособностью - способностью совершать сделки (иметь гражданские права и исполнять гражданские обязанности), необходимые для осуществления любых видов деятельности, не запрещенных законом. Правоспособность общества реализуется через его органы, формирующие и выражающие вовне волю компании. Общество, как участник гражданских правоотношений, свободно, по своему усмотрению осуществляет субъективные гражданские права. Но субъективная свобода при этом не безгранична - она имеет пределы, ограниченные конкретными нормами и системой правовых принципов.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 организации, направленные на установление, изменение или прекращение гражданских прав и обязанностей, признаются сделк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воей юридической природе сделки - это акты осознанных, целенаправленных, волевых действий компании, совершая которые, она стремиться к достижению определенных правовых результатов.</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Сущность сделки составляет воля (желание достичь цели) и волеизъявление (выражение воли вовне) сторон. Воля может быть изъявлена устно, письменно, путем совершения конклюдентных действий, молчанием (бездействием). Волю организации вовне при совершении различных гражданско-правовых сделок выражает, как правило, ее единоличный исполнительный орган, именуемый генеральным директором, директором, президентом и т.д. При этом правовые последствия возникают у компании, если руководитель действовал в пределах правомочий, предоставленных ему законом, иными правовыми актами или учредительными документ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преследуемая обществом, совершающим сделку, зиждется на осознанной потребности в социально-экономических благах и всегда носит правовой характер - приобретение права собственности, права пользования определенной вещью; возникновение полномочий представителя и т.д. Обладая общей правоспособностью, общество может совершать любые сделки, не запрещенные законом; как обладатель специальной правоспособностью - любые сделки, но за исключением тех, которые противоречат установленным законом целям его деятельности. Кроме того, отдельные сделки могут совершаться обществом при наличии лиценз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делки - основное средство предпринимательской деятельности, внешнеторгового оборота. В настоящее время действует принцип свободы сделок, т.е. гражданские права и обязанности могут порождать не только законодательно установленные сделки, но и сделки, не предусмотренные законом, но не противоречащие ему. Таким образом, сделка, совершенная обществом в ходе предпринимательской деятельности, будет считаться законным, действительным актом волеизъявления сторон, порождающим гражданские права и обязанности, при соблюдении следующих условий: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пособность общества участвовать в сделках, которая подтверждается обязательной государственной регистрацией общества. При нарушении данного условия сделка считается недействительной - стороны возвращаются в первоначальное положен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конность - содержание сделки должно соответствовать требованиям закона. Если закон нарушен, то сделка признается недействительной - стороны возвращаются в первоначальное положение. Однако если сделка совершена обществом с целью противной основам правопорядка и нравственности, то при наличии умысла у обеих сторон, все полученное ими по сделке подлежит взысканию в доход государства.</w:t>
      </w:r>
    </w:p>
    <w:p>
      <w:pPr>
        <w:pStyle w:val="ConsNormal"/>
        <w:widowControl/>
        <w:spacing w:lineRule="auto" w:line="360"/>
        <w:ind w:firstLine="709"/>
        <w:jc w:val="both"/>
        <w:rPr/>
      </w:pPr>
      <w:r>
        <w:rPr>
          <w:rFonts w:cs="Times New Roman" w:ascii="Times New Roman" w:hAnsi="Times New Roman"/>
          <w:sz w:val="28"/>
          <w:szCs w:val="28"/>
        </w:rPr>
        <w:t>3) соответствие воли и волеизъявления - действительные потребности, желания общества и их выражение вовне должны совпадать. Несоответствие может быть результатом ошибок, существенного заблуждения относительно предмета и условий сделки, и устанавливается только суд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форма сделки должна соответствовать закону и соглашению сторон, которые могут ее усложнить, но не упростить. Сделки юридических лиц между собой и с гражданами, за исключением сделок, требующих нотариального удостоверения, совершаются в простой письменной форме. В свою очередь, письменная форма сделки означает составление определенного документа - доверенности, договора (в зависимости от распределения между сторонами прав и обязанностей), содержащего необходимые реквизиты - наименование и местонахождение сторон, сумма сделки, срок исполнения обязательств, дата и место совершения сделки, подписи сторон. От имени общества действует руководитель - единоличный исполнительный орган, который подписывает документ о совершении обществом сделки и прилагает печать организации. Кроме того, документ может быть удостоверен факсимильными копиями, электронно-цифровыми подписями и иными аналогами собственноручных подписей лиц, совершающих сделки от имени общества. Юридическая сила электронно-цифровой подписи и иных аналогов собственноручной подписи признается при наличии в автоматизированной информационной системе программно-технических средств, которые обеспечивают идентификацию подписи и соблюдение режима ее использования.</w:t>
      </w:r>
      <w:r>
        <w:rPr>
          <w:rStyle w:val="FootnoteCharacters"/>
          <w:rStyle w:val="FootnoteAnchor"/>
          <w:rFonts w:cs="Times New Roman" w:ascii="Times New Roman" w:hAnsi="Times New Roman"/>
          <w:sz w:val="28"/>
          <w:szCs w:val="28"/>
        </w:rPr>
        <w:footnoteReference w:id="45"/>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принципе свободы сделок, общество с ограниченной ответственностью вправе заключать любые договоры, предметом которых может являться различное имущество (не изъятое из оборота), как движимое, так и недвижимое. Сделки по приобретению или отчуждению недвижимого имущества подлежат обязательной регистрации в едином государственном реестре прав на недвижимое имущество и сделок с ним, а в определенных случаях сделки, предметом которых является движимое имущество. Так, особая социально-экономическая значимость результатов интеллектуальной деятельности и некоторых средств индивидуализации товаров и их производителей - изобретений, промышленных образцов, товарных знаков - предопределяет необходимость государственной регистрации договоров об их уступке, лицензионных договоров на предоставление права пользования такими объектами. После прохождения процедуры государственной регистрации такие договоры порождают гражданские права и обязанности у сторон. Не только отсутствие обязательной регистрации делают сделку недействительной, чтобы обладать качеством действительности, сделка в целом не должна противоречить закону. Невыполнение этого условия влечет недействительность - ничтожность или оспоримость сделки.</w:t>
      </w:r>
    </w:p>
    <w:p>
      <w:pPr>
        <w:pStyle w:val="Style21"/>
        <w:spacing w:lineRule="auto" w:line="360" w:before="0" w:after="0"/>
        <w:ind w:firstLine="709"/>
        <w:jc w:val="both"/>
        <w:rPr>
          <w:sz w:val="28"/>
          <w:szCs w:val="28"/>
        </w:rPr>
      </w:pPr>
      <w:r>
        <w:rPr>
          <w:sz w:val="28"/>
          <w:szCs w:val="28"/>
        </w:rPr>
        <w:t xml:space="preserve">Ничтожность сделки означает, что характер нарушения при ее совершении позволяет признать ее недействительной при установлении самого факта нарушения - несоответствия требованиям закона, если не предусмотрена оспоримость таких сделок, или совершенная с целью противной основам правопорядка и нравственности, а также мнимая сделка, т.е. совершенная единственно с целью создать у окружающих мнение, будто бы сделка действительно совершена, но на самом деле реальных правовых отношений между собой стороны не создали; и притворная сделка, т.е. содержащая волеизъявление, направленное на возникновение юридических последствий, однако не тех, которые в ней указываются, и прикрывающая собой иную сделку, которую стороны в действительности хотели заключить, но не пожелали показать. Совершенные в форме сделки действия общества признаются судом оспоримыми при наличии законных оснований недействительными по иску заинтересованных лиц. Так, оспоримые сделки требуют признания их таковыми судом, ничтожные - недействительны независимо от такого признания. </w:t>
      </w:r>
    </w:p>
    <w:p>
      <w:pPr>
        <w:pStyle w:val="Style21"/>
        <w:spacing w:lineRule="auto" w:line="360" w:before="0" w:after="0"/>
        <w:ind w:firstLine="709"/>
        <w:jc w:val="both"/>
        <w:rPr/>
      </w:pPr>
      <w:r>
        <w:rPr>
          <w:sz w:val="28"/>
          <w:szCs w:val="28"/>
        </w:rPr>
        <w:t xml:space="preserve">К числу оспоримых относятся: 1) сделки общества, выходящие за пределы его специальной правоспособности; совершенные обществом, не имеющим лицензии на соответствующий вид деятельности - иск о признании указанных сделок недействительными вправе предъявить само общество, его участник или государственный орган, осуществляющий контроль и надзор за деятельностью организаций; 2) сделки, совершенные лицами с превышением предоставленных им полномочий, указанных в доверенности от общества, или полномочий органа общества, ограниченных уставом и недостаточных для совершения сделки; полномочия на совершение сделки руководителем филиала, представительства должны быть удостоверены доверенностью и не могут основываться лишь на указаниях, содержащихся в учредительных документах, положении о филиале, представительстве, либо явствовать из обстановки, в которой действует руководитель структурного подразделения; 3) сделки, совершенные под влиянием заблуждения; 4) сделки, совершенные под влиянием обмана, насилия, угрозы, стечения тяжелых обстоятельств. </w:t>
      </w:r>
    </w:p>
    <w:p>
      <w:pPr>
        <w:pStyle w:val="Style21"/>
        <w:spacing w:lineRule="auto" w:line="360" w:before="0" w:after="0"/>
        <w:ind w:firstLine="709"/>
        <w:jc w:val="both"/>
        <w:rPr>
          <w:sz w:val="28"/>
          <w:szCs w:val="28"/>
        </w:rPr>
      </w:pPr>
      <w:r>
        <w:rPr>
          <w:sz w:val="28"/>
          <w:szCs w:val="28"/>
        </w:rPr>
        <w:t xml:space="preserve">К правовым последствиям признания сделки недействительной относится двусторонняя реституция, при которой стороны возвращаются в первоначальное правовое положение; односторонняя реституция, т.е. в первоначальное состояние приводится только невиновная сторона путем возврата исполненного ею по сделке, и взыскания в доход государства полученного виновной стороной или причитавшегося этой стороне в возмещение исполненного ею по сделке; недопущение реституции, когда осуществляется взыскание в доход государства всего полученного сторонами по сделке и, в случае исполнения сделки не всеми сторонами, причитавшегося к получению; и иные имущественные последствия.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целью деятельности общества посредством совершения гражданско-правовых сделок является извлечение прибыли путем реализации товаров, работ, услуг.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ы, являясь двусторонними сделками, образуют правовую форму реализации товаров, работ, услуг и подразделяются в зависимости от предмета реализации на договоры, направленные на передачу товаров в собственность; договоры, направленные на передачу результатов работ; договоры, направленные на оказание услуг. Нормы, определяющие содержание, условия заключения, расторжения и исполнения договоров содержатся в ГК РФ и иных законодательных актах. Так, устанавливаются требования к содержанию договора лизинга, его форме, права, обязанности и ответственность сторон.</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Договоры, опосредующие деятельность по реализации товаров (работ, услуг), заключаются традиционным способом - путем проведения переговоров, обмена письмами, телеграммами, или нетрадиционным способом - на торгах, биржах, ярмарках и выставка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ый финансовый результат деятельности общества - это прибыль (убыток), которую получает компания в результате реализации товаров, работ, услуг, имущественных прав, или по внереализационным операциям. Результат слагается из доходов от деятельности компании, операционных и внереализационных доходов, уменьшенных на сумму расходов.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ходами от обычных видов деятельности является выручка от продажи продукции и товаров, поступления, связанные с выполнением работ, оказанием услуг. Величина поступлений определяется исходя из цены, установленной договором между организацией и покупателем (заказчиком) или пользователем активов организации (по договору аренды). Если цена не предусмотрена в договоре и не может быть установлена исходя из его условий, то для определения величины поступлений принимается цена, по которой в сравнимых обстоятельствах общество обычно определяет выручку в отношении аналогичной продукци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ами по обычным видам деятельности являются расходы, связанные с изготовлением продукции, приобретением и продажей товаров, оказанием услуг. Сюда включаются расходы, связанные с приобретением сырья, материалов, товаров, иных материально-производственных запасов, расходы, возникающие в процессе переработки, доработки и продажи товаров, а также коммерческие и управленческие расходы.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перационным доходам относятся доходы, связанные с продажей основных средств и иных активов, отличных от денежных средств; прибыль, полученная организацией в результате совместной деятельности; проценты, полученные за предоставление в пользование денежных средств, и др. Операционными расходами являются соответственно расходы, связанные с выбытием основных средств и иных активов, связанные с участием в уставных капиталах других организаций; с оплатой услуг, предоставляемых кредитными организациями, и пр. В состав внереализационных доходов включаются присужденные или признанные должником штрафы, пени, неустойки и другие виды санкций за нарушение условий договоров, безвозмездно полученные активы, прибыль прошлых лет, выявленная в отчетном году, и т.п. К внереализационным расходам относят судебные издержки и арбитражные расходы, присужденные или признанные штрафы, пени, неустойки за нарушение условий договоров; расходы по возмещению причиненных убытков; суммы сомнительных долгов, и други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ми налогового законодательства также определяются понятия «доходы» и «расходы» и регламентируется порядок их исчисления в целях определения прибыли - дохода, уменьшенного на величину произведенных расходов. Исчисленная прибыль служит источником налогообложения при уплате ряда налогов. Прибыль, остающаяся в распоряжении общества после уплаты налогов, используется им на образование фондов, на хозяйственные нужды, на иные цели, в частности, такая прибыль является источником реализации имущественной ответственности общества перед государств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реализацией товаров, работ, услуг внутри страны, российские компании, вправе осуществлять внешнеэкономическую деятельность -внешнеторговую и иную деятельность, включая производственную кооперацию, в области международного обмена товарами, информацией, работами, услуга, результатами интеллектуальной деятельности.</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xml:space="preserve"> Правовое регулирование такой деятельности осуществляется законами и подзаконными актами, среди которых важнейшими в этой области являются: ФЗ РФ «Об основах государственного регулирования внешнеторговой деятельности» №164-ФЗ от 08.12.2003 г., который определяет основы государственного регулирования внешнеторговой деятельности; ФЗ РФ «О специальных защитных, антидемпинговых и компенсационных мерах при импорте товаров» №165-ФЗ от 08.12.2003 г., устанавливающий порядок введения и применения специальных защитных, антидемпинговых и компенсационных мер при импорте товаров; ФЗ РФ «О валютном регулировании и валютном контроле» №173-ФЗ от 10.12.2003 г., который закрепляет основы валютного регулирования внешнеэкономической деятельности; Таможенный кодекс РФ № 61-ФЗ от 28.05.2003 г., который закрепляет основы таможенного регулирования внешнеэкономической деятельности; ФЗ РФ «Об экспортном контроле» №183-ФЗ от 18.07.1999 г., который устанавливает принципы осуществления государственной политики, определяет права и обязанности участников внешнеэкономической деятельности, и другие. Осуществление внешнеэкономической деятельности регулируется также двусторонними и многосторонними договорами (например, Конвенцией ООН о договорах международной купли-продажи товаров от 1980 г.). В частности, договорами может определяться правовой режим осуществления внешнеэкономической деятельности (национальный, наибольшего благоприятствования, преференциальный или специальный режимы). Кроме того, большая роль в регулировании внешнеторговой деятельности отводится обычаям делового оборота. В качестве примера можно привести Международные правила толковании торговых терминов «Инкотермс», которые издаются Международной торговой палато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общему правилу, импорт и экспорт товаров осуществляется без количественных ограничений. Только в исключительных случаях Правительство РФ может устанавливать временные ограничения или запреты экспорта товаров для предотвращения либо уменьшения критического недостатка на рынке РФ продовольственных или иных товаров. Такие количественные ограничения импорта и экспорта осуществляются через квотирование. Распределение квоты основывается на равноправии участников внешнеторговой деятельности в отношении получения квоты, независимо от формы собственности и положения на рынке. Кроме того, общество, участвующее во внешнеэкономической деятельность, обязано получать специальное разрешение (лицензию) на ввоз или вывоз какого-либо товара, в следующих случаях: введения временных количественных ограничений экспорта или импорта отдельных видов товаров; реализации разрешительного порядка экспорта или импорта отдельных видов товаров; предоставлении исключительного права на экспорт или импорт отдельных видов товаров; выполнения РФ международных обязательств.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пределения соответствия внешнеэкономической сделки с контролируемыми товарами и технологиями международным обязательствам РФ и государственным интересам, осуществляется государственная экспертиза сделок.</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xml:space="preserve"> Заключение экспертизы является основанием для выдачи или отказа в выдаче лицензии, разрешения на осуществление внешнеэкономических операций с контролируемыми товар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 ходе внешнеэкономической деятельности, так и в ходе реализации товаров, работ, услуг на территории России, общество с ограниченной ответственностью заключает различные гражданско-правовые договора, существенным условием которых является порядок и способы расчетов по сделке. Правовое регулирование осуществляется многочисленными нормативными актами разной юридической силы - ГК РФ, ФЗ РФ «О Центральном банке РФ (Банке России)» №86-ФЗ от 10.07.2002г., который определяет порядок организации наличного и безналичного денежного обращения. Наибольший массив актов, регулирующих данную сферу общественных отношений, составляют положения, указания, письма ЦБ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расчеты между организациями производятся в безналичном порядке, а также могут производиться наличными деньг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хранит свободные денежные средства на счетах в учреждениях банков на договорных условиях. Наличные денежные средства, поступающие в кассу организации, подлежат сдаче в учреждение банка для последующего зачисления на счет общества. Для осуществления расчетов наличными деньгами общество должно иметь кассу и вести кассовую книгу. Прием наличности производится по приходным кассовым ордерам, а выдача - по расходным кассовым ордерам. В кассе общества могут храниться наличные деньги в пределах лимитов, устанавливаемых обслуживающим его учреждением банка по согласованию с руководителем компании. Лимит остатка кассы устанавливается ежегодно. Если общество не представило расчет на установление такого лимита в банк, то лимит остатка кассы считается нулевым, а несданная денежная наличность - сверхлимитной. Кроме того, законодателем установлены ограничения на осуществление расчетов наличными деньгами обществами. Так, с 21 ноября 2001г. в соответствии с Указанием Банка России №1050-У от 14.11.2001г., установлен предельный размер расчетов наличными деньгами между организациями по одной сделке в сумме 60 тыс. руб. Расчеты наличными деньгами, по одному или нескольким документам по одному договору, не могут превышать предельного размера расчетов наличными деньгами.</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ные денежные расчеты в случае продажи товаров, выполнения работ, оказания услуг на территории РФ должны производиться обществом с обязательным применением контрольно-кассовой техники (далее - ККТ).</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xml:space="preserve"> Отдельным организациям разрешено, в силу специфики их деятельности и особенностей местонахождения, осуществлять расчеты с населением без применения ККТ (торговля непродовольственными товарами на рынках и ярмарках, в выставочных комплексах и др.; разносная мелкорозничная торговля продовольственными и непродовольственными товарами, и др.).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зналичные расчеты производятся обществом через банки и иные кредитные организации, в которых открыт соответствующий счет, вид которого определяется в зависимости от содержания операций, которые по нему проводятся - общий (универсальный) или целевой (специальный) счета. Для осуществления коммерческой деятельности обществом открываются расчетные счета, позволяющие осуществлять практически любые операции, причем количество открываемых счетов не ограничивается. </w:t>
      </w:r>
    </w:p>
    <w:p>
      <w:pPr>
        <w:pStyle w:val="ConsNormal"/>
        <w:widowControl/>
        <w:spacing w:lineRule="auto" w:line="360"/>
        <w:ind w:firstLine="709"/>
        <w:jc w:val="both"/>
        <w:rPr/>
      </w:pPr>
      <w:r>
        <w:rPr>
          <w:rFonts w:cs="Times New Roman" w:ascii="Times New Roman" w:hAnsi="Times New Roman"/>
          <w:sz w:val="28"/>
          <w:szCs w:val="28"/>
        </w:rPr>
        <w:t>Основными формами безналичных расчетов являются расчеты платежными поручениями, по аккредитиву, чеками и расчеты по инкассо, при которых используются платежные поручения, аккредитивы, чеки, платежные требования и инкассовые поручения, как расчетные документ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четах платежными поручениями банк обязуется по поручению плательщика за счет средств, находящихся на его счете, перевести определенную сумму на счет указанного плательщиком лица в этом или ином банке в определенный законом или договором банковского счета срок. Общий срок безналичных расчетов не должен превышать двух операционных дней при расчетах в пределах субъекта РФ и пяти дней в пределах РФ. Расчеты платежными поручениями наиболее часто встречаются на практике и предусматриваются в качестве общего правила законом - когда соглашением сторон порядок и форма расчетов не определены, то расчеты за товары, по договору поставки, осуществляются платежными поручения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четах по инкассо инициатива в проведении расчетов, в отличие от предыдущей формы, исходит от получателя платежа. При таких расчетах банк обязуется по поручению клиента осуществить за счет клиента действия по получению от плательщика платежа или акцепта платежа. Банк-эмитент, получивший поручение клиента, вправе привлекать для его выполнения иной банк (исполняющий банк). Порядок исполнения инкассового поручения определяется законодательством и обычаями делового оборо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четах по аккредитиву банк, действующий по поручению плательщика об открытии аккредитива и в соответствии с его указанием (банк-эмитент), обязуется произвести платежи получателю средств или оплатить, акцептировать или учесть переводной вексель либо дать полномочие исполняющему банку произвести платежи получателю средств. Различают покрытый (депонированный) и непокрытый (гарантированный), отзывной и безотзывной аккредитивы. Важной особенностью аккредитивной формы расчетов является то, что для его исполнения получатель средств должен представить в исполняющий банк документы, подтверждающие выполнение всех условий аккредитива, если нарушено хотя бы одно из этих условий, исполнение аккредитива не производится.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ей формой безналичных расчетов является расчеты чеками - ценными бумагами, содержащими ничем не обусловленное распоряжение чекодателя банку произвести платеж указанной в нем суммы чекодержателю. Плательщиком по чеку может быть только банк, где чекодатель имеет средства, которыми он вправе распоряжаться путем выставления чека. Обязанность банка оплачивать чек возникает при наличии чекового договора, который заключается чекодателем и банком, и чекодатель получает чековую книжку. Именной чек, будучи по своей правовой природе ценной бумагой, не подлежит передаче. Передача прав по предъявительскому чеку осуществляется путем вручения его новому чекодержателю, ордерный чек передается путем совершения на нем передаточной надписи - индоссамен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тим, что в последнее время получило широкое распространение совершение расчетов с использованием банковских карт, эмиссию которых осуществляют кредитные организации. Банковские карты, выдаваемые организации, именуются «корпоративными». Использование расчетной корпоративной банковской карты позволяет держателю, уполномоченному обществом, распоряжаться денежными средствами, находящимися на счете компании, в пределах расходного лимита, установленного эмитентом в договоре. Использование кредитной корпоративной карты позволяет держателю осуществлять операции в размере предоставленной эмитентом кредитной линии и в пределах расходного лимита. </w:t>
      </w:r>
    </w:p>
    <w:p>
      <w:pPr>
        <w:pStyle w:val="Normal"/>
        <w:widowControl w:val="false"/>
        <w:spacing w:lineRule="auto" w:line="360"/>
        <w:ind w:firstLine="709"/>
        <w:jc w:val="both"/>
        <w:rPr>
          <w:sz w:val="28"/>
          <w:szCs w:val="28"/>
        </w:rPr>
      </w:pPr>
      <w:r>
        <w:rPr>
          <w:sz w:val="28"/>
          <w:szCs w:val="28"/>
        </w:rPr>
        <w:t xml:space="preserve">Общество с ограниченной ответственностью как полноправный субъект имущественного оборота является участником конкуренции. Добросовестная конкуренция на рынке поддерживается различными средствами, среди которых большую роль играет правовое обеспечение. Существование единого экономического пространства в России - необходимое условие поддержания конкуренции. Организационные и правовые основы предупреждения, ограничения и пресечения монополистической деятельности и недобросовестной конкуренции на товарных рынках определены Законом о конкуренции, основная цель которого обеспечить условия для создания и эффективного функционирования товарных рынков. В состав антимонопольного законодательства входит ФЗ РФ «О защите конкуренции на рынке финансовых услуг» №117-ФЗ от 23.06.1999 г., который, в частности, определяет виды финансовых услуг, подлежащих антимонопольному регулированию: банковские и страховые, лизинговые услуги, услуги по негосударственному пенсионному обеспечению, услуги на рынке ценных бумах. Товарные рынки, функционирующие в условиях естественных монополий, регулируются специальным законодательством - ФЗ РФ «О естественных монополиях» №147-ФЗ от 17.08.1995 г. </w:t>
      </w:r>
    </w:p>
    <w:p>
      <w:pPr>
        <w:pStyle w:val="Normal"/>
        <w:widowControl w:val="false"/>
        <w:spacing w:lineRule="auto" w:line="360"/>
        <w:ind w:firstLine="709"/>
        <w:jc w:val="both"/>
        <w:rPr>
          <w:sz w:val="28"/>
          <w:szCs w:val="28"/>
        </w:rPr>
      </w:pPr>
      <w:r>
        <w:rPr>
          <w:sz w:val="28"/>
          <w:szCs w:val="28"/>
        </w:rPr>
        <w:t xml:space="preserve">Обществу единолично либо в совокупности с иными хозяйствующими субъектами запрещается занимать исключительное положение на рынке товара, дающее ему возможность оказывать решающее влияние на общие условия обращения товара на рынке или затруднять доступ на рынок другим хозяйствующим субъектам, т.е. доминирующее положение. Если доля общества на рынке - 65% и более, то его положение доминирующее. </w:t>
      </w:r>
    </w:p>
    <w:p>
      <w:pPr>
        <w:pStyle w:val="Normal"/>
        <w:widowControl w:val="false"/>
        <w:spacing w:lineRule="auto" w:line="360"/>
        <w:ind w:firstLine="709"/>
        <w:jc w:val="both"/>
        <w:rPr/>
      </w:pPr>
      <w:r>
        <w:rPr>
          <w:sz w:val="28"/>
          <w:szCs w:val="28"/>
        </w:rPr>
        <w:t>Любые действия (бездействия) компании, направленные на недопущение, ограничение или устранение конкуренции, являются правонарушением и рассматриваются как монополистическая деятельность такой организации, конечной целью которой служит максимизация прибыли при осуществлении предпринимательской деятельности. Индивидуальная монополистическая деятельность проявляется как злоупотребление обществом своим доминирующим положением на рынке в виде создания препятствий в доступе на рынок других субъектов, сокращения или прекращения производства товаров, на которые имеется спрос, при наличии безубыточной возможности их производства и пр. Посредством согласованных действий общества с другими субъектами, действующими на рынке одного товара или не конкурирующих между собой на товарном рынке проявляется коллективная монополистическая деятельность. Закон о финансовом рынке допускает соглашение или согласованные действия финансовых организаций с ЦБ РФ, а также в целях унификации стандартов деятельности, проведения совместных научных исследований и разработок.</w:t>
      </w:r>
    </w:p>
    <w:p>
      <w:pPr>
        <w:pStyle w:val="Normal"/>
        <w:widowControl w:val="false"/>
        <w:spacing w:lineRule="auto" w:line="360"/>
        <w:ind w:firstLine="709"/>
        <w:jc w:val="both"/>
        <w:rPr>
          <w:sz w:val="28"/>
          <w:szCs w:val="28"/>
        </w:rPr>
      </w:pPr>
      <w:r>
        <w:rPr>
          <w:sz w:val="28"/>
          <w:szCs w:val="28"/>
        </w:rPr>
        <w:t xml:space="preserve">Поставив перед собой целью обеспечение благоприятного климата на товарном рынке, законодатель предусматривает нормы, направленные на недопущение и ограничение монополистической деятельности как антипода конкуренции, нормы, защищающие предпринимателей от недобросовестной конкуренции, которая может причинить убытки хозяйствующим субъектам -конкурентам или нанести ущерб их деловой репутации, противоречит обычаям делового оборота, требованиям добропорядочности, разумности и справедливости. </w:t>
      </w:r>
    </w:p>
    <w:p>
      <w:pPr>
        <w:pStyle w:val="Normal"/>
        <w:widowControl w:val="false"/>
        <w:spacing w:lineRule="auto" w:line="360"/>
        <w:ind w:firstLine="709"/>
        <w:jc w:val="both"/>
        <w:rPr/>
      </w:pPr>
      <w:r>
        <w:rPr>
          <w:sz w:val="28"/>
          <w:szCs w:val="28"/>
        </w:rPr>
        <w:t>Несмотря на то, что добросовестная конкуренция - одно из основных условий существования товарного рынка, в некоторых отраслях конкуренция невозможна и неэффективна. В этом случае говорят о естественной монополии - таком состоянии товарного рынка, при котором удовлетворение спроса эффективнее в отсутствие конкуренции в силу технологических особенностей производства, а произведенные товары не могут быть заменены в потреблении другими товарами. Следует отметить, что особое положение таких субъектов предопределило необходимость ограничения их экономической свободы - они не вправе отказаться от заключения договора на производство товаров при наличии возможности их произвести.</w:t>
      </w:r>
    </w:p>
    <w:p>
      <w:pPr>
        <w:pStyle w:val="Normal"/>
        <w:widowControl w:val="false"/>
        <w:spacing w:lineRule="auto" w:line="360"/>
        <w:ind w:firstLine="709"/>
        <w:jc w:val="both"/>
        <w:rPr>
          <w:sz w:val="28"/>
          <w:szCs w:val="28"/>
        </w:rPr>
      </w:pPr>
      <w:r>
        <w:rPr>
          <w:sz w:val="28"/>
          <w:szCs w:val="28"/>
        </w:rPr>
        <w:t>За виновные противоправные деяния, нарушающие антимонопольное законодательство, общества несут гражданско-правовую, административную, уголовную ответственность, которая возлагается на них антимонопольным органом (штраф, административное взыскание на руководителя компании) или судом (взыскание убытков, уголовная ответственност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можно сделать вывод, что совершение сделок - важнейший юридический способ осуществления субъективных гражданских прав обществом с ограниченной ответственностью, посредством которого оно получает прибыль. Совершая сделки, компания распоряжается социально-экономическими благами, принадлежащими ей, и приобретает блага, принадлежащие другим. В имущественном обороте действует принцип свободы сделок. Особую роль имеют двусторонние сделки - договоры, заключаемые обществом для реализации товаров, работ, услуг, как на территории РФ, так и на международных рынках, существенным условием которых является порядок и способы расчетов по сделке. Обществом, а также самими банками, применяются различные формы безналичных расчетов, которые избираются им самостоятельн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Цели выпускной квалификационной работы нами достигнуты - проведен комплексный анализ нормативных правовых актов, регулирующих образование общества с ограниченной ответственностью, а также структурно и логически исследовано правовое регулирование его деятельности. </w:t>
      </w:r>
    </w:p>
    <w:p>
      <w:pPr>
        <w:pStyle w:val="Normal"/>
        <w:spacing w:lineRule="auto" w:line="360"/>
        <w:ind w:firstLine="709"/>
        <w:jc w:val="both"/>
        <w:rPr/>
      </w:pPr>
      <w:r>
        <w:rPr>
          <w:sz w:val="28"/>
          <w:szCs w:val="28"/>
        </w:rPr>
        <w:t>Указанные цели достигнуты путем решения поставленных перед написанием работы задач: выявлена правовая сущность общества с ограниченной ответственностью; изучен порядок и систематизированы основные этапы образования общества с ограниченной ответственностью, как субъекта предпринимательской деятельности; проанализировано право собственности как основа ведения предпринимательской деятельности обществом; рассмотрены и обобщены нормы гражданского законодательства и нормы узкоспециализированных правовых актов, регулирующие осуществление обществом предпринимательской деятельности путем совершения гражданско-правовых сделок.</w:t>
      </w:r>
    </w:p>
    <w:p>
      <w:pPr>
        <w:pStyle w:val="Normal"/>
        <w:spacing w:lineRule="auto" w:line="360"/>
        <w:ind w:firstLine="709"/>
        <w:jc w:val="both"/>
        <w:rPr>
          <w:b/>
          <w:b/>
          <w:sz w:val="28"/>
          <w:szCs w:val="28"/>
        </w:rPr>
      </w:pPr>
      <w:r>
        <w:rPr>
          <w:b/>
          <w:sz w:val="28"/>
          <w:szCs w:val="28"/>
        </w:rPr>
        <w:t>На основании проведенного научного исследования определено:</w:t>
      </w:r>
    </w:p>
    <w:p>
      <w:pPr>
        <w:pStyle w:val="Normal"/>
        <w:spacing w:lineRule="auto" w:line="360"/>
        <w:ind w:firstLine="709"/>
        <w:jc w:val="both"/>
        <w:rPr>
          <w:b/>
          <w:b/>
          <w:sz w:val="28"/>
          <w:szCs w:val="28"/>
        </w:rPr>
      </w:pPr>
      <w:r>
        <w:rPr>
          <w:sz w:val="28"/>
          <w:szCs w:val="28"/>
          <w:u w:val="single"/>
        </w:rPr>
        <w:t>По первому положению</w:t>
      </w:r>
      <w:r>
        <w:rPr>
          <w:sz w:val="28"/>
          <w:szCs w:val="28"/>
        </w:rPr>
        <w:t>, выносимому на защиту «Статья 32 ФЗ РФ «Об обществах с ограниченной ответственностью» должна быть приведена в соответствие с Гражданским кодексом РФ»:</w:t>
      </w:r>
    </w:p>
    <w:p>
      <w:pPr>
        <w:pStyle w:val="ConsNormal"/>
        <w:widowControl/>
        <w:spacing w:lineRule="auto" w:line="360"/>
        <w:ind w:firstLine="709"/>
        <w:jc w:val="both"/>
        <w:rPr/>
      </w:pPr>
      <w:r>
        <w:rPr>
          <w:rFonts w:cs="Times New Roman" w:ascii="Times New Roman" w:hAnsi="Times New Roman"/>
          <w:sz w:val="28"/>
          <w:szCs w:val="28"/>
        </w:rPr>
        <w:t>Закон об обществах (ст.32) предоставляет возможность участникам компании выбрать между традиционной двухзвенной структурой органов управления общества с ограниченной ответственностью (высший орган - общее собрание участников и исполнительный орган) и характерной для акционерных обществ трехзвенной структурой, включающей высший орган - общее собрание участников, совет директоров (наблюдательный совет) как орган, выполняющий функции собрания участников в перерывах между ними и исполнительный орган, руководящий текущей деятельностью общества. В противовес упомянутому Закону об обществах, Гражданский кодекс РФ (ст.91 части первой) предусматривает двухзвенную структуру управления - наглядный пример противоречия норм двух нормативных актов. Таким образом, участникам общества предоставляется свобода выбора, практически не ограниченная законодательными рамками и создающая, в свою очередь, правовой казус. Мы же придерживаемся мнения, что более «органичной» структурой управления в обществе с ограниченной ответственностью является двухзвенная, состоящая из общего собрания и единоличного исполнительного органа, образование же коллегиального исполнительного органа - излишек, который приведет к загромождению структуры органов управления, создав путаницу в компетенции последни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вышеизложенным, целесообразно статью 32 ФЗ РФ «Об обществах с ограниченной ответственностью» привести в соответствие со статьей 91 части первой Гражданского кодекса РФ.</w:t>
      </w:r>
    </w:p>
    <w:p>
      <w:pPr>
        <w:pStyle w:val="Normal"/>
        <w:spacing w:lineRule="auto" w:line="360"/>
        <w:ind w:firstLine="709"/>
        <w:jc w:val="both"/>
        <w:rPr>
          <w:sz w:val="28"/>
          <w:szCs w:val="28"/>
        </w:rPr>
      </w:pPr>
      <w:r>
        <w:rPr>
          <w:sz w:val="28"/>
          <w:szCs w:val="28"/>
          <w:u w:val="single"/>
        </w:rPr>
        <w:t>По второму положению</w:t>
      </w:r>
      <w:r>
        <w:rPr>
          <w:sz w:val="28"/>
          <w:szCs w:val="28"/>
        </w:rPr>
        <w:t>, выносимому на защиту «Для общества с ограниченной ответственностью учредительным документом должен быть его устав»:</w:t>
      </w:r>
    </w:p>
    <w:p>
      <w:pPr>
        <w:pStyle w:val="TextBodyIndent"/>
        <w:spacing w:lineRule="auto" w:line="360"/>
        <w:ind w:firstLine="709"/>
        <w:rPr/>
      </w:pPr>
      <w:r>
        <w:rPr>
          <w:rFonts w:cs="Times New Roman" w:ascii="Times New Roman" w:hAnsi="Times New Roman"/>
          <w:sz w:val="28"/>
          <w:szCs w:val="28"/>
        </w:rPr>
        <w:t>Закон об обществах (ст.11) устанавливает необходимость разработки двух учредительных документов - устава и учредительного договора. Отметим непоследовательность в разработке правового статуса общества в законодательстве, когда для одних обществ, требуется один документ (устав), а для других - два в зависимости от количественного состава общества. Изменение количественного состава участников общества влияет и на число учредительных документов. При увеличении числа участников общества возникает необходимость заключения между ними учредительного договора, а при уменьшении до одного участника - договор прекращает свое действие, т.к. исчезает основание возникновения договора, как соглашения двух или нескольких лиц. Подобные требования представляются неудачными и вряд ли упростят существование обществ. Причины, по которым Гражданский кодекс РФ (ст.89 части первой) и вслед за ним Закон об обществах установили для общества с ограниченной ответственностью два учредительных документа, неясны. Полное товарищество (ст.70 части первой ГК РФ) и товарищество на вере (ст.83 части первой ГК РФ) создаются и действуют на основании учредительного договора, даже для конструктивно более сложной формы предпринимательства - акционерного общества - избран один учредительный документ: устав (ст.98 части первой ГК РФ). Целесообразность двух учредительных документов сомнительна, в частности, потому, что существует возможность расхождения между ними. На это указывает Закон об обществах (п.5 ст.12), устанавливая, что, если положения учредительного договора и устава расходятся, преимущественную силу для третьих лиц и участников общества имеют положения устава.</w:t>
      </w:r>
    </w:p>
    <w:p>
      <w:pPr>
        <w:pStyle w:val="ConsNormal"/>
        <w:widowControl/>
        <w:spacing w:lineRule="auto" w:line="360"/>
        <w:ind w:firstLine="709"/>
        <w:jc w:val="both"/>
        <w:rPr/>
      </w:pPr>
      <w:r>
        <w:rPr>
          <w:rFonts w:cs="Times New Roman" w:ascii="Times New Roman" w:hAnsi="Times New Roman"/>
          <w:sz w:val="28"/>
          <w:szCs w:val="28"/>
        </w:rPr>
        <w:t>На наш взгляд, более логичным было бы наличие одного уставного документа. Договор может использоваться в качестве учредительного документа тех субъектов, организационно-правовая форма которых предполагает личное участие учредителей в коммерческой деятельности организации (товарищества); в иных случаях учредительным документом может служить устав. Наряду с этим созданию общества, действующему на основании устава, могло бы предшествовать заключение договора о его создании (учредители акционерного общества заключают договор о его создании, который не является учредительным документом).</w:t>
      </w:r>
    </w:p>
    <w:p>
      <w:pPr>
        <w:pStyle w:val="TextBodyIndent"/>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rPr>
        <w:t>На основании изложенного, мы считаем логичным и целесообразным, устранить существующий в настоящее время дуализм учредительных документов общества, исключив из их числа учредительный договор, и предлагаем первый и второй абзацы пункта 1 статьи 11 ФЗ РФ «Об обществах с ограниченной ответственностью» изложить в следующей редакции: «Учредители общества заключают между собой письменный договор о его учреждении, определяющий порядок осуществления ими совместной деятельности по учреждению общества, размер уставного капитала и размер доли каждого из учредителей, размер и состав вкладов, порядок и сроки их внесения в уставный капитал общества. Договор об учреждении не является учредительным документом общества. Учредители утверждают устав общества, который является учредительным документом общества. В случае учреждения общества одним лицом, он единолично принимает решение об учреждении общества и утверждает его устав».</w:t>
      </w:r>
    </w:p>
    <w:p>
      <w:pPr>
        <w:pStyle w:val="Normal"/>
        <w:widowControl w:val="false"/>
        <w:autoSpaceDE w:val="false"/>
        <w:spacing w:lineRule="auto" w:line="360"/>
        <w:ind w:firstLine="709"/>
        <w:jc w:val="both"/>
        <w:rPr>
          <w:sz w:val="28"/>
          <w:szCs w:val="28"/>
        </w:rPr>
      </w:pPr>
      <w:r>
        <w:rPr>
          <w:sz w:val="28"/>
          <w:szCs w:val="28"/>
        </w:rPr>
        <w:t>Пункт 1 статьи 89 части первой Гражданского кодекса РФ изложить следующим образом: «Учредители общества с ограниченной ответственностью заключают в письменной форме между собой договор о его учреждении, определяющий порядок осуществления ими совместной деятельности по учреждению общества и иные условия, установленные законом об обществах с ограниченной ответственностью. Учредительным документом общества с ограниченной ответственностью является его устав».</w:t>
      </w:r>
    </w:p>
    <w:p>
      <w:pPr>
        <w:pStyle w:val="Normal"/>
        <w:spacing w:lineRule="auto" w:line="360"/>
        <w:ind w:firstLine="709"/>
        <w:jc w:val="both"/>
        <w:rPr>
          <w:b/>
          <w:b/>
          <w:sz w:val="28"/>
          <w:szCs w:val="28"/>
        </w:rPr>
      </w:pPr>
      <w:r>
        <w:rPr>
          <w:sz w:val="28"/>
          <w:szCs w:val="28"/>
          <w:u w:val="single"/>
        </w:rPr>
        <w:t>По третьему положению</w:t>
      </w:r>
      <w:r>
        <w:rPr>
          <w:sz w:val="28"/>
          <w:szCs w:val="28"/>
        </w:rPr>
        <w:t>, выносимому на защиту «В ФЗ РФ «Об обществах с ограниченной ответственностью» должна быть норма, ограничивающая предоставление прав участникам общества»:</w:t>
      </w:r>
    </w:p>
    <w:p>
      <w:pPr>
        <w:pStyle w:val="ConsNormal"/>
        <w:widowControl/>
        <w:spacing w:lineRule="auto" w:line="360"/>
        <w:ind w:firstLine="709"/>
        <w:jc w:val="both"/>
        <w:rPr/>
      </w:pPr>
      <w:r>
        <w:rPr>
          <w:rFonts w:cs="Times New Roman" w:ascii="Times New Roman" w:hAnsi="Times New Roman"/>
          <w:sz w:val="28"/>
          <w:szCs w:val="28"/>
        </w:rPr>
        <w:t>Набор прав участников общества, прямо предусмотренных законом, является минимальным и не может быть уменьшен или ограничен учредительными документами (ст.8 Закона об обществах). Напротив, устав общества может предусматривать и другие, так называемые дополнительные права его участников. Эти права имеют две существенные особенности. Во-первых, они носят персональный характер, т.е. ассоциируются не с долей в уставном капитале, а лично с участниками. Соответственно, при переходе доли (ее части) к другому лицу дополнительные права, которые имел прежний обладатель доли (части доли), к новому участнику не переходят. Он может их получить лишь по единогласному решению общего собрания участников. Во-вторых, возможно предоставление дополнительных прав не всем, а лишь некоторым участникам. В результате объем прав участников общества может существенно различаться. По сути, законодатель легализует не дополнительные права, а возможность наделять различных участников неодинаковым объемом прав. С одной стороны, такое решение создает необходимую гибкость регулирования, с другой - может привести к негативным последствиям, закладывая основу для предоставления отдельным участникам необоснованных привилегий. Закон не определяет характера предоставляемых дополнительных прав. На практике наиболее существенными являются преимущества при голосовании либо при распределении полученной обществом прибыли, ликвидационного остатка. Отсутствие в законе ограничений на предоставление дополнительных прав может привести к ситуации, когда участник, сделавший наименьший вклад, получит в обществе абсолютную власть, хотя это и маловероятно. Участники могут приобретать дополнительные права в соответствии с уставом общества или по единогласному решению общего собрания (например, право голоса, превышающее пропорциональный размер его доли в уставном капитале).</w:t>
      </w:r>
    </w:p>
    <w:p>
      <w:pPr>
        <w:pStyle w:val="Normal"/>
        <w:spacing w:lineRule="auto" w:line="360"/>
        <w:ind w:firstLine="709"/>
        <w:jc w:val="both"/>
        <w:rPr>
          <w:sz w:val="28"/>
          <w:szCs w:val="28"/>
        </w:rPr>
      </w:pPr>
      <w:r>
        <w:rPr>
          <w:sz w:val="28"/>
          <w:szCs w:val="28"/>
        </w:rPr>
        <w:t>На основании изложенного, предлагаем в ФЗ РФ «Об обществах с ограниченной ответственностью» ввести норму, ограничивающую предоставление дополнительных прав участникам общества, включив отдельную статью 8</w:t>
      </w:r>
      <w:r>
        <w:rPr>
          <w:sz w:val="28"/>
          <w:szCs w:val="28"/>
          <w:vertAlign w:val="superscript"/>
        </w:rPr>
        <w:t>1</w:t>
      </w:r>
      <w:r>
        <w:rPr>
          <w:sz w:val="28"/>
          <w:szCs w:val="28"/>
        </w:rPr>
        <w:t xml:space="preserve"> «Особенности предоставления дополнительных прав участникам общества» следующего содержания: «Дополнительные права могут предоставляться только участнику (участникам) общества, полностью внесшему свой вклад в уставный капитал общества и добросовестно реализующему права и исполняющему обязанности участника общества на протяжении одного года только с одновременным возложением на такого участника (участников) дополнительных обязанностей. Дополнительные права не могут быть предоставлены участнику, обладающему долей в уставном капитале общества менее 10 процентов или более 25 процентов, а также участнику, выполняющему функции единоличного исполнительного органа обще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По четвертому положению</w:t>
      </w:r>
      <w:r>
        <w:rPr>
          <w:rFonts w:cs="Times New Roman" w:ascii="Times New Roman" w:hAnsi="Times New Roman"/>
          <w:sz w:val="28"/>
          <w:szCs w:val="28"/>
        </w:rPr>
        <w:t>, выносимому на защиту «Перечень документов, представляемых на государственную регистрацию может быть дополнен федеральным законом, устанавливающим статус конкретного юридического лица»:</w:t>
      </w:r>
    </w:p>
    <w:p>
      <w:pPr>
        <w:pStyle w:val="ConsNormal"/>
        <w:widowControl/>
        <w:spacing w:lineRule="auto" w:line="360"/>
        <w:ind w:firstLine="709"/>
        <w:jc w:val="both"/>
        <w:rPr/>
      </w:pPr>
      <w:r>
        <w:rPr>
          <w:rFonts w:cs="Times New Roman" w:ascii="Times New Roman" w:hAnsi="Times New Roman"/>
          <w:sz w:val="28"/>
          <w:szCs w:val="28"/>
        </w:rPr>
        <w:t xml:space="preserve">При государственной регистрации создаваемого юридического лица (в частности, общества с ограниченной ответственностью), как гласит ст.12 Закона о регистрации, в соответствующую территориальную Инспекцию ФНС необходимо представить: 1) подписанное заявителем заявление о государственной регистрации, форму которого устанавливает Правительство РФ; 2) решение о создании общества; 3) учредительные документы (подлинники или нотариально удостоверенные копии); 4) выписку из реестра иностранных юридических лиц соответствующей страны происхождения или иное равное по юридической силе доказательство статуса иностранного юридического лица - учредителя; 5) документ об оплате государственной пошлины. Приведенный перечень документов является исчерпывающим и регистрирующий орган не вправе требовать представления иных документов (ст.9 Закона о регистрации). Эта норма входит в противоречие с нормами Закона об обществах, где согласно ст.19, регулирующей порядок увеличения уставного капитала общества за счет дополнительных вкладов участников и принимаемых в общество третьих лиц, содержится предписание представить наряду с документами, необходимыми для государственной регистрации соответствующих изменений, документы, подтверждающие внесение дополнительных вкладов участниками общества и вкладов третьими лицами. Речь идет о представлении платежных документов: платежных поручений, выписок банка о зачислении денежных средств с основанием платежа «взнос в уставный капитал», приходных ордеров при приеме денежных средств в кассу общества. Или, к примеру, при уменьшении уставного капитала в регистрирующий орган нужно представить доказательства уведомления кредиторов об уменьшении уставного капитала: их отсутствие препятствует государственной регистрации (ст.22 Закона об обществах).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предлагаем данное противоречие решать таким образом: в статью 12 ФЗ РФ «О государственной регистрации юридических лиц и индивидуальных предпринимателей» включить часть 2 следующего содержания: «Перечень документов, представляемых на государственную регистрацию может быть дополнен специальным федеральным законом, устанавливающим статус конкретного юридического лица».</w:t>
      </w:r>
      <w:r>
        <w:br w:type="page"/>
      </w:r>
    </w:p>
    <w:p>
      <w:pPr>
        <w:pStyle w:val="Heading1"/>
        <w:spacing w:lineRule="auto" w:line="360" w:before="0" w:after="0"/>
        <w:ind w:firstLine="709"/>
        <w:jc w:val="center"/>
        <w:rPr/>
      </w:pPr>
      <w:r>
        <w:rPr>
          <w:rFonts w:cs="Times New Roman" w:ascii="Times New Roman" w:hAnsi="Times New Roman"/>
          <w:sz w:val="28"/>
          <w:szCs w:val="28"/>
        </w:rPr>
        <w:t>СПИСОК ИСПОЛЬЗУЕМОЙ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u w:val="single"/>
        </w:rPr>
      </w:pPr>
      <w:r>
        <w:rPr>
          <w:sz w:val="28"/>
          <w:szCs w:val="28"/>
          <w:u w:val="single"/>
        </w:rPr>
        <w:t>Нормативные акты:</w:t>
      </w:r>
    </w:p>
    <w:p>
      <w:pPr>
        <w:pStyle w:val="Normal"/>
        <w:numPr>
          <w:ilvl w:val="0"/>
          <w:numId w:val="6"/>
        </w:numPr>
        <w:tabs>
          <w:tab w:val="clear" w:pos="709"/>
        </w:tabs>
        <w:spacing w:lineRule="auto" w:line="360"/>
        <w:ind w:left="0" w:hanging="0"/>
        <w:jc w:val="both"/>
        <w:rPr>
          <w:sz w:val="28"/>
          <w:szCs w:val="28"/>
        </w:rPr>
      </w:pPr>
      <w:r>
        <w:rPr>
          <w:sz w:val="28"/>
          <w:szCs w:val="28"/>
        </w:rPr>
        <w:t>Международные правила толкования торговых терминов «Инкотермс»//Сборник международных договоров и других документов, применяемых при заключении и исполнении внешнеэкономических контрактов – М.:Торгово-промышленная палата СССР В/О «Внешэкономсервис»,1991.</w:t>
      </w:r>
    </w:p>
    <w:p>
      <w:pPr>
        <w:pStyle w:val="Normal"/>
        <w:numPr>
          <w:ilvl w:val="0"/>
          <w:numId w:val="6"/>
        </w:numPr>
        <w:tabs>
          <w:tab w:val="clear" w:pos="709"/>
        </w:tabs>
        <w:spacing w:lineRule="auto" w:line="360"/>
        <w:ind w:left="0" w:hanging="0"/>
        <w:jc w:val="both"/>
        <w:rPr>
          <w:sz w:val="28"/>
          <w:szCs w:val="28"/>
        </w:rPr>
      </w:pPr>
      <w:r>
        <w:rPr>
          <w:sz w:val="28"/>
          <w:szCs w:val="28"/>
        </w:rPr>
        <w:t>«Конвенция Организации объединенных наций о договорах международной купли-продажи товаров», заключена в Вене 11 апреля 1980г.//Вестник ВАС РФ, №1, 1994.</w:t>
      </w:r>
    </w:p>
    <w:p>
      <w:pPr>
        <w:pStyle w:val="Normal"/>
        <w:numPr>
          <w:ilvl w:val="0"/>
          <w:numId w:val="6"/>
        </w:numPr>
        <w:tabs>
          <w:tab w:val="clear" w:pos="709"/>
        </w:tabs>
        <w:spacing w:lineRule="auto" w:line="360"/>
        <w:ind w:left="0" w:hanging="0"/>
        <w:jc w:val="both"/>
        <w:rPr>
          <w:sz w:val="28"/>
          <w:szCs w:val="28"/>
        </w:rPr>
      </w:pPr>
      <w:r>
        <w:rPr>
          <w:sz w:val="28"/>
          <w:szCs w:val="28"/>
        </w:rPr>
        <w:t>«Соглашение о международной регистрации знаков», заключено в Мадриде 14 апреля 1891г.//Публикация ВОИС, №260 (</w:t>
      </w:r>
      <w:r>
        <w:rPr>
          <w:sz w:val="28"/>
          <w:szCs w:val="28"/>
          <w:lang w:val="en-US"/>
        </w:rPr>
        <w:t>R</w:t>
      </w:r>
      <w:r>
        <w:rPr>
          <w:sz w:val="28"/>
          <w:szCs w:val="28"/>
        </w:rPr>
        <w:t>), 1992.</w:t>
      </w:r>
    </w:p>
    <w:p>
      <w:pPr>
        <w:pStyle w:val="Normal"/>
        <w:numPr>
          <w:ilvl w:val="0"/>
          <w:numId w:val="6"/>
        </w:numPr>
        <w:tabs>
          <w:tab w:val="clear" w:pos="709"/>
        </w:tabs>
        <w:spacing w:lineRule="auto" w:line="360"/>
        <w:ind w:left="0" w:hanging="0"/>
        <w:jc w:val="both"/>
        <w:rPr>
          <w:sz w:val="28"/>
          <w:szCs w:val="28"/>
        </w:rPr>
      </w:pPr>
      <w:r>
        <w:rPr>
          <w:sz w:val="28"/>
          <w:szCs w:val="28"/>
        </w:rPr>
        <w:t>«Конвенция по охране промышленной собственности», заключена в Париже 20 марта 1883г.//Закон, №7, 1999.</w:t>
      </w:r>
    </w:p>
    <w:p>
      <w:pPr>
        <w:pStyle w:val="Normal"/>
        <w:numPr>
          <w:ilvl w:val="0"/>
          <w:numId w:val="6"/>
        </w:numPr>
        <w:tabs>
          <w:tab w:val="clear" w:pos="709"/>
        </w:tabs>
        <w:spacing w:lineRule="auto" w:line="360"/>
        <w:ind w:left="0" w:hanging="0"/>
        <w:jc w:val="both"/>
        <w:rPr/>
      </w:pPr>
      <w:r>
        <w:rPr>
          <w:sz w:val="28"/>
          <w:szCs w:val="28"/>
        </w:rPr>
        <w:t xml:space="preserve">Конституция РФ от 12.12.1993г.//М.: Юридическая литература, 2005. </w:t>
      </w:r>
    </w:p>
    <w:p>
      <w:pPr>
        <w:pStyle w:val="Normal"/>
        <w:numPr>
          <w:ilvl w:val="0"/>
          <w:numId w:val="6"/>
        </w:numPr>
        <w:tabs>
          <w:tab w:val="clear" w:pos="709"/>
        </w:tabs>
        <w:spacing w:lineRule="auto" w:line="360"/>
        <w:ind w:left="0" w:hanging="0"/>
        <w:jc w:val="both"/>
        <w:rPr>
          <w:sz w:val="28"/>
          <w:szCs w:val="28"/>
        </w:rPr>
      </w:pPr>
      <w:r>
        <w:rPr>
          <w:sz w:val="28"/>
          <w:szCs w:val="28"/>
        </w:rPr>
        <w:t>Гражданский Кодекс РФ части первая-третья//М.: Право и закон, 2005.</w:t>
      </w:r>
    </w:p>
    <w:p>
      <w:pPr>
        <w:pStyle w:val="Normal"/>
        <w:numPr>
          <w:ilvl w:val="0"/>
          <w:numId w:val="6"/>
        </w:numPr>
        <w:tabs>
          <w:tab w:val="clear" w:pos="709"/>
        </w:tabs>
        <w:spacing w:lineRule="auto" w:line="360"/>
        <w:ind w:left="0" w:hanging="0"/>
        <w:jc w:val="both"/>
        <w:rPr/>
      </w:pPr>
      <w:r>
        <w:rPr>
          <w:sz w:val="28"/>
          <w:szCs w:val="28"/>
        </w:rPr>
        <w:t>Налоговый кодекс РФ (первая часть) №146-ФЗ от 31.07.1998г.//Российская газета, №148-149, 06.08.1998г.</w:t>
      </w:r>
    </w:p>
    <w:p>
      <w:pPr>
        <w:pStyle w:val="Normal"/>
        <w:numPr>
          <w:ilvl w:val="0"/>
          <w:numId w:val="6"/>
        </w:numPr>
        <w:tabs>
          <w:tab w:val="clear" w:pos="709"/>
        </w:tabs>
        <w:spacing w:lineRule="auto" w:line="360"/>
        <w:ind w:left="0" w:hanging="0"/>
        <w:jc w:val="both"/>
        <w:rPr>
          <w:sz w:val="28"/>
          <w:szCs w:val="28"/>
        </w:rPr>
      </w:pPr>
      <w:r>
        <w:rPr>
          <w:sz w:val="28"/>
          <w:szCs w:val="28"/>
        </w:rPr>
        <w:t>Налоговый кодекс РФ (вторая часть) №117-ФЗ от 05.08.2000г.//Парламентская газета, №151-152, 10.08.2000г.</w:t>
      </w:r>
    </w:p>
    <w:p>
      <w:pPr>
        <w:pStyle w:val="Normal"/>
        <w:numPr>
          <w:ilvl w:val="0"/>
          <w:numId w:val="6"/>
        </w:numPr>
        <w:tabs>
          <w:tab w:val="clear" w:pos="709"/>
        </w:tabs>
        <w:spacing w:lineRule="auto" w:line="360"/>
        <w:ind w:left="0" w:hanging="0"/>
        <w:jc w:val="both"/>
        <w:rPr>
          <w:sz w:val="28"/>
          <w:szCs w:val="28"/>
        </w:rPr>
      </w:pPr>
      <w:r>
        <w:rPr>
          <w:sz w:val="28"/>
          <w:szCs w:val="28"/>
        </w:rPr>
        <w:t>Кодекс об административных правонарушениях №195-ФЗ от 30.12.2001г.//М.: Омега-Л, 2005.</w:t>
      </w:r>
    </w:p>
    <w:p>
      <w:pPr>
        <w:pStyle w:val="Normal"/>
        <w:numPr>
          <w:ilvl w:val="0"/>
          <w:numId w:val="6"/>
        </w:numPr>
        <w:tabs>
          <w:tab w:val="clear" w:pos="709"/>
        </w:tabs>
        <w:spacing w:lineRule="auto" w:line="360"/>
        <w:ind w:left="0" w:hanging="0"/>
        <w:jc w:val="both"/>
        <w:rPr>
          <w:sz w:val="28"/>
          <w:szCs w:val="28"/>
        </w:rPr>
      </w:pPr>
      <w:r>
        <w:rPr>
          <w:sz w:val="28"/>
          <w:szCs w:val="28"/>
        </w:rPr>
        <w:t xml:space="preserve"> </w:t>
      </w:r>
      <w:r>
        <w:rPr>
          <w:sz w:val="28"/>
          <w:szCs w:val="28"/>
        </w:rPr>
        <w:t>Таможенный кодекс РФ №61-ФЗ от 28.05.2003г.//М.: Омега-Л, 2005.</w:t>
      </w:r>
    </w:p>
    <w:p>
      <w:pPr>
        <w:pStyle w:val="Normal"/>
        <w:numPr>
          <w:ilvl w:val="0"/>
          <w:numId w:val="6"/>
        </w:numPr>
        <w:tabs>
          <w:tab w:val="clear" w:pos="709"/>
        </w:tabs>
        <w:spacing w:lineRule="auto" w:line="360"/>
        <w:ind w:left="0" w:hanging="0"/>
        <w:jc w:val="both"/>
        <w:rPr>
          <w:sz w:val="28"/>
          <w:szCs w:val="28"/>
        </w:rPr>
      </w:pPr>
      <w:r>
        <w:rPr>
          <w:sz w:val="28"/>
          <w:szCs w:val="28"/>
        </w:rPr>
        <w:t xml:space="preserve"> </w:t>
      </w:r>
      <w:r>
        <w:rPr>
          <w:sz w:val="28"/>
          <w:szCs w:val="28"/>
        </w:rPr>
        <w:t xml:space="preserve">Федеральный закон РФ «О коммерческой тайне» №98-ФЗ от 29.07.2004г.//М.: Ось-89, 2005. </w:t>
      </w:r>
    </w:p>
    <w:p>
      <w:pPr>
        <w:pStyle w:val="Normal"/>
        <w:numPr>
          <w:ilvl w:val="0"/>
          <w:numId w:val="6"/>
        </w:numPr>
        <w:tabs>
          <w:tab w:val="clear" w:pos="709"/>
        </w:tabs>
        <w:spacing w:lineRule="auto" w:line="360"/>
        <w:ind w:left="0" w:hanging="0"/>
        <w:jc w:val="both"/>
        <w:rPr>
          <w:sz w:val="28"/>
          <w:szCs w:val="28"/>
        </w:rPr>
      </w:pPr>
      <w:r>
        <w:rPr>
          <w:sz w:val="28"/>
          <w:szCs w:val="28"/>
        </w:rPr>
        <w:t xml:space="preserve"> </w:t>
      </w:r>
      <w:r>
        <w:rPr>
          <w:sz w:val="28"/>
          <w:szCs w:val="28"/>
        </w:rPr>
        <w:t>Федеральный закон РФ «О государственной гражданской службе РФ» №79-ФЗ от 27.07.2004г.//Парламентская газета, №140-141, 31.07.2004г.</w:t>
      </w:r>
    </w:p>
    <w:p>
      <w:pPr>
        <w:pStyle w:val="Normal"/>
        <w:numPr>
          <w:ilvl w:val="0"/>
          <w:numId w:val="6"/>
        </w:numPr>
        <w:tabs>
          <w:tab w:val="clear" w:pos="709"/>
        </w:tabs>
        <w:spacing w:lineRule="auto" w:line="360"/>
        <w:ind w:left="0" w:hanging="0"/>
        <w:jc w:val="both"/>
        <w:rPr>
          <w:sz w:val="28"/>
          <w:szCs w:val="28"/>
        </w:rPr>
      </w:pPr>
      <w:r>
        <w:rPr>
          <w:sz w:val="28"/>
          <w:szCs w:val="28"/>
        </w:rPr>
        <w:t xml:space="preserve"> </w:t>
      </w:r>
      <w:r>
        <w:rPr>
          <w:sz w:val="28"/>
          <w:szCs w:val="28"/>
        </w:rPr>
        <w:t>Федеральный закон РФ «Об основах государственного регулирования внешнеторговой деятельности» №164-ФЗ от 08.12.2003г.//Собрание законодательства РФ, №50,15.12.2003г., ст.4850.</w:t>
      </w:r>
    </w:p>
    <w:p>
      <w:pPr>
        <w:pStyle w:val="Normal"/>
        <w:numPr>
          <w:ilvl w:val="0"/>
          <w:numId w:val="6"/>
        </w:numPr>
        <w:tabs>
          <w:tab w:val="clear" w:pos="709"/>
        </w:tabs>
        <w:spacing w:lineRule="auto" w:line="360"/>
        <w:ind w:left="0" w:hanging="0"/>
        <w:jc w:val="both"/>
        <w:rPr>
          <w:sz w:val="28"/>
          <w:szCs w:val="28"/>
        </w:rPr>
      </w:pPr>
      <w:r>
        <w:rPr>
          <w:sz w:val="28"/>
          <w:szCs w:val="28"/>
        </w:rPr>
        <w:t xml:space="preserve"> </w:t>
      </w:r>
      <w:r>
        <w:rPr>
          <w:sz w:val="28"/>
          <w:szCs w:val="28"/>
        </w:rPr>
        <w:t>Федеральный закон РФ «О специальных защитных, антидемпинговых и компенсационных мерах при импорте товаров» №165-ФЗ от 08.12.2003г.//Собрание законодательства РФ, №50, 15.12.2003г, ст.4851</w:t>
      </w:r>
    </w:p>
    <w:p>
      <w:pPr>
        <w:pStyle w:val="Normal"/>
        <w:numPr>
          <w:ilvl w:val="0"/>
          <w:numId w:val="6"/>
        </w:numPr>
        <w:tabs>
          <w:tab w:val="clear" w:pos="709"/>
        </w:tabs>
        <w:spacing w:lineRule="auto" w:line="360"/>
        <w:ind w:left="0" w:hanging="0"/>
        <w:jc w:val="both"/>
        <w:rPr>
          <w:sz w:val="28"/>
          <w:szCs w:val="28"/>
        </w:rPr>
      </w:pPr>
      <w:r>
        <w:rPr>
          <w:sz w:val="28"/>
          <w:szCs w:val="28"/>
        </w:rPr>
        <w:t xml:space="preserve"> </w:t>
      </w:r>
      <w:r>
        <w:rPr>
          <w:sz w:val="28"/>
          <w:szCs w:val="28"/>
        </w:rPr>
        <w:t>Федеральный закон РФ «О валютном регулировании и валютном контроле» №173-ФЗ от 10.12.2003г.//М.: Ось-89, 2005.</w:t>
      </w:r>
    </w:p>
    <w:p>
      <w:pPr>
        <w:pStyle w:val="Normal"/>
        <w:numPr>
          <w:ilvl w:val="0"/>
          <w:numId w:val="6"/>
        </w:numPr>
        <w:tabs>
          <w:tab w:val="clear" w:pos="709"/>
        </w:tabs>
        <w:spacing w:lineRule="auto" w:line="360"/>
        <w:ind w:left="0" w:hanging="0"/>
        <w:jc w:val="both"/>
        <w:rPr>
          <w:sz w:val="28"/>
          <w:szCs w:val="28"/>
        </w:rPr>
      </w:pPr>
      <w:r>
        <w:rPr>
          <w:sz w:val="28"/>
          <w:szCs w:val="28"/>
        </w:rPr>
        <w:t xml:space="preserve"> </w:t>
      </w:r>
      <w:r>
        <w:rPr>
          <w:sz w:val="28"/>
          <w:szCs w:val="28"/>
        </w:rPr>
        <w:t>Федеральный закон РФ «О применении контрольно-кассовой техники при осуществлении денежных расчетов или расчетов с использованием платежных карт» №54-ФЗ от 22.05.2003г.//Парламентская газета, №95, 27.05.2003г.</w:t>
      </w:r>
    </w:p>
    <w:p>
      <w:pPr>
        <w:pStyle w:val="Normal"/>
        <w:numPr>
          <w:ilvl w:val="0"/>
          <w:numId w:val="6"/>
        </w:numPr>
        <w:tabs>
          <w:tab w:val="clear" w:pos="709"/>
        </w:tabs>
        <w:spacing w:lineRule="auto" w:line="360"/>
        <w:ind w:left="0" w:hanging="0"/>
        <w:jc w:val="both"/>
        <w:rPr/>
      </w:pPr>
      <w:r>
        <w:rPr>
          <w:sz w:val="28"/>
          <w:szCs w:val="28"/>
        </w:rPr>
        <w:t>Федеральный закон РФ «О Центральном Банке РФ (Банке России)» №86-ФЗ от 10.07.2002г.//Российская газета, №127, 13.07.2002г.</w:t>
      </w:r>
    </w:p>
    <w:p>
      <w:pPr>
        <w:pStyle w:val="Normal"/>
        <w:numPr>
          <w:ilvl w:val="0"/>
          <w:numId w:val="6"/>
        </w:numPr>
        <w:tabs>
          <w:tab w:val="clear" w:pos="709"/>
        </w:tabs>
        <w:spacing w:lineRule="auto" w:line="360"/>
        <w:ind w:left="0" w:hanging="0"/>
        <w:jc w:val="both"/>
        <w:rPr>
          <w:sz w:val="28"/>
          <w:szCs w:val="28"/>
        </w:rPr>
      </w:pPr>
      <w:r>
        <w:rPr>
          <w:sz w:val="28"/>
          <w:szCs w:val="28"/>
        </w:rPr>
        <w:t xml:space="preserve"> </w:t>
      </w:r>
      <w:r>
        <w:rPr>
          <w:sz w:val="28"/>
          <w:szCs w:val="28"/>
        </w:rPr>
        <w:t>Федеральный закон РФ «О техническом регулировании» №184-ФЗ от 27.12.2002г.//Собрание законодательства РФ, №52, 30.12.2002г, ст.5140</w:t>
      </w:r>
    </w:p>
    <w:p>
      <w:pPr>
        <w:pStyle w:val="26"/>
        <w:numPr>
          <w:ilvl w:val="0"/>
          <w:numId w:val="6"/>
        </w:numPr>
        <w:tabs>
          <w:tab w:val="clear" w:pos="709"/>
        </w:tabs>
        <w:spacing w:lineRule="auto" w:line="360"/>
        <w:ind w:left="0" w:hanging="0"/>
        <w:rPr/>
      </w:pPr>
      <w:r>
        <w:rPr/>
        <w:t xml:space="preserve"> </w:t>
      </w:r>
      <w:r>
        <w:rPr/>
        <w:t>Федеральный закон РФ «О лицензировании отдельных видов деятельности» №128-ФЗ от 08.08.2001г.//М.: Омега-Л, 2005.</w:t>
      </w:r>
    </w:p>
    <w:p>
      <w:pPr>
        <w:pStyle w:val="Normal"/>
        <w:numPr>
          <w:ilvl w:val="0"/>
          <w:numId w:val="6"/>
        </w:numPr>
        <w:tabs>
          <w:tab w:val="clear" w:pos="709"/>
        </w:tabs>
        <w:spacing w:lineRule="auto" w:line="360"/>
        <w:ind w:left="0" w:hanging="0"/>
        <w:jc w:val="both"/>
        <w:rPr>
          <w:sz w:val="28"/>
          <w:szCs w:val="28"/>
        </w:rPr>
      </w:pPr>
      <w:r>
        <w:rPr>
          <w:sz w:val="28"/>
          <w:szCs w:val="28"/>
        </w:rPr>
        <w:t xml:space="preserve"> </w:t>
      </w:r>
      <w:r>
        <w:rPr>
          <w:sz w:val="28"/>
          <w:szCs w:val="28"/>
        </w:rPr>
        <w:t>Федеральный закон РФ «О государственной регистрации юридических лиц и индивидуальных предпринимателей» №129-ФЗ от 08.08.2001 г.//М.: Ось-89, 2004.</w:t>
      </w:r>
    </w:p>
    <w:p>
      <w:pPr>
        <w:pStyle w:val="Normal"/>
        <w:numPr>
          <w:ilvl w:val="0"/>
          <w:numId w:val="6"/>
        </w:numPr>
        <w:tabs>
          <w:tab w:val="clear" w:pos="709"/>
        </w:tabs>
        <w:spacing w:lineRule="auto" w:line="360"/>
        <w:ind w:left="0" w:hanging="0"/>
        <w:jc w:val="both"/>
        <w:rPr>
          <w:sz w:val="28"/>
          <w:szCs w:val="28"/>
        </w:rPr>
      </w:pPr>
      <w:r>
        <w:rPr>
          <w:sz w:val="28"/>
          <w:szCs w:val="28"/>
        </w:rPr>
        <w:t xml:space="preserve"> </w:t>
      </w:r>
      <w:r>
        <w:rPr>
          <w:sz w:val="28"/>
          <w:szCs w:val="28"/>
        </w:rPr>
        <w:t>Федеральный закон РФ «Об аудиторской деятельности» №119-ФЗ от 07.08.2001г.//Российская газета, №151-152 от 09.08.2001 г.</w:t>
      </w:r>
    </w:p>
    <w:p>
      <w:pPr>
        <w:pStyle w:val="Normal"/>
        <w:numPr>
          <w:ilvl w:val="0"/>
          <w:numId w:val="6"/>
        </w:numPr>
        <w:tabs>
          <w:tab w:val="clear" w:pos="709"/>
        </w:tabs>
        <w:spacing w:lineRule="auto" w:line="360"/>
        <w:ind w:left="0" w:hanging="0"/>
        <w:jc w:val="both"/>
        <w:rPr>
          <w:sz w:val="28"/>
          <w:szCs w:val="28"/>
        </w:rPr>
      </w:pPr>
      <w:r>
        <w:rPr>
          <w:sz w:val="28"/>
          <w:szCs w:val="28"/>
        </w:rPr>
        <w:t xml:space="preserve"> </w:t>
      </w:r>
      <w:r>
        <w:rPr>
          <w:sz w:val="28"/>
          <w:szCs w:val="28"/>
        </w:rPr>
        <w:t>Федеральный закон РФ «Об обязательном пенсионном страховании в РФ» №167-ФЗ от 15.12.2001г.//Российская газета, №247, 20.12.2001г.</w:t>
      </w:r>
    </w:p>
    <w:p>
      <w:pPr>
        <w:pStyle w:val="Normal"/>
        <w:numPr>
          <w:ilvl w:val="0"/>
          <w:numId w:val="6"/>
        </w:numPr>
        <w:tabs>
          <w:tab w:val="clear" w:pos="709"/>
        </w:tabs>
        <w:spacing w:lineRule="auto" w:line="360"/>
        <w:ind w:left="0" w:hanging="0"/>
        <w:jc w:val="both"/>
        <w:rPr/>
      </w:pPr>
      <w:r>
        <w:rPr>
          <w:sz w:val="28"/>
          <w:szCs w:val="28"/>
        </w:rPr>
        <w:t xml:space="preserve"> </w:t>
      </w:r>
      <w:r>
        <w:rPr>
          <w:sz w:val="28"/>
          <w:szCs w:val="28"/>
        </w:rPr>
        <w:t>Федеральный закон РФ «О минимальном размере оплаты труда» №82-ФЗ от 19.06.2000г.//Парламентская газета, №114, 21.06.2000г.</w:t>
      </w:r>
    </w:p>
    <w:p>
      <w:pPr>
        <w:pStyle w:val="Normal"/>
        <w:numPr>
          <w:ilvl w:val="0"/>
          <w:numId w:val="6"/>
        </w:numPr>
        <w:tabs>
          <w:tab w:val="clear" w:pos="709"/>
        </w:tabs>
        <w:spacing w:lineRule="auto" w:line="360"/>
        <w:ind w:left="0" w:hanging="0"/>
        <w:jc w:val="both"/>
        <w:rPr>
          <w:sz w:val="28"/>
          <w:szCs w:val="28"/>
        </w:rPr>
      </w:pPr>
      <w:r>
        <w:rPr>
          <w:sz w:val="28"/>
          <w:szCs w:val="28"/>
        </w:rPr>
        <w:t xml:space="preserve"> </w:t>
      </w:r>
      <w:r>
        <w:rPr>
          <w:sz w:val="28"/>
          <w:szCs w:val="28"/>
        </w:rPr>
        <w:t>Федеральный закон РФ «Об основах обязательного социального страхования» №165-ФЗ от 16.07.1999г.//М.: Омега-Л, 2005.</w:t>
      </w:r>
    </w:p>
    <w:p>
      <w:pPr>
        <w:pStyle w:val="Normal"/>
        <w:numPr>
          <w:ilvl w:val="0"/>
          <w:numId w:val="6"/>
        </w:numPr>
        <w:tabs>
          <w:tab w:val="clear" w:pos="709"/>
        </w:tabs>
        <w:spacing w:lineRule="auto" w:line="360"/>
        <w:ind w:left="0" w:hanging="0"/>
        <w:jc w:val="both"/>
        <w:rPr>
          <w:sz w:val="28"/>
          <w:szCs w:val="28"/>
        </w:rPr>
      </w:pPr>
      <w:r>
        <w:rPr>
          <w:sz w:val="28"/>
          <w:szCs w:val="28"/>
        </w:rPr>
        <w:t xml:space="preserve"> </w:t>
      </w:r>
      <w:r>
        <w:rPr>
          <w:sz w:val="28"/>
          <w:szCs w:val="28"/>
        </w:rPr>
        <w:t>Федеральный закон РФ «Об экспортном контроле» №183-ФЗ от 18.07.1999г.//Собрание законодательства РФ, №30, 26.07.1999г, ст.3774</w:t>
      </w:r>
    </w:p>
    <w:p>
      <w:pPr>
        <w:pStyle w:val="Normal"/>
        <w:numPr>
          <w:ilvl w:val="0"/>
          <w:numId w:val="6"/>
        </w:numPr>
        <w:tabs>
          <w:tab w:val="clear" w:pos="709"/>
        </w:tabs>
        <w:spacing w:lineRule="auto" w:line="360"/>
        <w:ind w:left="0" w:hanging="0"/>
        <w:jc w:val="both"/>
        <w:rPr/>
      </w:pPr>
      <w:r>
        <w:rPr>
          <w:sz w:val="28"/>
          <w:szCs w:val="28"/>
        </w:rPr>
        <w:t xml:space="preserve"> </w:t>
      </w:r>
      <w:r>
        <w:rPr>
          <w:sz w:val="28"/>
          <w:szCs w:val="28"/>
        </w:rPr>
        <w:t>Федеральный закон РФ «О защите конкуренции на рынке финансовых услуг» №117-ФЗ от 23.06.1999г.//Российская газета, №120, 29.06.1999г.</w:t>
      </w:r>
    </w:p>
    <w:p>
      <w:pPr>
        <w:pStyle w:val="Normal"/>
        <w:numPr>
          <w:ilvl w:val="0"/>
          <w:numId w:val="6"/>
        </w:numPr>
        <w:tabs>
          <w:tab w:val="clear" w:pos="709"/>
        </w:tabs>
        <w:spacing w:lineRule="auto" w:line="360"/>
        <w:ind w:left="0" w:hanging="0"/>
        <w:jc w:val="both"/>
        <w:rPr/>
      </w:pPr>
      <w:r>
        <w:rPr>
          <w:sz w:val="28"/>
          <w:szCs w:val="28"/>
        </w:rPr>
        <w:t xml:space="preserve"> </w:t>
      </w:r>
      <w:r>
        <w:rPr>
          <w:sz w:val="28"/>
          <w:szCs w:val="28"/>
        </w:rPr>
        <w:t>Федеральный закон РФ «Об обществах с ограниченной ответственностью» №14-ФЗ от 08.02.1998г.//М.: Право и закон, 2005.</w:t>
      </w:r>
    </w:p>
    <w:p>
      <w:pPr>
        <w:pStyle w:val="Normal"/>
        <w:numPr>
          <w:ilvl w:val="0"/>
          <w:numId w:val="6"/>
        </w:numPr>
        <w:tabs>
          <w:tab w:val="clear" w:pos="709"/>
        </w:tabs>
        <w:spacing w:lineRule="auto" w:line="360"/>
        <w:ind w:left="0" w:hanging="0"/>
        <w:jc w:val="both"/>
        <w:rPr/>
      </w:pPr>
      <w:r>
        <w:rPr>
          <w:sz w:val="28"/>
          <w:szCs w:val="28"/>
        </w:rPr>
        <w:t xml:space="preserve"> </w:t>
      </w:r>
      <w:r>
        <w:rPr>
          <w:sz w:val="28"/>
          <w:szCs w:val="28"/>
        </w:rPr>
        <w:t>Федеральный закон РФ «Об обязательном социальном страховании от несчастных случаев на производстве и профессиональных заболеваний» №125-ФЗ от 24.07.1998г.//Собрание законодательства РФ, №31, 03.08.1998г., ст.3803.</w:t>
      </w:r>
    </w:p>
    <w:p>
      <w:pPr>
        <w:pStyle w:val="Normal"/>
        <w:numPr>
          <w:ilvl w:val="0"/>
          <w:numId w:val="6"/>
        </w:numPr>
        <w:tabs>
          <w:tab w:val="clear" w:pos="709"/>
        </w:tabs>
        <w:spacing w:lineRule="auto" w:line="360"/>
        <w:ind w:left="0" w:hanging="0"/>
        <w:jc w:val="both"/>
        <w:rPr>
          <w:sz w:val="28"/>
          <w:szCs w:val="28"/>
        </w:rPr>
      </w:pPr>
      <w:r>
        <w:rPr>
          <w:sz w:val="28"/>
          <w:szCs w:val="28"/>
        </w:rPr>
        <w:t xml:space="preserve"> </w:t>
      </w:r>
      <w:r>
        <w:rPr>
          <w:sz w:val="28"/>
          <w:szCs w:val="28"/>
        </w:rPr>
        <w:t>Федеральный закон РФ «О финансовой аренде (лизинге)» №164-ФЗ от 29.10.1998г.//Российская газета, №211, 05.11.1998г.</w:t>
      </w:r>
    </w:p>
    <w:p>
      <w:pPr>
        <w:pStyle w:val="Normal"/>
        <w:numPr>
          <w:ilvl w:val="0"/>
          <w:numId w:val="6"/>
        </w:numPr>
        <w:tabs>
          <w:tab w:val="clear" w:pos="709"/>
        </w:tabs>
        <w:spacing w:lineRule="auto" w:line="360"/>
        <w:ind w:left="0" w:hanging="0"/>
        <w:jc w:val="both"/>
        <w:rPr/>
      </w:pPr>
      <w:r>
        <w:rPr>
          <w:sz w:val="28"/>
          <w:szCs w:val="28"/>
        </w:rPr>
        <w:t xml:space="preserve"> </w:t>
      </w:r>
      <w:r>
        <w:rPr>
          <w:sz w:val="28"/>
          <w:szCs w:val="28"/>
        </w:rPr>
        <w:t>Федеральный закон РФ «О государственной регистрации прав на недвижимое имущество и сделок с ним» №122-ФЗ от 21.07.1997г.//М.: Омега-Л, 2005.</w:t>
      </w:r>
    </w:p>
    <w:p>
      <w:pPr>
        <w:pStyle w:val="Normal"/>
        <w:numPr>
          <w:ilvl w:val="0"/>
          <w:numId w:val="6"/>
        </w:numPr>
        <w:tabs>
          <w:tab w:val="clear" w:pos="709"/>
        </w:tabs>
        <w:spacing w:lineRule="auto" w:line="360"/>
        <w:ind w:left="0" w:hanging="0"/>
        <w:jc w:val="both"/>
        <w:rPr>
          <w:sz w:val="28"/>
          <w:szCs w:val="28"/>
        </w:rPr>
      </w:pPr>
      <w:r>
        <w:rPr>
          <w:sz w:val="28"/>
          <w:szCs w:val="28"/>
        </w:rPr>
        <w:t xml:space="preserve">Федеральный закон РФ «О бухгалтерском учете» №129-ФЗ от 21.11.1996г.//Российская газета, №228 от 28.11.1996 г. </w:t>
      </w:r>
    </w:p>
    <w:p>
      <w:pPr>
        <w:pStyle w:val="Normal"/>
        <w:numPr>
          <w:ilvl w:val="0"/>
          <w:numId w:val="6"/>
        </w:numPr>
        <w:tabs>
          <w:tab w:val="clear" w:pos="709"/>
        </w:tabs>
        <w:spacing w:lineRule="auto" w:line="360"/>
        <w:ind w:left="0" w:hanging="0"/>
        <w:jc w:val="both"/>
        <w:rPr/>
      </w:pPr>
      <w:r>
        <w:rPr>
          <w:sz w:val="28"/>
          <w:szCs w:val="28"/>
        </w:rPr>
        <w:t xml:space="preserve"> </w:t>
      </w:r>
      <w:r>
        <w:rPr>
          <w:sz w:val="28"/>
          <w:szCs w:val="28"/>
        </w:rPr>
        <w:t>Федеральный закон РФ «Об индивидуальном (персонифицированном) учете в системе обязательного пенсионного страхования» №27-ФЗ от 01.04.1996г.//Российская газета, №68, 10.04.1996г.</w:t>
      </w:r>
    </w:p>
    <w:p>
      <w:pPr>
        <w:pStyle w:val="Normal"/>
        <w:numPr>
          <w:ilvl w:val="0"/>
          <w:numId w:val="6"/>
        </w:numPr>
        <w:tabs>
          <w:tab w:val="clear" w:pos="709"/>
        </w:tabs>
        <w:spacing w:lineRule="auto" w:line="360"/>
        <w:ind w:left="0" w:hanging="0"/>
        <w:jc w:val="both"/>
        <w:rPr/>
      </w:pPr>
      <w:r>
        <w:rPr>
          <w:sz w:val="28"/>
          <w:szCs w:val="28"/>
        </w:rPr>
        <w:t xml:space="preserve"> </w:t>
      </w:r>
      <w:r>
        <w:rPr>
          <w:sz w:val="28"/>
          <w:szCs w:val="28"/>
        </w:rPr>
        <w:t>Федеральный закон РФ «О государственном регулировании производства и оборота этилового спирта, алкогольной и спиртосодержащей продукции» №171-ФЗ от 22.11.1995г.//Собрание законодательства РФ, №48, 27.11.1995г., ст.4553.</w:t>
      </w:r>
    </w:p>
    <w:p>
      <w:pPr>
        <w:pStyle w:val="Normal"/>
        <w:numPr>
          <w:ilvl w:val="0"/>
          <w:numId w:val="6"/>
        </w:numPr>
        <w:tabs>
          <w:tab w:val="clear" w:pos="709"/>
        </w:tabs>
        <w:spacing w:lineRule="auto" w:line="360"/>
        <w:ind w:left="0" w:hanging="0"/>
        <w:jc w:val="both"/>
        <w:rPr/>
      </w:pPr>
      <w:r>
        <w:rPr>
          <w:sz w:val="28"/>
          <w:szCs w:val="28"/>
        </w:rPr>
        <w:t xml:space="preserve"> </w:t>
      </w:r>
      <w:r>
        <w:rPr>
          <w:sz w:val="28"/>
          <w:szCs w:val="28"/>
        </w:rPr>
        <w:t>Федеральный закон РФ «О рекламе» №108-ФЗ от 18.07.1995г.//М.: Ось-89, 2005.</w:t>
      </w:r>
    </w:p>
    <w:p>
      <w:pPr>
        <w:pStyle w:val="Normal"/>
        <w:numPr>
          <w:ilvl w:val="0"/>
          <w:numId w:val="6"/>
        </w:numPr>
        <w:tabs>
          <w:tab w:val="clear" w:pos="709"/>
        </w:tabs>
        <w:spacing w:lineRule="auto" w:line="360"/>
        <w:ind w:left="0" w:hanging="0"/>
        <w:jc w:val="both"/>
        <w:rPr>
          <w:sz w:val="28"/>
          <w:szCs w:val="28"/>
        </w:rPr>
      </w:pPr>
      <w:r>
        <w:rPr>
          <w:sz w:val="28"/>
          <w:szCs w:val="28"/>
        </w:rPr>
        <w:t xml:space="preserve"> </w:t>
      </w:r>
      <w:r>
        <w:rPr>
          <w:sz w:val="28"/>
          <w:szCs w:val="28"/>
        </w:rPr>
        <w:t>Федеральный закон РФ «Об информации, информатизации и защите информации» № 24-ФЗ от 20.02.1995г.//Собрание законодательства РФ, №8, 20.02.1995г., ст.609.</w:t>
      </w:r>
    </w:p>
    <w:p>
      <w:pPr>
        <w:pStyle w:val="Normal"/>
        <w:numPr>
          <w:ilvl w:val="0"/>
          <w:numId w:val="6"/>
        </w:numPr>
        <w:tabs>
          <w:tab w:val="clear" w:pos="709"/>
        </w:tabs>
        <w:spacing w:lineRule="auto" w:line="360"/>
        <w:ind w:left="0" w:hanging="0"/>
        <w:jc w:val="both"/>
        <w:rPr/>
      </w:pPr>
      <w:r>
        <w:rPr>
          <w:sz w:val="28"/>
          <w:szCs w:val="28"/>
        </w:rPr>
        <w:t xml:space="preserve"> </w:t>
      </w:r>
      <w:r>
        <w:rPr>
          <w:sz w:val="28"/>
          <w:szCs w:val="28"/>
        </w:rPr>
        <w:t>Федеральный закон РФ «О естественных монополиях» №147-ФЗ от 17.08.1995г.//Российская газета, №164, 24.08.1995г.</w:t>
      </w:r>
    </w:p>
    <w:p>
      <w:pPr>
        <w:pStyle w:val="Normal"/>
        <w:numPr>
          <w:ilvl w:val="0"/>
          <w:numId w:val="6"/>
        </w:numPr>
        <w:tabs>
          <w:tab w:val="clear" w:pos="709"/>
        </w:tabs>
        <w:spacing w:lineRule="auto" w:line="360"/>
        <w:ind w:left="0" w:hanging="0"/>
        <w:jc w:val="both"/>
        <w:rPr/>
      </w:pPr>
      <w:r>
        <w:rPr>
          <w:sz w:val="28"/>
          <w:szCs w:val="28"/>
        </w:rPr>
        <w:t xml:space="preserve"> </w:t>
      </w:r>
      <w:r>
        <w:rPr>
          <w:sz w:val="28"/>
          <w:szCs w:val="28"/>
        </w:rPr>
        <w:t>Закон РФ «О товарных знаках, знаках обслуживания и наименованиях мест происхождения товаров» №3520-1 от 23.09.1992г.//Российская газета, №228, 17.10.1992г.</w:t>
      </w:r>
    </w:p>
    <w:p>
      <w:pPr>
        <w:pStyle w:val="Normal"/>
        <w:numPr>
          <w:ilvl w:val="0"/>
          <w:numId w:val="6"/>
        </w:numPr>
        <w:tabs>
          <w:tab w:val="clear" w:pos="709"/>
        </w:tabs>
        <w:spacing w:lineRule="auto" w:line="360"/>
        <w:ind w:left="0" w:hanging="0"/>
        <w:jc w:val="both"/>
        <w:rPr>
          <w:sz w:val="28"/>
          <w:szCs w:val="28"/>
        </w:rPr>
      </w:pPr>
      <w:r>
        <w:rPr>
          <w:sz w:val="28"/>
          <w:szCs w:val="28"/>
        </w:rPr>
        <w:t xml:space="preserve"> </w:t>
      </w:r>
      <w:r>
        <w:rPr>
          <w:sz w:val="28"/>
          <w:szCs w:val="28"/>
        </w:rPr>
        <w:t>Закон РФ «Об организации страхового дела в РФ» №4015-1 от 27.11.1992г.//Российская газета, №6, 12.01.1993г.</w:t>
      </w:r>
    </w:p>
    <w:p>
      <w:pPr>
        <w:pStyle w:val="Normal"/>
        <w:numPr>
          <w:ilvl w:val="0"/>
          <w:numId w:val="6"/>
        </w:numPr>
        <w:tabs>
          <w:tab w:val="clear" w:pos="709"/>
        </w:tabs>
        <w:spacing w:lineRule="auto" w:line="360"/>
        <w:ind w:left="0" w:hanging="0"/>
        <w:jc w:val="both"/>
        <w:rPr/>
      </w:pPr>
      <w:r>
        <w:rPr>
          <w:sz w:val="28"/>
          <w:szCs w:val="28"/>
        </w:rPr>
        <w:t xml:space="preserve"> </w:t>
      </w:r>
      <w:r>
        <w:rPr>
          <w:sz w:val="28"/>
          <w:szCs w:val="28"/>
        </w:rPr>
        <w:t>Закон РФ «О конкуренции и ограничении монополистической деятельности на товарных рынках» №948-1 от 22.03.1991г.//Бюллетень нормативных актов, №2-3, 1992.</w:t>
      </w:r>
    </w:p>
    <w:p>
      <w:pPr>
        <w:pStyle w:val="Normal"/>
        <w:numPr>
          <w:ilvl w:val="0"/>
          <w:numId w:val="6"/>
        </w:numPr>
        <w:tabs>
          <w:tab w:val="clear" w:pos="709"/>
        </w:tabs>
        <w:spacing w:lineRule="auto" w:line="360"/>
        <w:ind w:left="0" w:hanging="0"/>
        <w:jc w:val="both"/>
        <w:rPr/>
      </w:pPr>
      <w:r>
        <w:rPr>
          <w:sz w:val="28"/>
          <w:szCs w:val="28"/>
        </w:rPr>
        <w:t xml:space="preserve"> </w:t>
      </w:r>
      <w:r>
        <w:rPr>
          <w:sz w:val="28"/>
          <w:szCs w:val="28"/>
        </w:rPr>
        <w:t>Закон РФ «О медицинском страховании граждан в РФ» №1499-1 от 28.06.1991г.//Ведомости СНД и ВС РСФСР, №27, 04.07.1991г., ст.920.</w:t>
      </w:r>
    </w:p>
    <w:p>
      <w:pPr>
        <w:pStyle w:val="Normal"/>
        <w:numPr>
          <w:ilvl w:val="0"/>
          <w:numId w:val="6"/>
        </w:numPr>
        <w:tabs>
          <w:tab w:val="clear" w:pos="709"/>
        </w:tabs>
        <w:spacing w:lineRule="auto" w:line="360"/>
        <w:ind w:left="0" w:hanging="0"/>
        <w:jc w:val="both"/>
        <w:rPr/>
      </w:pPr>
      <w:r>
        <w:rPr>
          <w:sz w:val="28"/>
          <w:szCs w:val="28"/>
        </w:rPr>
        <w:t xml:space="preserve"> </w:t>
      </w:r>
      <w:r>
        <w:rPr>
          <w:sz w:val="28"/>
          <w:szCs w:val="28"/>
        </w:rPr>
        <w:t>Федеральный закон РФ «О банках и банковской деятельности» №395-1 от 02.12.1990г.//Российская газета, №27, 10.02.1996г.</w:t>
      </w:r>
    </w:p>
    <w:p>
      <w:pPr>
        <w:pStyle w:val="Normal"/>
        <w:numPr>
          <w:ilvl w:val="0"/>
          <w:numId w:val="6"/>
        </w:numPr>
        <w:tabs>
          <w:tab w:val="clear" w:pos="709"/>
        </w:tabs>
        <w:spacing w:lineRule="auto" w:line="360"/>
        <w:ind w:left="0" w:hanging="0"/>
        <w:jc w:val="both"/>
        <w:rPr>
          <w:sz w:val="28"/>
          <w:szCs w:val="28"/>
        </w:rPr>
      </w:pPr>
      <w:r>
        <w:rPr>
          <w:sz w:val="28"/>
          <w:szCs w:val="28"/>
        </w:rPr>
        <w:t xml:space="preserve"> </w:t>
      </w:r>
      <w:r>
        <w:rPr>
          <w:sz w:val="28"/>
          <w:szCs w:val="28"/>
        </w:rPr>
        <w:t>Постановление Правительства РФ №847 от 31.12.2005г. «Об изменении и признании утратившими силу некоторых Постановлений Правительства РФ в связи с совершенствованием государственного управления»//Собрание законодательства РФ, №1, 16.01.2006г., ст.297.</w:t>
      </w:r>
    </w:p>
    <w:p>
      <w:pPr>
        <w:pStyle w:val="Normal"/>
        <w:numPr>
          <w:ilvl w:val="0"/>
          <w:numId w:val="6"/>
        </w:numPr>
        <w:tabs>
          <w:tab w:val="clear" w:pos="709"/>
        </w:tabs>
        <w:spacing w:lineRule="auto" w:line="360"/>
        <w:ind w:left="0" w:hanging="0"/>
        <w:jc w:val="both"/>
        <w:rPr>
          <w:sz w:val="28"/>
          <w:szCs w:val="28"/>
        </w:rPr>
      </w:pPr>
      <w:r>
        <w:rPr>
          <w:sz w:val="28"/>
          <w:szCs w:val="28"/>
        </w:rPr>
        <w:t xml:space="preserve"> </w:t>
      </w:r>
      <w:r>
        <w:rPr>
          <w:sz w:val="28"/>
          <w:szCs w:val="28"/>
        </w:rPr>
        <w:t>Постановление Правительства РФ №760 от 13.12.2005г. «О внесении изменений в некоторые Постановления Правительства РФ по вопросам государственной регистрации юридических лиц и индивидуальных предпринимателей и ведения ЕГРН»//Собрание законодательства РФ, №51, 19.12.2005г., ст.5546.</w:t>
      </w:r>
    </w:p>
    <w:p>
      <w:pPr>
        <w:pStyle w:val="26"/>
        <w:numPr>
          <w:ilvl w:val="0"/>
          <w:numId w:val="6"/>
        </w:numPr>
        <w:tabs>
          <w:tab w:val="clear" w:pos="709"/>
        </w:tabs>
        <w:spacing w:lineRule="auto" w:line="360"/>
        <w:ind w:left="0" w:hanging="0"/>
        <w:rPr/>
      </w:pPr>
      <w:r>
        <w:rPr/>
        <w:t xml:space="preserve"> </w:t>
      </w:r>
      <w:r>
        <w:rPr/>
        <w:t>Постановление Правительства РФ №110 от 26.02.2004г. «О совершенствовании процедур государственной регистрации, постановки на учет юридических лиц и индивидуальных предпринимателей»//Российская газета, №51, 13.03.2004г.</w:t>
      </w:r>
    </w:p>
    <w:p>
      <w:pPr>
        <w:pStyle w:val="26"/>
        <w:numPr>
          <w:ilvl w:val="0"/>
          <w:numId w:val="6"/>
        </w:numPr>
        <w:tabs>
          <w:tab w:val="clear" w:pos="709"/>
        </w:tabs>
        <w:spacing w:lineRule="auto" w:line="360"/>
        <w:ind w:left="0" w:hanging="0"/>
        <w:rPr/>
      </w:pPr>
      <w:r>
        <w:rPr/>
        <w:t xml:space="preserve"> </w:t>
      </w:r>
      <w:r>
        <w:rPr/>
        <w:t>Постановление Правительства РФ №506 от 30.09.2004г. «Об утверждении Положения о Федеральной налоговой службе России»// Российская газета, №219, 06.10.2004г.</w:t>
      </w:r>
    </w:p>
    <w:p>
      <w:pPr>
        <w:pStyle w:val="26"/>
        <w:numPr>
          <w:ilvl w:val="0"/>
          <w:numId w:val="6"/>
        </w:numPr>
        <w:tabs>
          <w:tab w:val="clear" w:pos="709"/>
        </w:tabs>
        <w:spacing w:lineRule="auto" w:line="360"/>
        <w:ind w:left="0" w:hanging="0"/>
        <w:rPr/>
      </w:pPr>
      <w:r>
        <w:rPr/>
        <w:t xml:space="preserve"> </w:t>
      </w:r>
      <w:r>
        <w:rPr/>
        <w:t>Постановление Правительства РФ №319 от 17.05.2002г. «Об уполномоченном федеральном органе исполнительной власти, осуществляющем государственную регистрацию юридических лиц»// Российская газета, №89, 22.05.2002г.</w:t>
      </w:r>
    </w:p>
    <w:p>
      <w:pPr>
        <w:pStyle w:val="26"/>
        <w:numPr>
          <w:ilvl w:val="0"/>
          <w:numId w:val="6"/>
        </w:numPr>
        <w:tabs>
          <w:tab w:val="clear" w:pos="709"/>
        </w:tabs>
        <w:spacing w:lineRule="auto" w:line="360"/>
        <w:ind w:left="0" w:hanging="0"/>
        <w:rPr/>
      </w:pPr>
      <w:r>
        <w:rPr/>
        <w:t xml:space="preserve"> </w:t>
      </w:r>
      <w:r>
        <w:rPr/>
        <w:t xml:space="preserve">Постановление Правительства №438 от 19.06.2002г. «О Едином государственном реестре юридических лиц»//Российская газета, №113, 26.06.2002г. </w:t>
      </w:r>
    </w:p>
    <w:p>
      <w:pPr>
        <w:pStyle w:val="Normal"/>
        <w:numPr>
          <w:ilvl w:val="0"/>
          <w:numId w:val="6"/>
        </w:numPr>
        <w:tabs>
          <w:tab w:val="clear" w:pos="709"/>
        </w:tabs>
        <w:spacing w:lineRule="auto" w:line="360"/>
        <w:ind w:left="0" w:hanging="0"/>
        <w:jc w:val="both"/>
        <w:rPr/>
      </w:pPr>
      <w:r>
        <w:rPr>
          <w:sz w:val="28"/>
          <w:szCs w:val="28"/>
        </w:rPr>
        <w:t xml:space="preserve"> </w:t>
      </w:r>
      <w:r>
        <w:rPr>
          <w:sz w:val="28"/>
          <w:szCs w:val="28"/>
        </w:rPr>
        <w:t>Приказ Минфина РФ №26н от 30.03.2001г. «Об утверждении Положения по бухгалтерскому учету «Учет основных средств» ПБУ 6/01//Бюллетень нормативных актов федеральных органов исполнительной власти, №20, 14.05.2001г.</w:t>
      </w:r>
    </w:p>
    <w:p>
      <w:pPr>
        <w:pStyle w:val="Normal"/>
        <w:numPr>
          <w:ilvl w:val="0"/>
          <w:numId w:val="6"/>
        </w:numPr>
        <w:tabs>
          <w:tab w:val="clear" w:pos="709"/>
        </w:tabs>
        <w:spacing w:lineRule="auto" w:line="360"/>
        <w:ind w:left="0" w:hanging="0"/>
        <w:jc w:val="both"/>
        <w:rPr/>
      </w:pPr>
      <w:r>
        <w:rPr>
          <w:sz w:val="28"/>
          <w:szCs w:val="28"/>
        </w:rPr>
        <w:t xml:space="preserve"> </w:t>
      </w:r>
      <w:r>
        <w:rPr>
          <w:sz w:val="28"/>
          <w:szCs w:val="28"/>
        </w:rPr>
        <w:t>Приказ Минфина РФ №44н от 09.06.2001г. «Об утверждении Положения по бухгалтерскому учету «Учет материально-производственных запасов» ПБУ 5/01// Бюллетень нормативных актов федеральных органов исполнительной власти, №31, 30.07.2001г.</w:t>
      </w:r>
    </w:p>
    <w:p>
      <w:pPr>
        <w:pStyle w:val="Normal"/>
        <w:numPr>
          <w:ilvl w:val="0"/>
          <w:numId w:val="6"/>
        </w:numPr>
        <w:tabs>
          <w:tab w:val="clear" w:pos="709"/>
        </w:tabs>
        <w:spacing w:lineRule="auto" w:line="360"/>
        <w:ind w:left="0" w:hanging="0"/>
        <w:jc w:val="both"/>
        <w:rPr/>
      </w:pPr>
      <w:r>
        <w:rPr>
          <w:sz w:val="28"/>
          <w:szCs w:val="28"/>
        </w:rPr>
        <w:t xml:space="preserve"> </w:t>
      </w:r>
      <w:r>
        <w:rPr>
          <w:sz w:val="28"/>
          <w:szCs w:val="28"/>
        </w:rPr>
        <w:t>Приказ Минфина РФ №91н от 16.10.2000г. «Об утверждении Положения по бухгалтерскому учету «Учет нематериальных активов» ПБУ 14/2000//Экономика и жизнь, №48, 2000.</w:t>
      </w:r>
    </w:p>
    <w:p>
      <w:pPr>
        <w:pStyle w:val="Normal"/>
        <w:numPr>
          <w:ilvl w:val="0"/>
          <w:numId w:val="6"/>
        </w:numPr>
        <w:tabs>
          <w:tab w:val="clear" w:pos="709"/>
        </w:tabs>
        <w:spacing w:lineRule="auto" w:line="360"/>
        <w:ind w:left="0" w:hanging="0"/>
        <w:jc w:val="both"/>
        <w:rPr>
          <w:sz w:val="28"/>
          <w:szCs w:val="28"/>
        </w:rPr>
      </w:pPr>
      <w:r>
        <w:rPr>
          <w:sz w:val="28"/>
          <w:szCs w:val="28"/>
        </w:rPr>
        <w:t xml:space="preserve"> </w:t>
      </w:r>
      <w:r>
        <w:rPr>
          <w:sz w:val="28"/>
          <w:szCs w:val="28"/>
        </w:rPr>
        <w:t>Приказ Минфина РФ №34н от 29.07.1998г. «Об утверждении Положения по ведению бухгалтерского учета и отчетности»// Бюллетень нормативных актов федеральных органов исполнительной власти, №23, 14.09.1998г.</w:t>
      </w:r>
    </w:p>
    <w:p>
      <w:pPr>
        <w:pStyle w:val="Normal"/>
        <w:numPr>
          <w:ilvl w:val="0"/>
          <w:numId w:val="6"/>
        </w:numPr>
        <w:tabs>
          <w:tab w:val="clear" w:pos="709"/>
        </w:tabs>
        <w:spacing w:lineRule="auto" w:line="360"/>
        <w:ind w:left="0" w:hanging="0"/>
        <w:jc w:val="both"/>
        <w:rPr>
          <w:sz w:val="28"/>
          <w:szCs w:val="28"/>
        </w:rPr>
      </w:pPr>
      <w:r>
        <w:rPr>
          <w:sz w:val="28"/>
          <w:szCs w:val="28"/>
        </w:rPr>
        <w:t xml:space="preserve"> </w:t>
      </w:r>
      <w:r>
        <w:rPr>
          <w:sz w:val="28"/>
          <w:szCs w:val="28"/>
        </w:rPr>
        <w:t>Приказ МНС РФ №БГ-3-09/178 от 03.03.2004г. «Об утверждении порядка, условий присвоения, а также изменения идентификационного номера налогоплательщика и форм документов, используемых при постановке на учет, снятии с учета физических и юридических лиц»// Бюллетень нормативных актов федеральных органов исполнительной власти, №15, 12.04.2004г.</w:t>
      </w:r>
    </w:p>
    <w:p>
      <w:pPr>
        <w:pStyle w:val="Normal"/>
        <w:numPr>
          <w:ilvl w:val="0"/>
          <w:numId w:val="6"/>
        </w:numPr>
        <w:tabs>
          <w:tab w:val="clear" w:pos="709"/>
        </w:tabs>
        <w:spacing w:lineRule="auto" w:line="360"/>
        <w:ind w:left="0" w:hanging="0"/>
        <w:jc w:val="both"/>
        <w:rPr/>
      </w:pPr>
      <w:r>
        <w:rPr>
          <w:sz w:val="28"/>
          <w:szCs w:val="28"/>
        </w:rPr>
        <w:t xml:space="preserve"> </w:t>
      </w:r>
      <w:r>
        <w:rPr>
          <w:sz w:val="28"/>
          <w:szCs w:val="28"/>
        </w:rPr>
        <w:t>Приказ МНС РФ №САЭ-3-09/508@ от 29.09.2004г. «Об учреждении средства массовой информации для обеспечения публикации сведений согласно законодательству РФ о государственной регистрации юридических лиц»//Экономика и жизнь, №44, 2004.</w:t>
      </w:r>
    </w:p>
    <w:p>
      <w:pPr>
        <w:pStyle w:val="Normal"/>
        <w:numPr>
          <w:ilvl w:val="0"/>
          <w:numId w:val="6"/>
        </w:numPr>
        <w:tabs>
          <w:tab w:val="clear" w:pos="709"/>
        </w:tabs>
        <w:spacing w:lineRule="auto" w:line="360"/>
        <w:ind w:left="0" w:hanging="0"/>
        <w:jc w:val="both"/>
        <w:rPr/>
      </w:pPr>
      <w:r>
        <w:rPr>
          <w:sz w:val="28"/>
          <w:szCs w:val="28"/>
        </w:rPr>
        <w:t xml:space="preserve"> </w:t>
      </w:r>
      <w:r>
        <w:rPr>
          <w:sz w:val="28"/>
          <w:szCs w:val="28"/>
        </w:rPr>
        <w:t>Письмо МНС РФ и Банка России №24-2-02/252, 85-Т от 01,02 июля 2002г. По вопросам осуществления расчетов между юридическими лицами наличными деньгами//Вестник Банка России, №38, 10.07.2002г.</w:t>
      </w:r>
    </w:p>
    <w:p>
      <w:pPr>
        <w:pStyle w:val="Normal"/>
        <w:numPr>
          <w:ilvl w:val="0"/>
          <w:numId w:val="6"/>
        </w:numPr>
        <w:tabs>
          <w:tab w:val="clear" w:pos="709"/>
        </w:tabs>
        <w:spacing w:lineRule="auto" w:line="360"/>
        <w:ind w:left="0" w:hanging="0"/>
        <w:jc w:val="both"/>
        <w:rPr>
          <w:sz w:val="28"/>
          <w:szCs w:val="28"/>
        </w:rPr>
      </w:pPr>
      <w:r>
        <w:rPr>
          <w:sz w:val="28"/>
          <w:szCs w:val="28"/>
        </w:rPr>
        <w:t xml:space="preserve"> </w:t>
      </w:r>
      <w:r>
        <w:rPr>
          <w:sz w:val="28"/>
          <w:szCs w:val="28"/>
        </w:rPr>
        <w:t>Указание Банка России №1050-У от 14.11.2001г. «Об установлении предельного размера расчетов наличными деньгами в РФ между юридическими лицами по одной сделке»//Вестник Банка России, №69, 21.11.2001г.</w:t>
      </w:r>
    </w:p>
    <w:p>
      <w:pPr>
        <w:pStyle w:val="Normal"/>
        <w:numPr>
          <w:ilvl w:val="0"/>
          <w:numId w:val="6"/>
        </w:numPr>
        <w:tabs>
          <w:tab w:val="clear" w:pos="709"/>
        </w:tabs>
        <w:spacing w:lineRule="auto" w:line="360"/>
        <w:ind w:left="0" w:hanging="0"/>
        <w:jc w:val="both"/>
        <w:rPr/>
      </w:pPr>
      <w:r>
        <w:rPr>
          <w:sz w:val="28"/>
          <w:szCs w:val="28"/>
        </w:rPr>
        <w:t xml:space="preserve"> </w:t>
      </w:r>
      <w:r>
        <w:rPr>
          <w:sz w:val="28"/>
          <w:szCs w:val="28"/>
        </w:rPr>
        <w:t>Письмо Сбербанка РФ №01-2-2623 от 29.08.1994г. «О порядке открытия временного расчетного счета юридическим лицам»//Закон, №1, 1997.</w:t>
      </w:r>
    </w:p>
    <w:p>
      <w:pPr>
        <w:pStyle w:val="Normal"/>
        <w:numPr>
          <w:ilvl w:val="0"/>
          <w:numId w:val="6"/>
        </w:numPr>
        <w:tabs>
          <w:tab w:val="clear" w:pos="709"/>
        </w:tabs>
        <w:spacing w:lineRule="auto" w:line="360"/>
        <w:ind w:left="0" w:hanging="0"/>
        <w:jc w:val="both"/>
        <w:rPr>
          <w:sz w:val="28"/>
          <w:szCs w:val="28"/>
        </w:rPr>
      </w:pPr>
      <w:r>
        <w:rPr>
          <w:sz w:val="28"/>
          <w:szCs w:val="28"/>
        </w:rPr>
        <w:t xml:space="preserve"> </w:t>
      </w:r>
      <w:r>
        <w:rPr>
          <w:sz w:val="28"/>
          <w:szCs w:val="28"/>
        </w:rPr>
        <w:t>Инструкция Госбанка СССР №28 от 30.10.1986г. «О расчетных, текущих, бюджетных счетах в учреждениях Госбанка СССР»//Закон, №1, 1997.</w:t>
      </w:r>
    </w:p>
    <w:p>
      <w:pPr>
        <w:pStyle w:val="Normal"/>
        <w:numPr>
          <w:ilvl w:val="0"/>
          <w:numId w:val="6"/>
        </w:numPr>
        <w:tabs>
          <w:tab w:val="clear" w:pos="709"/>
        </w:tabs>
        <w:spacing w:lineRule="auto" w:line="360"/>
        <w:ind w:left="0" w:hanging="0"/>
        <w:jc w:val="both"/>
        <w:rPr/>
      </w:pPr>
      <w:r>
        <w:rPr>
          <w:sz w:val="28"/>
          <w:szCs w:val="28"/>
        </w:rPr>
        <w:t>Закон Московской области «О лицензировании розничной продажи алкогольной продукции в Московской области» №248/2005-ОЗ от 26.11.2005г.//Ежедневные новости. Подмосковье, №227, 30.11.2005г.</w:t>
      </w:r>
    </w:p>
    <w:p>
      <w:pPr>
        <w:pStyle w:val="Normal"/>
        <w:numPr>
          <w:ilvl w:val="0"/>
          <w:numId w:val="6"/>
        </w:numPr>
        <w:tabs>
          <w:tab w:val="clear" w:pos="709"/>
        </w:tabs>
        <w:spacing w:lineRule="auto" w:line="360"/>
        <w:ind w:left="0" w:hanging="0"/>
        <w:jc w:val="both"/>
        <w:rPr>
          <w:sz w:val="28"/>
          <w:szCs w:val="28"/>
        </w:rPr>
      </w:pPr>
      <w:r>
        <w:rPr>
          <w:sz w:val="28"/>
          <w:szCs w:val="28"/>
        </w:rPr>
        <w:t xml:space="preserve"> </w:t>
      </w:r>
      <w:r>
        <w:rPr>
          <w:sz w:val="28"/>
          <w:szCs w:val="28"/>
        </w:rPr>
        <w:t>Устав Общества с ограниченной ответственностью «Александр», утвержденный Протоколом №1 Общего собрания учредителей от 30.03.2006г.//ИФНС РФ по г. Одинцово Московской области.</w:t>
      </w:r>
    </w:p>
    <w:p>
      <w:pPr>
        <w:pStyle w:val="Normal"/>
        <w:numPr>
          <w:ilvl w:val="0"/>
          <w:numId w:val="6"/>
        </w:numPr>
        <w:tabs>
          <w:tab w:val="clear" w:pos="709"/>
        </w:tabs>
        <w:spacing w:lineRule="auto" w:line="360"/>
        <w:ind w:left="0" w:hanging="0"/>
        <w:jc w:val="both"/>
        <w:rPr>
          <w:sz w:val="28"/>
          <w:szCs w:val="28"/>
        </w:rPr>
      </w:pPr>
      <w:r>
        <w:rPr>
          <w:sz w:val="28"/>
          <w:szCs w:val="28"/>
        </w:rPr>
        <w:t xml:space="preserve"> </w:t>
      </w:r>
      <w:r>
        <w:rPr>
          <w:sz w:val="28"/>
          <w:szCs w:val="28"/>
        </w:rPr>
        <w:t>Устав Общества с ограниченной ответственностью «Диметра Строй», утвержденный Протоколом №1 Общего собрания учредителей от 10.02.2006г.//ИФНС РФ по г. Одинцово Московской области.</w:t>
      </w:r>
    </w:p>
    <w:p>
      <w:pPr>
        <w:pStyle w:val="Normal"/>
        <w:spacing w:lineRule="auto" w:line="360"/>
        <w:jc w:val="both"/>
        <w:rPr/>
      </w:pPr>
      <w:r>
        <w:rPr>
          <w:sz w:val="28"/>
          <w:szCs w:val="28"/>
          <w:u w:val="single"/>
        </w:rPr>
        <w:t>Специальная литература:</w:t>
      </w:r>
    </w:p>
    <w:p>
      <w:pPr>
        <w:pStyle w:val="Normal"/>
        <w:numPr>
          <w:ilvl w:val="0"/>
          <w:numId w:val="3"/>
        </w:numPr>
        <w:tabs>
          <w:tab w:val="clear" w:pos="709"/>
        </w:tabs>
        <w:spacing w:lineRule="auto" w:line="360"/>
        <w:ind w:left="0" w:hanging="0"/>
        <w:jc w:val="both"/>
        <w:rPr>
          <w:sz w:val="28"/>
          <w:szCs w:val="28"/>
        </w:rPr>
      </w:pPr>
      <w:r>
        <w:rPr>
          <w:sz w:val="28"/>
          <w:szCs w:val="28"/>
        </w:rPr>
        <w:t>Гражданское право России (часть 1): Курс лекций: Учебное пособие - под ред. Мохова А.А.//Волгоград, СФЕМА, 2003.</w:t>
      </w:r>
    </w:p>
    <w:p>
      <w:pPr>
        <w:pStyle w:val="Normal"/>
        <w:numPr>
          <w:ilvl w:val="0"/>
          <w:numId w:val="3"/>
        </w:numPr>
        <w:tabs>
          <w:tab w:val="clear" w:pos="709"/>
        </w:tabs>
        <w:spacing w:lineRule="auto" w:line="360"/>
        <w:ind w:left="0" w:hanging="0"/>
        <w:jc w:val="both"/>
        <w:rPr>
          <w:sz w:val="28"/>
          <w:szCs w:val="28"/>
        </w:rPr>
      </w:pPr>
      <w:r>
        <w:rPr>
          <w:sz w:val="28"/>
          <w:szCs w:val="28"/>
        </w:rPr>
        <w:t>Гражданское право. Том 1. Учебник. Изд.5-е - под ред. Сергеева А.П., Толстого Ю.К.//М.: ПРОСПЕКТ, 2003.</w:t>
      </w:r>
    </w:p>
    <w:p>
      <w:pPr>
        <w:pStyle w:val="Normal"/>
        <w:numPr>
          <w:ilvl w:val="0"/>
          <w:numId w:val="3"/>
        </w:numPr>
        <w:tabs>
          <w:tab w:val="clear" w:pos="709"/>
        </w:tabs>
        <w:spacing w:lineRule="auto" w:line="360"/>
        <w:ind w:left="0" w:hanging="0"/>
        <w:jc w:val="both"/>
        <w:rPr/>
      </w:pPr>
      <w:r>
        <w:rPr>
          <w:sz w:val="28"/>
          <w:szCs w:val="28"/>
        </w:rPr>
        <w:t xml:space="preserve">Гражданское право. Том 1. Учебник. 2-е изд. - отв. ред. Суханов Е.А.//М.: БЕК, 1998. </w:t>
      </w:r>
    </w:p>
    <w:p>
      <w:pPr>
        <w:pStyle w:val="Normal"/>
        <w:numPr>
          <w:ilvl w:val="0"/>
          <w:numId w:val="3"/>
        </w:numPr>
        <w:tabs>
          <w:tab w:val="clear" w:pos="709"/>
        </w:tabs>
        <w:spacing w:lineRule="auto" w:line="360"/>
        <w:ind w:left="0" w:hanging="0"/>
        <w:jc w:val="both"/>
        <w:rPr>
          <w:sz w:val="28"/>
          <w:szCs w:val="28"/>
        </w:rPr>
      </w:pPr>
      <w:r>
        <w:rPr>
          <w:sz w:val="28"/>
          <w:szCs w:val="28"/>
        </w:rPr>
        <w:t>Комментарий к Гражданскому кодексу РФ. Части первая-третья - под ред. Забарчука Е.Л.//М.: Экзамен, 2005.</w:t>
      </w:r>
    </w:p>
    <w:p>
      <w:pPr>
        <w:pStyle w:val="Normal"/>
        <w:numPr>
          <w:ilvl w:val="0"/>
          <w:numId w:val="3"/>
        </w:numPr>
        <w:tabs>
          <w:tab w:val="clear" w:pos="709"/>
        </w:tabs>
        <w:spacing w:lineRule="auto" w:line="360"/>
        <w:ind w:left="0" w:hanging="0"/>
        <w:jc w:val="both"/>
        <w:rPr>
          <w:sz w:val="28"/>
          <w:szCs w:val="28"/>
        </w:rPr>
      </w:pPr>
      <w:r>
        <w:rPr>
          <w:sz w:val="28"/>
          <w:szCs w:val="28"/>
        </w:rPr>
        <w:t>Комментарий к части первой Гражданского кодекса РФ для предпринимателей - Брагинский М.И., Витрянский В.В.//М.: Фонд Правовая культура, 1995.</w:t>
      </w:r>
    </w:p>
    <w:p>
      <w:pPr>
        <w:pStyle w:val="Normal"/>
        <w:numPr>
          <w:ilvl w:val="0"/>
          <w:numId w:val="3"/>
        </w:numPr>
        <w:tabs>
          <w:tab w:val="clear" w:pos="709"/>
        </w:tabs>
        <w:spacing w:lineRule="auto" w:line="360"/>
        <w:ind w:left="0" w:hanging="0"/>
        <w:jc w:val="both"/>
        <w:rPr>
          <w:sz w:val="28"/>
          <w:szCs w:val="28"/>
        </w:rPr>
      </w:pPr>
      <w:r>
        <w:rPr>
          <w:sz w:val="28"/>
          <w:szCs w:val="28"/>
        </w:rPr>
        <w:t>Комментарий к Федеральному закону «О государственной регистрации юридических лиц» - под ред. Гонгало Б.М., Крашенникова П.В.//М.: Статут, 2003.</w:t>
      </w:r>
    </w:p>
    <w:p>
      <w:pPr>
        <w:pStyle w:val="Normal"/>
        <w:numPr>
          <w:ilvl w:val="0"/>
          <w:numId w:val="3"/>
        </w:numPr>
        <w:tabs>
          <w:tab w:val="clear" w:pos="709"/>
        </w:tabs>
        <w:spacing w:lineRule="auto" w:line="360"/>
        <w:ind w:left="0" w:hanging="0"/>
        <w:jc w:val="both"/>
        <w:rPr>
          <w:sz w:val="28"/>
          <w:szCs w:val="28"/>
        </w:rPr>
      </w:pPr>
      <w:r>
        <w:rPr>
          <w:sz w:val="28"/>
          <w:szCs w:val="28"/>
        </w:rPr>
        <w:t>Комментарий к Федеральному закону «Об обществах с ограниченной ответственностью» - под ред. Залесского В.В.//М.: ИНФРА-М, 1998.</w:t>
      </w:r>
    </w:p>
    <w:p>
      <w:pPr>
        <w:pStyle w:val="Normal"/>
        <w:numPr>
          <w:ilvl w:val="0"/>
          <w:numId w:val="3"/>
        </w:numPr>
        <w:tabs>
          <w:tab w:val="clear" w:pos="709"/>
        </w:tabs>
        <w:spacing w:lineRule="auto" w:line="360"/>
        <w:ind w:left="0" w:hanging="0"/>
        <w:jc w:val="both"/>
        <w:rPr>
          <w:sz w:val="28"/>
          <w:szCs w:val="28"/>
        </w:rPr>
      </w:pPr>
      <w:r>
        <w:rPr>
          <w:sz w:val="28"/>
          <w:szCs w:val="28"/>
        </w:rPr>
        <w:t>Комментарий к Закону «О государственной регистрации юридических лиц» - Залесский В.В.//М.: Юридический Дом «Юстицинформ», 2002.</w:t>
      </w:r>
    </w:p>
    <w:p>
      <w:pPr>
        <w:pStyle w:val="Normal"/>
        <w:numPr>
          <w:ilvl w:val="0"/>
          <w:numId w:val="3"/>
        </w:numPr>
        <w:tabs>
          <w:tab w:val="clear" w:pos="709"/>
        </w:tabs>
        <w:spacing w:lineRule="auto" w:line="360"/>
        <w:ind w:left="0" w:hanging="0"/>
        <w:jc w:val="both"/>
        <w:rPr>
          <w:sz w:val="28"/>
          <w:szCs w:val="28"/>
        </w:rPr>
      </w:pPr>
      <w:r>
        <w:rPr>
          <w:sz w:val="28"/>
          <w:szCs w:val="28"/>
        </w:rPr>
        <w:t>«Новый закон - новый порядок регистрации юридических лиц» - Тюрина А.//ФПА АКДИ «Экономика и жизнь», 2001 - Вып.17,18.</w:t>
      </w:r>
    </w:p>
    <w:p>
      <w:pPr>
        <w:pStyle w:val="Normal"/>
        <w:numPr>
          <w:ilvl w:val="0"/>
          <w:numId w:val="3"/>
        </w:numPr>
        <w:tabs>
          <w:tab w:val="clear" w:pos="709"/>
        </w:tabs>
        <w:spacing w:lineRule="auto" w:line="360"/>
        <w:ind w:left="0" w:hanging="0"/>
        <w:jc w:val="both"/>
        <w:rPr/>
      </w:pPr>
      <w:r>
        <w:rPr>
          <w:sz w:val="28"/>
          <w:szCs w:val="28"/>
        </w:rPr>
        <w:t xml:space="preserve"> </w:t>
      </w:r>
      <w:r>
        <w:rPr>
          <w:sz w:val="28"/>
          <w:szCs w:val="28"/>
        </w:rPr>
        <w:t>Предпринимательское право. Учебник. 3-е изд. - Ершова И.В.//М.: Юриспруденция, 2005.</w:t>
      </w:r>
    </w:p>
    <w:p>
      <w:pPr>
        <w:pStyle w:val="Normal"/>
        <w:numPr>
          <w:ilvl w:val="0"/>
          <w:numId w:val="3"/>
        </w:numPr>
        <w:tabs>
          <w:tab w:val="clear" w:pos="709"/>
        </w:tabs>
        <w:spacing w:lineRule="auto" w:line="360"/>
        <w:ind w:left="0" w:hanging="0"/>
        <w:jc w:val="both"/>
        <w:rPr/>
      </w:pPr>
      <w:r>
        <w:rPr>
          <w:sz w:val="28"/>
          <w:szCs w:val="28"/>
        </w:rPr>
        <w:t xml:space="preserve"> </w:t>
      </w:r>
      <w:r>
        <w:rPr>
          <w:sz w:val="28"/>
          <w:szCs w:val="28"/>
        </w:rPr>
        <w:t xml:space="preserve">Экономика. Учебник - под ред. Булатова А.С.//М.: БЕК, 1994. </w:t>
      </w:r>
    </w:p>
    <w:p>
      <w:pPr>
        <w:pStyle w:val="Normal"/>
        <w:numPr>
          <w:ilvl w:val="0"/>
          <w:numId w:val="3"/>
        </w:numPr>
        <w:tabs>
          <w:tab w:val="clear" w:pos="709"/>
        </w:tabs>
        <w:spacing w:lineRule="auto" w:line="360"/>
        <w:ind w:left="0" w:hanging="0"/>
        <w:jc w:val="both"/>
        <w:rPr>
          <w:sz w:val="28"/>
          <w:szCs w:val="28"/>
        </w:rPr>
      </w:pPr>
      <w:r>
        <w:rPr>
          <w:sz w:val="28"/>
          <w:szCs w:val="28"/>
        </w:rPr>
        <w:t xml:space="preserve"> </w:t>
      </w:r>
      <w:r>
        <w:rPr>
          <w:sz w:val="28"/>
          <w:szCs w:val="28"/>
        </w:rPr>
        <w:t>Юридический словарь - под ред. Сухарева А.Я.//М.: ИНФРА, 1998.</w:t>
      </w:r>
    </w:p>
    <w:p>
      <w:pPr>
        <w:pStyle w:val="Normal"/>
        <w:spacing w:lineRule="auto" w:line="360"/>
        <w:jc w:val="both"/>
        <w:rPr>
          <w:sz w:val="28"/>
          <w:szCs w:val="28"/>
          <w:u w:val="single"/>
        </w:rPr>
      </w:pPr>
      <w:r>
        <w:rPr>
          <w:sz w:val="28"/>
          <w:szCs w:val="28"/>
          <w:u w:val="single"/>
        </w:rPr>
        <w:t>Судебная практика:</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Пленума Верховного суда РФ №3 от 24.02.2005г. «О судебной практике по делам о защите чести и достоинства граждан, а также деловой репутации граждан и юридических лиц»//Российская газета, №3719, 15.03.2005г.</w:t>
      </w:r>
    </w:p>
    <w:p>
      <w:pPr>
        <w:pStyle w:val="Normal"/>
        <w:numPr>
          <w:ilvl w:val="0"/>
          <w:numId w:val="2"/>
        </w:numPr>
        <w:tabs>
          <w:tab w:val="clear" w:pos="709"/>
        </w:tabs>
        <w:spacing w:lineRule="auto" w:line="360"/>
        <w:ind w:left="0" w:hanging="0"/>
        <w:jc w:val="both"/>
        <w:rPr>
          <w:sz w:val="28"/>
          <w:szCs w:val="28"/>
        </w:rPr>
      </w:pPr>
      <w:r>
        <w:rPr>
          <w:sz w:val="28"/>
          <w:szCs w:val="28"/>
        </w:rPr>
        <w:t>Обзор судебной практики Верховного суда РФ за второй квартал 2005 года от 10.08.2005г.//Бюллетень Верховного суда РФ, №12, 2005.</w:t>
      </w:r>
    </w:p>
    <w:p>
      <w:pPr>
        <w:pStyle w:val="Normal"/>
        <w:numPr>
          <w:ilvl w:val="0"/>
          <w:numId w:val="2"/>
        </w:numPr>
        <w:tabs>
          <w:tab w:val="clear" w:pos="709"/>
        </w:tabs>
        <w:spacing w:lineRule="auto" w:line="360"/>
        <w:ind w:left="0" w:hanging="0"/>
        <w:jc w:val="both"/>
        <w:rPr/>
      </w:pPr>
      <w:r>
        <w:rPr>
          <w:sz w:val="28"/>
          <w:szCs w:val="28"/>
        </w:rPr>
        <w:t>Постановление Пленумов Верховного суда РФ и Высшего арбитражного суда РФ №6/8 от 01.07.1996г. «О некоторых вопросах, связанных с применением части первой Гражданского кодекса РФ»//Российская газета, №152, 13.08.1996г.</w:t>
      </w:r>
    </w:p>
    <w:p>
      <w:pPr>
        <w:pStyle w:val="Normal"/>
        <w:numPr>
          <w:ilvl w:val="0"/>
          <w:numId w:val="2"/>
        </w:numPr>
        <w:tabs>
          <w:tab w:val="clear" w:pos="709"/>
        </w:tabs>
        <w:spacing w:lineRule="auto" w:line="360"/>
        <w:ind w:left="0" w:hanging="0"/>
        <w:jc w:val="both"/>
        <w:rPr/>
      </w:pPr>
      <w:r>
        <w:rPr>
          <w:sz w:val="28"/>
          <w:szCs w:val="28"/>
        </w:rPr>
        <w:t>Постановление Верховного суда РФ №2355-1 от 14.02.1992г. «О порядке использования наименований Россия, Российская Федерация и образованных на их основе слов и словосочетаний в названиях организаций и других структур»//Российская газета, №48, 28.02.1992г.</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Президиума Высшего арбитражного суда РФ №8206/05 от 11.10.2005г. по делу №А40-58058/04-130-557. Заявление о признании незаконным и отмене постановления налогового органа о привлечении ООО к административной ответственности за неприменение контрольно-кассовой техники при наличных денежных расчетах при перевозке пассажиров в маршрутном такси удовлетворено правомерно, поскольку такая перевозка может осуществляться с использованием бланков строгой отчетности (билетов) без применения ККТ; налоговый орган не доказал, что применяемые билеты являются ненадлежащими бланками строгой отчетности.//Вестник ВАС РФ, №4, 2006.</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Президиума Высшего арбитражного суда РФ №1960/05 от 01.09.2005г. Положения ст.8 ФЗ РФ «Об обществах с ограниченной ответственностью», устанавливающие права участников общества, в т.ч. право на получение информации о его деятельности и на ознакомление с его документацией, не могут толковаться как распространяющиеся и на бывших участников, если только требование о предоставлении соответствующей информации не связано со спором об определении стоимости их доли, выплачиваемой при выходе из общества.//Вестник ВАС РФ, №1, 2006.</w:t>
      </w:r>
    </w:p>
    <w:p>
      <w:pPr>
        <w:pStyle w:val="Normal"/>
        <w:numPr>
          <w:ilvl w:val="0"/>
          <w:numId w:val="2"/>
        </w:numPr>
        <w:tabs>
          <w:tab w:val="clear" w:pos="709"/>
        </w:tabs>
        <w:spacing w:lineRule="auto" w:line="360"/>
        <w:ind w:left="0" w:hanging="0"/>
        <w:jc w:val="both"/>
        <w:rPr/>
      </w:pPr>
      <w:r>
        <w:rPr>
          <w:sz w:val="28"/>
          <w:szCs w:val="28"/>
        </w:rPr>
        <w:t>Постановление Президиума Высшего арбитражного суда РФ №14638/04 от 28.06.2005г. Общество с ограниченной ответственностью обязано выплатить участнику, подавшему заявление о выходе из общества, действительную стоимость его доли, определяемую по данным бухгалтерской отчетности за год, в течение которого было подано заявление, либо с согласия участника выдать ему в натуре имущество той же стоимости, а в случае неполной оплаты его вклада - действительную стоимость части его доли, пропорционально оплаченной части вклада.//Вестник ВАС РФ, №11, 2005.</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Президиума Высшего арбитражного суда РФ №14076/04 от 29.03.2005г. В удовлетворении заявления о признании недействительным приказа антимонопольного органа, которым истец включен в Реестр хозяйствующих субъектов, имеющих на товарном рынке услуг по техническому обслуживанию жилого фонда долю более 35%, отказано правомерно, поскольку оспариваемый приказ принят в соответствии с компетенцией антимонопольного органа, правильно определившего географические границы товарного рынка с учетом постановления городской администрации.//Вестник ВАС РФ, №7, 2005.</w:t>
      </w:r>
    </w:p>
    <w:p>
      <w:pPr>
        <w:pStyle w:val="Normal"/>
        <w:numPr>
          <w:ilvl w:val="0"/>
          <w:numId w:val="2"/>
        </w:numPr>
        <w:tabs>
          <w:tab w:val="clear" w:pos="709"/>
        </w:tabs>
        <w:spacing w:lineRule="auto" w:line="360"/>
        <w:ind w:left="0" w:hanging="0"/>
        <w:jc w:val="both"/>
        <w:rPr>
          <w:sz w:val="28"/>
          <w:szCs w:val="28"/>
        </w:rPr>
      </w:pPr>
      <w:r>
        <w:rPr>
          <w:sz w:val="28"/>
          <w:szCs w:val="28"/>
        </w:rPr>
        <w:t>Постановление Президиума Высшего арбитражного суда РФ №11809/04 от 18.01.2005г. Заявление участника общества с ограниченной ответственностью о выходе из общества является сделкой, направленной на изменение учредительного договора, которая в силу Гражданского кодекса РФ должна быть оформлена в той же форме, что и договор; неподписанное заявление о выходе из общества не может являться документом, удостоверяющим волеизъявление лица.//Вестник ВАС РФ, №5, 2005.</w:t>
      </w:r>
    </w:p>
    <w:p>
      <w:pPr>
        <w:pStyle w:val="Normal"/>
        <w:numPr>
          <w:ilvl w:val="0"/>
          <w:numId w:val="2"/>
        </w:numPr>
        <w:tabs>
          <w:tab w:val="clear" w:pos="709"/>
        </w:tabs>
        <w:spacing w:lineRule="auto" w:line="360"/>
        <w:ind w:left="0" w:hanging="0"/>
        <w:jc w:val="both"/>
        <w:rPr/>
      </w:pPr>
      <w:r>
        <w:rPr>
          <w:sz w:val="28"/>
          <w:szCs w:val="28"/>
        </w:rPr>
        <w:t>Постановление Президиума Высшего арбитражного суда РФ №14685/03 от 06.04.2004г. Правообладатель не вправе запретить использование товарного знака третьими лицами в отношении товаров, введенных в гражданский оборот на территории РФ непосредственно правообладателем (с его согласия), следовательно, использование знака иными лицами возможно в рекламе своей торговой, обслуживающей и прочей деятельности, если не нарушается законодательство о рекламе.//Вестник ВАС РФ, №8, 2004.</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7"/>
        <w:spacing w:lineRule="auto" w:line="288" w:before="0" w:after="120"/>
        <w:ind w:left="0" w:hanging="0"/>
        <w:jc w:val="both"/>
        <w:rPr/>
      </w:pPr>
      <w:r>
        <w:rPr>
          <w:rStyle w:val="FootnoteCharacters"/>
        </w:rPr>
        <w:footnoteRef/>
      </w:r>
      <w:r>
        <w:rPr/>
        <w:t xml:space="preserve"> </w:t>
      </w:r>
      <w:r>
        <w:rPr/>
        <w:t>Гражданское право России (часть 1): Курс лекций: Учебное пособие - под ред. Мохова А.А.//Волгоград, СФЕМА, 2003 - С. 34</w:t>
      </w:r>
    </w:p>
  </w:footnote>
  <w:footnote w:id="3">
    <w:p>
      <w:pPr>
        <w:pStyle w:val="Footnote"/>
        <w:jc w:val="both"/>
        <w:rPr/>
      </w:pPr>
      <w:r>
        <w:rPr>
          <w:rStyle w:val="FootnoteCharacters"/>
        </w:rPr>
        <w:footnoteRef/>
      </w:r>
      <w:r>
        <w:rPr>
          <w:sz w:val="24"/>
          <w:szCs w:val="24"/>
        </w:rPr>
        <w:t xml:space="preserve"> </w:t>
      </w:r>
      <w:r>
        <w:rPr>
          <w:sz w:val="24"/>
          <w:szCs w:val="24"/>
        </w:rPr>
        <w:t>п.18 Постановления Пленумов ВС РФ и ВАС РФ №6/8 от 01.07.1996г.//Российская газета, №152, 13.08.1996г.</w:t>
      </w:r>
    </w:p>
  </w:footnote>
  <w:footnote w:id="4">
    <w:p>
      <w:pPr>
        <w:pStyle w:val="Footnote"/>
        <w:jc w:val="both"/>
        <w:rPr/>
      </w:pPr>
      <w:r>
        <w:rPr>
          <w:rStyle w:val="FootnoteCharacters"/>
        </w:rPr>
        <w:footnoteRef/>
      </w:r>
      <w:r>
        <w:rPr>
          <w:sz w:val="24"/>
          <w:szCs w:val="24"/>
        </w:rPr>
        <w:t xml:space="preserve"> </w:t>
      </w:r>
      <w:r>
        <w:rPr>
          <w:sz w:val="24"/>
          <w:szCs w:val="24"/>
        </w:rPr>
        <w:t>ст.8 Закона РФ «Об организации страхового дела в РФ» №4015-1 от 27.11.1992г.// Российская газета, №6, 12.01.1993г.</w:t>
      </w:r>
    </w:p>
  </w:footnote>
  <w:footnote w:id="5">
    <w:p>
      <w:pPr>
        <w:pStyle w:val="Footnote"/>
        <w:jc w:val="both"/>
        <w:rPr/>
      </w:pPr>
      <w:r>
        <w:rPr>
          <w:rStyle w:val="FootnoteCharacters"/>
        </w:rPr>
        <w:footnoteRef/>
      </w:r>
      <w:r>
        <w:rPr>
          <w:sz w:val="24"/>
          <w:szCs w:val="24"/>
        </w:rPr>
        <w:t xml:space="preserve"> </w:t>
      </w:r>
      <w:r>
        <w:rPr>
          <w:sz w:val="24"/>
          <w:szCs w:val="24"/>
        </w:rPr>
        <w:t>ст.5 ФЗ РФ «О банках и банковской деятельности» №395-1 от 02.12.1990г.//Российская газета, №27, 10.02.1996г.</w:t>
      </w:r>
    </w:p>
    <w:p>
      <w:pPr>
        <w:pStyle w:val="Footnote"/>
        <w:jc w:val="both"/>
        <w:rPr/>
      </w:pPr>
      <w:r>
        <w:rPr/>
      </w:r>
    </w:p>
  </w:footnote>
  <w:footnote w:id="6">
    <w:p>
      <w:pPr>
        <w:pStyle w:val="Normal"/>
        <w:autoSpaceDE w:val="false"/>
        <w:jc w:val="both"/>
        <w:rPr/>
      </w:pPr>
      <w:r>
        <w:rPr>
          <w:rStyle w:val="FootnoteCharacters"/>
        </w:rPr>
        <w:footnoteRef/>
      </w:r>
      <w:r>
        <w:rPr/>
        <w:t xml:space="preserve"> </w:t>
      </w:r>
      <w:r>
        <w:rPr>
          <w:color w:val="000000"/>
        </w:rPr>
        <w:t>Комментарий к части первой Гражданского кодекса РФ для предпринимателей -Б</w:t>
      </w:r>
      <w:r>
        <w:rPr>
          <w:bCs/>
        </w:rPr>
        <w:t>рагинский М.И., Витрянский В.В.//М.: Фонд правовая культура, 1995 - С</w:t>
      </w:r>
      <w:r>
        <w:rPr>
          <w:color w:val="000000"/>
        </w:rPr>
        <w:t>.101</w:t>
      </w:r>
    </w:p>
  </w:footnote>
  <w:footnote w:id="7">
    <w:p>
      <w:pPr>
        <w:pStyle w:val="Footnote"/>
        <w:jc w:val="both"/>
        <w:rPr/>
      </w:pPr>
      <w:r>
        <w:rPr>
          <w:rStyle w:val="FootnoteCharacters"/>
        </w:rPr>
        <w:footnoteRef/>
      </w:r>
      <w:r>
        <w:rPr>
          <w:sz w:val="24"/>
          <w:szCs w:val="24"/>
        </w:rPr>
        <w:t xml:space="preserve"> </w:t>
      </w:r>
      <w:r>
        <w:rPr>
          <w:sz w:val="24"/>
          <w:szCs w:val="24"/>
        </w:rPr>
        <w:t>п.17 Постановления Пленумов ВС РФ и ВАС РФ №6/8 от 01.07.1996г.//Российская газета, №152, 13.08.1996г.</w:t>
      </w:r>
    </w:p>
  </w:footnote>
  <w:footnote w:id="8">
    <w:p>
      <w:pPr>
        <w:pStyle w:val="Footnote"/>
        <w:jc w:val="both"/>
        <w:rPr/>
      </w:pPr>
      <w:r>
        <w:rPr>
          <w:rStyle w:val="FootnoteCharacters"/>
        </w:rPr>
        <w:footnoteRef/>
      </w:r>
      <w:r>
        <w:rPr>
          <w:sz w:val="24"/>
          <w:szCs w:val="24"/>
        </w:rPr>
        <w:t xml:space="preserve"> </w:t>
      </w:r>
      <w:r>
        <w:rPr>
          <w:sz w:val="24"/>
          <w:szCs w:val="24"/>
        </w:rPr>
        <w:t>п.17 Постановления Пленумов ВС РФ и ВАС РФ №6/8 от 01.07.1996г//Российская газета, №152, 13.08.1996г.</w:t>
      </w:r>
    </w:p>
  </w:footnote>
  <w:footnote w:id="9">
    <w:p>
      <w:pPr>
        <w:pStyle w:val="Footnote"/>
        <w:jc w:val="both"/>
        <w:rPr/>
      </w:pPr>
      <w:r>
        <w:rPr>
          <w:rStyle w:val="FootnoteCharacters"/>
        </w:rPr>
        <w:footnoteRef/>
      </w:r>
      <w:r>
        <w:rPr>
          <w:sz w:val="24"/>
          <w:szCs w:val="24"/>
        </w:rPr>
        <w:t xml:space="preserve"> </w:t>
      </w:r>
      <w:r>
        <w:rPr>
          <w:sz w:val="24"/>
          <w:szCs w:val="24"/>
        </w:rPr>
        <w:t xml:space="preserve">Постановление Верховного суда РФ №2355-1 от 14.02.1992г.//Российская газета, №48, 28.02.1992г. </w:t>
      </w:r>
    </w:p>
  </w:footnote>
  <w:footnote w:id="10">
    <w:p>
      <w:pPr>
        <w:pStyle w:val="Footnote"/>
        <w:jc w:val="both"/>
        <w:rPr/>
      </w:pPr>
      <w:r>
        <w:rPr>
          <w:rStyle w:val="FootnoteCharacters"/>
        </w:rPr>
        <w:footnoteRef/>
      </w:r>
      <w:r>
        <w:rPr>
          <w:sz w:val="24"/>
          <w:szCs w:val="24"/>
        </w:rPr>
        <w:t xml:space="preserve"> </w:t>
      </w:r>
      <w:r>
        <w:rPr>
          <w:sz w:val="24"/>
          <w:szCs w:val="24"/>
        </w:rPr>
        <w:t>ст.3 ФЗ РФ «О коммерческой тайне» №98-ФЗ от 29.07.2004 г.//М.: Ось-89, 2005.</w:t>
      </w:r>
    </w:p>
  </w:footnote>
  <w:footnote w:id="11">
    <w:p>
      <w:pPr>
        <w:pStyle w:val="Footnote"/>
        <w:jc w:val="both"/>
        <w:rPr/>
      </w:pPr>
      <w:r>
        <w:rPr>
          <w:rStyle w:val="FootnoteCharacters"/>
        </w:rPr>
        <w:footnoteRef/>
      </w:r>
      <w:r>
        <w:rPr>
          <w:sz w:val="24"/>
          <w:szCs w:val="24"/>
        </w:rPr>
        <w:t xml:space="preserve">Гражданское право. Том 1. Учебник. Изд.5-е - под ред. Сергеева А.П., Толстого Ю.К.//М.:ПРОСПЕКТ,2003 - С.127-128 </w:t>
      </w:r>
    </w:p>
  </w:footnote>
  <w:footnote w:id="12">
    <w:p>
      <w:pPr>
        <w:pStyle w:val="Footnote"/>
        <w:jc w:val="both"/>
        <w:rPr/>
      </w:pPr>
      <w:r>
        <w:rPr>
          <w:rStyle w:val="FootnoteCharacters"/>
        </w:rPr>
        <w:footnoteRef/>
      </w:r>
      <w:r>
        <w:rPr>
          <w:sz w:val="24"/>
          <w:szCs w:val="24"/>
        </w:rPr>
        <w:t xml:space="preserve">Гражданское право. Том 1. учебник. 2-е изд. - отв. ред. Суханов Е.А.//М.:БЕК,1998 - С.96 </w:t>
      </w:r>
    </w:p>
  </w:footnote>
  <w:footnote w:id="13">
    <w:p>
      <w:pPr>
        <w:pStyle w:val="Style22"/>
        <w:jc w:val="both"/>
        <w:rPr/>
      </w:pPr>
      <w:r>
        <w:rPr>
          <w:rStyle w:val="FootnoteCharacters"/>
        </w:rPr>
        <w:footnoteRef/>
      </w:r>
      <w:r>
        <w:rPr>
          <w:rFonts w:cs="Times New Roman" w:ascii="Times New Roman" w:hAnsi="Times New Roman"/>
          <w:sz w:val="24"/>
          <w:szCs w:val="24"/>
          <w:lang w:val="ru-RU"/>
        </w:rPr>
        <w:t xml:space="preserve"> </w:t>
      </w:r>
      <w:r>
        <w:rPr>
          <w:rFonts w:cs="Times New Roman" w:ascii="Times New Roman" w:hAnsi="Times New Roman"/>
          <w:sz w:val="24"/>
          <w:szCs w:val="24"/>
        </w:rPr>
        <w:t>Юридическ</w:t>
      </w:r>
      <w:r>
        <w:rPr>
          <w:rFonts w:cs="Times New Roman" w:ascii="Times New Roman" w:hAnsi="Times New Roman"/>
          <w:sz w:val="24"/>
          <w:szCs w:val="24"/>
          <w:lang w:val="ru-RU"/>
        </w:rPr>
        <w:t>ий</w:t>
      </w:r>
      <w:r>
        <w:rPr>
          <w:rFonts w:cs="Times New Roman" w:ascii="Times New Roman" w:hAnsi="Times New Roman"/>
          <w:sz w:val="24"/>
          <w:szCs w:val="24"/>
        </w:rPr>
        <w:t xml:space="preserve"> </w:t>
      </w:r>
      <w:r>
        <w:rPr>
          <w:rFonts w:cs="Times New Roman" w:ascii="Times New Roman" w:hAnsi="Times New Roman"/>
          <w:sz w:val="24"/>
          <w:szCs w:val="24"/>
          <w:lang w:val="ru-RU"/>
        </w:rPr>
        <w:t>словарь - под ред. Сухарева А.Я.//М.:ИНФРА,1998 -</w:t>
      </w:r>
      <w:r>
        <w:rPr>
          <w:rFonts w:cs="Times New Roman" w:ascii="Times New Roman" w:hAnsi="Times New Roman"/>
          <w:sz w:val="24"/>
          <w:szCs w:val="24"/>
        </w:rPr>
        <w:t xml:space="preserve"> </w:t>
      </w:r>
      <w:r>
        <w:rPr>
          <w:rFonts w:cs="Times New Roman" w:ascii="Times New Roman" w:hAnsi="Times New Roman"/>
          <w:sz w:val="24"/>
          <w:szCs w:val="24"/>
          <w:lang w:val="ru-RU"/>
        </w:rPr>
        <w:t>С</w:t>
      </w:r>
      <w:r>
        <w:rPr>
          <w:rFonts w:cs="Times New Roman" w:ascii="Times New Roman" w:hAnsi="Times New Roman"/>
          <w:sz w:val="24"/>
          <w:szCs w:val="24"/>
        </w:rPr>
        <w:t>.265</w:t>
      </w:r>
    </w:p>
  </w:footnote>
  <w:footnote w:id="14">
    <w:p>
      <w:pPr>
        <w:pStyle w:val="Footnote"/>
        <w:jc w:val="both"/>
        <w:rPr/>
      </w:pPr>
      <w:r>
        <w:rPr>
          <w:rStyle w:val="FootnoteCharacters"/>
        </w:rPr>
        <w:footnoteRef/>
      </w:r>
      <w:r>
        <w:rPr>
          <w:sz w:val="24"/>
          <w:szCs w:val="24"/>
        </w:rPr>
        <w:t xml:space="preserve"> </w:t>
      </w:r>
      <w:r>
        <w:rPr>
          <w:rStyle w:val="Style9"/>
          <w:sz w:val="24"/>
          <w:szCs w:val="24"/>
        </w:rPr>
        <w:t xml:space="preserve">ст.12-33 ФЗ РФ «О банках и банковской деятельности» №395-1 от 02.12.1990г.// </w:t>
      </w:r>
      <w:r>
        <w:rPr>
          <w:sz w:val="24"/>
          <w:szCs w:val="24"/>
        </w:rPr>
        <w:t>Российская газета, №27, 10.02.1996г.</w:t>
      </w:r>
    </w:p>
    <w:p>
      <w:pPr>
        <w:pStyle w:val="Footnote"/>
        <w:jc w:val="both"/>
        <w:rPr>
          <w:sz w:val="24"/>
          <w:szCs w:val="24"/>
        </w:rPr>
      </w:pPr>
      <w:r>
        <w:rPr>
          <w:sz w:val="24"/>
          <w:szCs w:val="24"/>
        </w:rPr>
      </w:r>
    </w:p>
  </w:footnote>
  <w:footnote w:id="15">
    <w:p>
      <w:pPr>
        <w:pStyle w:val="Footnote"/>
        <w:jc w:val="both"/>
        <w:rPr/>
      </w:pPr>
      <w:r>
        <w:rPr>
          <w:rStyle w:val="FootnoteCharacters"/>
        </w:rPr>
        <w:footnoteRef/>
      </w:r>
      <w:r>
        <w:rPr>
          <w:sz w:val="24"/>
          <w:szCs w:val="24"/>
        </w:rPr>
        <w:t xml:space="preserve"> </w:t>
      </w:r>
      <w:r>
        <w:rPr>
          <w:sz w:val="24"/>
          <w:szCs w:val="24"/>
        </w:rPr>
        <w:t xml:space="preserve">«Новый закон - новый порядок регистрации юридических лиц» - Тюрина А.//ФПА АКДИ «Экономика и жизнь»,2001 - Вып.17,18 </w:t>
      </w:r>
    </w:p>
  </w:footnote>
  <w:footnote w:id="16">
    <w:p>
      <w:pPr>
        <w:pStyle w:val="Footnote"/>
        <w:jc w:val="both"/>
        <w:rPr/>
      </w:pPr>
      <w:r>
        <w:rPr>
          <w:rStyle w:val="FootnoteCharacters"/>
        </w:rPr>
        <w:footnoteRef/>
      </w:r>
      <w:r>
        <w:rPr>
          <w:sz w:val="24"/>
          <w:szCs w:val="24"/>
        </w:rPr>
        <w:t xml:space="preserve"> </w:t>
      </w:r>
      <w:r>
        <w:rPr>
          <w:sz w:val="24"/>
          <w:szCs w:val="24"/>
        </w:rPr>
        <w:t>Предпринимательское право. Учебник. 3-е изд. - Ершова И. В.//М.:Юриспруденция,2005 - С.41</w:t>
      </w:r>
    </w:p>
  </w:footnote>
  <w:footnote w:id="17">
    <w:p>
      <w:pPr>
        <w:pStyle w:val="Footnote"/>
        <w:jc w:val="both"/>
        <w:rPr/>
      </w:pPr>
      <w:r>
        <w:rPr>
          <w:rStyle w:val="FootnoteCharacters"/>
        </w:rPr>
        <w:footnoteRef/>
      </w:r>
      <w:r>
        <w:rPr>
          <w:sz w:val="24"/>
          <w:szCs w:val="24"/>
        </w:rPr>
        <w:t xml:space="preserve"> </w:t>
      </w:r>
      <w:r>
        <w:rPr>
          <w:sz w:val="24"/>
          <w:szCs w:val="24"/>
        </w:rPr>
        <w:t xml:space="preserve">ст.17 ФЗ РФ «О государственной гражданской службе РФ» №79-ФЗ от 27.07.2004г.//Парламентская газета, №140-141, 31.07.2004г. </w:t>
      </w:r>
    </w:p>
  </w:footnote>
  <w:footnote w:id="18">
    <w:p>
      <w:pPr>
        <w:pStyle w:val="Footnote"/>
        <w:jc w:val="both"/>
        <w:rPr/>
      </w:pPr>
      <w:r>
        <w:rPr>
          <w:rStyle w:val="FootnoteCharacters"/>
        </w:rPr>
        <w:footnoteRef/>
      </w:r>
      <w:r>
        <w:rPr>
          <w:sz w:val="24"/>
          <w:szCs w:val="24"/>
        </w:rPr>
        <w:t xml:space="preserve"> </w:t>
      </w:r>
      <w:r>
        <w:rPr>
          <w:sz w:val="24"/>
          <w:szCs w:val="24"/>
        </w:rPr>
        <w:t>ФЗ РФ «О минимальном размере оплаты труда» №82-ФЗ от 19.06.2000г. - с 01.01.2001г. величина МРОТ равна 100 руб.//Парламентская газета, №114, 21.06.2000г.</w:t>
      </w:r>
    </w:p>
  </w:footnote>
  <w:footnote w:id="19">
    <w:p>
      <w:pPr>
        <w:pStyle w:val="Footnote"/>
        <w:jc w:val="both"/>
        <w:rPr/>
      </w:pPr>
      <w:r>
        <w:rPr>
          <w:rStyle w:val="FootnoteCharacters"/>
        </w:rPr>
        <w:footnoteRef/>
      </w:r>
      <w:r>
        <w:rPr>
          <w:sz w:val="24"/>
          <w:szCs w:val="24"/>
        </w:rPr>
        <w:t xml:space="preserve"> </w:t>
      </w:r>
      <w:r>
        <w:rPr>
          <w:sz w:val="24"/>
          <w:szCs w:val="24"/>
        </w:rPr>
        <w:t xml:space="preserve">ст.4 Закона Московской области «О лицензировании розничной продажи алкогольной продукции в Московской области» №248/2005-ОЗ от 26.11.2005г.//Ежедневные новости. Подмосковье, №227, 30.11.2005г. </w:t>
      </w:r>
    </w:p>
  </w:footnote>
  <w:footnote w:id="20">
    <w:p>
      <w:pPr>
        <w:pStyle w:val="Footnote"/>
        <w:jc w:val="both"/>
        <w:rPr/>
      </w:pPr>
      <w:r>
        <w:rPr>
          <w:rStyle w:val="FootnoteCharacters"/>
        </w:rPr>
        <w:footnoteRef/>
      </w:r>
      <w:r>
        <w:rPr>
          <w:sz w:val="24"/>
          <w:szCs w:val="24"/>
        </w:rPr>
        <w:t xml:space="preserve"> </w:t>
      </w:r>
      <w:r>
        <w:rPr>
          <w:sz w:val="24"/>
          <w:szCs w:val="24"/>
        </w:rPr>
        <w:t xml:space="preserve">ст.11 ФЗ РФ «О государственном регулировании производства и оборота этилового спирта, алкогольной и спиртосодержащей продукции» №171-ФЗ от 22.11.1995г.//СЗ РФ, №48, 27.11.1995г., Ст.4553 </w:t>
      </w:r>
    </w:p>
  </w:footnote>
  <w:footnote w:id="21">
    <w:p>
      <w:pPr>
        <w:pStyle w:val="Footnote"/>
        <w:jc w:val="both"/>
        <w:rPr/>
      </w:pPr>
      <w:r>
        <w:rPr>
          <w:rStyle w:val="FootnoteCharacters"/>
        </w:rPr>
        <w:footnoteRef/>
      </w:r>
      <w:r>
        <w:rPr>
          <w:sz w:val="24"/>
          <w:szCs w:val="24"/>
        </w:rPr>
        <w:t xml:space="preserve"> </w:t>
      </w:r>
      <w:r>
        <w:rPr>
          <w:sz w:val="24"/>
          <w:szCs w:val="24"/>
        </w:rPr>
        <w:t>Письмо Сбербанка РФ №01-2-2623 от 29.08.1994г. «О порядке открытия временного расчетного счета юридическим лицам»//Закон, №1,1997</w:t>
      </w:r>
    </w:p>
  </w:footnote>
  <w:footnote w:id="22">
    <w:p>
      <w:pPr>
        <w:pStyle w:val="Footnote"/>
        <w:jc w:val="both"/>
        <w:rPr/>
      </w:pPr>
      <w:r>
        <w:rPr>
          <w:rStyle w:val="FootnoteCharacters"/>
        </w:rPr>
        <w:footnoteRef/>
      </w:r>
      <w:r>
        <w:rPr>
          <w:sz w:val="24"/>
          <w:szCs w:val="24"/>
        </w:rPr>
        <w:t xml:space="preserve"> </w:t>
      </w:r>
      <w:r>
        <w:rPr>
          <w:sz w:val="24"/>
          <w:szCs w:val="24"/>
        </w:rPr>
        <w:t>ст.14 ФЗ РФ «О бухгалтерском учете» №129-ФЗ от 21.11.1996г.//Российская газета, №228, 28.11.1996г.</w:t>
      </w:r>
    </w:p>
  </w:footnote>
  <w:footnote w:id="23">
    <w:p>
      <w:pPr>
        <w:pStyle w:val="ConsNonformat"/>
        <w:widowControl/>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Комментарий к ФЗ «Об обществах с ограниченной ответственностью» - под ред. Залесского В.В.//М.:ИНФРА-М,1998 - С.30-32 </w:t>
      </w:r>
    </w:p>
  </w:footnote>
  <w:footnote w:id="24">
    <w:p>
      <w:pPr>
        <w:pStyle w:val="Footnote"/>
        <w:jc w:val="both"/>
        <w:rPr/>
      </w:pPr>
      <w:r>
        <w:rPr>
          <w:rStyle w:val="FootnoteCharacters"/>
        </w:rPr>
        <w:footnoteRef/>
      </w:r>
      <w:r>
        <w:rPr>
          <w:sz w:val="24"/>
          <w:szCs w:val="24"/>
        </w:rPr>
        <w:t xml:space="preserve"> </w:t>
      </w:r>
      <w:r>
        <w:rPr>
          <w:sz w:val="24"/>
          <w:szCs w:val="24"/>
        </w:rPr>
        <w:t xml:space="preserve">ст.7 ФЗ РФ «Об аудиторской деятельности» №119-ФЗ от 07.08.2001г.//Российская газета, №151-152, 09.08.2001г. </w:t>
      </w:r>
    </w:p>
  </w:footnote>
  <w:footnote w:id="25">
    <w:p>
      <w:pPr>
        <w:pStyle w:val="Footnote"/>
        <w:jc w:val="both"/>
        <w:rPr/>
      </w:pPr>
      <w:r>
        <w:rPr>
          <w:rStyle w:val="FootnoteCharacters"/>
        </w:rPr>
        <w:footnoteRef/>
      </w:r>
      <w:r>
        <w:rPr>
          <w:sz w:val="24"/>
          <w:szCs w:val="24"/>
        </w:rPr>
        <w:t xml:space="preserve"> </w:t>
      </w:r>
      <w:r>
        <w:rPr>
          <w:sz w:val="24"/>
          <w:szCs w:val="24"/>
        </w:rPr>
        <w:t xml:space="preserve">п.1 Постановления Правительства РФ №319 от 17.05.2002г.//Российская газета, №89, 22.05.2002г. </w:t>
      </w:r>
    </w:p>
  </w:footnote>
  <w:footnote w:id="26">
    <w:p>
      <w:pPr>
        <w:pStyle w:val="Footnote"/>
        <w:jc w:val="both"/>
        <w:rPr/>
      </w:pPr>
      <w:r>
        <w:rPr>
          <w:rStyle w:val="FootnoteCharacters"/>
        </w:rPr>
        <w:footnoteRef/>
      </w:r>
      <w:r>
        <w:rPr>
          <w:sz w:val="24"/>
          <w:szCs w:val="24"/>
        </w:rPr>
        <w:t xml:space="preserve"> </w:t>
      </w:r>
      <w:r>
        <w:rPr>
          <w:sz w:val="24"/>
          <w:szCs w:val="24"/>
        </w:rPr>
        <w:t>п.2 Постановления Правительства РФ №506 от 30.09.2004г.//Российская газета, №219, 06.10.2004г.</w:t>
      </w:r>
    </w:p>
    <w:p>
      <w:pPr>
        <w:pStyle w:val="Footnote"/>
        <w:jc w:val="both"/>
        <w:rPr/>
      </w:pPr>
      <w:r>
        <w:rPr/>
      </w:r>
    </w:p>
  </w:footnote>
  <w:footnote w:id="27">
    <w:p>
      <w:pPr>
        <w:pStyle w:val="Footnote"/>
        <w:jc w:val="both"/>
        <w:rPr/>
      </w:pPr>
      <w:r>
        <w:rPr>
          <w:rStyle w:val="FootnoteCharacters"/>
        </w:rPr>
        <w:footnoteRef/>
      </w:r>
      <w:r>
        <w:rPr>
          <w:sz w:val="24"/>
          <w:szCs w:val="24"/>
        </w:rPr>
        <w:t xml:space="preserve"> </w:t>
      </w:r>
      <w:r>
        <w:rPr>
          <w:sz w:val="24"/>
          <w:szCs w:val="24"/>
        </w:rPr>
        <w:t>Комментарий к ФЗ «О государственной регистрации юридических лиц» - под ред. Гонгало Б.М., Крашенникова П.В.//М.:Статут,2003 - С.87</w:t>
      </w:r>
    </w:p>
  </w:footnote>
  <w:footnote w:id="28">
    <w:p>
      <w:pPr>
        <w:pStyle w:val="Footnote"/>
        <w:rPr/>
      </w:pPr>
      <w:r>
        <w:rPr>
          <w:rStyle w:val="FootnoteCharacters"/>
        </w:rPr>
        <w:footnoteRef/>
      </w:r>
      <w:r>
        <w:rPr>
          <w:sz w:val="24"/>
          <w:szCs w:val="24"/>
        </w:rPr>
        <w:t xml:space="preserve"> </w:t>
      </w:r>
      <w:r>
        <w:rPr>
          <w:bCs/>
          <w:sz w:val="24"/>
          <w:szCs w:val="24"/>
        </w:rPr>
        <w:t>Приказ МНС №САЭ-3-09/508@ от 29.09.2004г.</w:t>
      </w:r>
      <w:r>
        <w:rPr>
          <w:b/>
          <w:sz w:val="24"/>
          <w:szCs w:val="24"/>
        </w:rPr>
        <w:t>//</w:t>
      </w:r>
      <w:r>
        <w:rPr>
          <w:sz w:val="24"/>
          <w:szCs w:val="24"/>
        </w:rPr>
        <w:t>Экономика и жизнь, №44,2004.</w:t>
      </w:r>
    </w:p>
  </w:footnote>
  <w:footnote w:id="29">
    <w:p>
      <w:pPr>
        <w:pStyle w:val="Footnote"/>
        <w:jc w:val="both"/>
        <w:rPr/>
      </w:pPr>
      <w:r>
        <w:rPr>
          <w:rStyle w:val="FootnoteCharacters"/>
        </w:rPr>
        <w:footnoteRef/>
      </w:r>
      <w:r>
        <w:rPr>
          <w:sz w:val="24"/>
          <w:szCs w:val="24"/>
        </w:rPr>
        <w:t xml:space="preserve"> </w:t>
      </w:r>
      <w:r>
        <w:rPr>
          <w:sz w:val="24"/>
          <w:szCs w:val="24"/>
        </w:rPr>
        <w:t>п.2 Постановления Правительства РФ №438 от 19.06.2002г.//Российская газета, №113, 26.06.2002г.</w:t>
      </w:r>
    </w:p>
  </w:footnote>
  <w:footnote w:id="30">
    <w:p>
      <w:pPr>
        <w:pStyle w:val="Footnote"/>
        <w:jc w:val="both"/>
        <w:rPr/>
      </w:pPr>
      <w:r>
        <w:rPr>
          <w:rStyle w:val="FootnoteCharacters"/>
        </w:rPr>
        <w:footnoteRef/>
      </w:r>
      <w:r>
        <w:rPr>
          <w:sz w:val="24"/>
          <w:szCs w:val="24"/>
        </w:rPr>
        <w:t xml:space="preserve">ст.83,84 ч.1 Налогового кодекса РФ//Российская газета, №148-149, 06.08.1998г.; Приказ МНС РФ №БГ-3-09/178 от 03.03.2004г.//Бюллетень нормативных актов федеральных органов исполнительной власти, №15, 12.04.2004г. </w:t>
      </w:r>
    </w:p>
  </w:footnote>
  <w:footnote w:id="31">
    <w:p>
      <w:pPr>
        <w:pStyle w:val="Footnote"/>
        <w:jc w:val="both"/>
        <w:rPr/>
      </w:pPr>
      <w:r>
        <w:rPr>
          <w:rStyle w:val="FootnoteCharacters"/>
        </w:rPr>
        <w:footnoteRef/>
      </w:r>
      <w:r>
        <w:rPr>
          <w:sz w:val="24"/>
          <w:szCs w:val="24"/>
        </w:rPr>
        <w:t xml:space="preserve"> </w:t>
      </w:r>
      <w:r>
        <w:rPr>
          <w:sz w:val="24"/>
          <w:szCs w:val="24"/>
        </w:rPr>
        <w:t xml:space="preserve">ст.57 ФЗ РФ «О государственной гражданской службе РФ» №79-ФЗ от 27.07.2004г.//Парламентская газета, №140-141, 31.07.2004г. </w:t>
      </w:r>
    </w:p>
  </w:footnote>
  <w:footnote w:id="32">
    <w:p>
      <w:pPr>
        <w:pStyle w:val="Footnote"/>
        <w:jc w:val="both"/>
        <w:rPr/>
      </w:pPr>
      <w:r>
        <w:rPr>
          <w:rStyle w:val="FootnoteCharacters"/>
        </w:rPr>
        <w:footnoteRef/>
      </w:r>
      <w:r>
        <w:rPr>
          <w:sz w:val="24"/>
          <w:szCs w:val="24"/>
        </w:rPr>
        <w:t xml:space="preserve"> </w:t>
      </w:r>
      <w:r>
        <w:rPr>
          <w:sz w:val="24"/>
          <w:szCs w:val="24"/>
        </w:rPr>
        <w:t xml:space="preserve">ст.15,44 ФЗ РФ «О техническом регулировании» №184-ФЗ от 27.12.2002г.//СЗ РФ, №52, 30.12.2002г., Ст.5140 </w:t>
      </w:r>
    </w:p>
  </w:footnote>
  <w:footnote w:id="33">
    <w:p>
      <w:pPr>
        <w:pStyle w:val="Footnote"/>
        <w:jc w:val="both"/>
        <w:rPr/>
      </w:pPr>
      <w:r>
        <w:rPr>
          <w:rStyle w:val="FootnoteCharacters"/>
        </w:rPr>
        <w:footnoteRef/>
      </w:r>
      <w:r>
        <w:rPr/>
        <w:t xml:space="preserve"> </w:t>
      </w:r>
      <w:r>
        <w:rPr>
          <w:sz w:val="24"/>
          <w:szCs w:val="24"/>
        </w:rPr>
        <w:t>ст.27 Закона РФ «О медицинском страховании граждан в Российской Федерации» №1499-1 от 28.06.1991г.//Ведомости СНД и ВС РСФСР, №27, 04.07.1991г., Ст.920</w:t>
      </w:r>
    </w:p>
  </w:footnote>
  <w:footnote w:id="34">
    <w:p>
      <w:pPr>
        <w:pStyle w:val="Footnote"/>
        <w:jc w:val="both"/>
        <w:rPr/>
      </w:pPr>
      <w:r>
        <w:rPr>
          <w:rStyle w:val="FootnoteCharacters"/>
        </w:rPr>
        <w:footnoteRef/>
      </w:r>
      <w:r>
        <w:rPr>
          <w:sz w:val="24"/>
          <w:szCs w:val="24"/>
        </w:rPr>
        <w:t xml:space="preserve"> </w:t>
      </w:r>
      <w:r>
        <w:rPr>
          <w:sz w:val="24"/>
          <w:szCs w:val="24"/>
        </w:rPr>
        <w:t>ст.6 ФЗ РФ «Об основах обязательного социального страхования» №165-ФЗ от 16.07.1999г.//М.: Омега-Л,2005; ст.3,6 ФЗ РФ «Об обязательном социальном страховании от несчастных случаев на производстве и профессиональных заболеваний» №125-ФЗ от 24.07.1998г.//СЗ РФ, №31, 03.08.1998г., Ст.3803</w:t>
      </w:r>
    </w:p>
  </w:footnote>
  <w:footnote w:id="35">
    <w:p>
      <w:pPr>
        <w:pStyle w:val="Footnote"/>
        <w:jc w:val="both"/>
        <w:rPr/>
      </w:pPr>
      <w:r>
        <w:rPr>
          <w:rStyle w:val="FootnoteCharacters"/>
        </w:rPr>
        <w:footnoteRef/>
      </w:r>
      <w:r>
        <w:rPr>
          <w:sz w:val="24"/>
          <w:szCs w:val="24"/>
        </w:rPr>
        <w:t xml:space="preserve"> </w:t>
      </w:r>
      <w:r>
        <w:rPr>
          <w:sz w:val="24"/>
          <w:szCs w:val="24"/>
        </w:rPr>
        <w:t xml:space="preserve">ст.6 ФЗ РФ «Об обязательном пенсионном страховании в Российской Федерации» №167-ФЗ от 15.12.2001г.//Российская газета, №247, 20.12.2001г. </w:t>
      </w:r>
    </w:p>
  </w:footnote>
  <w:footnote w:id="36">
    <w:p>
      <w:pPr>
        <w:pStyle w:val="Footnote"/>
        <w:jc w:val="both"/>
        <w:rPr/>
      </w:pPr>
      <w:r>
        <w:rPr>
          <w:rStyle w:val="FootnoteCharacters"/>
        </w:rPr>
        <w:footnoteRef/>
      </w:r>
      <w:r>
        <w:rPr>
          <w:sz w:val="24"/>
          <w:szCs w:val="24"/>
        </w:rPr>
        <w:t xml:space="preserve"> </w:t>
      </w:r>
      <w:r>
        <w:rPr>
          <w:sz w:val="24"/>
          <w:szCs w:val="24"/>
        </w:rPr>
        <w:t>ст.1 ФЗ РФ «Об индивидуальном (персонифицированном) учете в системе обязательного пенсионного страхования» №27-ФЗ от 01.04.1996г.//Российская газета, №68, 10.04.1996г.</w:t>
      </w:r>
    </w:p>
  </w:footnote>
  <w:footnote w:id="37">
    <w:p>
      <w:pPr>
        <w:pStyle w:val="Footnote"/>
        <w:jc w:val="both"/>
        <w:rPr/>
      </w:pPr>
      <w:r>
        <w:rPr>
          <w:rStyle w:val="FootnoteCharacters"/>
        </w:rPr>
        <w:footnoteRef/>
      </w:r>
      <w:r>
        <w:rPr>
          <w:sz w:val="24"/>
          <w:szCs w:val="24"/>
        </w:rPr>
        <w:t xml:space="preserve"> </w:t>
      </w:r>
      <w:r>
        <w:rPr/>
        <w:t>п.19 Постановления Правительства РФ №110 от 26.02.2004г.//</w:t>
      </w:r>
      <w:r>
        <w:rPr>
          <w:sz w:val="24"/>
          <w:szCs w:val="24"/>
        </w:rPr>
        <w:t>Российская газета, №51, 13.03.1996г.</w:t>
      </w:r>
    </w:p>
  </w:footnote>
  <w:footnote w:id="38">
    <w:p>
      <w:pPr>
        <w:pStyle w:val="Footnote"/>
        <w:rPr/>
      </w:pPr>
      <w:r>
        <w:rPr>
          <w:rStyle w:val="FootnoteCharacters"/>
        </w:rPr>
        <w:footnoteRef/>
      </w:r>
      <w:r>
        <w:rPr>
          <w:sz w:val="24"/>
          <w:szCs w:val="24"/>
        </w:rPr>
        <w:t xml:space="preserve"> </w:t>
      </w:r>
      <w:r>
        <w:rPr>
          <w:sz w:val="24"/>
          <w:szCs w:val="24"/>
        </w:rPr>
        <w:t>Экономика. Учебник - под ред. Булатова А.С.//М.:БЕК,1994 - С.165</w:t>
      </w:r>
    </w:p>
  </w:footnote>
  <w:footnote w:id="39">
    <w:p>
      <w:pPr>
        <w:pStyle w:val="Footnote"/>
        <w:jc w:val="both"/>
        <w:rPr/>
      </w:pPr>
      <w:r>
        <w:rPr>
          <w:rStyle w:val="FootnoteCharacters"/>
        </w:rPr>
        <w:footnoteRef/>
      </w:r>
      <w:r>
        <w:rPr>
          <w:sz w:val="24"/>
          <w:szCs w:val="24"/>
        </w:rPr>
        <w:t xml:space="preserve"> </w:t>
      </w:r>
      <w:r>
        <w:rPr>
          <w:sz w:val="24"/>
          <w:szCs w:val="24"/>
        </w:rPr>
        <w:t xml:space="preserve">п.4 Положения по бухгалтерскому учету «Учет основных средств»//Бюллетень нормативных актов федеральных органов исполнительной власти, №20, 14.05.2001г. </w:t>
      </w:r>
    </w:p>
  </w:footnote>
  <w:footnote w:id="40">
    <w:p>
      <w:pPr>
        <w:pStyle w:val="Footnote"/>
        <w:jc w:val="both"/>
        <w:rPr/>
      </w:pPr>
      <w:r>
        <w:rPr>
          <w:rStyle w:val="FootnoteCharacters"/>
        </w:rPr>
        <w:footnoteRef/>
      </w:r>
      <w:r>
        <w:rPr>
          <w:sz w:val="24"/>
          <w:szCs w:val="24"/>
        </w:rPr>
        <w:t xml:space="preserve"> </w:t>
      </w:r>
      <w:r>
        <w:rPr>
          <w:sz w:val="24"/>
          <w:szCs w:val="24"/>
        </w:rPr>
        <w:t>ст.256 ч.2 Налогового кодекса РФ//Парламентская газета, №151-152, 10.08.2000г.</w:t>
      </w:r>
    </w:p>
  </w:footnote>
  <w:footnote w:id="41">
    <w:p>
      <w:pPr>
        <w:pStyle w:val="Footnote"/>
        <w:jc w:val="both"/>
        <w:rPr/>
      </w:pPr>
      <w:r>
        <w:rPr>
          <w:rStyle w:val="FootnoteCharacters"/>
        </w:rPr>
        <w:footnoteRef/>
      </w:r>
      <w:r>
        <w:rPr>
          <w:sz w:val="22"/>
          <w:szCs w:val="22"/>
        </w:rPr>
        <w:t xml:space="preserve"> </w:t>
      </w:r>
      <w:r>
        <w:rPr>
          <w:sz w:val="22"/>
          <w:szCs w:val="22"/>
        </w:rPr>
        <w:t>п.2 Положения по бухгалтерскому учету «Учет материально-производственных запасов»//Бюллетень нормативных актов федеральных органов исполнительной власти, №31, 30.07.2001г.</w:t>
      </w:r>
    </w:p>
  </w:footnote>
  <w:footnote w:id="42">
    <w:p>
      <w:pPr>
        <w:pStyle w:val="Footnote"/>
        <w:jc w:val="both"/>
        <w:rPr/>
      </w:pPr>
      <w:r>
        <w:rPr>
          <w:rStyle w:val="FootnoteCharacters"/>
        </w:rPr>
        <w:footnoteRef/>
      </w:r>
      <w:r>
        <w:rPr>
          <w:sz w:val="24"/>
          <w:szCs w:val="24"/>
        </w:rPr>
        <w:t xml:space="preserve"> </w:t>
      </w:r>
      <w:r>
        <w:rPr>
          <w:sz w:val="24"/>
          <w:szCs w:val="24"/>
        </w:rPr>
        <w:t xml:space="preserve">п.3 Положения по бухгалтерскому учету «Учет нематериальных активов»//Экономика и жизнь, №48,2000 </w:t>
      </w:r>
    </w:p>
  </w:footnote>
  <w:footnote w:id="43">
    <w:p>
      <w:pPr>
        <w:pStyle w:val="Footnote"/>
        <w:jc w:val="both"/>
        <w:rPr/>
      </w:pPr>
      <w:r>
        <w:rPr>
          <w:rStyle w:val="FootnoteCharacters"/>
        </w:rPr>
        <w:footnoteRef/>
      </w:r>
      <w:r>
        <w:rPr>
          <w:sz w:val="24"/>
          <w:szCs w:val="24"/>
        </w:rPr>
        <w:t xml:space="preserve"> </w:t>
      </w:r>
      <w:r>
        <w:rPr>
          <w:sz w:val="24"/>
          <w:szCs w:val="24"/>
        </w:rPr>
        <w:t xml:space="preserve">п.27 Постановления Пленумов ВС РФ и ВАС РФ №6/8 от 01.07.1996г.//Российская газета, №152, 13.08.1996г. </w:t>
      </w:r>
    </w:p>
  </w:footnote>
  <w:footnote w:id="44">
    <w:p>
      <w:pPr>
        <w:pStyle w:val="Footnote"/>
        <w:jc w:val="both"/>
        <w:rPr/>
      </w:pPr>
      <w:r>
        <w:rPr>
          <w:rStyle w:val="FootnoteCharacters"/>
        </w:rPr>
        <w:footnoteRef/>
      </w:r>
      <w:r>
        <w:rPr>
          <w:sz w:val="24"/>
          <w:szCs w:val="24"/>
        </w:rPr>
        <w:t>Гражданское право. Том 1. учебник. 2-е изд. - отв. ред. Суханов Е.А.//М.:БЕК,1998 - С.36</w:t>
      </w:r>
    </w:p>
  </w:footnote>
  <w:footnote w:id="45">
    <w:p>
      <w:pPr>
        <w:pStyle w:val="Footnote"/>
        <w:jc w:val="both"/>
        <w:rPr/>
      </w:pPr>
      <w:r>
        <w:rPr>
          <w:rStyle w:val="FootnoteCharacters"/>
        </w:rPr>
        <w:footnoteRef/>
      </w:r>
      <w:r>
        <w:rPr>
          <w:sz w:val="24"/>
          <w:szCs w:val="24"/>
        </w:rPr>
        <w:t>ст.160 ч.1 ГК РФ//М.:Право и закон,2005; ст.5 ФЗ РФ «Об информации, информатизации и защите информации» №24-ФЗ от 20.02.1995г.//СЗ РФ, №8, 20.02.1995г., Ст.609</w:t>
      </w:r>
    </w:p>
  </w:footnote>
  <w:footnote w:id="46">
    <w:p>
      <w:pPr>
        <w:pStyle w:val="Footnote"/>
        <w:jc w:val="both"/>
        <w:rPr/>
      </w:pPr>
      <w:r>
        <w:rPr>
          <w:rStyle w:val="FootnoteCharacters"/>
        </w:rPr>
        <w:footnoteRef/>
      </w:r>
      <w:r>
        <w:rPr>
          <w:sz w:val="24"/>
          <w:szCs w:val="24"/>
        </w:rPr>
        <w:t xml:space="preserve"> </w:t>
      </w:r>
      <w:r>
        <w:rPr>
          <w:sz w:val="24"/>
          <w:szCs w:val="24"/>
        </w:rPr>
        <w:t>ст.15-26 ФЗ РФ «О финансовой аренде (лизинге)» №164-ФЗ от 29.10.1998г.//Российская газета, №211, 05.11.1998г.</w:t>
      </w:r>
    </w:p>
  </w:footnote>
  <w:footnote w:id="47">
    <w:p>
      <w:pPr>
        <w:pStyle w:val="Footnote"/>
        <w:jc w:val="both"/>
        <w:rPr/>
      </w:pPr>
      <w:r>
        <w:rPr>
          <w:rStyle w:val="FootnoteCharacters"/>
        </w:rPr>
        <w:footnoteRef/>
      </w:r>
      <w:r>
        <w:rPr>
          <w:sz w:val="24"/>
          <w:szCs w:val="24"/>
        </w:rPr>
        <w:t xml:space="preserve"> </w:t>
      </w:r>
      <w:r>
        <w:rPr>
          <w:sz w:val="24"/>
          <w:szCs w:val="24"/>
        </w:rPr>
        <w:t xml:space="preserve">ст.1 ФЗ РФ «Об экспортном контроле» №183-ФЗ от 18.07.1999г.//СЗ РФ, №30, 26.07.1999г., Ст.3774 </w:t>
      </w:r>
    </w:p>
  </w:footnote>
  <w:footnote w:id="48">
    <w:p>
      <w:pPr>
        <w:pStyle w:val="Footnote"/>
        <w:jc w:val="both"/>
        <w:rPr/>
      </w:pPr>
      <w:r>
        <w:rPr>
          <w:rStyle w:val="FootnoteCharacters"/>
        </w:rPr>
        <w:footnoteRef/>
      </w:r>
      <w:r>
        <w:rPr>
          <w:sz w:val="24"/>
          <w:szCs w:val="24"/>
        </w:rPr>
        <w:t xml:space="preserve"> </w:t>
      </w:r>
      <w:r>
        <w:rPr>
          <w:sz w:val="24"/>
          <w:szCs w:val="24"/>
        </w:rPr>
        <w:t xml:space="preserve">ст.21 ФЗ РФ «Об экспортном контроле» №183-ФЗ от 18.07.1999г.//СЗ РФ, №30, 26.07.1999г., Ст.3774 </w:t>
      </w:r>
    </w:p>
  </w:footnote>
  <w:footnote w:id="49">
    <w:p>
      <w:pPr>
        <w:pStyle w:val="Footnote"/>
        <w:jc w:val="both"/>
        <w:rPr/>
      </w:pPr>
      <w:r>
        <w:rPr>
          <w:rStyle w:val="FootnoteCharacters"/>
        </w:rPr>
        <w:footnoteRef/>
      </w:r>
      <w:r>
        <w:rPr>
          <w:sz w:val="24"/>
          <w:szCs w:val="24"/>
        </w:rPr>
        <w:t xml:space="preserve"> </w:t>
      </w:r>
      <w:r>
        <w:rPr>
          <w:sz w:val="24"/>
          <w:szCs w:val="24"/>
        </w:rPr>
        <w:t>Письмо Министерства по налогам и сборам РФ и Центрального Банка РФ №24-2-02/252, 85-Т от 01, 02 июля 2002 г.//Вестник Банка России, №38, 10.07.2002г.</w:t>
      </w:r>
    </w:p>
  </w:footnote>
  <w:footnote w:id="50">
    <w:p>
      <w:pPr>
        <w:pStyle w:val="Footnote"/>
        <w:jc w:val="both"/>
        <w:rPr/>
      </w:pPr>
      <w:r>
        <w:rPr>
          <w:rStyle w:val="FootnoteCharacters"/>
        </w:rPr>
        <w:footnoteRef/>
      </w:r>
      <w:r>
        <w:rPr>
          <w:sz w:val="24"/>
          <w:szCs w:val="24"/>
        </w:rPr>
        <w:t xml:space="preserve"> </w:t>
      </w:r>
      <w:r>
        <w:rPr>
          <w:sz w:val="24"/>
          <w:szCs w:val="24"/>
        </w:rPr>
        <w:t xml:space="preserve">ст.2 ФЗ РФ «О применении контрольно-кассовой техники при осуществлении денежных расчетов или расчетов с использованием платежных карт» №54-ФЗ от 22.05.2003г.//Парламентская газета, №95, 27.05.2003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964"/>
        </w:tabs>
        <w:ind w:left="964" w:hanging="360"/>
      </w:pPr>
      <w:rPr>
        <w:rFonts w:ascii="Liberation Serif" w:hAnsi="Liberation Serif" w:cs="Liberation Serif" w:hint="default"/>
      </w:rPr>
    </w:lvl>
  </w:abstractNum>
  <w:abstractNum w:abstractNumId="5">
    <w:lvl w:ilvl="0">
      <w:numFmt w:val="bullet"/>
      <w:lvlText w:val="-"/>
      <w:lvlJc w:val="left"/>
      <w:pPr>
        <w:tabs>
          <w:tab w:val="num" w:pos="964"/>
        </w:tabs>
        <w:ind w:left="964"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4"/>
      <w:szCs w:val="24"/>
    </w:rPr>
  </w:style>
  <w:style w:type="character" w:styleId="Style13">
    <w:name w:val="Подзаголовок Знак"/>
    <w:qFormat/>
    <w:rPr>
      <w:rFonts w:ascii="Cambria" w:hAnsi="Cambria" w:eastAsia="Times New Roman" w:cs="Times New Roman"/>
      <w:sz w:val="24"/>
      <w:szCs w:val="24"/>
    </w:rPr>
  </w:style>
  <w:style w:type="character" w:styleId="Style14">
    <w:name w:val="Красная строка Знак"/>
    <w:qFormat/>
    <w:rPr/>
  </w:style>
  <w:style w:type="character" w:styleId="21">
    <w:name w:val="Красная строка 2 Знак"/>
    <w:qFormat/>
    <w:rPr/>
  </w:style>
  <w:style w:type="character" w:styleId="InternetLink">
    <w:name w:val="Hyperlink"/>
    <w:rPr>
      <w:rFonts w:cs="Times New Roman"/>
      <w:b/>
      <w:bCs/>
      <w:color w:val="CC0000"/>
      <w:u w:val="none"/>
    </w:rPr>
  </w:style>
  <w:style w:type="character" w:styleId="Style15">
    <w:name w:val="Текст Знак"/>
    <w:qFormat/>
    <w:rPr>
      <w:rFonts w:ascii="Courier New" w:hAnsi="Courier New" w:cs="Courier New"/>
    </w:rPr>
  </w:style>
  <w:style w:type="character" w:styleId="Style16">
    <w:name w:val="Цветовое выделение"/>
    <w:qFormat/>
    <w:rPr>
      <w:b/>
      <w:color w:val="000080"/>
    </w:rPr>
  </w:style>
  <w:style w:type="character" w:styleId="22">
    <w:name w:val="Основной текст с отступом 2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Courier New" w:hAnsi="Courier New" w:cs="Courier New"/>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9"/>
        <w:tab w:val="center" w:pos="4153" w:leader="none"/>
        <w:tab w:val="right" w:pos="8306" w:leader="none"/>
      </w:tabs>
    </w:pPr>
    <w:rPr/>
  </w:style>
  <w:style w:type="paragraph" w:styleId="23">
    <w:name w:val="Список 2"/>
    <w:basedOn w:val="Normal"/>
    <w:qFormat/>
    <w:pPr>
      <w:ind w:left="566" w:hanging="283"/>
    </w:pPr>
    <w:rPr/>
  </w:style>
  <w:style w:type="paragraph" w:styleId="24">
    <w:name w:val="Маркированный список 2"/>
    <w:basedOn w:val="Normal"/>
    <w:qFormat/>
    <w:pPr>
      <w:numPr>
        <w:ilvl w:val="0"/>
        <w:numId w:val="4"/>
      </w:numPr>
      <w:tabs>
        <w:tab w:val="clear" w:pos="709"/>
        <w:tab w:val="left" w:pos="643" w:leader="none"/>
      </w:tabs>
      <w:ind w:left="643" w:hanging="360"/>
    </w:pPr>
    <w:rPr/>
  </w:style>
  <w:style w:type="paragraph" w:styleId="31">
    <w:name w:val="Маркированный список 3"/>
    <w:basedOn w:val="Normal"/>
    <w:qFormat/>
    <w:pPr>
      <w:numPr>
        <w:ilvl w:val="0"/>
        <w:numId w:val="5"/>
      </w:numPr>
      <w:tabs>
        <w:tab w:val="clear" w:pos="709"/>
        <w:tab w:val="left" w:pos="926" w:leader="none"/>
      </w:tabs>
      <w:ind w:left="926"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8">
    <w:name w:val="Красная строка"/>
    <w:basedOn w:val="TextBody"/>
    <w:qFormat/>
    <w:pPr>
      <w:ind w:firstLine="210"/>
    </w:pPr>
    <w:rPr/>
  </w:style>
  <w:style w:type="paragraph" w:styleId="25">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19">
    <w:name w:val="налоговый кодекс"/>
    <w:basedOn w:val="Normal"/>
    <w:qFormat/>
    <w:pPr>
      <w:keepNext w:val="true"/>
      <w:keepLines/>
      <w:suppressAutoHyphens w:val="true"/>
      <w:ind w:firstLine="709"/>
      <w:jc w:val="both"/>
    </w:pPr>
    <w:rPr>
      <w:color w:val="000000"/>
    </w:rPr>
  </w:style>
  <w:style w:type="paragraph" w:styleId="Style20">
    <w:name w:val="Абзацный"/>
    <w:basedOn w:val="Normal"/>
    <w:qFormat/>
    <w:pPr>
      <w:widowControl w:val="false"/>
      <w:spacing w:lineRule="auto" w:line="360"/>
      <w:ind w:firstLine="720"/>
      <w:jc w:val="both"/>
    </w:pPr>
    <w:rPr>
      <w:sz w:val="28"/>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1">
    <w:name w:val="Обычный (веб)"/>
    <w:basedOn w:val="Normal"/>
    <w:qFormat/>
    <w:pPr>
      <w:spacing w:before="100" w:after="100"/>
    </w:pPr>
    <w:rPr/>
  </w:style>
  <w:style w:type="paragraph" w:styleId="Style22">
    <w:name w:val="Текст"/>
    <w:basedOn w:val="Normal"/>
    <w:qFormat/>
    <w:pPr/>
    <w:rPr>
      <w:rFonts w:ascii="Courier New" w:hAnsi="Courier New" w:cs="Courier New"/>
      <w:sz w:val="20"/>
      <w:szCs w:val="20"/>
      <w:lang w:val="uk-UA"/>
    </w:rPr>
  </w:style>
  <w:style w:type="paragraph" w:styleId="26">
    <w:name w:val="Стиль2"/>
    <w:basedOn w:val="Normal"/>
    <w:qFormat/>
    <w:pPr>
      <w:ind w:firstLine="709"/>
      <w:jc w:val="both"/>
    </w:pPr>
    <w:rPr>
      <w:sz w:val="28"/>
      <w:szCs w:val="28"/>
    </w:rPr>
  </w:style>
  <w:style w:type="paragraph" w:styleId="27">
    <w:name w:val="Основной текст с отступом 2"/>
    <w:basedOn w:val="Normal"/>
    <w:qFormat/>
    <w:pPr>
      <w:spacing w:lineRule="auto" w:line="480" w:before="0" w:after="120"/>
      <w:ind w:left="283" w:hanging="0"/>
    </w:pPr>
    <w:rPr/>
  </w:style>
  <w:style w:type="paragraph" w:styleId="Style23">
    <w:name w:val="текст сноски"/>
    <w:basedOn w:val="Normal"/>
    <w:qFormat/>
    <w:pPr>
      <w:jc w:val="both"/>
    </w:pPr>
    <w:rPr/>
  </w:style>
  <w:style w:type="paragraph" w:styleId="Style2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9:00Z</dcterms:created>
  <dc:creator>Быстрики</dc:creator>
  <dc:description/>
  <cp:keywords/>
  <dc:language>en-US</dc:language>
  <cp:lastModifiedBy>SYSTEM</cp:lastModifiedBy>
  <cp:lastPrinted>2006-04-16T15:48:00Z</cp:lastPrinted>
  <dcterms:modified xsi:type="dcterms:W3CDTF">2011-09-24T08:39:00Z</dcterms:modified>
  <cp:revision>2</cp:revision>
  <dc:subject/>
  <dc:title>Диплом</dc:title>
</cp:coreProperties>
</file>