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olor w:val="000000"/>
          <w:kern w:val="2"/>
          <w:sz w:val="28"/>
          <w:szCs w:val="28"/>
        </w:rPr>
      </w:pPr>
      <w:bookmarkStart w:id="0" w:name="RichViewCheckpoint0"/>
      <w:bookmarkEnd w:id="0"/>
      <w:r>
        <w:rPr>
          <w:b/>
          <w:bCs/>
          <w:color w:val="000000"/>
          <w:kern w:val="2"/>
          <w:sz w:val="28"/>
          <w:szCs w:val="28"/>
        </w:rPr>
        <w:t>СОДЕРЖАНИЕ</w:t>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ВВЕДЕНИЕ</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1. ПОНЯТИЕ И СУЩНОСТЬ НОТАРИАТА РЕСПУБЛИКИ БЕЛАРУСЬ</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1.1 Общая характеристика системы нотариата Республики Беларусь</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1.2 Место осуществления нотариальной деятельности</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1.3 Деятельность государственного и частного нотариуса</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 xml:space="preserve">2. СУЩНОСТЬ И ПОРЯДОК </w:t>
      </w:r>
      <w:r>
        <w:rPr>
          <w:caps/>
          <w:color w:val="000000"/>
          <w:kern w:val="2"/>
          <w:sz w:val="28"/>
          <w:szCs w:val="28"/>
        </w:rPr>
        <w:t>совершения нотариальных действий</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2.1 Компетенция органов нотариата и общие правила совершения нотариальных действий</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2.2 Условия удостоверения сделок</w:t>
      </w:r>
    </w:p>
    <w:p>
      <w:pPr>
        <w:pStyle w:val="Normal"/>
        <w:widowControl/>
        <w:autoSpaceDE w:val="false"/>
        <w:snapToGrid w:val="true"/>
        <w:spacing w:lineRule="auto" w:line="360"/>
        <w:ind w:hanging="0"/>
        <w:jc w:val="left"/>
        <w:rPr/>
      </w:pPr>
      <w:r>
        <w:rPr>
          <w:color w:val="000000"/>
          <w:kern w:val="2"/>
          <w:sz w:val="28"/>
          <w:szCs w:val="28"/>
          <w:lang w:val="be-BY"/>
        </w:rPr>
        <w:t>3. СОВЕРШЕНСТВОВАНИЕ РАБОТЫ НОТАРИАТА</w:t>
      </w:r>
      <w:r>
        <w:rPr>
          <w:color w:val="000000"/>
          <w:kern w:val="2"/>
          <w:sz w:val="28"/>
          <w:szCs w:val="28"/>
        </w:rPr>
        <w:t xml:space="preserve"> </w:t>
      </w:r>
      <w:r>
        <w:rPr>
          <w:color w:val="000000"/>
          <w:kern w:val="2"/>
          <w:sz w:val="28"/>
          <w:szCs w:val="28"/>
          <w:lang w:val="be-BY"/>
        </w:rPr>
        <w:t>В РЕСПУБЛИКЕ БЕЛАРУСЬ</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ЗАКЛЮЧЕНИЕ</w:t>
      </w:r>
    </w:p>
    <w:p>
      <w:pPr>
        <w:pStyle w:val="Normal"/>
        <w:widowControl/>
        <w:autoSpaceDE w:val="false"/>
        <w:snapToGrid w:val="true"/>
        <w:spacing w:lineRule="auto" w:line="360"/>
        <w:ind w:hanging="0"/>
        <w:jc w:val="left"/>
        <w:rPr>
          <w:color w:val="000000"/>
          <w:kern w:val="2"/>
          <w:sz w:val="28"/>
          <w:szCs w:val="28"/>
          <w:lang w:val="be-BY"/>
        </w:rPr>
      </w:pPr>
      <w:r>
        <w:rPr>
          <w:color w:val="000000"/>
          <w:kern w:val="2"/>
          <w:sz w:val="28"/>
          <w:szCs w:val="28"/>
        </w:rPr>
        <w:t>СПИСОК ИСПОЛЬЗОВАННЫХ ИСТОЧНИКОВ</w:t>
      </w:r>
    </w:p>
    <w:p>
      <w:pPr>
        <w:pStyle w:val="Normal"/>
        <w:widowControl/>
        <w:autoSpaceDE w:val="false"/>
        <w:snapToGrid w:val="true"/>
        <w:spacing w:lineRule="auto" w:line="360"/>
        <w:ind w:firstLine="709"/>
        <w:rPr>
          <w:color w:val="000000"/>
          <w:kern w:val="2"/>
          <w:sz w:val="28"/>
          <w:szCs w:val="28"/>
          <w:lang w:val="be-BY"/>
        </w:rPr>
      </w:pPr>
      <w:r>
        <w:rPr>
          <w:color w:val="000000"/>
          <w:kern w:val="2"/>
          <w:sz w:val="28"/>
          <w:szCs w:val="28"/>
          <w:lang w:val="be-BY"/>
        </w:rPr>
      </w:r>
      <w:r>
        <w:br w:type="page"/>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Актуальность темы дипломного исследования. Ранее всего нотариат развился в Италии еще в середине VIII века. Его прообразом был древнеримский институт табеллионов (tabelliones, или notarii) - лиц, занимавшихся под контролем государственной власти сочинением юридических актов. В конце XIX века образцом устройства нотариата стала Франция, когда Карл Великий установил концепцию нотариата, неразрывно связанную с магистратурой. Сначала нотариус представлял собой нечто вроде секретаря суда, который составлял договоры и отдавал их на подпись судье.</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Затем очень быстро нотариус наравне с судьями стал держателем Государственной печати и прямым представителем государственной власти, имеющим полномочия удостоверять договоры. Стать нотариусом могло только лицо, проработавшее не менее 6 лет в нотариальной конторе. После этого необходимо было сдать специальный квалификационный экзамен.</w:t>
      </w:r>
    </w:p>
    <w:p>
      <w:pPr>
        <w:pStyle w:val="Normal"/>
        <w:widowControl/>
        <w:autoSpaceDE w:val="false"/>
        <w:snapToGrid w:val="true"/>
        <w:spacing w:lineRule="auto" w:line="360"/>
        <w:ind w:firstLine="709"/>
        <w:rPr/>
      </w:pPr>
      <w:r>
        <w:rPr>
          <w:color w:val="000000"/>
          <w:kern w:val="2"/>
          <w:sz w:val="28"/>
          <w:szCs w:val="28"/>
        </w:rPr>
        <w:t>Функции нотариата были очень широки. Нотариусы освидетельствовали все акты и договоры, составляли описи имущества, выдавали разного рода свидетельства, совершали публичные продажи. Поэтому к этой должности допускались только «благонадежные» лица, внесшие залог, размер которого зависел от доходности конторы. Должности нотариуса были несменяемыми. Взыскания на «провинившегося» налагались советами нотариусов, которые избирались профессиональным собранием. Статус нотариуса был настолько весом, что нотариальные акты имели, безусловно, доказательную силу и исполнялись без особого судебного решения. Формы же нотариального производства, равно как и ответственность нотариусов, подробно регламентировались законами.</w:t>
      </w:r>
    </w:p>
    <w:p>
      <w:pPr>
        <w:pStyle w:val="TextBody"/>
        <w:ind w:right="0" w:firstLine="709"/>
        <w:rPr>
          <w:color w:val="000000"/>
        </w:rPr>
      </w:pPr>
      <w:r>
        <w:rPr>
          <w:color w:val="000000"/>
        </w:rPr>
        <w:t>В европейских странах, странах Африки и Америки действуют законодательства, основанные на романо-германской системе права, где закон является основным источником права и на которой основана система латинского нотариата. Действия нотариуса стран латинского нотариата не ограничиваются удостоверением личности и дееспособности сторон, совершающих правовое действие. Он также участвует в подготовительной стадии договора, когда стороны еще не пришли к соглашению, разъясняя им все возможные правовые последствия договора, а также осуществляя «правовую охрану договора». Благодаря подобной деятельности нотариуса стран латинского нотариата обеспечивается правовая безопасность повсеместно на территории страны, что гарантирует полную социальную стабильность, наглядно объясняемую фактом незначительного числа судебных споров в отношении нотариально удостоверенных сделок. Принято считать, что судьи обеспечивают применение договоров, нотариусы обеспечивают правильное заключение договора. Именно по этой причине правовая доктрина называет нотариусов «судьями, поддерживающими юридический мир». Подобное определение дано еще и по причине их беспристрастности, с которой они участвуют в отношения между сторонами, разъясняя сторонам применяемое право в каждом конкретном случае, удостоверяя их личности и давая возможность действовать в рамках закона по заключенному, имеющему юридическую силу договору. Проблема защиты в сфере гражданско-правовых отношений в разных странах решалась по-разному. Например, в странах Латинской Америки нотариусы отвечали за производимые ими нотариальные действия всем своим имуществом в случае виновного причинения ущерба. Здесь важны три момента, которые и сегодня отличают государственного нотариуса от негосударственного: независимость от власти, ответственность и общественная значимость имущества нотариуса, за счет которого компенсируется ущерб, причиненный клиенту.</w:t>
      </w:r>
    </w:p>
    <w:p>
      <w:pPr>
        <w:pStyle w:val="Style19"/>
        <w:spacing w:lineRule="auto" w:line="360" w:before="0" w:after="0"/>
        <w:ind w:firstLine="709"/>
        <w:jc w:val="both"/>
        <w:rPr>
          <w:kern w:val="2"/>
          <w:sz w:val="28"/>
          <w:szCs w:val="28"/>
        </w:rPr>
      </w:pPr>
      <w:r>
        <w:rPr>
          <w:kern w:val="2"/>
          <w:sz w:val="28"/>
          <w:szCs w:val="28"/>
        </w:rPr>
        <w:t>Практически во всех странах с развитой экономикой и гражданским оборотом нотариат является составной частью правовой системы государства. В Республике Беларусь нотариат – это институт внесудебной реализации прав физических и юридических лиц в сфере гражданских правоотношений, выполняющих правоохранительную функцию. Качественное осуществление возложенных на нотариат функций зависит от того, насколько он развит в государстве, а также какое значение государство придает регулированию правоотношений в этой сфере деятельности.</w:t>
      </w:r>
    </w:p>
    <w:p>
      <w:pPr>
        <w:pStyle w:val="Style19"/>
        <w:spacing w:lineRule="auto" w:line="360" w:before="0" w:after="0"/>
        <w:ind w:firstLine="709"/>
        <w:jc w:val="both"/>
        <w:rPr/>
      </w:pPr>
      <w:r>
        <w:rPr>
          <w:kern w:val="2"/>
          <w:sz w:val="28"/>
          <w:szCs w:val="28"/>
        </w:rPr>
        <w:t>В настоящее время параллельно с развитием и реформированием правовой системы Беларуси реформированию подвергается и нотариат республики. Так как нотариат в Республике Беларусь образовался сравнительно недавно, неоценимое значение имеет ознакомление с положительным международным опытом деятельности объединений нотариусов.</w:t>
      </w:r>
    </w:p>
    <w:p>
      <w:pPr>
        <w:pStyle w:val="Normal"/>
        <w:widowControl/>
        <w:snapToGrid w:val="true"/>
        <w:spacing w:lineRule="auto" w:line="360"/>
        <w:ind w:firstLine="709"/>
        <w:rPr/>
      </w:pPr>
      <w:r>
        <w:rPr>
          <w:color w:val="000000"/>
          <w:kern w:val="2"/>
          <w:sz w:val="28"/>
          <w:szCs w:val="28"/>
        </w:rPr>
        <w:t>Тема дипломного исследования: «Правовое регулирование нотариальной деятельности в Республике Беларусь».</w:t>
      </w:r>
    </w:p>
    <w:p>
      <w:pPr>
        <w:pStyle w:val="Normal"/>
        <w:widowControl/>
        <w:snapToGrid w:val="true"/>
        <w:spacing w:lineRule="auto" w:line="360"/>
        <w:ind w:firstLine="709"/>
        <w:rPr/>
      </w:pPr>
      <w:r>
        <w:rPr>
          <w:color w:val="000000"/>
          <w:kern w:val="2"/>
          <w:sz w:val="28"/>
          <w:szCs w:val="28"/>
        </w:rPr>
        <w:t>Объектом исследования в дипломной работе является объективная реальность, то есть это те нормативные правовые акты, которые отражают и регулируют особенности нотариальной деятельности в Республике Беларусь.</w:t>
      </w:r>
    </w:p>
    <w:p>
      <w:pPr>
        <w:pStyle w:val="Normal"/>
        <w:widowControl/>
        <w:snapToGrid w:val="true"/>
        <w:spacing w:lineRule="auto" w:line="360"/>
        <w:ind w:firstLine="709"/>
        <w:rPr/>
      </w:pPr>
      <w:r>
        <w:rPr>
          <w:color w:val="000000"/>
          <w:kern w:val="2"/>
          <w:sz w:val="28"/>
          <w:szCs w:val="28"/>
        </w:rPr>
        <w:t>Предметом исследования дипломной работы является нотариальная деятельность в Республике Беларусь.</w:t>
      </w:r>
    </w:p>
    <w:p>
      <w:pPr>
        <w:pStyle w:val="Normal"/>
        <w:widowControl/>
        <w:tabs>
          <w:tab w:val="clear" w:pos="708"/>
          <w:tab w:val="left" w:pos="0" w:leader="none"/>
        </w:tabs>
        <w:snapToGrid w:val="true"/>
        <w:spacing w:lineRule="auto" w:line="360"/>
        <w:ind w:firstLine="709"/>
        <w:rPr>
          <w:color w:val="000000"/>
          <w:kern w:val="2"/>
          <w:sz w:val="28"/>
          <w:szCs w:val="28"/>
        </w:rPr>
      </w:pPr>
      <w:r>
        <w:rPr>
          <w:color w:val="000000"/>
          <w:kern w:val="2"/>
          <w:sz w:val="28"/>
          <w:szCs w:val="28"/>
        </w:rPr>
        <w:t>Цель исследования состоит в том, чтобы на основе полученных в ходе обучения знаний, правильно, объективно и всесторонне раскрыть сущность темы дипломного исследования.</w:t>
      </w:r>
    </w:p>
    <w:p>
      <w:pPr>
        <w:pStyle w:val="Normal"/>
        <w:widowControl/>
        <w:tabs>
          <w:tab w:val="clear" w:pos="708"/>
          <w:tab w:val="left" w:pos="0" w:leader="none"/>
        </w:tabs>
        <w:snapToGrid w:val="true"/>
        <w:spacing w:lineRule="auto" w:line="360"/>
        <w:ind w:firstLine="709"/>
        <w:rPr>
          <w:color w:val="000000"/>
          <w:kern w:val="2"/>
          <w:sz w:val="28"/>
          <w:szCs w:val="28"/>
        </w:rPr>
      </w:pPr>
      <w:r>
        <w:rPr>
          <w:color w:val="000000"/>
          <w:kern w:val="2"/>
          <w:sz w:val="28"/>
          <w:szCs w:val="28"/>
        </w:rPr>
        <w:t>Задачи исследования предопределяются целью исследования и состоят в том, чтобы:</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дать понятие и рассмотреть принципы деятельности нотариата Республики Беларусь;</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изложить место осуществления нотариальной деятельност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охарактеризовать деятельность государственного и частного нотариус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описать правовое регулирование нотариальных действий;</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изложить условия удостоверения сделок;</w:t>
      </w:r>
    </w:p>
    <w:p>
      <w:pPr>
        <w:pStyle w:val="Normal"/>
        <w:widowControl/>
        <w:autoSpaceDE w:val="false"/>
        <w:snapToGrid w:val="true"/>
        <w:spacing w:lineRule="auto" w:line="360"/>
        <w:ind w:firstLine="709"/>
        <w:rPr/>
      </w:pPr>
      <w:r>
        <w:rPr>
          <w:color w:val="000000"/>
          <w:kern w:val="2"/>
          <w:sz w:val="28"/>
          <w:szCs w:val="28"/>
        </w:rPr>
        <w:t xml:space="preserve">- охарактеризовать </w:t>
      </w:r>
      <w:r>
        <w:rPr>
          <w:color w:val="000000"/>
          <w:kern w:val="2"/>
          <w:sz w:val="28"/>
          <w:szCs w:val="28"/>
          <w:lang w:val="be-BY"/>
        </w:rPr>
        <w:t>совершенствование работы нотариата в Республике Беларусь</w:t>
      </w:r>
      <w:r>
        <w:rPr>
          <w:color w:val="000000"/>
          <w:kern w:val="2"/>
          <w:sz w:val="28"/>
          <w:szCs w:val="28"/>
        </w:rPr>
        <w:t>.</w:t>
      </w:r>
    </w:p>
    <w:p>
      <w:pPr>
        <w:pStyle w:val="HTML1"/>
        <w:spacing w:lineRule="auto" w:line="360"/>
        <w:ind w:firstLine="709"/>
        <w:jc w:val="both"/>
        <w:rPr/>
      </w:pPr>
      <w:r>
        <w:rPr>
          <w:rFonts w:cs="Times New Roman" w:ascii="Times New Roman" w:hAnsi="Times New Roman"/>
          <w:color w:val="000000"/>
          <w:kern w:val="2"/>
          <w:sz w:val="28"/>
          <w:szCs w:val="28"/>
        </w:rPr>
        <w:t>Характеристика источников для написания дипломной работы. В основу работы положены, во-первых, Конституция Республики Беларусь (Основной закон), Гражданский кодекс Республики Беларусь, кодекс Республики Беларусь об административных правонарушениях и другие законодательные акты, регулирующие нотариальную деятельность в Республике Беларусь; во-вторых, опубликованная юридическая практика в официальных изданиях. Теоретическую и методологическую базу исследования составил учебные пособия, труды, монографии и публикации отечественных и зарубежных авторов по вопросам нотариальной деятельности. 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napToGrid w:val="true"/>
        <w:spacing w:lineRule="auto" w:line="360"/>
        <w:ind w:firstLine="709"/>
        <w:rPr/>
      </w:pPr>
      <w:r>
        <w:rPr>
          <w:color w:val="000000"/>
          <w:kern w:val="2"/>
          <w:sz w:val="28"/>
          <w:szCs w:val="28"/>
        </w:rPr>
        <w:t>Структура дипломной работы включает: титульный лист, содержание, введение, три главы с разделами к ним, заключение, список использованных источников. Дипломная работа выполнена на 66 листах компьютерного текст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r>
        <w:br w:type="page"/>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1. ПОНЯТИЕ И СУЩНОСТЬ НОТАРИАТА РЕСПУБЛИКИ БЕЛАРУСЬ</w:t>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1.1 Общая характеристика системы нотариата Республики Беларусь</w:t>
      </w:r>
    </w:p>
    <w:p>
      <w:pPr>
        <w:pStyle w:val="Normal"/>
        <w:widowControl/>
        <w:autoSpaceDE w:val="false"/>
        <w:snapToGrid w:val="true"/>
        <w:spacing w:lineRule="auto" w:line="360"/>
        <w:ind w:firstLine="709"/>
        <w:rPr>
          <w:b/>
          <w:b/>
          <w:bCs/>
          <w:color w:val="000000"/>
          <w:kern w:val="2"/>
          <w:sz w:val="28"/>
          <w:szCs w:val="28"/>
          <w:lang w:val="be-BY"/>
        </w:rPr>
      </w:pPr>
      <w:r>
        <w:rPr>
          <w:b/>
          <w:bCs/>
          <w:color w:val="000000"/>
          <w:kern w:val="2"/>
          <w:sz w:val="28"/>
          <w:szCs w:val="28"/>
          <w:lang w:val="be-BY"/>
        </w:rPr>
      </w:r>
    </w:p>
    <w:p>
      <w:pPr>
        <w:pStyle w:val="Normal"/>
        <w:widowControl/>
        <w:shd w:fill="FFFFFF" w:val="clear"/>
        <w:snapToGrid w:val="true"/>
        <w:spacing w:lineRule="auto" w:line="360"/>
        <w:ind w:firstLine="709"/>
        <w:rPr/>
      </w:pPr>
      <w:r>
        <w:rPr>
          <w:color w:val="000000"/>
          <w:kern w:val="2"/>
          <w:sz w:val="28"/>
          <w:szCs w:val="28"/>
        </w:rPr>
        <w:t xml:space="preserve">Институт нотариата зародился еще в глубокой древности, что было вызвано объективными закономерностями развития общества, главная из которых - создание условий для гражданина по распоряжению своей собственностью. Гегель выразился емко и четко: «Собственность покоится на договоре и на формальностях, делающих ее доказательной и правомерной». Необходимость появления нотариата у славян, как и в других странах, была вызвана этими же причинами. Например, начиная с </w:t>
      </w:r>
      <w:r>
        <w:rPr>
          <w:color w:val="000000"/>
          <w:kern w:val="2"/>
          <w:sz w:val="28"/>
          <w:szCs w:val="28"/>
          <w:lang w:val="en-US"/>
        </w:rPr>
        <w:t>XV</w:t>
      </w:r>
      <w:r>
        <w:rPr>
          <w:color w:val="000000"/>
          <w:kern w:val="2"/>
          <w:sz w:val="28"/>
          <w:szCs w:val="28"/>
        </w:rPr>
        <w:t xml:space="preserve"> в. в России сделки, связанные с переходом прав на землю, вотчины, холопов оформлялись в форме крепостных актов подьячими, а с 1866г. - нотариусами. Основной задачей нотариата того времени являлось привлечение на работу «людей вполне достойных и знающих». В советский период в связи с отменой частной собственности потребность в нотариате значительно уменьшилась. Нотариат финансировался государством, вся пошлина, взыскиваемая государственным нотариусом, поступала в бюджет, а нотариус являлся государственным служащим и получал установленный оклад. Однако в связи с политическими и экономическими изменениями последних лет, произошедшими в бывшем СССР, институт нотариата претерпел изменения. Нарождающиеся новые экономические отношения требовали нотариальных услуг, способных в полной мере удовлетворить потребности предприятий и граждан.</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После провозглашения курса на строительство демократического, социального правового государства, в Республике Беларусь стали развиваться рыночные отношения. Увеличивалось число субъектов хозяйствования негосударственной формы собственности, возрастало количество совершенных сделок, повышалась их сложность. На прием к государственному нотариусу стали записываться заранее, появились очереди. Положение осложнил также процесс массовой приватизации жилья гражданами. Сфера нотариальных услуг не соответствовала складывающимся новым экономическим отношениям. Правительство страны в этой ситуации пошло по пути увеличения числа государственных нотариусов.</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 большинстве стран мира нотариат - частный. Самая большая ассоциация нотариусов в мире - Международный союз латинского нотариата. Он получил распространение в большинстве западноевропейских стран, в Латинской Америке, Японии. В общей сложности нотариат латинской школы получил распространение более чем в 40 странах . Документы, составленные нотариусом этой школы, не нуждаются в подтверждении каким-либо органом и обладают полной юридической силой. Цель создания Союза латинского нотариата - систематизация нотариального законодательства, распространение прогрессивных инициатив, улучшение системы деятельности нотариусов различных стран мира. Некоторые постсоциалистические страны уже вступили на путь строительства частного нотариата: страны Балтии, Польша, Венгрия, а также Российская Федерация, Украина (правда, в этих странах параллельно функционирует и государственный нотариат).</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xml:space="preserve">Проанализировав международное законодательство, опыт развития нотариата соседних стран, оценив национальные особенности, Республика Беларусь приняла решение о введении института частного нотариата в порядке эксперимента. С этой целью были приняты соответствующие законодательные акты Верховного Совета, Правительства республики, ведомственные нормативные акты. Эксперимент начался 1 февраля 1993г., был определен на один год в пределах Минска. В соответствии с установленным порядком нотариус, занимающийся частной нотариальной практикой, взыскивал нотариальный сбор, равный по величине государственной пошлине. Из полученных средств он выплачивал все предусмотренные законодательством налоги, платил за аренду помещения, приобретал необходимую оргтехнику и т.д. Через год эксперимент был распространен на всю территорию республики и продлен до вступления в действие Закона Республики Беларусь «О нотариате». В соответствии с условиями эксперимента при наличии определенного опыта с учетом эксперимента лицу выдавалась лицензия на право занятия частной </w:t>
      </w:r>
      <w:r>
        <mc:AlternateContent>
          <mc:Choice Requires="wps">
            <w:drawing>
              <wp:anchor behindDoc="0" distT="0" distB="0" distL="114935" distR="114935" simplePos="0" locked="0" layoutInCell="0" allowOverlap="1" relativeHeight="128">
                <wp:simplePos x="0" y="0"/>
                <wp:positionH relativeFrom="margin">
                  <wp:posOffset>6579235</wp:posOffset>
                </wp:positionH>
                <wp:positionV relativeFrom="paragraph">
                  <wp:posOffset>4293235</wp:posOffset>
                </wp:positionV>
                <wp:extent cx="0" cy="1696085"/>
                <wp:effectExtent l="13970" t="0" r="13970" b="0"/>
                <wp:wrapNone/>
                <wp:docPr id="1" name=""/>
                <a:graphic xmlns:a="http://schemas.openxmlformats.org/drawingml/2006/main">
                  <a:graphicData uri="http://schemas.microsoft.com/office/word/2010/wordprocessingShape">
                    <wps:wsp>
                      <wps:cNvSpPr/>
                      <wps:spPr>
                        <a:xfrm>
                          <a:off x="0" y="0"/>
                          <a:ext cx="0" cy="169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8.05pt,338.05pt" to="518.05pt,471.55pt" stroked="t" o:allowincell="f" style="position:absolute;mso-position-horizontal-relative:margin">
                <v:stroke color="black" weight="27360" joinstyle="miter" endcap="flat"/>
                <v:fill o:detectmouseclick="t" on="false"/>
                <w10:wrap type="none"/>
              </v:line>
            </w:pict>
          </mc:Fallback>
        </mc:AlternateContent>
      </w:r>
      <w:r>
        <w:rPr>
          <w:color w:val="000000"/>
          <w:kern w:val="2"/>
          <w:sz w:val="28"/>
          <w:szCs w:val="28"/>
        </w:rPr>
        <w:t>нотариальной деятельностью. После ее получения частный нотариус регистрировался в соответствующем органе нотариата. Частный нотариус был обязан осуществлять прием не менее 6 час. в день, он был наделен такими же правомочиями, как и государственный нотариус.</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Анализ работы частного нотариата в республике свидетельствует, что результативность его работы в 2-3 раза выше государственных нотариальных контор. Вместе с тем здесь следует оговориться, что частному нотариусу (в соответствии с условиями эксперимента) не позволили осуществлять все нотариальные действия, предусмотренные законодательством. Было принято решение: округов не создавать и убедиться на практике в преимуществах частного нотариата. В результате работы частных нотариусов существенно улучшилось нотариальное обслуживание, в государственных нотариальных конторах исчезли очереди. Многие частные нотариусы имели помощников, приобрели новейшую компьютерную технику, что позволяло улучшить обслуживание населения.</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Министерством юстиции республики готовятся обобщения нотариальной практики, разъяснения по наиболее сложным вопросам, разрабатываются инструкции, положения, информационные письма. При этом исходят из того, чтобы в целом весь нотариат республики, и государственный, и частный, функционировал слаженно и квалифицированно. В регионах регулярно проводятся семинарские занятия по повышению квалификации с участием и государственных, и частных нотариусов.</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Кроме безусловно высокой эффективности частного нотариата, его высокой культуры обслуживания, мобильности, приближения его услуг к нуждам физических и юридических лиц, выявились и некоторые негативные обстоятельства его деятельности, на которых хотелось остановиться подробнее.</w:t>
      </w:r>
    </w:p>
    <w:p>
      <w:pPr>
        <w:pStyle w:val="Normal"/>
        <w:widowControl/>
        <w:shd w:fill="FFFFFF" w:val="clear"/>
        <w:snapToGrid w:val="true"/>
        <w:spacing w:lineRule="auto" w:line="360"/>
        <w:ind w:firstLine="709"/>
        <w:rPr/>
      </w:pPr>
      <w:r>
        <w:rPr>
          <w:color w:val="000000"/>
          <w:kern w:val="2"/>
          <w:sz w:val="28"/>
          <w:szCs w:val="28"/>
        </w:rPr>
        <w:t>Во-первых, некоторые частные нотариусы стали под любым предлогом отказывать в удостоверении сделок лицам, имеющим льготы при их совершени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о-вторых, частный нотариус стремится географически располагать свой офис в центре городов, что вполне объяснимо с точки зрения заинтересованности его в большем количестве клиентов, но не отвечает истинным потребностям в нотариальных услугах всем гражданам и не удовлетворяет местные исполнительные и распорядительные органы власт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третьих, контроль за деятельностью частных нотариусов не соответствует их высокому статусу - свидетельствовать от имени государства представленные документы.</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месте с тем частные нотариусы проделали и осуществляют сейчас значительную работу по нотариальному обслуживанию, сняв часть нагрузки с государственных нотариальных контор.</w:t>
      </w:r>
    </w:p>
    <w:p>
      <w:pPr>
        <w:pStyle w:val="Normal"/>
        <w:widowControl/>
        <w:shd w:fill="FFFFFF" w:val="clear"/>
        <w:snapToGrid w:val="true"/>
        <w:spacing w:lineRule="auto" w:line="360"/>
        <w:ind w:firstLine="709"/>
        <w:rPr/>
      </w:pPr>
      <w:r>
        <w:rPr>
          <w:color w:val="000000"/>
          <w:kern w:val="2"/>
          <w:sz w:val="28"/>
          <w:szCs w:val="28"/>
        </w:rPr>
        <w:t>Есть еще один негативный момент в деятельности частного нотариата, в котором менее всего «виноваты» сами частные нотариусы. Дело в том, что по условиям эксперимента взыскиваемая частными нотариусами государственная пошлина, названная нотариальным сбором и после уплаты налогов поступающая в доход частного нотариуса, оказывалась чрезвычайно высоким доходом по сравнению с заработной платой государственных нотариусов. Иными словами, за одну и ту же работу чистый доход частных нотариусов оказывался несравненно выше зарплаты их коллег в государственном сектор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Государство, ставшее на путь строительства рыночных отношений, не вправе противодействовать получению доходов от деятельности субъектов. Однако «никто правомерно не может за счет общенародного достояния стать таким собственником, если таковыми не будут признаны все остальные члены общества» должно быть, и это отвечает принципу социальной справедливости, «стартовое равенство прав всех членов общества». В данном случае взыскивается государственная пошлина, и в соответствии со ст. 97 Конституции Республики, ст. 2 Закона Республики Беларусь «О налогах и сборах, взимаемых в бюджет Республики Беларусь» «все суммы налогов и сборов зачисляются в бюджет Республики Беларусь».</w:t>
      </w:r>
    </w:p>
    <w:p>
      <w:pPr>
        <w:pStyle w:val="Normal"/>
        <w:widowControl/>
        <w:shd w:fill="FFFFFF" w:val="clear"/>
        <w:snapToGrid w:val="true"/>
        <w:spacing w:lineRule="auto" w:line="360"/>
        <w:ind w:firstLine="709"/>
        <w:rPr/>
      </w:pPr>
      <w:r>
        <w:rPr>
          <w:color w:val="000000"/>
          <w:kern w:val="2"/>
          <w:sz w:val="28"/>
          <w:szCs w:val="28"/>
        </w:rPr>
        <w:t>Это досадное недоразумение несколько скомпрометировало идею частного нотариата. Однако положение в этом вопросе откорректировал Декрет Президента Республики Беларусь «О некоторых мерах по совершенствованию адвокатской и нотариальной деятельности в Республике Беларусь» от 3 мая 1997г., согласно которому в доход частного нотариуса поступает не более 23% взыскиваемой им государственной пошлины. Указанный размер отчислений выбран не случайно. Именно столько (согласно анализу) идет на содержание государственного нотариата от взыскиваемой им государственной пошлины. Таким образом, обе формы нотариата оказались примерно в равных условиях. В дальнейшем практика покажет, в какой степени именно этот процент соответствует не только существованию, но и развитию частного нотариата. При определении размера отчислений следует, безусловно, учитывать, что при совершении нотариальных действий частный нотариус отвечает всем своим имуществом.</w:t>
      </w:r>
    </w:p>
    <w:p>
      <w:pPr>
        <w:pStyle w:val="Normal"/>
        <w:widowControl/>
        <w:shd w:fill="FFFFFF" w:val="clear"/>
        <w:snapToGrid w:val="true"/>
        <w:spacing w:lineRule="auto" w:line="360"/>
        <w:ind w:firstLine="709"/>
        <w:rPr/>
      </w:pPr>
      <w:r>
        <w:rPr>
          <w:color w:val="000000"/>
          <w:kern w:val="2"/>
          <w:sz w:val="28"/>
          <w:szCs w:val="28"/>
        </w:rPr>
        <w:t>В целях повышения эффективности проводимого в республике эксперимента в одном из сельских районов частному нотариусу было разрешено совершать все, предусмотренные законом, нотариальные действия. Лично заинтересованный в результатах своего труда частный нотариус открыл свою контору в наиболее людном месте, поддерживал тесный контакт с местными исполнительными органами, организовал консультационные пункты в сельских советах. В результате целенаправленной, инициативной работы нотариуса его деятельность оказалась намного эффективней, а в бюджет он отчислял доход больше, чем государственная нотариальная контора района, т.е. действовал нотариат, нужный и гражданам, и государству. В ходе начала эксперимента возникла сложность с определением статуса частного нотариуса: или он являлся предпринимателем, извлекающим доход, или должностным лицом, совершающим нотариальные действия от имени государства? На уровне законодательной и исполнительной власти статус частного нотариуса определен не был. Ведомственными нормативными актами была закреплена обязанность нотариуса лишь выплачивать налог с сумм превышения доходов, полученных от нотариальной деятельности над расходами по ставкам, предусмотренным Законом Республики Беларусь «О подоходном налоге с граждан». Такая неопределенность впоследствии пагубно сказалась на их правовом режиме, и в 1996 г. частные нотариусы были зарегистрированы как частные предприниматели. В научной литературе существуют различные точки зрения по поводу понятия «нотариат», включающий два его вида: государственный и частный. Некоторые ученые считают, что нотариат в настоящее время представляет собой «систему государственных органов и должностных лиц», выполняющих нотариальные действия. Другие полагают, что нотариат представляет «систему органов», «систему государственных органов и должностных лиц, которые обеспечивают и осуществляют юридическую деятельность», а некоторые, что нотариат включает в себя отрасль законодательства, регулирующую нотариальную деятельность и соответствующий учебный курс. Соответственно этому в законодательствах различных стран понятие «нотариата» различно. Так, в Законе Украины «О нотариате» он определен как система органов и должностных лиц. В соответствии с Законом Литовской республики «О нотариате» он является совокупностью нотариусов. В соответствии с Законом «О нотариате» Эстонской республики нотариат определен как публично-правовой институт Основы о нотариате Российской Федерации не раскрыли это понятие.</w:t>
      </w:r>
    </w:p>
    <w:p>
      <w:pPr>
        <w:pStyle w:val="Normal"/>
        <w:widowControl/>
        <w:shd w:fill="FFFFFF" w:val="clear"/>
        <w:snapToGrid w:val="true"/>
        <w:spacing w:lineRule="auto" w:line="360"/>
        <w:ind w:firstLine="709"/>
        <w:rPr/>
      </w:pPr>
      <w:r>
        <w:rPr>
          <w:color w:val="000000"/>
          <w:kern w:val="2"/>
          <w:sz w:val="28"/>
          <w:szCs w:val="28"/>
        </w:rPr>
        <w:t>Представляется, что нотариат в постсоциалистическом обществе вполне правомерно следует отнести к публично-правовому институту, прежде всего потому, что он выполняет публичную функцию защиты интересов граждан в сочетании с интересами всего общества и государства. Нотариус действует от имени государства, имеет печать с изображением Государственного герба страны. Действия, совершаемые таким нотариусом, гарантируются и защищаются государством. Частный нотариус не имеет права совершать нотариальные действия на свое имя и от своего имени, на имя и от имени своих родственников, а также на имя и от имени работников своего нотариального бюро. Частный нотариус, организуя свой труд, получает от государства частицу его «власти», но действует в рамках законов и предоставленных полномочий как независимое должностное лицо.</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Таким образом, институт нотариата - уникальный институт, частные представители которого, выполняя публично-правовые функции в интересах граждан, юридических лиц и государства и действуя от имени государства, сохраняя известную свободу и самостоятельность, являются должностными лицами.</w:t>
      </w:r>
    </w:p>
    <w:p>
      <w:pPr>
        <w:pStyle w:val="Normal"/>
        <w:widowControl/>
        <w:autoSpaceDE w:val="false"/>
        <w:snapToGrid w:val="true"/>
        <w:spacing w:lineRule="auto" w:line="360"/>
        <w:ind w:firstLine="709"/>
        <w:rPr/>
      </w:pPr>
      <w:r>
        <w:rPr>
          <w:color w:val="000000"/>
          <w:kern w:val="2"/>
          <w:sz w:val="28"/>
          <w:szCs w:val="28"/>
        </w:rPr>
        <w:t>Правовую основу деятельности нотариата составляют Конституция Республики Беларусь, Закон Республики Беларусь «О нотариате и нотариальной деятельности» и другие акты законодательства, а также международные договоры Республики Беларусь.</w:t>
      </w:r>
    </w:p>
    <w:p>
      <w:pPr>
        <w:pStyle w:val="Normal"/>
        <w:widowControl/>
        <w:autoSpaceDE w:val="false"/>
        <w:snapToGrid w:val="true"/>
        <w:spacing w:lineRule="auto" w:line="360"/>
        <w:ind w:firstLine="709"/>
        <w:rPr>
          <w:color w:val="000000"/>
          <w:kern w:val="2"/>
          <w:sz w:val="28"/>
          <w:szCs w:val="28"/>
        </w:rPr>
      </w:pPr>
      <w:bookmarkStart w:id="1" w:name="RichViewCheckpoint2"/>
      <w:bookmarkEnd w:id="1"/>
      <w:r>
        <w:rPr>
          <w:color w:val="000000"/>
          <w:kern w:val="2"/>
          <w:sz w:val="28"/>
          <w:szCs w:val="28"/>
        </w:rPr>
        <w:t>Основной задачей нотариата в Республике Беларусь является обеспечение защиты прав и законных интересов граждан и юридических лиц, государственных интересов путем совершения нотариальных действий от имени Республики Беларусь.</w:t>
      </w:r>
    </w:p>
    <w:p>
      <w:pPr>
        <w:pStyle w:val="Normal"/>
        <w:widowControl/>
        <w:shd w:fill="FFFFFF" w:val="clear"/>
        <w:snapToGrid w:val="true"/>
        <w:spacing w:lineRule="auto" w:line="360"/>
        <w:ind w:firstLine="709"/>
        <w:rPr/>
      </w:pPr>
      <w:r>
        <w:rPr>
          <w:color w:val="000000"/>
          <w:kern w:val="2"/>
          <w:sz w:val="28"/>
          <w:szCs w:val="28"/>
        </w:rPr>
        <w:t>Нотариат (лат. «</w:t>
      </w:r>
      <w:r>
        <w:rPr>
          <w:color w:val="000000"/>
          <w:kern w:val="2"/>
          <w:sz w:val="28"/>
          <w:szCs w:val="28"/>
          <w:lang w:val="en-US"/>
        </w:rPr>
        <w:t>nota</w:t>
      </w:r>
      <w:r>
        <w:rPr>
          <w:color w:val="000000"/>
          <w:kern w:val="2"/>
          <w:sz w:val="28"/>
          <w:szCs w:val="28"/>
        </w:rPr>
        <w:t>» - знак) - это система государственных органов и должностных лиц, назначение которых состоит в удостоверении сделок и иных бесспорных фактов, имеющих юридическое значение. Виды нотариальных действий, составляющих содержание нотариальной деятельности, устанавливаются законодательством.</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 систему нотариата входят:</w:t>
      </w:r>
    </w:p>
    <w:p>
      <w:pPr>
        <w:pStyle w:val="Normal"/>
        <w:widowControl/>
        <w:shd w:fill="FFFFFF" w:val="clear"/>
        <w:snapToGrid w:val="true"/>
        <w:spacing w:lineRule="auto" w:line="360"/>
        <w:ind w:firstLine="709"/>
        <w:rPr/>
      </w:pPr>
      <w:r>
        <w:rPr>
          <w:color w:val="000000"/>
          <w:kern w:val="2"/>
          <w:sz w:val="28"/>
          <w:szCs w:val="28"/>
        </w:rPr>
        <w:t>1. Государственные нотариусы. Для совершения нотариальных действий в районах, городах, районах в городах Министерством юстиции образуются государственные нотариальные конторы и их филиалы. Одна из государственных нотариальных контор в столице и областных центрах учреждается в качестве первой государственной нотариальной конторы для совершения наиболее сложных нотариальных действий и осуществления методического руководства государственными нотариальными конторами соответствующей административно-территориальной единицы. Организация и деятельность государственных нотариальных контор регулируется Положением о государственной нотариальной конторе и Положением о первой государственной нотариальной конторе (утв. приказом Министерства юстиции Республики Беларусь от 8 декабря 2000г. № 338). Нотариальные действия в государственных нотариальных конторах совершают заведующие, заместители заведующих, старшие государственные нотариусы, государственные нотариусы. На должности государственных нотариусов назначаются граждане Республики Беларусь, имеющие высшее юридическое образование. Для определения уровня профессиональной подготовки лиц, желающих занять должности государственных нотариусов, в Республике Беларусь создана Квалификационная комиссия по вопросам нотариальной деятельности (действует на основании Положения о квалификационной комиссии по вопросам нотариальной деятельности, утвержденного постановлением Министерства юстиции Республики Беларусь от 31 октября 2003 г. № 28). По результатам сдачи квалификационного экзамена лицом, желающим заниматься нотариальной деятельностью, Комиссия принимает решение о допуске его к нотариальной деятельности, на основании которого Министерство юстиции выдает такому лицу свидетельство на право занятия нотариальной деятельностью.</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Сдаче квалификационного экзамена предшествует прохождение стажировки сроком до одного года. Прохождение стажировки (сроком до 6 месяцев) и сдача квалификационного экзамена обязательны также в случае 3-летнего перерыва в работе в качестве нотариуса (ст. 26 Закона о нотариате). Управление государственной нотариальной конторой осуществляется заведующим, который наряду с решением вопросов организации работы возглавляемого им учреждения вправе совершать все нотариальные действия в качестве государственного нотариуса.</w:t>
      </w:r>
    </w:p>
    <w:p>
      <w:pPr>
        <w:pStyle w:val="Normal"/>
        <w:widowControl/>
        <w:shd w:fill="FFFFFF" w:val="clear"/>
        <w:tabs>
          <w:tab w:val="clear" w:pos="708"/>
          <w:tab w:val="left" w:pos="216" w:leader="none"/>
        </w:tabs>
        <w:snapToGrid w:val="true"/>
        <w:spacing w:lineRule="auto" w:line="360"/>
        <w:ind w:firstLine="709"/>
        <w:rPr/>
      </w:pPr>
      <w:r>
        <w:rPr>
          <w:color w:val="000000"/>
          <w:kern w:val="2"/>
          <w:sz w:val="28"/>
          <w:szCs w:val="28"/>
        </w:rPr>
        <w:t>2. Уполномоченные должностные лица местных исполнительных и распорядительных органов. В населенных пунктах, где нет государственных нотариальных контор и нотариальных бюро, нотариальные действия совершают должностные лица, на которых решением местного исполнительного и распорядительного органа возложено выполнение нотариальных функций. Это может быть руководитель, его заместитель, секретарь или иной член исполнительного и распорядительного органа (ст. 11 Закона о нотариате).</w:t>
      </w:r>
    </w:p>
    <w:p>
      <w:pPr>
        <w:pStyle w:val="Normal"/>
        <w:widowControl/>
        <w:shd w:fill="FFFFFF" w:val="clear"/>
        <w:tabs>
          <w:tab w:val="clear" w:pos="708"/>
          <w:tab w:val="left" w:pos="324" w:leader="none"/>
        </w:tabs>
        <w:snapToGrid w:val="true"/>
        <w:spacing w:lineRule="auto" w:line="360"/>
        <w:ind w:firstLine="709"/>
        <w:rPr/>
      </w:pPr>
      <w:r>
        <w:rPr>
          <w:color w:val="000000"/>
          <w:kern w:val="2"/>
          <w:sz w:val="28"/>
          <w:szCs w:val="28"/>
        </w:rPr>
        <w:t>3. Должностные лица дипломатических представительств и консульских учреждений Республики Беларусь. По общему правилу совершение нотариальных действий за границей возложено на консульские учреждения Республики Беларусь. Перечень консульских должностных лиц, совершающих нотариальные действия, установлен Консульским уставом Республики Беларусь (утв. Указом Президента Республики Беларусь от 19 февраля 1996 г.1). В соответствии с п. 1.3 указанного нормативного акта к ним относятся руководитель консульского учреждения, генеральный консул, консул, вице-консул, консульские агенты.</w:t>
      </w:r>
    </w:p>
    <w:p>
      <w:pPr>
        <w:pStyle w:val="Normal"/>
        <w:widowControl/>
        <w:shd w:fill="FFFFFF" w:val="clear"/>
        <w:snapToGrid w:val="true"/>
        <w:spacing w:lineRule="auto" w:line="360"/>
        <w:ind w:firstLine="709"/>
        <w:rPr/>
      </w:pPr>
      <w:r>
        <w:rPr>
          <w:color w:val="000000"/>
          <w:kern w:val="2"/>
          <w:sz w:val="28"/>
          <w:szCs w:val="28"/>
        </w:rPr>
        <w:t>В соответствии со ст. 5 Закона о нотариате нотариальная деятельность в Республике Беларусь основывается на принципах законности, беспристрастности, независимости, тайны нотариального действия. Представляется необходимым к числу принципов нотариальной деятельности отнести также принципы содействия гражданам ц юридическим лицам в защите своих прав и интересов ц государственного языка нотариального делопроизводства. Исходя из общеправового принципа законности, который закреплен в ст. 7 Конституции Республики Беларусь и применительно к нотариату конкретизируется в Законе о нотариате, нотариусы и уполномоченные должностные лица при осуществлении нотариальной деятельности руководствуются Конституцией Республики Беларусь и принятыми в соответствии с ней актами законодательства.</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К основным нормативным актам, определяющим правила совершения нотариальных действий, относятся Конституция Республики Беларусь, Закон о нотариате, Консульский устав, инструкции Министерства юстиции. При удостоверении сделок нотариусы и уполномоченные должностные лица руководствуются нормами гражданского законодательства. Действия по обеспечению доказательств, необходимых для ведения дел за рубежом, совершаются по правилам, установленным Гражданским процессуальным и Хозяйственным процессуальным кодексами Республики Беларусь, а также иными актами законодательства. Нотариусы и уполномоченные должностные лица не удостоверяют сделки, противоречащие закону, не принимают для совершения нотариального действия документы, не соответствующие требованиям законодательства. В случаях, предусмотренных актами законодательства, нотариусы и уполномоченные должностные лица обязаны отказать в совершении нотариального действия. Законность совершенных нотариальных действии или отказа в их совершении проверяется по жалобам заинтересованных лиц в судебном порядке. С принципом законности тесно связаны принципы беспристрастности и независимости лица, совершающего нотариальные действия.</w:t>
      </w:r>
    </w:p>
    <w:p>
      <w:pPr>
        <w:pStyle w:val="Normal"/>
        <w:widowControl/>
        <w:shd w:fill="FFFFFF" w:val="clear"/>
        <w:snapToGrid w:val="true"/>
        <w:spacing w:lineRule="auto" w:line="360"/>
        <w:ind w:firstLine="709"/>
        <w:rPr/>
      </w:pPr>
      <w:r>
        <w:rPr>
          <w:color w:val="000000"/>
          <w:kern w:val="2"/>
          <w:sz w:val="28"/>
          <w:szCs w:val="28"/>
        </w:rPr>
        <w:t>Нотариальная деятельность осуществляется на равных условиях для всех лиц независимо от пола, расы, национальности, имущественного и должностного положения, отношения к религии, убеждений, принадлежности к общественным объединениям (п. 1 ст. 7 Закона о нотариате). Для обеспечения принципа беспристрастности нотариальной деятельности законодательство о нотариате предусматривает правило о том, что нотариусы и уполномоченные должностные лица не вправе совершать нотариальные действия, результаты которых представляют для них имущественный или иной личный интерес, а также нотариальные действия на свое имя и от своего имени, на имя и от имени своих супругов, их и своих родственников (родителей, детей, внуков, деда, бабки, родных братьев и сестер). Кроме того, государственным нотариусам, лицам, занимающимся частной нотариальной деятельностью, и должностным лицам местных исполнительных и распорядительных органов запрещено совершать нотариальные действия на имя и от имени работников своих соответственно государственной нотариальной конторы, нотариального бюро, местного исполнительного и распорядительного органа. Должностные лица исполнительных и распорядительных органов не вправе совершать нотариальные действия также на имя и от имени данного исполнительного и распорядительного органа (п. 2 ст. 7 Закона о нотариате).</w:t>
      </w:r>
    </w:p>
    <w:p>
      <w:pPr>
        <w:pStyle w:val="Normal"/>
        <w:widowControl/>
        <w:shd w:fill="FFFFFF" w:val="clear"/>
        <w:snapToGrid w:val="true"/>
        <w:spacing w:lineRule="auto" w:line="360"/>
        <w:ind w:firstLine="709"/>
        <w:rPr/>
      </w:pPr>
      <w:r>
        <w:rPr>
          <w:color w:val="000000"/>
          <w:kern w:val="2"/>
          <w:sz w:val="28"/>
          <w:szCs w:val="28"/>
        </w:rPr>
        <w:t>В указанных случаях нотариальные действия совершаются нотариусом любой другой государственной нотариальной конторы, частным нотариусом, работающим в составе любого другого нотариального бюро, или уполномоченным должностным лицом другого местного исполнительного и распорядительного органа, а если в соответствии с актами законодательства нотариальные действия должны быть совершены определенным нотариусом, уполномоченным должностным лицом - в месте, определяемом управлением юстиции соответствующего областного (Минского городского) исполнительного комитета.</w:t>
      </w:r>
    </w:p>
    <w:p>
      <w:pPr>
        <w:pStyle w:val="Normal"/>
        <w:widowControl/>
        <w:shd w:fill="FFFFFF" w:val="clear"/>
        <w:snapToGrid w:val="true"/>
        <w:spacing w:lineRule="auto" w:line="360"/>
        <w:ind w:firstLine="709"/>
        <w:rPr/>
      </w:pPr>
      <w:r>
        <w:rPr>
          <w:color w:val="000000"/>
          <w:kern w:val="2"/>
          <w:sz w:val="28"/>
          <w:szCs w:val="28"/>
        </w:rPr>
        <w:t>В силу принципа беспристрастности нотариальной деятельности запрещено оказание нотариусом при заключении договоров посреднических услуг (ст. 39 Закона о нотариате), а также занятие иной деятельностью, в отношении которой для государственных служащих предусмотрены ограничения. В соответствии с принципом независимости нотариальной деятельности (ст. 8 Закона о нотариате) нотариусы и уполномоченные должностные лица при совершении нотариальных действий подчиняются только требованиям законодательства. Противоправное воздействие на нотариусов, уполномоченных должностных лиц при исполнении ими возложенных на них обязанностей не допускается. Исходя из задач нотариата, нотариусы и уполномоченные должностные лица обязаны оказывать гражданам и юридическим лицам, обратившимся за совершением нотариального действия, содействие в осуществлении их прав и защите законных интересов. Данный принцип закреплен в п. 2 ст. 40 Закона о нотариате. В ходе совершения нотариальных действий нотариусы и уполномоченные должностные лица обязаны разъяснять заявителям их права и обязанности, а также предупреждать их о последствиях совершаемого нотариального действия с тем, чтобы юридическая неосведомленность не привела к нарушению их прав и не могла быть использована им во вред.</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По просьбе заинтересованных лиц нотариусы и уполномоченные должностные лица вправе со взиманием платы согласно установленным тарифам давать правовые консультации по совершению нотариальных действий, составлять проекты сделок, заявлений, изготавливать копии документов, выписки из них, оказывать другие правовые и технические услуги.</w:t>
      </w:r>
    </w:p>
    <w:p>
      <w:pPr>
        <w:pStyle w:val="Normal"/>
        <w:widowControl/>
        <w:shd w:fill="FFFFFF" w:val="clear"/>
        <w:snapToGrid w:val="true"/>
        <w:spacing w:lineRule="auto" w:line="360"/>
        <w:ind w:firstLine="709"/>
        <w:rPr/>
      </w:pPr>
      <w:r>
        <w:rPr>
          <w:color w:val="000000"/>
          <w:kern w:val="2"/>
          <w:sz w:val="28"/>
          <w:szCs w:val="28"/>
        </w:rPr>
        <w:t>Принцип содействия в осуществлении прав и законных интересов граждан и юридических лиц, обратившихся за совершением нотариальных действий, получил дальнейшее развитие в работе нотариата по так называемому «принципу одного окна», в соответствии с которым нотариус, кроме предусмотренных законом случаев, самостоятельно истребует сведения и документы, необходимые для совершения нотариального действия. В связи с тем, что основной целью нотариальной деятельности является обслуживание гражданского оборота, в сфере которого действует принцип недопустимости произвольного вмешательства в частные дела (ст. 2 ГК), нотариальная деятельность строится на принципе тайны нотариального действия (ст. 9 Закона о нотариате). Сведения (документы) о совершенном нотариальном действии выдаются только лицам, от имени, на имя, по поручению либо в отношении которых было совершено это действие. Иным лицам такие сведения могут быть сообщены только в случаях, предусмотренных законодательными актами.</w:t>
      </w:r>
    </w:p>
    <w:p>
      <w:pPr>
        <w:pStyle w:val="Normal"/>
        <w:widowControl/>
        <w:shd w:fill="FFFFFF" w:val="clear"/>
        <w:snapToGrid w:val="true"/>
        <w:spacing w:lineRule="auto" w:line="360"/>
        <w:ind w:firstLine="709"/>
        <w:rPr/>
      </w:pPr>
      <w:r>
        <w:rPr>
          <w:color w:val="000000"/>
          <w:kern w:val="2"/>
          <w:sz w:val="28"/>
          <w:szCs w:val="28"/>
        </w:rPr>
        <w:t>В частности, при соблюдении предусмотренных ст. 9 Закона о нотариате условий информация о совершенных нотариальных действиях предоставляется по требованию судей общих и хозяйственных судов, органов уголовного преследования, таможенных органов, налоговых органов, а также по требованиям прокуроров и их заместителей, органов комитета государственного контроля. Правом ознакомления со сведениями и документами, касающимися совершаемых (совершенных) нотариальных действий, обладают должностные лица органов юстиции, уполномоченные на осуществление контроля за нотариальной деятельностью, а также иных государственных органов в пределах их компетенции (ст. 47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 отношении двух нотариальных действий Закон о нотариате предусматривает специальные правила выдачи сведений о них. Сведения о завещании выдаются завещателю, а другим лицам - только после его смерти. Сведения, полученные при принятии мер по охране наследства из банков и небанковских кредитно-финансовых организаций об имеющихся у них во вкладах, на счетах или переданных им на хранение деньгах (валюте), валютных и иных ценностях, принадлежащих наследодателю, нотариус может сообщать только исполнителю завещания и наследникам (п.п. 4.5 ст. 9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Наряду с нотариусами и уполномоченными должностными лицами, непосредственно совершающими нотариальные действия, правила о соблюдении тайны нотариального действия распространяются также на лиц, которым о совершении данного действия стало известно в связи с выполнением ими служебных обязанностей (консультантов, секретарей, машинисток, иных сотрудников государственных нотариальных контор, консульских учреждений, местных исполнительных и распорядительных органов, частных нотариальных бюро, должностных лиц органов юстиции, осуществляющих контроль за нотариальной деятельностью).</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Лицо, виновное в разглашении тайны нотариального действия, несет ответственность, предусмотренную законодательством.</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 соответствии с принципом государственного языка нотариального делопроизводства (п. 3 ст. 20 Закона о нотариате, п. 13.8 Консульского устава) оно ведется, в том числе в консульских учреждениях, на русском или белорусском языке.</w:t>
      </w:r>
    </w:p>
    <w:p>
      <w:pPr>
        <w:pStyle w:val="Normal"/>
        <w:widowControl/>
        <w:shd w:fill="FFFFFF" w:val="clear"/>
        <w:snapToGrid w:val="true"/>
        <w:spacing w:lineRule="auto" w:line="360"/>
        <w:ind w:firstLine="709"/>
        <w:rPr/>
      </w:pPr>
      <w:r>
        <w:rPr>
          <w:color w:val="000000"/>
          <w:kern w:val="2"/>
          <w:sz w:val="28"/>
          <w:szCs w:val="28"/>
        </w:rPr>
        <w:t>Если лицо, обратившееся за совершением нотариального действия, не владеет языком, на котором ведется нотариальное делопроизводство, тексты оформляемых документов должны быть ему переведены. Перевод осуществляется нотариусом, если он владеет соответствующим языком, либо переводчиком, известным нотариусу или уполномоченному должностному лицу, совершающему нотариальное действи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При необходимости оформляемые документы подписываются лицом, не владеющим языком нотариального делопроизводства, на языке, которым оно владеет.</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1.2 Место осуществления нотариальной деятельности</w:t>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Местом осуществления нотариальной деятельности являются государственные нотариальные конторы, нотариальные бюро, местные исполнительные и распорядительные органы. Место осуществления нотариальной деятельности должностными лицами дипломатических представительств и консульских учреждений Республики Беларусь устанавливается законодательством Республики Беларусь, регулирующим деятельность дипломатических представительств и консульских учреждений Республики Беларусь</w:t>
      </w:r>
      <w:r>
        <w:rPr>
          <w:rStyle w:val="FootnoteCharacters"/>
          <w:rStyle w:val="FootnoteAnchor"/>
          <w:color w:val="000000"/>
          <w:kern w:val="2"/>
          <w:position w:val="0"/>
          <w:sz w:val="28"/>
          <w:sz w:val="28"/>
          <w:szCs w:val="28"/>
          <w:vertAlign w:val="baseline"/>
        </w:rPr>
        <w:footnoteReference w:id="2"/>
      </w:r>
      <w:r>
        <w:rPr>
          <w:color w:val="000000"/>
          <w:kern w:val="2"/>
          <w:sz w:val="28"/>
          <w:szCs w:val="28"/>
        </w:rPr>
        <w:t>.</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Государственные нотариальные конторы являются организационной формой осуществления нотариальной деятельности государственными нотариусами. Государственные нотариальные конторы образуются Министерством юстиции Республики Беларусь в районах, городах, районах в городах. В городе Минске и городах, являющихся областными центрами, одна из государственных нотариальных контор учреждается в качестве первой государственной нотариальной конторы. Первая государственная нотариальная контора наряду с совершением нотариальных действий осуществляет методическое руководство государственными нотариальными конторами соответствующей административно-территориальной единицы. На первую государственную нотариальную контору Министерством юстиции Республики Беларусь может быть возложено совершение наиболее сложных нотариальных действий. Государственные нотариальные конторы не являются юридическими лицами и входят в систему Министерства юстиции Республики Беларусь. Министерство юстиции Республики Беларусь ведет реестр государственных нотариальных контор. Штатное расписание государственных нотариальных контор утверждается Министерством юстиции Республики Беларусь в пределах установленного фонда оплаты труда. Порядок деятельности государственных нотариальных контор определяется Министерством юстиции Республики Беларусь [</w:t>
      </w:r>
      <w:r>
        <w:rPr>
          <w:color w:val="000000"/>
          <w:kern w:val="2"/>
          <w:sz w:val="28"/>
          <w:szCs w:val="28"/>
          <w:lang w:val="be-BY"/>
        </w:rPr>
        <w:t>47</w:t>
      </w:r>
      <w:r>
        <w:rPr>
          <w:color w:val="000000"/>
          <w:kern w:val="2"/>
          <w:sz w:val="28"/>
          <w:szCs w:val="28"/>
        </w:rPr>
        <w:t xml:space="preserve">. </w:t>
      </w:r>
      <w:r>
        <w:rPr>
          <w:color w:val="000000"/>
          <w:kern w:val="2"/>
          <w:sz w:val="28"/>
          <w:szCs w:val="28"/>
          <w:lang w:val="be-BY"/>
        </w:rPr>
        <w:t>с. 110].</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xml:space="preserve">В целях совершенствования нотариального обслуживания населения в районах, городах, районах в городах могут образовываться нотариальные округа. Нотариальный округ представляет собой территорию осуществления нотариальной деятельности в районе, городе, районе в городе либо в их части частным нотариусом, которому в установленном порядке предоставлено право совершения всех нотариальных действий. Нотариальные округа образуются Министерством юстиции Республики Беларусь по согласованию с местными исполнительными и распорядительными органами. </w:t>
      </w:r>
      <w:bookmarkStart w:id="2" w:name="RichViewCheckpoint6"/>
      <w:bookmarkEnd w:id="2"/>
      <w:r>
        <w:rPr>
          <w:color w:val="000000"/>
          <w:kern w:val="2"/>
          <w:sz w:val="28"/>
          <w:szCs w:val="28"/>
        </w:rPr>
        <w:t>Нотариальные бюро являются организационной формой осуществления нотариальной деятельности частными нотариусами. В составе нотариального бюро могут работать один и более частных нотариусов. В случае образования в районе, городе, районе в городе нотариального округа нотариальное бюро должно находиться в его пределах, если иное место расположения нотариального бюро не определено Министерством юстиции Республики Беларусь. Если в районах, городах, районах в городах нотариальные округа не образованы, нотариальное бюро должно быть расположено в пределах административно-территориальной единицы, на территории которой частный нотариус вправе осуществлять нотариальную деятельность. В случае образования нотариальных округов в городе Минске и городах, являющихся областными центрами либо находящихся в областном подчинении, в составе нотариального бюро должно работать не менее двух частных нотариусов. Нотариальное бюро не является юридическим лицом. Министерство юстиции Республики Беларусь ведет реестр нотариальных бюро.</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1.3 Деятельность государственного и частного нотариуса</w:t>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r>
      <w:bookmarkStart w:id="3" w:name="RichViewCheckpoint21"/>
      <w:bookmarkStart w:id="4" w:name="RichViewCheckpoint21"/>
      <w:bookmarkEnd w:id="4"/>
    </w:p>
    <w:p>
      <w:pPr>
        <w:pStyle w:val="Normal"/>
        <w:widowControl/>
        <w:autoSpaceDE w:val="false"/>
        <w:snapToGrid w:val="true"/>
        <w:spacing w:lineRule="auto" w:line="360"/>
        <w:ind w:firstLine="709"/>
        <w:rPr/>
      </w:pPr>
      <w:r>
        <w:rPr>
          <w:color w:val="000000"/>
          <w:kern w:val="2"/>
          <w:sz w:val="28"/>
          <w:szCs w:val="28"/>
        </w:rPr>
        <w:t>Государственным нотариусом в Республике Беларусь может быть гражданин Республики Беларусь, имеющий высшее юридическое образование, получивший свидетельство на право занятия нотариальной деятельностью и отвечающий иным требованиям законодательства Республики Беларусь. Назначение на должность государственного нотариуса лиц, претендующих на занятие этой должности впервые или после трехлетнего перерыва в работе в качестве нотариуса, а также в иных случаях, предусмотренных законодательством Республики Беларусь, допускается при соблюдении следующих дополнительных условий: прохождения профессиональной стажировки в качестве стажера государственного нотариуса; сдачи квалификационного экзамена Квалификационной комиссии по вопросам нотариальной деятельности. Назначение на должность государственного нотариуса лиц, работающих более пяти лет на должностях, связанных с руководством нотариатом и контролем за нотариальной деятельностью, непосредственно после прекращения указанной работы осуществляется без прохождения профессиональной стажировки и сдачи квалификационного экзамена.</w:t>
      </w:r>
    </w:p>
    <w:p>
      <w:pPr>
        <w:pStyle w:val="Normal"/>
        <w:widowControl/>
        <w:autoSpaceDE w:val="false"/>
        <w:snapToGrid w:val="true"/>
        <w:spacing w:lineRule="auto" w:line="360"/>
        <w:ind w:firstLine="709"/>
        <w:rPr>
          <w:color w:val="000000"/>
          <w:kern w:val="2"/>
          <w:sz w:val="28"/>
          <w:szCs w:val="28"/>
        </w:rPr>
      </w:pPr>
      <w:bookmarkStart w:id="5" w:name="RichViewCheckpoint22"/>
      <w:bookmarkEnd w:id="5"/>
      <w:r>
        <w:rPr>
          <w:color w:val="000000"/>
          <w:kern w:val="2"/>
          <w:sz w:val="28"/>
          <w:szCs w:val="28"/>
        </w:rPr>
        <w:t xml:space="preserve">Лица, претендующие на занятие должности государственного нотариуса впервые, а также в иных случаях, предусмотренных законодательством Республики Беларусь, обязаны пройти профессиональную стажировку в качестве стажера государственного нотариуса в государственной нотариальной конторе сроком до одного года, а лица, претендующие на занятие должности государственного нотариуса после трехлетнего перерыва в работе в качестве нотариуса, - до шести месяцев. </w:t>
      </w:r>
      <w:bookmarkStart w:id="6" w:name="RichViewCheckpoint23"/>
      <w:bookmarkEnd w:id="6"/>
      <w:r>
        <w:rPr>
          <w:color w:val="000000"/>
          <w:kern w:val="2"/>
          <w:sz w:val="28"/>
          <w:szCs w:val="28"/>
        </w:rPr>
        <w:t>Срок профессиональной стажировки устанавливается главным управлением, управлением (отделом) юстиции. Порядок прохождения профессиональной стажировки определяется Министерством юстиции Республики Беларусь.</w:t>
      </w:r>
      <w:bookmarkStart w:id="7" w:name="RichViewCheckpoint24"/>
      <w:bookmarkEnd w:id="7"/>
    </w:p>
    <w:p>
      <w:pPr>
        <w:pStyle w:val="Normal"/>
        <w:widowControl/>
        <w:autoSpaceDE w:val="false"/>
        <w:snapToGrid w:val="true"/>
        <w:spacing w:lineRule="auto" w:line="360"/>
        <w:ind w:firstLine="709"/>
        <w:rPr/>
      </w:pPr>
      <w:r>
        <w:rPr>
          <w:color w:val="000000"/>
          <w:kern w:val="2"/>
          <w:sz w:val="28"/>
          <w:szCs w:val="28"/>
        </w:rPr>
        <w:t>Нотариальной деятельностью в качестве государственного нотариуса не вправе заниматься лицо: которое не может быть принято на государственную службу; в отношении которого принято решение об аннулировании специального разрешения (лицензии) на осуществление частной нотариальной деятельности, - в течение одного года со дня принятия такого решения; уволенное из государственной нотариальной конторы, государственных органов или иных организаций по основаниям, указанным в пунктах 3-5, 7-9 статьи 42 и пунктах 1, 2, 4 и 5 статьи 47 Трудового кодекса Республики Беларусь, либо уволенное со службы по аналогичным основаниям, установленным законодательством Республики Беларусь о прохождении военной службы, прохождении службы в органах внутренних дел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 Республики Беларусь, таможенных органах Республики Беларусь, - в течение двух лет со дня увольнения. Квалификационная комиссия по вопросам нотариальной деятельности образуется Министерством юстиции Республики Беларусь из числа представителей государственных органов, нотариусов, иных специалистов в области права. Председателем Квалификационной комиссии является заместитель Министра юстиции Республики Беларусь. Порядок образования, деятельности и полномочия Квалификационной комиссии устанавливаются Министерством юстиции Республики Беларусь. Квалификационная комиссия определяет уровень профессиональной подготовки стажеров государственных нотариусов, прошедших профессиональную стажировку, решает вопросы допуска лиц к занятию нотариальной деятельностью, выдачи свидетельства на право занятия нотариальной деятельностью без прохождения профессиональной стажировки и сдачи квалификационного экзамена, аннулирования свидетельства на право занятия нотариальной деятельностью, а также рассматривает иные вопросы, связанные с нотариальной деятельностью в Республике Беларусь. Для определения уровня профессиональной подготовки стажера государственного нотариуса, прошедшего профессиональную стажировку, Квалификационная комиссия принимает у него квалификационный экзамен и выносит решение о допуске к занятию нотариальной деятельностью или об отказе в допуске к занятию нотариальной деятельностью. Стажер государственного нотариуса, не выдержавший квалификационный экзамен, допускается к его повторной сдаче не ранее чем через три месяца после принятия Квалификационной комиссией решения об отказе в допуске к занятию нотариальной деятельностью. Стажер государственного нотариуса, не выдержавший квалификационный экзамен повторно, лишается права дальнейшей профессиональной стажировки и подлежит увольнению. Лицо, уволенное с должности стажера государственного нотариуса в связи с повторной несдачей квалификационного экзамена, может быть вновь принято на указанную должность не ранее чем через один год со дня увольнения. Свидетельство на право занятия нотариальной деятельностью - специальное разрешение на осуществление нотариальной деятельности в государственных нотариальных конторах Республики Беларусь. Свидетельство выдается Министерством юстиции Республики Беларусь на основании решения Квалификационной комиссии о допуске лица к занятию нотариальной деятельностью или о выдаче свидетельства без прохождения профессиональной стажировки и сдачи квалификационного экзамена. Порядок выдачи свидетельства устанавливается Министерством юстиции Республики Беларусь. Министерство юстиции Республики Беларусь ведет реестр свидетельств.</w:t>
      </w:r>
    </w:p>
    <w:p>
      <w:pPr>
        <w:pStyle w:val="Normal"/>
        <w:widowControl/>
        <w:autoSpaceDE w:val="false"/>
        <w:snapToGrid w:val="true"/>
        <w:spacing w:lineRule="auto" w:line="360"/>
        <w:ind w:firstLine="709"/>
        <w:rPr/>
      </w:pPr>
      <w:r>
        <w:rPr>
          <w:color w:val="000000"/>
          <w:kern w:val="2"/>
          <w:sz w:val="28"/>
          <w:szCs w:val="28"/>
        </w:rPr>
        <w:t>Свидетельство может быть аннулировано в случае: однократного грубого или неоднократного в течение календарного года нарушения законодательства Республики Беларусь; вступления в законную силу обвинительного приговора суда; признания ограниченно дееспособным либо недееспособным в порядке, установленном законодательством Республики Беларусь; невозможности исполнения профессиональных обязанностей по состоянию здоровья (при наличии соответствующего медицинского заключения); прекращения гражданства Республики Беларусь либо выезда за пределы Республики Беларусь на постоянное место жительства; неоднократного в течение календарного года совершения дисциплинарных проступков; увольнения с должности по основаниям, предусмотренным законодательными актами Республики Беларусь. Свидетельство аннулируется на основании решения Квалификационной комиссии. Порядок аннулирования свидетельства устанавливается Министерством юстиции Республики Беларусь.</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Частным нотариусом в Республике Беларусь может быть гражданин Республики Беларусь, имеющий высшее юридическое образование, получивший специальное разрешение (лицензию) на осуществление частной нотариальной деятельности и отвечающий иным требованиям законодательства Республики Беларусь. Частный нотариус обязан быть членом Белорусской нотариальной палаты</w:t>
      </w:r>
      <w:r>
        <w:rPr>
          <w:color w:val="000000"/>
          <w:kern w:val="2"/>
          <w:sz w:val="28"/>
          <w:szCs w:val="28"/>
          <w:lang w:val="be-BY"/>
        </w:rPr>
        <w:t xml:space="preserve"> </w:t>
      </w:r>
      <w:r>
        <w:rPr>
          <w:color w:val="000000"/>
          <w:kern w:val="2"/>
          <w:sz w:val="28"/>
          <w:szCs w:val="28"/>
        </w:rPr>
        <w:t>[</w:t>
      </w:r>
      <w:r>
        <w:rPr>
          <w:color w:val="000000"/>
          <w:kern w:val="2"/>
          <w:sz w:val="28"/>
          <w:szCs w:val="28"/>
          <w:lang w:val="be-BY"/>
        </w:rPr>
        <w:t>22</w:t>
      </w:r>
      <w:r>
        <w:rPr>
          <w:color w:val="000000"/>
          <w:kern w:val="2"/>
          <w:sz w:val="28"/>
          <w:szCs w:val="28"/>
        </w:rPr>
        <w:t xml:space="preserve">. </w:t>
      </w:r>
      <w:r>
        <w:rPr>
          <w:color w:val="000000"/>
          <w:kern w:val="2"/>
          <w:sz w:val="28"/>
          <w:szCs w:val="28"/>
          <w:lang w:val="be-BY"/>
        </w:rPr>
        <w:t>с. 49].</w:t>
      </w:r>
    </w:p>
    <w:p>
      <w:pPr>
        <w:pStyle w:val="Normal"/>
        <w:widowControl/>
        <w:autoSpaceDE w:val="false"/>
        <w:snapToGrid w:val="true"/>
        <w:spacing w:lineRule="auto" w:line="360"/>
        <w:ind w:firstLine="709"/>
        <w:rPr/>
      </w:pPr>
      <w:r>
        <w:rPr>
          <w:color w:val="000000"/>
          <w:kern w:val="2"/>
          <w:sz w:val="28"/>
          <w:szCs w:val="28"/>
        </w:rPr>
        <w:t>Частный нотариус осуществляет нотариальную деятельность после получения в установленном порядке специального разрешения (лицензии) на осуществление частной нотариальной деятельности. Лицензирование частной нотариальной деятельности осуществляется в соответствии с законодательством Республики Беларусь о лицензировании. Лицензия выдается Министерством юстиции Республики Беларусь на срок не менее пяти лет и не более десяти лет при условии, что лицо, претендующее на ее получение, со дня подачи заявления о выдаче лицензии до дня ее получения не занимало должность, время работы на которой засчитывается в стаж государственной службы, а также при соблюдении иных условий, установленных законодательством Республики Беларусь. Продление срока действия лицензии производится Министерством юстиции Республики Беларусь в порядке, установленном для ее получения, по заявлению частного нотариуса с учетом соблюдения им законодательства о нотариальной деятельности по результатам аттестации, проведенной Белорусской нотариальной палатой. Выдача лицензий приостанавливается (возобновляется) по решению Президента Республики Беларусь.</w:t>
      </w:r>
    </w:p>
    <w:p>
      <w:pPr>
        <w:pStyle w:val="Normal"/>
        <w:widowControl/>
        <w:autoSpaceDE w:val="false"/>
        <w:snapToGrid w:val="true"/>
        <w:spacing w:lineRule="auto" w:line="360"/>
        <w:ind w:firstLine="709"/>
        <w:rPr>
          <w:color w:val="000000"/>
          <w:kern w:val="2"/>
          <w:sz w:val="28"/>
          <w:szCs w:val="28"/>
        </w:rPr>
      </w:pPr>
      <w:bookmarkStart w:id="8" w:name="RichViewCheckpoint26"/>
      <w:bookmarkEnd w:id="8"/>
      <w:r>
        <w:rPr>
          <w:color w:val="000000"/>
          <w:kern w:val="2"/>
          <w:sz w:val="28"/>
          <w:szCs w:val="28"/>
        </w:rPr>
        <w:t xml:space="preserve">Частный нотариус обязан заключить договор страхования гражданской ответственности на случай причинения им вреда другим лицам в результате неправильно совершенного нотариального действия. Частный нотариус не вправе осуществлять нотариальную деятельность без заключения договора. Страховая сумма (лимит ответственности) должна быть не менее тысячи базовых величин, установленных на момент заключения договора страхования гражданской ответственности частного нотариуса. Белорусская нотариальная палата заключает дополнительный договор страхования с целью обеспечения возмещения вреда, причиненного ее членами в результате неправильно совершенных нотариальных действий, в случае непокрытия размера причиненного вреда страховым возмещением, выплачиваемым в соответствии с заключенным частным нотариусом договором страхования. </w:t>
      </w:r>
      <w:bookmarkStart w:id="9" w:name="RichViewCheckpoint27"/>
      <w:bookmarkEnd w:id="9"/>
      <w:r>
        <w:rPr>
          <w:color w:val="000000"/>
          <w:kern w:val="2"/>
          <w:sz w:val="28"/>
          <w:szCs w:val="28"/>
        </w:rPr>
        <w:t xml:space="preserve">Регистрация частного нотариуса производится главным управлением, управлением (отделом) юстиции по месту осуществления нотариальной деятельности. </w:t>
      </w:r>
      <w:bookmarkStart w:id="10" w:name="RichViewCheckpoint28"/>
      <w:bookmarkEnd w:id="10"/>
      <w:r>
        <w:rPr>
          <w:color w:val="000000"/>
          <w:kern w:val="2"/>
          <w:sz w:val="28"/>
          <w:szCs w:val="28"/>
        </w:rPr>
        <w:t>Свидетельство о регистрации частного нотариуса выдается главным управлением, управлением (отделом) юстиции в семидневный срок со дня подачи частным нотариусом соответствующего заявления. В свидетельстве о регистрации частного нотариуса указываются место осуществления частным нотариусом нотариальной деятельности и адрес размещения его нотариального бюро. Форма свидетельства о регистрации частного нотариуса, порядок его выдачи устанавливаются Министерством юстиции Республики Беларусь.</w:t>
      </w:r>
    </w:p>
    <w:p>
      <w:pPr>
        <w:pStyle w:val="Normal"/>
        <w:widowControl/>
        <w:autoSpaceDE w:val="false"/>
        <w:snapToGrid w:val="true"/>
        <w:spacing w:lineRule="auto" w:line="360"/>
        <w:ind w:firstLine="709"/>
        <w:rPr/>
      </w:pPr>
      <w:r>
        <w:rPr>
          <w:color w:val="000000"/>
          <w:kern w:val="2"/>
          <w:sz w:val="28"/>
          <w:szCs w:val="28"/>
        </w:rPr>
        <w:t>Например. В 2002 году Конституционный Суд Республики Беларусь в составе председательствующего - Председателя Конституционного Суда Василевича Г.А., судей Бойко Т.С., Воробья Г.А., Кеник К.И., Подгруши В.В., Саркисовой Э.А., Тиковенко А.Г., Филипчик Р.И., Шабайлова В.И. на основании статьи 40 Конституции рассмотрел обращение Министерства юстиции Республики Беларусь относительно мнения Конституционного Суда о правовом положении частных нотариусов. Конституционным Судом установлено, что частные нотариусы зарегистрированы в качестве предпринимателей, осуществляющих свою деятельность без образования юридического лица. Заключением Конституционного Суда Республики Беларусь от 23 января 1998г. предусмотрено, что отнесение частной нотариальной деятельности в вопросах налогообложения к предпринимательской деятельности не основано на постановлениях Верховного Совета Республики Беларусь от 26 ноября 1992г. и 18 января 1994г., других законодательных актах. Однако и после принятия Конституционным Судом указанного Заключения частная нотариальная деятельность, осуществляемая частными нотариусами, продолжает приравниваться к предпринимательской. Министерство финансов и Государственный налоговый комитет полагают, что частная нотариальная деятельность относится к предпринимательской деятельности, поскольку она осуществляется на основании лицензии и направлена на систематическое получение прибыли. В связи с этим Министерство юстиции просит Конституционный Суд высказать свое мнение в отношении правового положения частных нотариусов. Проанализировав нормы Гражданского кодекса Республики Беларусь, законов Республики Беларусь «О государственном нотариате», «О предпринимательстве в Республике Беларусь», «О подоходном налоге с физических лиц» и других нормативных правовых актов, Конституционный Суд приходит к следующему выводу. Согласно части второй пункта 1 статьи 1 Гражданского кодекса Республики Беларусь 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В соответствии с Положением о нотариате и нотариальной деятельности в Республике Беларусь, утвержденным Указом Президента Республики Беларусь от 2 февраля 2000 г. № 38, нотариат Республики Беларусь - это система, включающая государственные органы и должностных лиц, которые обеспечивают защиту государственных интересов, прав и законных интересов граждан и юридических лиц путем осуществления нотариальной деятельности. Под нотариальной деятельностью понимается совершение от имени Республики Беларусь нотариальных действий, предусмотренных актами законодательства. Нотариальную деятельность в Республике Беларусь осуществляют нотариусы и другие лица, которым законодательством предоставлено такое право. При этом к нотариусам относятся государственные нотариусы и нотариусы, занимающиеся частной нотариальной деятельностью. Нотариус имеет печать с изображением Государственного герба Республики Беларусь, а государственный нотариус - и с наименованием государственной нотариальной конторы, указанием порядкового номера, а также штампы удостоверительных надписей и соответствующие бланки. В своей деятельности нотариусы руководствуются Конституцией Республики Беларусь, законами, Положением о нотариате и нотариальной деятельности, другими актами законодательства. Анализ действующего законодательства по данному вопросу свидетельствует, что законодатель предоставил нотариусам при совершении нотариальных действий равные права и одинаковые обязанности независимо от того, работают ли они в государственной нотариальной конторе или занимаются частной нотариальной практикой. Актами законодательства могут предусматриваться особенности осуществления нотариальной деятельности нотариусами, занимающимися частной нотариальной деятельностью, что не меняет ее природы. Частный нотариус, оказывая услуги правового и технического характера, не вступает в гражданские правоотношения с лицами, обратившимися за совершением нотариальных действий. При осуществлении нотариальной деятельности он не вправе заниматься иной деятельностью, кроме определенной пунктом 22 Положения о нотариате и нотариальной деятельности. Частный нотариус действует от имени государства, в то время как частный предприниматель действует от своего имени. Таким образом, анализ приведенных норм свидетельствует о том, что нотариальная деятельность, осуществляемая частными нотариусами, является публично-правовой, основная цель которой - защита государственных интересов, прав и законных интересов граждан и юридических лиц, а не получение прибыли от выполнения работ или услуг, как это имеет место при предпринимательстве. Нотариальные действия, совершенные государственными и частными нотариусами, имеют одинаковую юридическую силу и влекут одинаковые правовые последствия, гарантируются и защищаются государством. Внесение денежных средств за совершение нотариальных действий (за исключением государственной пошлины) является оплатой труда частных нотариусов, а не извлечение ими прибыли. Закон «О подоходном налоге с физических лиц» в редакции Закона от 9 марта 1999г. различает физических лиц, занимающихся предпринимательской деятельностью без образования юридического лица, и лиц, осуществляющих частную нотариальную деятельность, как субъектов налогообложения</w:t>
      </w:r>
      <w:r>
        <w:rPr>
          <w:rStyle w:val="FootnoteCharacters"/>
          <w:rStyle w:val="FootnoteAnchor"/>
          <w:color w:val="000000"/>
          <w:kern w:val="2"/>
          <w:position w:val="0"/>
          <w:sz w:val="28"/>
          <w:sz w:val="28"/>
          <w:szCs w:val="28"/>
          <w:vertAlign w:val="baseline"/>
        </w:rPr>
        <w:footnoteReference w:id="3"/>
      </w:r>
      <w:r>
        <w:rPr>
          <w:color w:val="000000"/>
          <w:kern w:val="2"/>
          <w:sz w:val="28"/>
          <w:szCs w:val="28"/>
        </w:rPr>
        <w:t>. Конституционный Суд считает, что лицензирование частной нотариальной деятельности не является правовым основанием для отнесения частных нотариусов к предпринимателям, поскольку лицензирование -- это особая процедура официального удостоверения (признания) права на ведение определенного вида деятельности с соблюдением нормативных требований и стандартов, целью которого является в данном случае обеспечение должного уровня и качества выполнения нотариальных действий частными нотариусами. Аналогичный подход к определению содержания нотариальной деятельности установлен в законодательстве Российской Федерации, в котором указано, что нотариальная деятельность не является предпринимательством и не преследует цели извлечения прибыли. С учетом изложенного и в соответствии со статьей 40, частью первой статьи 116 Конституции, Заключением Конституционного Суда от 23 января 1998г., статьями 7, 36 Закона «О Конституционном Суде Республики Беларусь» Конституционный Суд РЕШИЛ: 1. Нотариальная деятельность, осуществляемая нотариусами, занимающимися частной нотариальной деятельностью, не является предпринимательской деятельностью. В этой связи регистрация частных нотариусов в качестве индивидуальных предпринимателей не имеет под собой законных оснований. 2. Отметить, что Заключение Конституционного Суда от 23 января 1998г., в котором была изложена правовая позиция Конституционного Суда о том, что нотариальная деятельность, осуществляемая частными нотариусами, не является предпринимательской, вступило в силу со дня провозглашения, то есть с 23 января 1998г. 3. Опубликовать настоящее решение в соответствии с действующим законодательством</w:t>
      </w:r>
      <w:r>
        <w:rPr>
          <w:rStyle w:val="FootnoteCharacters"/>
          <w:rStyle w:val="FootnoteAnchor"/>
          <w:color w:val="000000"/>
          <w:kern w:val="2"/>
          <w:position w:val="0"/>
          <w:sz w:val="28"/>
          <w:sz w:val="28"/>
          <w:szCs w:val="28"/>
          <w:vertAlign w:val="baseline"/>
        </w:rPr>
        <w:footnoteReference w:id="4"/>
      </w:r>
      <w:r>
        <w:rPr>
          <w:color w:val="000000"/>
          <w:kern w:val="2"/>
          <w:sz w:val="28"/>
          <w:szCs w:val="28"/>
        </w:rPr>
        <w:t>.</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Лицо, впервые приступающее к работе нотариуса, приносит в торжественной обстановке присягу следующего содержания:</w:t>
      </w:r>
    </w:p>
    <w:p>
      <w:pPr>
        <w:pStyle w:val="Normal"/>
        <w:widowControl/>
        <w:autoSpaceDE w:val="false"/>
        <w:snapToGrid w:val="true"/>
        <w:spacing w:lineRule="auto" w:line="360"/>
        <w:ind w:firstLine="709"/>
        <w:rPr/>
      </w:pPr>
      <w:r>
        <w:rPr>
          <w:color w:val="000000"/>
          <w:kern w:val="2"/>
          <w:sz w:val="28"/>
          <w:szCs w:val="28"/>
        </w:rPr>
        <w:t xml:space="preserve">«Я, (фамилия, собственное имя, отчество), торжественно присягаю, что буду добросовестно исполнять обязанности нотариуса, защищать права и законные интересы граждан и юридических лиц, государственные интересы, хранить тайну нотариального действия, всегда и везде беречь чистоту высокого звания нотариуса». Нотариус подписывается под текстом присяги. Текст присяги хранится в личном деле нотариуса. Лицо, не принесшее присяги, не может исполнять обязанности нотариуса. При исполнении своих обязанностей нотариус должен соблюдать Правила профессиональной этики нотариуса. Правила профессиональной этики нотариуса представляют собой совокупность норм, определяющих требования, предъявляемые к нотариусу при исполнении им профессиональных обязанностей, в том числе во взаимоотношениях с клиентами, коллегами, представителями государственных органов и иных организаций. </w:t>
      </w:r>
      <w:bookmarkStart w:id="11" w:name="RichViewCheckpoint29"/>
      <w:bookmarkEnd w:id="11"/>
      <w:r>
        <w:rPr>
          <w:color w:val="000000"/>
          <w:kern w:val="2"/>
          <w:sz w:val="28"/>
          <w:szCs w:val="28"/>
        </w:rPr>
        <w:t xml:space="preserve">Порядок принесения присяги и Правила профессиональной этики нотариуса устанавливаются Министерством юстиции Республики Беларусь. </w:t>
      </w:r>
      <w:bookmarkStart w:id="12" w:name="RichViewCheckpoint31"/>
      <w:bookmarkStart w:id="13" w:name="RichViewCheckpoint30"/>
      <w:bookmarkEnd w:id="12"/>
      <w:bookmarkEnd w:id="13"/>
      <w:r>
        <w:rPr>
          <w:color w:val="000000"/>
          <w:kern w:val="2"/>
          <w:sz w:val="28"/>
          <w:szCs w:val="28"/>
        </w:rPr>
        <w:t>Нотариусы, уполномоченные должностные лица имеют право истребовать сведения и (или) документы, необходимые для совершения нотариальных действий; составлять проекты сделок, заявлений; изготавливать копии документов и выписки из них; давать разъяснения и консультации по вопросам совершения нотариальных действий; приостанавливать или откладывать совершение нотариального действия.</w:t>
      </w:r>
    </w:p>
    <w:p>
      <w:pPr>
        <w:pStyle w:val="Normal"/>
        <w:widowControl/>
        <w:autoSpaceDE w:val="false"/>
        <w:snapToGrid w:val="true"/>
        <w:spacing w:lineRule="auto" w:line="360"/>
        <w:ind w:firstLine="709"/>
        <w:rPr/>
      </w:pPr>
      <w:bookmarkStart w:id="14" w:name="RichViewCheckpoint32"/>
      <w:bookmarkEnd w:id="14"/>
      <w:r>
        <w:rPr>
          <w:color w:val="000000"/>
          <w:kern w:val="2"/>
          <w:sz w:val="28"/>
          <w:szCs w:val="28"/>
        </w:rPr>
        <w:t>Нотариусам, уполномоченным должностным лицам законодательством Республики Беларусь могут быть предоставлены дополнительные права. Нотариус не может оказывать посреднические услуги при заключении договоров, заниматься иной деятельностью, в отношении которой для государственных служащих предусмотрены ограничен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xml:space="preserve">Нотариусы, уполномоченные должностные лица обязаны оказывать гражданам и юридическим лицам, обратившимся за совершением нотариального действия, содействие в осуществлении их прав и защите законных интересов, разъяснять им права и обязанности, предупреждать о последствиях совершаемого нотариального действия. </w:t>
      </w:r>
      <w:bookmarkStart w:id="15" w:name="RichViewCheckpoint33"/>
      <w:bookmarkEnd w:id="15"/>
      <w:r>
        <w:rPr>
          <w:color w:val="000000"/>
          <w:kern w:val="2"/>
          <w:sz w:val="28"/>
          <w:szCs w:val="28"/>
        </w:rPr>
        <w:t>Нотариусы, уполномоченные должностные лица в случае нарушения законодательства Республики Беларусь привлекаются к ответственности в соответствии с законодательными актами Республики Беларусь.</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Белорусская нотариальная палата является республиканской некоммерческой организацией и представляет собой профессиональное объединение, основанное на обязательном членстве частных нотариусов. Белорусская нотариальная палата является юридическим лицом и организует свою работу на принципах самоуправления. Белорусская нотариальная палата осуществляет свою деятельность на основании устава, который принимается общим собранием членов Белорусской нотариальной палаты, и в соответствии с законодательством Республики Беларусь. Государственная регистрация Белорусской нотариальной палаты осуществляется Министерством юстиции Республики Беларусь. Для государственной регистрации Белорусской нотариальной палаты в Министерство юстиции Республики Беларусь представляются: заявление; копия протокола общего собрания членов Белорусской нотариальной палаты о принятии Устава Белорусской нотариальной палаты; копия протокола общего собрания членов Белорусской нотариальной палаты об избрании ее руководящих органов; Устав Белорусской нотариальной палаты в двух экземплярах; список членов Белорусской нотариальной палаты; документ, подтверждающий право на размещение Белорусской нотариальной палаты (ее руководящих органов) по месту нахождения; платежный документ, подтверждающий внесение платы за государственную регистрацию. На основании представленных документов Министерство юстиции Республики Беларусь принимает решение о государственной регистрации Белорусской нотариальной палаты либо об отказе в такой регистрации с указанием причин, послуживших основанием для отказа в государственной регистрации. Государственная регистрация Белорусской нотариальной палаты осуществляется в месячный срок со дня получения Министерством юстиции Республики Беларусь документов.</w:t>
      </w:r>
    </w:p>
    <w:p>
      <w:pPr>
        <w:pStyle w:val="Normal"/>
        <w:widowControl/>
        <w:autoSpaceDE w:val="false"/>
        <w:snapToGrid w:val="true"/>
        <w:spacing w:lineRule="auto" w:line="360"/>
        <w:ind w:firstLine="709"/>
        <w:rPr/>
      </w:pPr>
      <w:r>
        <w:rPr>
          <w:color w:val="000000"/>
          <w:kern w:val="2"/>
          <w:sz w:val="28"/>
          <w:szCs w:val="28"/>
        </w:rPr>
        <w:t>Решение об отказе в государственной регистрации Белорусской нотариальной палаты принимается в случае: несоответствия учредительных документов Белорусской нотариальной палаты Конституции Республики Беларусь, другим актам законодательства Республики Беларусь; непредставления документов, необходимых для государственной регистрации; представления сведений, не соответствующих действительности. Министерство юстиции Республики Беларусь в пятидневный срок со дня принятия решения о государственной регистрации Белорусской нотариальной палаты вносит необходимые сведения в Единый государственный регистр юридических лиц и индивидуальных предпринимателей и выдает свидетельство о государственной регистрации Белорусской нотариальной палаты. О государственной регистрации Белорусской нотариальной палаты Министерство юстиции Республики Беларусь сообщает в пятнадцатидневный срок в налоговые органы и органы государственной статистики. За государственную регистрацию Белорусской нотариальной палаты взимается плата в размере десяти базовых величин. Решение об отказе в государственной регистрации Белорусской нотариальной палаты может быть обжаловано в суд в порядке, установленном законодательством Республики Беларусь. Финансирование деятельности Белорусской нотариальной палаты осуществляется за счет членских взносов, размер которых устанавливается общим собранием членов Белорусской нотариальной палаты, а также поступлений из других источников в порядке, установленном законодательством Республики Беларусь.</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xml:space="preserve">Министерство юстиции Республики Беларусь осуществляет контроль за деятельностью Белорусской нотариальной палаты, который заключается в проверке соблюдения ею законодательства Республики Беларусь. Белорусская нотариальная палата ежегодно представляет в Министерство юстиции Республики Беларусь отчет о своей деятельности. Министерство юстиции Республики Беларусь вправе приостанавливать не соответствующие законодательству Республики Беларусь решения Белорусской нотариальной палаты и вносить в ее руководящие органы представления об отмене таких решений. </w:t>
      </w:r>
      <w:bookmarkStart w:id="16" w:name="RichViewCheckpoint34"/>
      <w:bookmarkEnd w:id="16"/>
      <w:r>
        <w:rPr>
          <w:color w:val="000000"/>
          <w:kern w:val="2"/>
          <w:sz w:val="28"/>
          <w:szCs w:val="28"/>
        </w:rPr>
        <w:t xml:space="preserve">Руководство нотариатом в Республике Беларусь и государственный контроль за нотариальной деятельностью нотариусов, уполномоченных должностных лиц осуществляются Министерством юстиции Республики Беларусь, главными управлениями, управлениями (отделами) юстиции, иными государственными органами в пределах их компетенции. </w:t>
      </w:r>
      <w:bookmarkStart w:id="17" w:name="RichViewCheckpoint35"/>
      <w:bookmarkEnd w:id="17"/>
      <w:r>
        <w:rPr>
          <w:color w:val="000000"/>
          <w:kern w:val="2"/>
          <w:sz w:val="28"/>
          <w:szCs w:val="28"/>
        </w:rPr>
        <w:t>Непосредственный контроль за исполнением профессиональных обязанностей государственными нотариусами, за правильностью совершения нотариальных действий уполномоченными должностными лицами и удостоверения завещаний и доверенностей должностными лицами, осуществляют главные управления, управления (отделы) юстиции, а за исполнением профессиональных обязанностей частными нотариусами - главные управления, управления (отделы) юстиции и Белорусская нотариальная палата.</w:t>
      </w:r>
    </w:p>
    <w:p>
      <w:pPr>
        <w:pStyle w:val="Normal"/>
        <w:widowControl/>
        <w:autoSpaceDE w:val="false"/>
        <w:snapToGrid w:val="true"/>
        <w:spacing w:lineRule="auto" w:line="360"/>
        <w:ind w:firstLine="709"/>
        <w:rPr/>
      </w:pPr>
      <w:r>
        <w:rPr>
          <w:color w:val="000000"/>
          <w:kern w:val="2"/>
          <w:sz w:val="28"/>
          <w:szCs w:val="28"/>
        </w:rPr>
        <w:t>Поcтановлением Совета Министров Республики Беларусь от 04.02.2004 № 119 внесены дополнения и изменения в постановление от 20.10.2003 № 1363 «О лицензировании видов деятельности, выдачу специальных разрешений (лицензий) на которые осуществляет Министерство юстиции». Вновь принятый документ вносит отдельные поправки в Положение о лицензировании адвокатской деятельности и Положение о лицензировании частной нотариальной деятельности, утвержденные постановлением № 1363. Необходимость корректировки требований и условий, предъявляемых к соискателям лицензии и лицензиатам, объясняется приведением их в соответствие с остальным комплексом законодательства.</w:t>
      </w:r>
    </w:p>
    <w:p>
      <w:pPr>
        <w:pStyle w:val="Normal"/>
        <w:widowControl/>
        <w:autoSpaceDE w:val="false"/>
        <w:snapToGrid w:val="true"/>
        <w:spacing w:lineRule="auto" w:line="360"/>
        <w:ind w:firstLine="709"/>
        <w:rPr/>
      </w:pPr>
      <w:r>
        <w:rPr>
          <w:color w:val="000000"/>
          <w:kern w:val="2"/>
          <w:sz w:val="28"/>
          <w:szCs w:val="28"/>
        </w:rPr>
        <w:t>Текст постановления № 1363 был дополнен незначительным по объему п. 1-1, устанавливающим, что специальные разрешения (лицензии) на осуществление частной нотариальной деятельности не выдаются до принятия соответствующего решения Президентом Республики Беларусь. Возникает закономерный вопрос о целесообразности введения ограничения действия новоиспеченного Положения о лицензировании частной нотариальной деятельности. По нашему мнению, дополнение постановления № 1363 п. 1-1 преследует одну цель: не допустить ту минимальную возможность получения лицензии на осуществление деятельности частного нотариуса, которая появилась после принятия Декрета Президента Республики Беларусь от 14.07.2003 № 17 «О лицензировании отдельных видов деятельности». Проанализировав действующее в области нотариальной деятельности специальное законодательство, можно заключить, что появление новых частных нотариусов фактически оказалось под запретом еще со дня опубликования Декрета Президента Республики Беларусь от 03.05.1997 № 12 «О некоторых мерах по совершенствованию адвокатской и нотариальной деятельности в Республике Беларусь». Согласно п. 3 Декрета № 12 была приостановлена выдача лицензий на право занятия частной нотариальной деятельностью сроком на один год. Затем Декретом Президента Республики Беларусь от 27.05.1998 № 7 вышеупомянутый п. 3 Декрета № 12 был изменен, вследствие чего лицензии частным нотариусам должны были выдаваться не на протяжении какого-либо конкретного срока, а вплоть до принятия соответствующего решения Президентом. Между тем Глава государства не принимает соответствующее решение на протяжении почти семи лет, в полной мере реализуя в области лицензирования частной нотариальной деятельности принцип «нет ничего более постоянного, чем временное». Тем не менее, в перечне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ом Декретом № 17, содержится и частная нотариальная деятельность. Именно во исполнение положений этого Декрета Совет Министров утвердил разработанное Министерством юстиции Положение о лицензировании частной нотариальной деятельности. Однако при этом специалисты Минюста почему-то не указали в тексте документа на то, что Положение фактически не должно применяться. Вероятно, во избежание неоднозначного понимания норм Положения о лицензировании частной нотариальной деятельности и для недопущения применения последнего в качестве полноценного действующего нормативного акта Совет Министров постановлением № 119 повторно указал, что лицензии будут выдаваться только после принятия решения Главой государств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Нужно отметить, что прежнее Положение о лицензировании частной нотариальной деятельности, утвержденное постановлением № 1363 в его базовой редакции, по-видимому, не совсем соответствовало требованиям законодательства. Еще п. 1.1 Декрета № 12 запрещалось выдавать лицензии на осуществление адвокатской и частной нотариальной деятельности соискателям, которые со дня подачи заявления о допуске к квалификационному экзамену и до дня получения соответствующей лицензии занимали должности, время работы на которых засчитывалось в стаж службы в государственном аппарате. Судя по всему, данная норма призвана ограничить степень влияния должностных лиц Минюста и иных госорганов на принятие решения о выдаче им же лицензии и одновременно закрепить наиболее квалифицированные кадры на государственной службе. В п. 7 Положения о лицензировании адвокатской деятельности, утвержденном постановлением № 1363, устанавливалось, что на получение лицензии не имеют права физические лица - соискатели, со дня подачи заявления о допуске к экзамену и до дня ее получения занимавшие должности, время работы на которых засчитывается в стаж государственной службы. Иными словами, в Положении о лицензировании адвокатской деятельности полностью продублированы нормы Декрета № 12, ограничивающие получение лицензии служащими госаппарата. Между тем в первоначальном тексте Положения о лицензировании частной нотариальной деятельности подобной нормы не содержалось. Более того, согласно ч. 5 п. 6 данного Положения физические лица, работающие более пяти лет на должностях, связанных с непосредственным руководством и контролем за нотариальной деятельностью в Республике Беларусь, имели право непосредственно после прекращения указанной работы получить лицензию без сдачи квалификационного экзамена. При этом для указанных лиц необязательно было соблюдение иных условий, предъявляемых к прочим соискателям лицензии. В частности, они не должны были иметь стаж работы в качестве нотариуса не менее трех лет, а также могли допускать перерыв в работе в качестве нотариуса на срок более 6 месяцев со дня прекращения этой работы до дня подачи заявления о выдаче лицензии. Некоторые льготы для физических лиц - руководителей и контролеров за нотариальной деятельностью были установлены Указом Президента Республики Беларусь от 02.02.2000 № 38 «Об утверждении Положения о нотариате и нотариальной деятельности в Республике Беларусь». Однако подобные условия применялись в случае назначения служащих Минюста именно на должность государственных нотариусов. Так, согласно п. 2 Указа № 38 лицам, работавшим на день вступления в силу этого документа в органах юстиции на должностях, связанных с руководством нотариатом и контролем за нотариальной деятельностью, при назначении на должность государственного нотариуса непосредственно после прекращения указанной работы свидетельство на право занятия нотариальной деятельностью выдавалось в соответствии с законодательством без прохождения стажировки и сдачи соответствующего квалификационного экзамена. Как видно, данную норму в несколько подкорректированном виде разработчики Положения о лицензировании частной нотариальной деятельности решили распространить и на руководителей, желающих переквалифицироваться в частных нотариусов. Напомним, что согласно п. 20 Положения о нотариате руководство нотариатом осуществляется непосредственно должностными лицами Минюста, а также управлениями юстиции местных исполнительных и распорядительных органов.</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Таким образом, Положение о лицензировании частной нотариальной деятельности в его базовой редакции, разрешая получение лицензии лицам, которые в период с момента подачи заявления до момента получения лицензии находятся на государственной службе, в совокупности со льготой об отсутствии обязательного трехлетнего стажа и прохождения квалификационного экзамена, устанавливало неосновательные преимущества для должностных лиц органов юстиции, которые смогли бы получить лицензию, не увольняясь со службы вплоть до момента получения лицензии. Возможно, введение данных норм в названное Положение косвенно свидетельствует о скором возрождении института частных нотариусов, поскольку чиновники Минюста фактически предприняли попытку забронировать вакантные мест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Однако постановление № 119 все поставило на свои места. Часть 1 п. 6 Положения о лицензировании частной нотариальной деятельности была подкорректирована, в результате чего правом на получение лицензии стали обладать только физические лица, имеющие на момент подачи заявления о выдаче лицензии стаж работы в качестве нотариуса не менее трех лет и сдавшие квалификационный экзамен. Кроме того, из п. 6 названного Положения исключили ч. 5, допускавшую возможность получения лицензии руководителям и контролерам за нотариальной деятельностью, а в п. 7 добавили абзацы, устанавливающие дополнительные ограничения для физических лиц - соискателей лицензии. В результате право на получение лицензии на осуществление частной нотариальной деятельности в настоящее время также не имеют претенденты, которые со дня подачи заявления об ее выдаче до дня получения лицензии занимают должности, время работы на которых засчитывается в стаж госслужбы. Кроме того, соответствующие технические изменения были внесены в перечень предоставляемых соискателем лицензии документов (не нужно предоставлять характеристику с последнего места работы, связанной с руководством или контролем за осуществлением нотариальной деятельности). В оба Положения, утвержденные постановлением № 1363, было включено дополнительное ограничение, запрещающее выдавать лицензии лицам, в отношении которых принято решение об аннулировании лицензии в течение пяти лет со дня принятия такого решен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r>
        <w:br w:type="page"/>
      </w:r>
    </w:p>
    <w:p>
      <w:pPr>
        <w:pStyle w:val="Normal"/>
        <w:widowControl/>
        <w:autoSpaceDE w:val="false"/>
        <w:snapToGrid w:val="true"/>
        <w:spacing w:lineRule="auto" w:line="360"/>
        <w:ind w:firstLine="709"/>
        <w:jc w:val="center"/>
        <w:rPr>
          <w:b/>
          <w:b/>
          <w:bCs/>
          <w:caps/>
          <w:color w:val="000000"/>
          <w:kern w:val="2"/>
          <w:sz w:val="28"/>
          <w:szCs w:val="28"/>
        </w:rPr>
      </w:pPr>
      <w:r>
        <w:rPr>
          <w:b/>
          <w:bCs/>
          <w:caps/>
          <w:color w:val="000000"/>
          <w:kern w:val="2"/>
          <w:sz w:val="28"/>
          <w:szCs w:val="28"/>
        </w:rPr>
        <w:t>2. СУЩНОСТЬ И ПОРЯДОК совершения нотариальных действий</w:t>
      </w:r>
    </w:p>
    <w:p>
      <w:pPr>
        <w:pStyle w:val="Normal"/>
        <w:widowControl/>
        <w:autoSpaceDE w:val="false"/>
        <w:snapToGrid w:val="true"/>
        <w:spacing w:lineRule="auto" w:line="360"/>
        <w:ind w:firstLine="709"/>
        <w:jc w:val="center"/>
        <w:rPr>
          <w:b/>
          <w:b/>
          <w:bCs/>
          <w:caps/>
          <w:color w:val="000000"/>
          <w:kern w:val="2"/>
          <w:sz w:val="28"/>
          <w:szCs w:val="28"/>
        </w:rPr>
      </w:pPr>
      <w:r>
        <w:rPr>
          <w:b/>
          <w:bCs/>
          <w:caps/>
          <w:color w:val="000000"/>
          <w:kern w:val="2"/>
          <w:sz w:val="28"/>
          <w:szCs w:val="28"/>
        </w:rPr>
      </w:r>
    </w:p>
    <w:p>
      <w:pPr>
        <w:pStyle w:val="Normal"/>
        <w:widowControl/>
        <w:autoSpaceDE w:val="false"/>
        <w:snapToGrid w:val="true"/>
        <w:spacing w:lineRule="auto" w:line="360"/>
        <w:ind w:firstLine="709"/>
        <w:jc w:val="center"/>
        <w:rPr>
          <w:b/>
          <w:b/>
          <w:bCs/>
          <w:color w:val="000000"/>
          <w:kern w:val="2"/>
          <w:sz w:val="28"/>
          <w:szCs w:val="28"/>
          <w:lang w:val="be-BY"/>
        </w:rPr>
      </w:pPr>
      <w:r>
        <w:rPr>
          <w:b/>
          <w:bCs/>
          <w:color w:val="000000"/>
          <w:kern w:val="2"/>
          <w:sz w:val="28"/>
          <w:szCs w:val="28"/>
        </w:rPr>
        <w:t>2.1 Компетенция органов нотариата и общие правила совершения нотариальных действий</w:t>
      </w:r>
    </w:p>
    <w:p>
      <w:pPr>
        <w:pStyle w:val="Normal"/>
        <w:widowControl/>
        <w:autoSpaceDE w:val="false"/>
        <w:snapToGrid w:val="true"/>
        <w:spacing w:lineRule="auto" w:line="360"/>
        <w:ind w:firstLine="709"/>
        <w:rPr>
          <w:b/>
          <w:b/>
          <w:bCs/>
          <w:color w:val="000000"/>
          <w:kern w:val="2"/>
          <w:sz w:val="28"/>
          <w:szCs w:val="28"/>
          <w:lang w:val="be-BY"/>
        </w:rPr>
      </w:pPr>
      <w:r>
        <w:rPr>
          <w:b/>
          <w:bCs/>
          <w:color w:val="000000"/>
          <w:kern w:val="2"/>
          <w:sz w:val="28"/>
          <w:szCs w:val="28"/>
          <w:lang w:val="be-BY"/>
        </w:rPr>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Компетенция органов и должностных лиц, входящих в систему нотариата, неодинакова. Разграничение компетенции между органами, совершающими нотариальные действия, по кругу тех действий, которые вправе совершать каждое из звеньев системы нотариата, называют предметной компетенцией.</w:t>
      </w:r>
    </w:p>
    <w:p>
      <w:pPr>
        <w:pStyle w:val="Normal"/>
        <w:widowControl/>
        <w:shd w:fill="FFFFFF" w:val="clear"/>
        <w:snapToGrid w:val="true"/>
        <w:spacing w:lineRule="auto" w:line="360"/>
        <w:ind w:firstLine="709"/>
        <w:rPr/>
      </w:pPr>
      <w:r>
        <w:rPr>
          <w:color w:val="000000"/>
          <w:kern w:val="2"/>
          <w:sz w:val="28"/>
          <w:szCs w:val="28"/>
        </w:rPr>
        <w:t>Самой широкой компетенцией обладают нотариусы. Она определена п. 1 ст. 48 Закона о нотариате и включает совершение всех видов нотариальных действий, за исключением морских протестов. Однако компетенция частных нотариусов имеет особенности, связанные с тем, образованы ли в пределах административно-территориальной единицы, на территории которой частный нотариус вправе осуществлять нотариальную деятельность, нотариальные округа. В пределах нотариального округа, т.е. территории, на которой в этом случае он вправе осуществлять нотариальную деятельность, частный нотариус совершает все нотариальные действия, предусмотренные п. 1 ст. 48 Закона о нотариате (ст. 15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Если нотариальные округа не образованы, частный нотариус не вправ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выдавать свидетельства о праве на наследство;</w:t>
      </w:r>
    </w:p>
    <w:p>
      <w:pPr>
        <w:pStyle w:val="Normal"/>
        <w:widowControl/>
        <w:shd w:fill="FFFFFF" w:val="clear"/>
        <w:snapToGrid w:val="true"/>
        <w:spacing w:lineRule="auto" w:line="360"/>
        <w:ind w:firstLine="709"/>
        <w:rPr/>
      </w:pPr>
      <w:r>
        <w:rPr>
          <w:color w:val="000000"/>
          <w:kern w:val="2"/>
          <w:sz w:val="28"/>
          <w:szCs w:val="28"/>
        </w:rPr>
        <w:t>- выдавать пережившему супругу либо на имя умершего супруга свидетельство о праве собственности на долю имущества, нажитого супругами в период брака (п. 2 ст. 48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 населенных пунктах, где нет нотариусов, соответствующие должностные лица местных исполнительных и распорядительных органов вправе совершать следующие нотариальные действия:</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удостоверять завещания и доверенност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по поручению нотариуса принимать меры по охране наследства или управлению им;</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видетельствовать верность копий документов и выписок из них;</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видетельствовать подлинность подписи на документах;</w:t>
      </w:r>
    </w:p>
    <w:p>
      <w:pPr>
        <w:pStyle w:val="Normal"/>
        <w:widowControl/>
        <w:shd w:fill="FFFFFF" w:val="clear"/>
        <w:snapToGrid w:val="true"/>
        <w:spacing w:lineRule="auto" w:line="360"/>
        <w:ind w:firstLine="709"/>
        <w:rPr/>
      </w:pPr>
      <w:r>
        <w:rPr>
          <w:color w:val="000000"/>
          <w:kern w:val="2"/>
          <w:sz w:val="28"/>
          <w:szCs w:val="28"/>
        </w:rPr>
        <w:t>- выдавать дубликаты нотариально удостоверенных документов, хранящихся в делах местного исполнительного и распорядительного органа.</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месте с тем уполномоченные должностные лица местных исполнительных и распорядительных органов не имеют права оформлять документы, предназначенные для действия за пределами Республики Беларусь (п. 2 ст. 49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Должностные лица дипломатических представительств и консульских учреждений Республики Беларусь совершают нотариальные действия, предусмотренные ст. 50 Закона о нотариате. К их компетенции отнесено совершение морских протестов, а также нотариальных действий, которые входят в компетенцию государственных нотариальных контор, за исключением таких, как:</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передача заявлений граждан и юридических лиц другим гражданами и юридическим лицам;</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овершение протестов векселей;</w:t>
      </w:r>
    </w:p>
    <w:p>
      <w:pPr>
        <w:pStyle w:val="Normal"/>
        <w:widowControl/>
        <w:shd w:fill="FFFFFF" w:val="clear"/>
        <w:snapToGrid w:val="true"/>
        <w:spacing w:lineRule="auto" w:line="360"/>
        <w:ind w:firstLine="709"/>
        <w:rPr/>
      </w:pPr>
      <w:r>
        <w:rPr>
          <w:color w:val="000000"/>
          <w:kern w:val="2"/>
          <w:sz w:val="28"/>
          <w:szCs w:val="28"/>
        </w:rPr>
        <w:t>- предъявление чеков к платежу и удостоверение неоплаты чеков.</w:t>
      </w:r>
    </w:p>
    <w:p>
      <w:pPr>
        <w:pStyle w:val="Normal"/>
        <w:widowControl/>
        <w:shd w:fill="FFFFFF" w:val="clear"/>
        <w:snapToGrid w:val="true"/>
        <w:spacing w:lineRule="auto" w:line="360"/>
        <w:ind w:firstLine="709"/>
        <w:rPr/>
      </w:pPr>
      <w:r>
        <w:rPr>
          <w:color w:val="000000"/>
          <w:kern w:val="2"/>
          <w:sz w:val="28"/>
          <w:szCs w:val="28"/>
        </w:rPr>
        <w:t>Консульские учреждения не вправе также удостоверять договоры об отчуждении и залоге недвижимого имущества, право собственности или иное право на которое зарегистрировано в Республике Беларусь (п. 1 ст. 50 Закона о нотариате). Компетенция должностных лиц по удостоверению завещаний и доверенностей, приравниваемых к нотариально удостоверенным, определена ст. 186 и 1047 ГК, а также ст. 51 Закона о нотариате. Должностные лица обязаны, как только представится возможность, направить удостоверенное ими завещание через Министерство юстиции либо соответствующее управление юстиции в государственную нотариальную контору по месту жительства завещателя (п. 2 ст. 51 Закона о нотариате). Основные правила совершения нотариальных действий определяют место и сроки их совершения; основания отложения и приостановления нотариального производства; возмещение расходов, связанных с совершением нотариальных действий; установление личности, проверку документов и дееспособности, порядок подписи документов; регистрацию нотариальных действий; основания к отказу в их совершении, обжалование действий нотариуса. Эти правила регулируются Законом о нотариате и другими актами законодательства.</w:t>
      </w:r>
    </w:p>
    <w:p>
      <w:pPr>
        <w:pStyle w:val="Normal"/>
        <w:widowControl/>
        <w:shd w:fill="FFFFFF" w:val="clear"/>
        <w:snapToGrid w:val="true"/>
        <w:spacing w:lineRule="auto" w:line="360"/>
        <w:ind w:firstLine="709"/>
        <w:rPr/>
      </w:pPr>
      <w:r>
        <w:rPr>
          <w:color w:val="000000"/>
          <w:kern w:val="2"/>
          <w:sz w:val="28"/>
          <w:szCs w:val="28"/>
        </w:rPr>
        <w:t>Расходы, связанные с совершением нотариальных действий. За совершение нотариальных действий нотариусами, уполномоченными должностными лицами местных исполнительных и распорядительных органов взимается государственная пошлина в размерах, установленных Указом Президента Республики Беларусь от 14 сентября 2006 г. № 574 «О некоторых вопросах взимания государственной пошлины». За оказание государственным нотариусом дополнительных платных услуг и технического характера, связанных с совершением нотариальных действий, с граждан и юридических лиц взимается плата согласно установленным тарифам (ст. 24 Закона о нотариате). Помимо государственной пошлины частные нотариусы за совершение нотариальных действий и оказание нотариальных услуг взимают нотариальный тариф, ставки которого установлены в зависимости от вида нотариального действия или услуги (постановление Совета Министров Республики Беларусь от 30 июля 1998 г. № 1206 «Об утверждении ставок нотариального тарифа, взимаемого частными нотариусами за совершение нотариальных действий и за оказание услуг правового и технического характера, связанных с их совершением»). Уполномоченные должностные лица местных исполнительных и распорядительных органов за составление проектов сделок, заявлений, изготовление копий документов и выписок из них взимают государственную пошлину (п. 7 ст. 24 Закона о нотариате). За нотариальные действия, совершаемые вне помещения нотариальных контор или нотариального бюро, пошлина взимается в двойном размере. При этом должны быть оплачены фактически произведенные расходы, связанные с выездом для совершения этих действий (п. 5 ст. 24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Лица, указанные в ст. 4 Закона «О государственной пошлине» и п. 4 Указа Президента Республики Беларусь от 14 сентября 2006 г. № 574, от уплаты государственной пошлины за совершение нотариальных действий освобождены. Иные лица могут быть освобождены от ее уплаты исходя из имущественного положения решением Совета депутатов (ст. 5 Закона «О государственной пошлине»).</w:t>
      </w:r>
    </w:p>
    <w:p>
      <w:pPr>
        <w:pStyle w:val="Normal"/>
        <w:widowControl/>
        <w:shd w:fill="FFFFFF" w:val="clear"/>
        <w:snapToGrid w:val="true"/>
        <w:spacing w:lineRule="auto" w:line="360"/>
        <w:ind w:firstLine="709"/>
        <w:rPr/>
      </w:pPr>
      <w:r>
        <w:rPr>
          <w:color w:val="000000"/>
          <w:kern w:val="2"/>
          <w:sz w:val="28"/>
          <w:szCs w:val="28"/>
        </w:rPr>
        <w:t>За совершение нотариальных действий должностными лицами дипломатических представительств и консульских учреждений заинтересованные лица уплачивают консульский сбор, а также суммы в возмещение фактических расходов, связанных с совершением нотариальных действий: по оплате почтовых, телефонных, телеграфных, транспортных, канцелярских и других услуг. Консульские сборы взимаются в соответствии с Тарифом консульских сборов Республики Беларусь. Согласно п. 15.2 Консульского устава руководителям дипломатических представительств и консульских учреждений за границей предоставлено право снижать ставки консульских сборов или совсем не взимать их с отдельных лиц по их письменному заявлению, если приведенные ими причины будут признаны уважительными. При совершении нотариальных действий по обеспечению доказательств заинтересованные лица обязаны также внести суммы, необходимые для выплаты свидетелям и экспертам. Размеры государственной пошлины, нотариального тарифа, консульского сбора, взимаемые за совершение нотариального действия, указываются в каждом нотариальном документе.</w:t>
      </w:r>
    </w:p>
    <w:p>
      <w:pPr>
        <w:pStyle w:val="Normal"/>
        <w:widowControl/>
        <w:shd w:fill="FFFFFF" w:val="clear"/>
        <w:snapToGrid w:val="true"/>
        <w:spacing w:lineRule="auto" w:line="360"/>
        <w:ind w:firstLine="709"/>
        <w:rPr/>
      </w:pPr>
      <w:r>
        <w:rPr>
          <w:color w:val="000000"/>
          <w:kern w:val="2"/>
          <w:sz w:val="28"/>
          <w:szCs w:val="28"/>
        </w:rPr>
        <w:t>Сроки совершения нотариальных действий. Основания и сроки отложения и приостановления совершения нотариальных действий. Нотариальное действие совершается при наличии всех необходимых сведений и документов, в том числе подтверждающих уплату государственной пошлины и иных установленных Законом о нотариате платежей, в день обращения лица за его совершением. Если при совершении нотариального действия требуется выполнение большого объема работы, данный срок продлевается до трех дней (п. 1 ст. 54 Закона о нотариате). При истребовании необходимых сведений и документов от государственных органов и иных организаций Республики Беларусь нотариусом самостоятельно (п. 1 ст. 531 Закона о нотариате) срок совершения нотариального действия не должен превышать одного месяца со дня, следующего за днем обращения заинтересованного лица к нотариусу (п. 1 ст. 54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Однако в случаях, предусмотренных п. 2 ст. 54 Закона о нотариате, допускается отложение и приостановление совершения нотариального действия.</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Совершение нотариального действия откладывается:</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на срок до 1 месяца - в связи с необходимостью направления документов на экспертизу, а также если в соответствии с законодательством нотариус обязан убедиться в отсутствии у заинтересованных лиц возражений против совершения этого действия;</w:t>
      </w:r>
    </w:p>
    <w:p>
      <w:pPr>
        <w:pStyle w:val="Normal"/>
        <w:widowControl/>
        <w:shd w:fill="FFFFFF" w:val="clear"/>
        <w:snapToGrid w:val="true"/>
        <w:spacing w:lineRule="auto" w:line="360"/>
        <w:ind w:firstLine="709"/>
        <w:rPr/>
      </w:pPr>
      <w:r>
        <w:rPr>
          <w:color w:val="000000"/>
          <w:kern w:val="2"/>
          <w:sz w:val="28"/>
          <w:szCs w:val="28"/>
        </w:rPr>
        <w:t>- на срок не более десяти дней - по заявлению заинтересованного лица, желающего обратиться в суд для оспаривания права или факта, об удостоверении которого просит другое заинтересованное лицо. Например, по заявлению наследника, если он желает обратиться в суд за установлением факта принятия наследства (ст. 364 ГПК), может быть отложена выдача свидетельства о праве на наследство другим наследникам. Если в указанный срок заинтересованное лицо не представит сообщение суда о поступлении соответствующего заявления, нотариальное действие должно быть совершено.</w:t>
      </w:r>
    </w:p>
    <w:p>
      <w:pPr>
        <w:pStyle w:val="Normal"/>
        <w:widowControl/>
        <w:shd w:fill="FFFFFF" w:val="clear"/>
        <w:snapToGrid w:val="true"/>
        <w:spacing w:lineRule="auto" w:line="360"/>
        <w:ind w:firstLine="709"/>
        <w:rPr/>
      </w:pPr>
      <w:r>
        <w:rPr>
          <w:color w:val="000000"/>
          <w:kern w:val="2"/>
          <w:sz w:val="28"/>
          <w:szCs w:val="28"/>
        </w:rPr>
        <w:t>В случае получения от суда сообщения о поступлении заявления совершение нотариального действия приостанавливается до разрешения дела судом (до вступления в законную силу судебного постановления по данному делу). Об отложении или приостановлении совершения нотариального действия нотариус выносит постановление.</w:t>
      </w:r>
    </w:p>
    <w:p>
      <w:pPr>
        <w:pStyle w:val="Normal"/>
        <w:widowControl/>
        <w:shd w:fill="FFFFFF" w:val="clear"/>
        <w:snapToGrid w:val="true"/>
        <w:spacing w:lineRule="auto" w:line="360"/>
        <w:ind w:firstLine="709"/>
        <w:rPr/>
      </w:pPr>
      <w:r>
        <w:rPr>
          <w:color w:val="000000"/>
          <w:kern w:val="2"/>
          <w:sz w:val="28"/>
          <w:szCs w:val="28"/>
        </w:rPr>
        <w:t>Установление личности, проверка дееспособности граждан и правоспособности юридических лиц, а также подлинности подписей лиц, обратившихся за совершением нотариальных действий. Совершение нотариального действия допускается только при условии установления личности гражданина, обратившегося за его совершением, его представителя или представителя юридического лица (ст. 55 Закона о нотариате). Установление личности гражданина производится на основании паспорта или других документов, удостоверяющих личность. Личность несовершеннолетних, не достигших 16 лет, устанавливается, как правило, на основании свидетельства о рождении. Личность иностранного гражданина проверяется по его паспорту, в котором должны быть проставлены штампы регистрации органов внутренних дел и виза. Иностранные граждане и лица без гражданства, постоянно проживающие в Республике Беларусь, при обращении к нотариусу для совершения какого-либо нотариального действия должны предъявить ему вид на жительство. 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его полномочия (ст. 56 Закона о нотариате).</w:t>
      </w:r>
    </w:p>
    <w:p>
      <w:pPr>
        <w:pStyle w:val="Normal"/>
        <w:widowControl/>
        <w:shd w:fill="FFFFFF" w:val="clear"/>
        <w:snapToGrid w:val="true"/>
        <w:spacing w:lineRule="auto" w:line="360"/>
        <w:ind w:firstLine="709"/>
        <w:rPr/>
      </w:pPr>
      <w:r>
        <w:rPr>
          <w:color w:val="000000"/>
          <w:kern w:val="2"/>
          <w:sz w:val="28"/>
          <w:szCs w:val="28"/>
        </w:rPr>
        <w:t>Удостоверяя сделки и совершая некоторые другие нотариальные действия (в частности, принимая заявления о принятии наследства, об отказе от наследства, свидетельствуя подлинность подписи на документе), нотариус, уполномоченное должностное лицо обязаны проверить подлинность подписей лиц, обратившихся за совершением нотариального действия. С этой целью нотариально удостоверяемые сделки, заявления, свидетельствуемые документы подписываются в присутствии нотариуса или уполномоченного должностного лица. Если гражданин вследствие физических недостатков, болезни или неграмотности не может расписаться собственноручно, по его поручению в его присутствии и в присутствии нотариуса, уполномоченного должностного лица сделку, заявление или иной документ может подписать другой гражданин (за исключением лица, в пользу которого совершается данное нотариальное действие), с указанием причин, в силу которых документ не мог быть подписан собственноручно гражданином, обратившимся за совершением нотариального действия. О том, что подпись сделана рукоприкладчиком, указывается в удостоверительной надписи. В соответствии с п. 3 ст. 57 Закона о нотариате нотариус, уполномоченное должностное лицо могут не требовать явки известных ему должностных лиц (представителей) юридических лиц, если у них имеются документы, подтверждающие полномочия указанных лиц, образцы подписей этих лиц, полученные при личном обращении, и подлинность их подписи не вызывает сомнения.</w:t>
      </w:r>
    </w:p>
    <w:p>
      <w:pPr>
        <w:pStyle w:val="Normal"/>
        <w:widowControl/>
        <w:shd w:fill="FFFFFF" w:val="clear"/>
        <w:snapToGrid w:val="true"/>
        <w:spacing w:lineRule="auto" w:line="360"/>
        <w:ind w:firstLine="709"/>
        <w:rPr/>
      </w:pPr>
      <w:r>
        <w:rPr>
          <w:color w:val="000000"/>
          <w:kern w:val="2"/>
          <w:sz w:val="28"/>
          <w:szCs w:val="28"/>
        </w:rPr>
        <w:t>Требования к документам, предъявляемым для совершения нотариальных действий, и к документам нотариального делопроизводства. В соответствии с п. 1 ст. 53 Закона о нотариате при обращении за совершением нотариальных действий заинтересованные лица представляют нотариусу документы, удостоверяющие их личность, дееспособность граждан и правоспособность юридических лиц. Если за совершением нотариальных действий обращаются представители, они должны подтвердить свои полномочия.</w:t>
      </w:r>
    </w:p>
    <w:p>
      <w:pPr>
        <w:pStyle w:val="Normal"/>
        <w:widowControl/>
        <w:shd w:fill="FFFFFF" w:val="clear"/>
        <w:snapToGrid w:val="true"/>
        <w:spacing w:lineRule="auto" w:line="360"/>
        <w:ind w:firstLine="709"/>
        <w:rPr/>
      </w:pPr>
      <w:r>
        <w:rPr>
          <w:color w:val="000000"/>
          <w:kern w:val="2"/>
          <w:sz w:val="28"/>
          <w:szCs w:val="28"/>
        </w:rPr>
        <w:t>При нотариальном удостоверении сделки с недвижимостью, в подготовке которой в соответствии с заключенным заинтересованным лицом договором участвовала риэлтерская организация, а также в иных случаях, предусмотренных законодательством, риэлтерская организация обеспечивает предоставление нотариусу всех сведений и документов, необходимых для совершения нотариального действия (ч. 2 п. 1 ст. 531 Закона о нотариате). Все иные необходимые документы в зависимости от волеизъявления заинтересованных лиц, обратившихся за совершением нотариальных действий, могут быть представлены ими самостоятельно или должны быть истребованы нотариусом (кроме сведений документов, для выдачи которых требуется вынесение судебного постановления) от государственных органов и иных организаций Республики Беларусь.</w:t>
      </w:r>
    </w:p>
    <w:p>
      <w:pPr>
        <w:pStyle w:val="Normal"/>
        <w:widowControl/>
        <w:shd w:fill="FFFFFF" w:val="clear"/>
        <w:snapToGrid w:val="true"/>
        <w:spacing w:lineRule="auto" w:line="360"/>
        <w:ind w:firstLine="709"/>
        <w:rPr/>
      </w:pPr>
      <w:r>
        <w:rPr>
          <w:color w:val="000000"/>
          <w:kern w:val="2"/>
          <w:sz w:val="28"/>
          <w:szCs w:val="28"/>
        </w:rPr>
        <w:t>Если для совершения нотариального действия требуются сведения или документы, выдаваемые компетентными органами иностранных государств, они представляются заинтересованными лицами, а в случаях, предусмотренных законодательными актами или международными договорами Республики Беларусь, истребуются нотариусом. Нотариус обращается с запросом о представлении сведений или документов не позднее дня, следующего за днем обращения к нему заинтересованного лица; указанные сведения и документы должны быть представлены государственными органами и иными организациями Республики Беларусь в двухнедельный срок со дня получения запроса нотариуса, а срок совершения нотариальных действий в этом случае не должен превышать одного месяца со дня, следующего за днем обращения лица за совершением нотариального действия. Если за выдачу сведений или документов предусмотрена плата, они представляются нотариусу без ее взимания, а затем заинтересованное лицо должно произвести оплату и представить нотариусу подтверждающие документы вместе с документом об оплате государственной пошлины.</w:t>
      </w:r>
    </w:p>
    <w:p>
      <w:pPr>
        <w:pStyle w:val="Normal"/>
        <w:widowControl/>
        <w:shd w:fill="FFFFFF" w:val="clear"/>
        <w:snapToGrid w:val="true"/>
        <w:spacing w:lineRule="auto" w:line="360"/>
        <w:ind w:firstLine="709"/>
        <w:rPr/>
      </w:pPr>
      <w:r>
        <w:rPr>
          <w:color w:val="000000"/>
          <w:kern w:val="2"/>
          <w:sz w:val="28"/>
          <w:szCs w:val="28"/>
        </w:rPr>
        <w:t>Нотариусы не принимают для совершения нотариальных действий документы, имеющие приписки, зачеркнутые слова, неоговоренные исправления; документы, выполненные с нарушением правил делопроизводства, содержащие сведения, порочащие честь, достоинство, деловую репутацию граждан и деловую репутацию юридических лиц; не соответствующие требованиям законодательства Республики Беларусь (п. 1 ст. 58 Закона о нотариате). Текст нотариально удостоверяемых сделок должен быть написан ясно и четко. Относящиеся к содержанию сделки числа и сроки обозначаются хотя бы один раз словами; наименования юридических лиц приводятся без сокращений, с указанием адреса их места нахождения. Фамилии, имена и отчества граждан пишутся полностью, указывается адрес их места жительства. В документе, объем которого превышает один лист, листы должны быть прошиты и пронумерованы. Количество прошитых листов заверяется подписью лица, выдавшего документ, либо нотариуса и скрепляется печатью.</w:t>
      </w:r>
    </w:p>
    <w:p>
      <w:pPr>
        <w:pStyle w:val="Normal"/>
        <w:widowControl/>
        <w:shd w:fill="FFFFFF" w:val="clear"/>
        <w:snapToGrid w:val="true"/>
        <w:spacing w:lineRule="auto" w:line="360"/>
        <w:ind w:firstLine="709"/>
        <w:rPr/>
      </w:pPr>
      <w:r>
        <w:rPr>
          <w:color w:val="000000"/>
          <w:kern w:val="2"/>
          <w:sz w:val="28"/>
          <w:szCs w:val="28"/>
        </w:rPr>
        <w:t>Удостоверительные надписи и свидетельства, выдаваемые нотариатом. При удостоверении сделок, свидетельствовании верности копий документов и выписок из документов, свидетельствовании подлинности подписи на документах, верности перевода документов с одного языка на другой нотариусом совершаются удостоверительные надписи (п. 1 ст. 59 Закона о нотариате). Удостоверительная надпись представляет собой надпись о времени, месте и содержании совершенного нотариального действия, которая учиняется нотариусом на самом документе, подлежащем удостоверению или засвидетельствованию. Для удостоверительных надписей могут быть изготовлены штампы с соответствующим текстом. В подтверждение права наследования, собственности, удостоверения фактов нахождения гражданина в живых и в определенном месте, тождественности гражданина с лицом, изображенным на фотографии, принятия на хранение документов, а также в иных предусмотренных законодательством случаях выдаются соответствующие свидетельства.</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Формы удостоверительных надписей и нотариальных свидетельств утверждаются Министерством юстиции (ст. 61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Регистрация нотариальных действий. Все нотариальные действия, совершаемые нотариусами, уполномоченными должностными лицами местных исполнительных и распорядительных органов, регистрируются в реестре для регистрации нотариальных действий установленного образца (ст. 60 Закона о нотариате). Каждому нотариальному действию присваивается свой порядковый номер. Номер, под которым нотариальное действие зарегистрировано в реестре, указывается в выдаваемых документах и в удостоверительных надписях. Формы реестров утверждаются Министерством юстиции (п. 1 ст. 61 Закона о нотариате). Реестры должны быть прошнурованы, листы их пронумерованы.</w:t>
      </w:r>
    </w:p>
    <w:p>
      <w:pPr>
        <w:pStyle w:val="Normal"/>
        <w:widowControl/>
        <w:shd w:fill="FFFFFF" w:val="clear"/>
        <w:snapToGrid w:val="true"/>
        <w:spacing w:lineRule="auto" w:line="360"/>
        <w:ind w:firstLine="709"/>
        <w:rPr/>
      </w:pPr>
      <w:r>
        <w:rPr>
          <w:color w:val="000000"/>
          <w:kern w:val="2"/>
          <w:sz w:val="28"/>
          <w:szCs w:val="28"/>
        </w:rPr>
        <w:t>В государственных нотариальных конторах, имеющих в штате более одного нотариуса, может вестись несколько реестров. В случае необходимости для записи определенного вида нотариальных действий (например, для записи засвидетельствования верности копии документов, совершения исполнительных надписей и т.д.) могут вестись самостоятельные реестры.</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По письменному заявлению заинтересованных граждан и юридических лиц нотариусы, уполномоченные должностные лица выдают выписки из реестров для регистрации нотариальных действий. Запись в реестре является доказательством совершения нотариального действия.</w:t>
      </w:r>
    </w:p>
    <w:p>
      <w:pPr>
        <w:pStyle w:val="Normal"/>
        <w:widowControl/>
        <w:shd w:fill="FFFFFF" w:val="clear"/>
        <w:snapToGrid w:val="true"/>
        <w:spacing w:lineRule="auto" w:line="360"/>
        <w:ind w:firstLine="709"/>
        <w:rPr/>
      </w:pPr>
      <w:r>
        <w:rPr>
          <w:color w:val="000000"/>
          <w:kern w:val="2"/>
          <w:sz w:val="28"/>
          <w:szCs w:val="28"/>
        </w:rPr>
        <w:t>Отказ в совершении нотариальных действий. Основания для отказа в совершении нотариальных действий установлены ст. 62 Закона о нотариате.</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Нотариусы, уполномоченные должностные лица отказывают в совершении нотариального действия, есл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овершение такого действия нарушает государственные интересы;</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действие подлежит совершению другим нотариусом, уполномоченным должностным лицом;</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 просьбой о совершении нотариального действия обратилось недееспособное лицо или представитель гражданина либо юридического лица, не имеющий необходимых полномочий;</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делка, совершаемая от имени юридического лица, противоречит целям и (или) предмету деятельности, указанным в его учредительных документах;</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 сделка совершается организацией в качестве юридического лица или гражданином в качестве индивидуального предпринимателя без соответствующей государственной регистрации;</w:t>
      </w:r>
    </w:p>
    <w:p>
      <w:pPr>
        <w:pStyle w:val="Normal"/>
        <w:widowControl/>
        <w:shd w:fill="FFFFFF" w:val="clear"/>
        <w:snapToGrid w:val="true"/>
        <w:spacing w:lineRule="auto" w:line="360"/>
        <w:ind w:firstLine="709"/>
        <w:rPr/>
      </w:pPr>
      <w:r>
        <w:rPr>
          <w:color w:val="000000"/>
          <w:kern w:val="2"/>
          <w:sz w:val="28"/>
          <w:szCs w:val="28"/>
        </w:rPr>
        <w:t>- совершение такого действия противоречит иным требованиям законодательства.</w:t>
      </w:r>
    </w:p>
    <w:p>
      <w:pPr>
        <w:pStyle w:val="Normal"/>
        <w:widowControl/>
        <w:shd w:fill="FFFFFF" w:val="clear"/>
        <w:snapToGrid w:val="true"/>
        <w:spacing w:lineRule="auto" w:line="360"/>
        <w:ind w:firstLine="709"/>
        <w:rPr/>
      </w:pPr>
      <w:r>
        <w:rPr>
          <w:color w:val="000000"/>
          <w:kern w:val="2"/>
          <w:sz w:val="28"/>
          <w:szCs w:val="28"/>
        </w:rPr>
        <w:t>Если для совершения нотариального действия представлены документы, которые не соответствуют требованиям законодательства либо содержат сведения, порочащие честь, достоинство и деловую репутацию граждан, а также деловую репутацию юридических лиц (п. 1 ст. 58 Закона о нотариате), нотариус также отказывает в его совершени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Отказ в совершении нотариального действия может ущемить права гражданина или юридического лица, обратившегося за его совершением. Поэтому нотариус, уполномоченное должностное лицо по просьбе заинтересованного лица должны в 3-дневный срок вынести постановление, в котором изложить причины отказа и разъяснить порядок его обжалования.</w:t>
      </w:r>
    </w:p>
    <w:p>
      <w:pPr>
        <w:pStyle w:val="Normal"/>
        <w:widowControl/>
        <w:shd w:fill="FFFFFF" w:val="clear"/>
        <w:snapToGrid w:val="true"/>
        <w:spacing w:lineRule="auto" w:line="360"/>
        <w:ind w:firstLine="709"/>
        <w:rPr/>
      </w:pPr>
      <w:r>
        <w:rPr>
          <w:color w:val="000000"/>
          <w:kern w:val="2"/>
          <w:sz w:val="28"/>
          <w:szCs w:val="28"/>
        </w:rPr>
        <w:t>Обжалование действий нотариусов, уполномоченных должностных лиц. Согласно п. 63 Закона о нотариате заинтересованное лицо, считающее неправильным совершенное нотариальное действие или неправомерным отказ в совершении нотариального действия, имеет право подать жалобу на действия нотариуса, уполномоченного должностного лица в суд по месту нахождения соответствующих государственной нотариальной конторы (нотариального бюро), местного исполнительного и распорядительного органа. Жалобы на неправильное удостоверение завещаний или доверенностей, на отказ в их удостоверении должностными лицами, указанными в п. 1,4 ст. 51 Закона о нотариате, подаются в суд по месту нахождения соответствующих больницы, другого стационарного лечебного учреждения, дома для престарелых и инвалидов, госпиталя, санатория, другого военно-лечебного учреждения, воинских части, соединения, учреждения, учреждения образования, экспедиции, учреждения, исполняющего наказание, места содержания под стражей, учреждения социальной защиты населения.</w:t>
      </w:r>
    </w:p>
    <w:p>
      <w:pPr>
        <w:pStyle w:val="Normal"/>
        <w:widowControl/>
        <w:shd w:fill="FFFFFF" w:val="clear"/>
        <w:snapToGrid w:val="true"/>
        <w:spacing w:lineRule="auto" w:line="360"/>
        <w:ind w:firstLine="709"/>
        <w:rPr/>
      </w:pPr>
      <w:r>
        <w:rPr>
          <w:color w:val="000000"/>
          <w:kern w:val="2"/>
          <w:sz w:val="28"/>
          <w:szCs w:val="28"/>
        </w:rPr>
        <w:t>Жалобы на неправильное удостоверение завещания или на отказ в его удостоверении капитаном судна, которое ходит под флагом Республики Беларусь, подаются в суд по месту регистрации (приписки) судна. Жалоба подается в суд в 10-дневный срок, исчисляемый со дня, когда заявителю стало известно о совершенном нотариальном действии или об отказе в его совершении (ч. 3 ст. 351 ГПК). Жалобы, не связанные с законностью совершения нотариальных действий или с отказом в их совершении (нарушение сроков совершения таких действий, несоблюдение установленных часов приема и др.), рассматриваются в административном порядке - Министерством юстиции, управлениями юстиции, другими государственными органами в пределах их компетенции. Жалобы на действия работников консульских учреждений рассматриваются в порядке подчиненности (п. 3.7 Консульского устав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2.2 Условия удостоверения сделок</w:t>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rPr/>
      </w:pPr>
      <w:r>
        <w:rPr>
          <w:color w:val="000000"/>
          <w:kern w:val="2"/>
          <w:sz w:val="28"/>
          <w:szCs w:val="28"/>
        </w:rPr>
        <w:t>Нотариусы удостоверяют сделки, для которых законодательными актами Республики Беларусь установлена обязательная нотариальная форма, а также для которых нотариальная форма предусмотрена соглашением сторон, хотя бы по законодательству для сделок данного вида эта форма не требовалась. Нотариус выясняет, соответствует ли сделка, за удостоверением которой обратились лица, действительным их намерениям. Если у нотариуса имеются основания предполагать, что участник (участники) сделки не может понимать значения своих действий или руководить ими, либо он установит, что участник сделки злоупотребляет спиртными напитками, наркотическими средствами либо психотропными веществами, а сведений о признании лица недееспособным или ограниченно дееспособным не имеется, нотариус в соответствии с пунктом 2 статьи 54 Закона Республики Беларусь «О нотариате и нотариальной деятельности» откладывает совершение нотариального действия и выясняет, имеется ли решение суда о признании гражданина недееспособным или ограниченным в дееспособности</w:t>
      </w:r>
      <w:r>
        <w:rPr>
          <w:rStyle w:val="FootnoteCharacters"/>
          <w:rStyle w:val="FootnoteAnchor"/>
          <w:color w:val="000000"/>
          <w:kern w:val="2"/>
          <w:position w:val="0"/>
          <w:sz w:val="28"/>
          <w:sz w:val="28"/>
          <w:szCs w:val="28"/>
          <w:vertAlign w:val="baseline"/>
        </w:rPr>
        <w:footnoteReference w:id="5"/>
      </w:r>
      <w:r>
        <w:rPr>
          <w:color w:val="000000"/>
          <w:kern w:val="2"/>
          <w:sz w:val="28"/>
          <w:szCs w:val="28"/>
        </w:rPr>
        <w:t>. О наличии решения суда о признании гражданина недееспособным или ограниченным в дееспособности нотариус направляет запрос в орган опеки и попечительства по месту жительства гражданина, в отношении которого истребуются сведения. Если решение суда не выносилось, нотариус направляет сообщение лицам или организации, указанным в статье 373 Гражданского процессуального кодекса Республики Беларусь, об установленных им обстоятельствах. В сообщении также указывается о необходимости проинформировать, о результатах рассмотрения сообщения. В случае обращения заинтересованных лиц, указанных в статье 373 Гражданского процессуального кодекса Республики Беларусь (далее ГПК), в суд с заявлением о признании лица недееспособным или ограниченно дееспособным, совершение нотариального действия приостанавливается до разрешения дела судом. Если нет судебного решения о признании гражданина недееспособным или ограниченно дееспособным, нотариус вправе отказать в удостоверении сделки при наличии сомнений в том, что обратившийся гражданин понимает значение своих действий или руководит ими.</w:t>
      </w:r>
    </w:p>
    <w:p>
      <w:pPr>
        <w:pStyle w:val="Normal"/>
        <w:widowControl/>
        <w:autoSpaceDE w:val="false"/>
        <w:snapToGrid w:val="true"/>
        <w:spacing w:lineRule="auto" w:line="360"/>
        <w:ind w:firstLine="709"/>
        <w:rPr/>
      </w:pPr>
      <w:r>
        <w:rPr>
          <w:color w:val="000000"/>
          <w:kern w:val="2"/>
          <w:sz w:val="28"/>
          <w:szCs w:val="28"/>
        </w:rPr>
        <w:t>За несовершеннолетних, в возрасте до 14 лет (малолетних) сделки, за исключением указанных в пункте 2 статьи 27 Гражданского кодекса Республики Беларусь (далее ГК), могут совершать от их имени их законные представители - родители, усыновители или опекуны. Несовершеннолетние в возрасте от четырнадцати до восемнадцати лет совершают сделки, за исключением указанных в пункте 2 статьи 25 ГК, с письменного согласия своих законных представителей - родителей, усыновителей или попечителей. От имени гражданина, признанного недееспособным, сделки совершает его опекун (пункт 2 статьи 29 ГК). Гражданин, ограниченный в дееспособности, совершает сделки с согласия попечителя, за исключением мелких бытовых (статья 30 ГК). Родители не вправе без согласия органа опеки и попечительства: отчуждать, отдавать в залог имущество, принадлежащее несовершеннолетнему; отказываться от наследства от имени ребенка, принимать наследство под условием; отказываться от принятия в дар; требовать раздела имущества ребенка; совершать другие сделки, противоречащие интересам ребенка.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ункт 2 статьи 35 ГК). Разрешение на заключение договоров и совершение других юридических действий дается в письменной форме каждый раз, когда возникает необходимость совершить такое действие.</w:t>
      </w:r>
    </w:p>
    <w:p>
      <w:pPr>
        <w:pStyle w:val="Normal"/>
        <w:widowControl/>
        <w:autoSpaceDE w:val="false"/>
        <w:snapToGrid w:val="true"/>
        <w:spacing w:lineRule="auto" w:line="360"/>
        <w:ind w:firstLine="709"/>
        <w:rPr/>
      </w:pPr>
      <w:r>
        <w:rPr>
          <w:color w:val="000000"/>
          <w:kern w:val="2"/>
          <w:sz w:val="28"/>
          <w:szCs w:val="28"/>
        </w:rPr>
        <w:t>До подписания сделки сторонами (стороной) нотариус предлагает прочитать текст сделки и разъясняет, что данная сделка является выражением воли (действия) сторон, в подтверждение чего необходимо поставить подписи. Если стороны сделки в силу физических недостатков, болезни или неграмотности не в состоянии прочитать текст сделки или отказались от его прочтения, то текст зачитывается вслух нотариусом либо иным лицом в случаях, установленных законодательными актами. Если в соответствии с законодательством для заключения договора необходимо согласие (отказ) определенных лиц, оно должно быть выражено в письменном заявлении. Когда такое заявление оформляется одновременно с удостоверением договора, то нотариус устанавливает личность заявителя, проверяет дееспособность, о чем производит соответствующую отметку на заявлении. При этом указываются наименование документа, удостоверяющего личность, его номер, дата выдачи, наименование органа, выдавшего документ, фамилия, собственное имя, отчество заявителя, дата рождения. Отметка заверяется подписью нотариуса. Заявление подписывается заявителем в присутствии нотариуса. Если заявление оформляется не одновременно с удостоверением договора (например, для последующего представления в другую государственную нотариальную контору (частному нотариусу), то подлинность подписи на заявлении должна быть засвидетельствована нотариусом или должностным лицом, уполномоченным совершать нотариальные действия. 27. В случае если имущество, право собственности или иное право на имущество подлежат государственной регистрации, договор об отчуждении и договор, о залоге такого имущества удостоверяются при наличии документа, подтверждающего государственную регистрацию соответствующего права на имущество и (или) государственную регистрацию имущества на имя отчуждателя или залогодател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Удостоверение договоров об отчуждении и о залоге недвижимого имущества производится нотариусом по месту нахождения недвижимого имущества.</w:t>
      </w:r>
    </w:p>
    <w:p>
      <w:pPr>
        <w:pStyle w:val="Normal"/>
        <w:widowControl/>
        <w:autoSpaceDE w:val="false"/>
        <w:snapToGrid w:val="true"/>
        <w:spacing w:lineRule="auto" w:line="360"/>
        <w:ind w:firstLine="709"/>
        <w:rPr/>
      </w:pPr>
      <w:r>
        <w:rPr>
          <w:color w:val="000000"/>
          <w:kern w:val="2"/>
          <w:sz w:val="28"/>
          <w:szCs w:val="28"/>
        </w:rPr>
        <w:t>Не может являться предметом договора об отчуждении имущества недвижимое имущество, на которое наложен арест. Недвижимое имущество, на которое наложено запрещение отчуждения, может являться предметом договора об отчуждении в случае: если кредитор дал согласие на перевод должником своего долга на другое лицо; отмены судом запрещения отчуждения в обеспечение иска. Не может являться предметом договора об отчуждении недвижимого имущества недвижимое имущество, принадлежащее гражданину, в случае наличия в документе, удостоверяющим его личность, отметки о его обязанности возмещать расходы, затраченные государством на содержание детей, находящихся на государственном обеспечении. В договорах об отчуждении, о залоге недвижимого имущества указывается, что эти договоры, а также основанные на них права подлежат государственной регистрации в организации по регистрации. При этом нотариус разъясняет сторонам о возможности в соответствии с подпунктом 2.2 пункта 2 статьи 33 Закона Республики Беларусь от 22 июля 2002 года «О государственной регистрации недвижимого имущества, прав на него и сделок с ним» (Национальный реестр правовых актов Республики Беларусь, 2002 г., № 87, 2/882; 2003 г., № 8, 2/926; 2006 г., № 78, 2/1212) обращаться за осуществлением государственной регистрации одной из сторон. В случае если стороны пришли к соглашению о том, что за осуществлением государственной регистрации будет обращаться одна из сторон, то в договоре указывается, что право подачи заявления на государственную регистрацию договора и основанного на нем права предоставляется соответствующей стороне. Если гражданин или юридическое лицо заключили с риэлтерской организацией договор на оказание риэлтерских услуг и по соглашению сторон сделки необходимо нотариальное удостоверение сделки с недвижимостью, а также в иных случаях, предусмотренных законодательством, риэлтерская организация обеспечивает представление нотариусу всех сведений и (или) документов, необходимых для совершения нотариального действия. При сопровождении физических или юридических лиц к нотариусу специалист по риэлтерской деятельности обязан предъявить нотариусу документ, удостоверяющий его полномоч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При удостоверении договоров об отчуждении и о залоге имущества нотариус выясняет факт нахождения имущества в общей собственности (совместной или долевой), для чего истребует документ, позволяющий установить участников общей собственности. При удостоверении договора об отчуждении или о залоге жилого помещения, приобретенного на основании договора приватизации, нотариус истребует документ, позволяющий установить круг лиц, являющихся участниками приватизации жилого помещения (выписку из решения о приватизации местного исполнительного и распорядительного органа, справку организации, осуществляющей эксплуатацию жилищного фонда, о начислении жилищной квоты и другие документы). Представления дополнительного документа не требуется, если необходимые сведения указаны в договоре приватизации. Нотариус удостоверяет договоры об отчуждении и о залоге имущества, находящегося в совместной собственности супругов, с письменного согласия другого супруга. Такое согласие не требуется, если брачным договором установлено, что отчуждение или залог имущества, находящегося в совместной собственности супругов, осуществляется без согласия другого супруга либо брачным договором изменен режим совместной собственности супругов.</w:t>
      </w:r>
    </w:p>
    <w:p>
      <w:pPr>
        <w:pStyle w:val="Normal"/>
        <w:widowControl/>
        <w:autoSpaceDE w:val="false"/>
        <w:snapToGrid w:val="true"/>
        <w:spacing w:lineRule="auto" w:line="360"/>
        <w:ind w:firstLine="709"/>
        <w:rPr/>
      </w:pPr>
      <w:r>
        <w:rPr>
          <w:color w:val="000000"/>
          <w:kern w:val="2"/>
          <w:sz w:val="28"/>
          <w:szCs w:val="28"/>
        </w:rPr>
        <w:t>При необходимости установления указанных фактов нотариус истребует брачный договор. Если в заявлении супруга о согласии на отчуждение имущества указаны какие-либо условия сделки, то нотариус при удостоверении сделки проверяет, соблюдены ли они. В заявлении о согласии на дарение имущества, являющегося совместной собственностью супругов, должны быть указаны предмет дарения и одаряемый. Имущество, хотя и приобретенное во время брака, не является совместной собственностью супругов, если режим собственности одного из супругов установлен брачным договором либо имущество приобретено по наследству, по договору дарения и т.д. Если один из супругов умер, а имущество находится в совместной собственности супругов и зарегистрировано на имя пережившего супруга, договор об отчуждении имущества не может быть удостоверен ранее истечения срока, установленного ГК для принятия наследства. По истечении срока для принятия наследства нотариус из государственной нотариальной конторы (от частного нотариуса) по месту открытия наследства истребует сведения о наследниках, принявших наследство. Если наследственное дело не открывалось, нотариус истребует сведения с последнего места жительства наследодателя и (или) по месту нахождения отчуждаемого жилого дома, квартиры, изолированного помещения о лицах, проживающих с наследодателем либо в жилом доме, квартире, изолированном помещении на день открытия наследства либо в течение установленного ГК срока для принятия наследства.</w:t>
      </w:r>
    </w:p>
    <w:p>
      <w:pPr>
        <w:pStyle w:val="Normal"/>
        <w:widowControl/>
        <w:autoSpaceDE w:val="false"/>
        <w:snapToGrid w:val="true"/>
        <w:spacing w:lineRule="auto" w:line="360"/>
        <w:ind w:firstLine="709"/>
        <w:rPr/>
      </w:pPr>
      <w:r>
        <w:rPr>
          <w:color w:val="000000"/>
          <w:kern w:val="2"/>
          <w:sz w:val="28"/>
          <w:szCs w:val="28"/>
        </w:rPr>
        <w:t>Наследникам, принявшим наследство, нотариус разъясняет их право определить долю умершего супруга в имуществе, находящемся в совместной собственности супругов. В случае если наследники не будут определять долю умершего в совместной собственности супругов, нотариус удостоверяет договор отчуждения имущества с их письменного соглас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Если гражданин не состоит в зарегистрированном браке, не имеет супруга, могущего претендовать на отчуждаемое имущество, то нотариус принимает от гражданина письменное заявление об отсутствии супруга, могущего претендовать на отчуждаемое имущество. Нотариус проверяет указанные факты по подтверждающим их документам (свидетельству о смерти, свидетельству о расторжении брака, договору о разделе имущества между супругами, по паспорту лица, отчуждающего имущества и иным документам). Если по представленным документам невозможно установить факт отсутствия супруга, могущего претендовать на отчуждаемое имущество, то нотариус разъясняет сторонам сделки последствия, которые могут возникнуть, если имеется супруг, могущий претендовать на отчуждаемое имущество, о чем на заявлении, об отсутствии супруга, могущего претендовать на отчуждаемое имущество, нотариус производит отметку за подписью сторон сделки. Удостоверение договоров об отчуждении имущества и о залоге имущества, находящегося в долевой собственности, осуществляется по соглашению всех ее участников. Если доли участников долевой собственности определены, то стороной по договору является каждый участник долевой собственности, в связи, с чем договор подписывается каждым участником. Если имущество зарегистрировано на имя одного из участников долевой собственности, то при его отчуждении или залоге стороной по договору является участник долевой собственности, на имя которого зарегистрировано отчуждаемое имущество, от остальных участников истребуется письменное согласие на отчуждение или залог. Если имущество и право собственности на него зарегистрировано за одним лицом, но участниками долевой собственности являются два и более лица, доли которых не определены, нотариус истребует сведения об участниках долевой собственности. Участникам долевой собственности нотариус разъясняет их право на определение доли в праве долевой собственности (статья 247 ГК) и право на раздел такого имущества и выдел из него доли (статья 255 ГК). При возмездном отчуждении доли в праве общей собственности постороннему лицу нотариус проверяет, соблюдены ли условия, установленные пунктом 2 статьи 253 ГК</w:t>
      </w:r>
      <w:r>
        <w:rPr>
          <w:rStyle w:val="FootnoteCharacters"/>
          <w:rStyle w:val="FootnoteAnchor"/>
          <w:color w:val="000000"/>
          <w:kern w:val="2"/>
          <w:position w:val="0"/>
          <w:sz w:val="28"/>
          <w:sz w:val="28"/>
          <w:szCs w:val="28"/>
          <w:vertAlign w:val="baseline"/>
        </w:rPr>
        <w:footnoteReference w:id="6"/>
      </w:r>
      <w:r>
        <w:rPr>
          <w:color w:val="000000"/>
          <w:kern w:val="2"/>
          <w:sz w:val="28"/>
          <w:szCs w:val="28"/>
        </w:rPr>
        <w:t>.</w:t>
      </w:r>
    </w:p>
    <w:p>
      <w:pPr>
        <w:pStyle w:val="Normal"/>
        <w:widowControl/>
        <w:autoSpaceDE w:val="false"/>
        <w:snapToGrid w:val="true"/>
        <w:spacing w:lineRule="auto" w:line="360"/>
        <w:ind w:firstLine="709"/>
        <w:rPr/>
      </w:pPr>
      <w:r>
        <w:rPr>
          <w:color w:val="000000"/>
          <w:kern w:val="2"/>
          <w:sz w:val="28"/>
          <w:szCs w:val="28"/>
        </w:rPr>
        <w:t>Нотариус истребует от всех участников долевой собственности заявление об отказе от преимущественного права покупки продаваемой доли на тех условиях и по цене, за которую она продается. Доказательством извещения участников долевой собственности о предстоящем возмездном отчуждении (купле-продаже, мене) доли в праве общей собственности может являться передача участником долевой собственности в порядке, установленном статьей 91 Закона Республики Беларусь «О нотариате и нотариальной деятельности», заявления о своем намерении произвести возмездное отчуждение доли в праве общей собственности постороннему лицу с указанием цены и других условий, на которых производится отчуждение, или свидетельство о передаче заявления участникам долевой собственности, если договор удостоверяется в другой государственной нотариальной конторе либо не тем частным нотариусом, которые совершили передачу заявлен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 случае смерти одного из участников долевой собственности договор возмездного отчуждения доли в праве общей собственности может быть удостоверен нотариусом только по истечении срока, установленного ГК для принятия наследства. По истечении срока для принятия наследства нотариус истребует из государственной нотариальной конторы (от частного нотариуса) по месту открытия наследства сведения об открытии наследственного дела и о наследниках умершего участника долевой собственности, принявших наследство. Если наследственное дело не открывалось, нотариус истребует сведения с последнего места жительства наследодателя и (или) по месту нахождения отчуждаемого жилого дома, квартиры, изолированного помещения о лицах, проживающих с наследодателем либо в отчуждаемом жилом доме, квартире, изолированном помещении на день открытия наследства либо в течение установленного ГК срока для принятия наследства. Если наследники отсутствуют или установить их не представляется возможным, нотариус может удостоверить возмездный договор об отчуждении доли в праве общей собственности без извещения наследников умершего участника долевой собственности с обязательным разъяснением сторонам сделки последствий, указанных в пункте 3 статьи 253 ГК</w:t>
      </w:r>
      <w:r>
        <w:rPr>
          <w:color w:val="000000"/>
          <w:kern w:val="2"/>
          <w:sz w:val="28"/>
          <w:szCs w:val="28"/>
          <w:lang w:val="be-BY"/>
        </w:rPr>
        <w:t xml:space="preserve"> </w:t>
      </w:r>
      <w:r>
        <w:rPr>
          <w:color w:val="000000"/>
          <w:kern w:val="2"/>
          <w:sz w:val="28"/>
          <w:szCs w:val="28"/>
        </w:rPr>
        <w:t>[</w:t>
      </w:r>
      <w:r>
        <w:rPr>
          <w:color w:val="000000"/>
          <w:kern w:val="2"/>
          <w:sz w:val="28"/>
          <w:szCs w:val="28"/>
          <w:lang w:val="be-BY"/>
        </w:rPr>
        <w:t>2</w:t>
      </w:r>
      <w:r>
        <w:rPr>
          <w:color w:val="000000"/>
          <w:kern w:val="2"/>
          <w:sz w:val="28"/>
          <w:szCs w:val="28"/>
        </w:rPr>
        <w:t xml:space="preserve">. </w:t>
      </w:r>
      <w:r>
        <w:rPr>
          <w:color w:val="000000"/>
          <w:kern w:val="2"/>
          <w:sz w:val="28"/>
          <w:szCs w:val="28"/>
          <w:lang w:val="be-BY"/>
        </w:rPr>
        <w:t>с.112].</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Если доля в праве общей собственности на имущество отчуждается одному из участников долевой собственности, извещение других участников долевой собственности не требуется. При удостоверении договоров дарения, пожертвования, договоров ренты, продажи с торгов доли в праве общей собственности на имущество отказ участников долевой собственности от преимущественного права покупки не истребуется. Если остальные участники долевой собственности откажутся от покупки или не приобретут продаваемую долю в праве общей собственности на недвижимое имущество в течение месяца, а в отношении прочего имущества - в течение десяти дней со дня их извещения о намерении, цене, за которую она отчуждается, и прочих равных условиях, нотариус удостоверяет договор возмездного отчуждения доли в праве общей собственности постороннему лицу. Доли в праве общей собственности на имущество указываются в виде правильной простой дроби цифрами и прописью. Нотариус при удостоверении договоров об отчуждении и о залоге имущества, принадлежащего на праве хозяйственного ведения или праве оперативного управления, истребует письменное согласие собственника этого имущества на отчуждение имущества, его залог, когда такое согласие предусмотрено законодательными актами Республики Беларусь (статьи 276, 278, 279 ГК и др.). В случае если актами законодательства предусмотрено согласие какого-либо лица на отчуждение или залог имущества, то нотариус при удостоверении договора об отчуждении или о залоге имущества истребует такое согласие.</w:t>
      </w:r>
    </w:p>
    <w:p>
      <w:pPr>
        <w:pStyle w:val="Normal"/>
        <w:widowControl/>
        <w:autoSpaceDE w:val="false"/>
        <w:snapToGrid w:val="true"/>
        <w:spacing w:lineRule="auto" w:line="360"/>
        <w:ind w:firstLine="709"/>
        <w:rPr/>
      </w:pPr>
      <w:r>
        <w:rPr>
          <w:color w:val="000000"/>
          <w:kern w:val="2"/>
          <w:sz w:val="28"/>
          <w:szCs w:val="28"/>
        </w:rPr>
        <w:t>В соответствии со статьей 36 Закона Республики Беларусь от 20 февраля 1991 года «О местном управлении и самоуправлении в Республике Беларусь» (Ведамасцi Вярхоўнага Савета Рэспублiкi Беларусь, 1995 г., № 15-16, ст. 169) при удостоверении договора об отчуждении общественных зданий, сооружений и иных объектов, которые могут быть использованы для местных нужд, нотариус истребует отказ местного Совета (в соответствии с поручением Совета - исполнительного комитета или местной администрации) от преимущественного права на их приобретение. Нотариус удостоверяет договоры отчуждения материальных ценностей с соблюдением норм законодательства о культуре и искусстве.</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При удостоверении сделок, указанных в части второй статьи 7 Закона Республики Беларусь от 4 января 2003 года «О декларировании физическими лицами доходов, имущества и источников денежных средств» (Национальный реестр правовых актов Республики Беларусь, 2003 г., № 8, 2/923), нотариус истребует справку о предоставлении физическим лицом декларации об источниках денежных средств.</w:t>
      </w:r>
    </w:p>
    <w:p>
      <w:pPr>
        <w:pStyle w:val="Normal"/>
        <w:widowControl/>
        <w:autoSpaceDE w:val="false"/>
        <w:snapToGrid w:val="true"/>
        <w:spacing w:lineRule="auto" w:line="360"/>
        <w:ind w:firstLine="709"/>
        <w:rPr/>
      </w:pPr>
      <w:r>
        <w:rPr>
          <w:color w:val="000000"/>
          <w:kern w:val="2"/>
          <w:sz w:val="28"/>
          <w:szCs w:val="28"/>
        </w:rPr>
        <w:t>Отчуждение имущества подопечного (кроме жилых помещений) стоимостью до 300 базовых величин может производиться опекуном, попечителем в городах с разрешения руководителя органа образования, здравоохранения или по труду и социальной защите, осуществляющего функции по опеке и попечительству в отношении подопечного, а в сельских населенных пунктах и рабочих поселках - с разрешения руководителя местного исполнительного и распорядительного органа. Если стоимость имущества превышает 300 базовых величин, то его отчуждение осуществляется по решению местного исполнительного и распорядительного органа. Нотариус по месту жительства подопечного истребует соответствующее решение местного исполнительного и распорядительного органа.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между подопечным и супругом опекуна или попечителя и их близкими родственниками (статья 162 Кодекса Республики Беларусь о браке и семье. В нотариально удостоверяемых договорах должны быть отражены существенные условия договора. Существенными условиями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 В договоре должны быть указаны место и дата его удостоверения, фамилии, собственные имена, отчества граждан (полное наименование юридического лица в соответствии с учредительными документами) и адрес места жительства (адрес местонахождения и (или) юридический адрес юридического лица), а в надлежащих случаях - и занимаемая должность.</w:t>
      </w:r>
    </w:p>
    <w:p>
      <w:pPr>
        <w:pStyle w:val="Normal"/>
        <w:widowControl/>
        <w:autoSpaceDE w:val="false"/>
        <w:snapToGrid w:val="true"/>
        <w:spacing w:lineRule="auto" w:line="360"/>
        <w:ind w:firstLine="709"/>
        <w:rPr/>
      </w:pPr>
      <w:r>
        <w:rPr>
          <w:color w:val="000000"/>
          <w:kern w:val="2"/>
          <w:sz w:val="28"/>
          <w:szCs w:val="28"/>
        </w:rPr>
        <w:t>Если обязательство между сторонами договора надлежаще не исполнено, то стороны договора могут заключить соглашение об изменении или расторжении договора, которое совершается в той же форме, что и договор, если из законодательства Республики Беларусь или договора не вытекает иное. При расторжении договоров ранее внесенные платежи за удостоверение договоров и за оказание услуг, связанных с их удостоверением, не возвращаются. Для удостоверения соглашения об изменении или расторжении договора об отчуждении недвижимого имущества нотариус истребует от организации по регистрации выписку из регистрационной книги о регистрации перехода права собственности на недвижимое имущество. Если переход права собственности на недвижимое имущество не зарегистрирован в организации по регистрации, нотариус истребует все выданные экземпляры договора. Если договор и переход права собственности на недвижимое имущество зарегистрированы в организации по регистрации, то для расторжения договора истребуются те же документы, которые истребовались нотариусом при удостоверении договора. Один из подлинных экземпляров соглашения об изменении или о расторжении договора хранится в делах государственной нотариальной конторы (частного нотариуса) и формируется в соответствующее дело. При этом на экземпляре договора, хранящегося в делах государственной нотариальной конторы (частного нотариуса), нотариус делает отметку об удостоверении соглашения об изменении или о расторжении договора. О расторжении договора нотариус производит отметку в реестре для регистрации нотариальных действий. При расторжении договора нотариус по требованию стороны, представившей при заключении расторгаемого договора подлинный документ, подтверждающий приобретение права собственности или иного права, возвращает этот документ.</w:t>
      </w:r>
    </w:p>
    <w:p>
      <w:pPr>
        <w:pStyle w:val="Normal"/>
        <w:widowControl/>
        <w:autoSpaceDE w:val="false"/>
        <w:snapToGrid w:val="true"/>
        <w:spacing w:lineRule="auto" w:line="360"/>
        <w:ind w:firstLine="709"/>
        <w:rPr/>
      </w:pPr>
      <w:r>
        <w:rPr>
          <w:color w:val="000000"/>
          <w:kern w:val="2"/>
          <w:sz w:val="28"/>
          <w:szCs w:val="28"/>
        </w:rPr>
        <w:t>Удостоверение договоров отчуждения земельных участков, принадлежащих гражданам на праве частной собственности. Договор отчуждения земельного участка, принадлежащего гражданину на праве частной собственности, в соответствии со статьей 93 Кодекса Республики Беларусь о земле подлежит обязательному нотариальному удостоверению. Предметом договора является земельный участок, находящийся в частной собственности гражданина. Часть делимого земельного участка может отчуждаться после выделения этой части в установленном порядке в самостоятельный земельный участок</w:t>
      </w:r>
      <w:r>
        <w:rPr>
          <w:rStyle w:val="FootnoteCharacters"/>
          <w:rStyle w:val="FootnoteAnchor"/>
          <w:color w:val="000000"/>
          <w:kern w:val="2"/>
          <w:position w:val="0"/>
          <w:sz w:val="28"/>
          <w:sz w:val="28"/>
          <w:szCs w:val="28"/>
          <w:vertAlign w:val="baseline"/>
        </w:rPr>
        <w:footnoteReference w:id="7"/>
      </w:r>
      <w:r>
        <w:rPr>
          <w:color w:val="000000"/>
          <w:kern w:val="2"/>
          <w:sz w:val="28"/>
          <w:szCs w:val="28"/>
        </w:rPr>
        <w:t>. Земельный участок, приобретенный в частную собственность гражданином Республики Беларусь для ведения личного подсобного хозяйства, строительства и обслуживания жилого дома, ведения коллективного садоводства, дачного строительства, отчуждается только: соответствующим сельским (поселковым), городским (городов областного подчинения и города Минска), районным исполнительным и распорядительным органам; гражданам Республики Беларусь, постоянно проживающим на территории Республики Беларусь или приравненным к постоянно проживающим в соответствии с законодательством Республики Беларусь. Отчуждение земельного участка возможно только при условии сохранения целевого назначения земельного участка, о чем производится запись в тексте договора. Если на земельном участке имеется жилой дом, дача, садовый дом, то при отчуждении земельного участка с расположенным на нем указанным объектом недвижимого имущества дополнительно истребуются документы в отношении соответствующего строения. По желанию сторон в договоре может быть указана кадастровая и (или) рыночная стоимость отчуждаемого земельного участка. В этом случае нотариус истребует документ организации по регистрации о соответствующей оценке земельного участка.</w:t>
      </w:r>
    </w:p>
    <w:p>
      <w:pPr>
        <w:pStyle w:val="Normal"/>
        <w:widowControl/>
        <w:autoSpaceDE w:val="false"/>
        <w:snapToGrid w:val="true"/>
        <w:spacing w:lineRule="auto" w:line="360"/>
        <w:ind w:firstLine="709"/>
        <w:rPr/>
      </w:pPr>
      <w:r>
        <w:rPr>
          <w:color w:val="000000"/>
          <w:kern w:val="2"/>
          <w:sz w:val="28"/>
          <w:szCs w:val="28"/>
        </w:rPr>
        <w:t>Удостоверение договоров об отчуждении жилых домов, квартир, изолированных помещений, зданий, сооружений. При удостоверении договора об отчуждении жилых домов, квартир, изолированных помещений, зданий, истребует также письменное согласие всех совершеннолетних членов семьи собственника жилого помещения, проживающих совместно с ним и имеющих право пользования жилым помещением. Сведения о совместно проживающих членах семьи могут быть подтверждены одним из следующих документов: справкой местного исполнительного и распорядительного органа, если капитальное строение, изолированное помещение, расположено в сельском населенном пункте; выпиской из лицевого счета; справкой организации, осуществляющей эксплуатацию жилищного фонда; справкой органов внутренних дел; домовой книгой; а также иными документами. Отчуждение жилого помещения, в котором проживают несовершеннолетние, недееспособные либо ограниченные в дееспособности члены семьи собственника либо, если указанные лица принимали участие в приватизации отчуждаемого жилого помещения, допускается только с согласия органа опеки и попечительства. В договоре об отчуждении доли в праве общей собственности может быть определен порядок пользования жилым домом, квартирой, изолированным помещением, зданием, сооружением. В случае если отчуждаемый объект расположен на земельном участке, - также порядок пользования земельным участком. Если участниками сделки являются не все участники долевой собственности, то порядок пользования определяется в соглашении, заключаемом между всеми участниками долевой собственности. Жилые дома, дачи и садовые домики, могут отчуждаться субъектам права частной собственности на землю только вместе с земельными участками, если они находятся в частной собственности в порядке, установленном законодательством. По желанию сторон в договоре может быть указана или действительная, или оценочная, или рыночная, либо все стоимости отчуждаемого жилого дома, квартиры, изолированного помещения, здания, сооружения. В этом случае нотариус истребует документ организации по регистрации о соответствующей оценке жилого дома, квартиры, изолированного помещения, здания, сооружен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Удостоверение договоров приватизации. Договор приватизации жилого помещения в соответствии с пунктом 21 Положения о приватизации жилых помещений в домах государственного жилищного фонда, их эксплуатации и ремонте, утвержденного постановлением Совета Министров Республики Беларусь от 21 сентября 2001 г. № 1399 (Национальный реестр правовых актов Республики Беларусь, 2001 г., № 93, 5/9100; 2005 г., № 140, 5/16481; № 196, 5/16917; 2006 г., № 72, 5/22259), подлежит нотариальному удостоверению. Договор приватизации удостоверяется по месту нахождения жилого помещени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Для удостоверения договора приватизации жилого помещения истребуются следующие документы: решение либо выписка из решения о приватизации местного исполнительного и распорядительного органа либо органа управления юридического лица, в хозяйственном ведении или оперативном управлении которого находится жилое помещение; согласие на приватизацию жилого помещения совершеннолетних членов семьи покупателя и иных лиц, участвующих в приватизации, а также иных граждан, за которыми в соответствии с законодательством Республики Беларусь сохраняется равное с нанимателем право пользования этим жилым помещением.</w:t>
      </w:r>
    </w:p>
    <w:p>
      <w:pPr>
        <w:pStyle w:val="Normal"/>
        <w:widowControl/>
        <w:autoSpaceDE w:val="false"/>
        <w:snapToGrid w:val="true"/>
        <w:spacing w:lineRule="auto" w:line="360"/>
        <w:ind w:firstLine="709"/>
        <w:rPr/>
      </w:pPr>
      <w:r>
        <w:rPr>
          <w:color w:val="000000"/>
          <w:kern w:val="2"/>
          <w:sz w:val="28"/>
          <w:szCs w:val="28"/>
        </w:rPr>
        <w:t>Удостоверение договоров ренты. Договор ренты в соответствии со статьей 555 ГК подлежит обязательному нотариальному удостоверению, а договор, предусматривающий отчуждение недвижимого имущества под выплату ренты, - и государственной регистрации. Удостоверение договора ренты, по которому под выплату ренты передается недвижимое имущество, производится по месту нахождения недвижимого имущества. При удостоверении договора ренты нотариус истребует документы, при удостоверении договоров отчуждения соответствующего имуществ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Удостоверение договоров о залоге. Договор о залоге имущества или права на имущество в обеспечение обязательства по договору, который должен быть нотариально удостоверен, подлежит нотариальному удостоверению. Нотариус удостоверяет договор о залоге имущества, в отношении которого в законодательстве Республики Беларусь отсутствует запрет на его залог либо отсутствует запрет на обращение взыскания на такое имущество. Договор о залоге движимого имущества, договор о залоге прав может быть удостоверен любым нотариусом. Договор о залоге недвижимого имущества (договор об ипотеке) удостоверяется по месту нахождения недвижимого имущества.</w:t>
      </w:r>
    </w:p>
    <w:p>
      <w:pPr>
        <w:pStyle w:val="Normal"/>
        <w:widowControl/>
        <w:autoSpaceDE w:val="false"/>
        <w:snapToGrid w:val="true"/>
        <w:spacing w:lineRule="auto" w:line="360"/>
        <w:ind w:firstLine="709"/>
        <w:rPr/>
      </w:pPr>
      <w:r>
        <w:rPr>
          <w:color w:val="000000"/>
          <w:kern w:val="2"/>
          <w:sz w:val="28"/>
          <w:szCs w:val="28"/>
        </w:rPr>
        <w:t>Доля в праве общей собственности может быть самостоятельным предметом залога. Согласие других участников долевой собственности не истребуется. Последующий залог допускается, если он не запрещен предшествующими договорами о залоге. В этом случае в тексте договора указываются все предшествующие договоры о залоге с указанием залогодержателей. Если на последующий залог требуется согласие предшествующего залогодержателя, то договор о залоге удостоверяется с его согласия. Договор о залоге жилого помещения, в котором постоянно проживают залогодатель и его семья, может быть удостоверен только в обеспечение возврата кредита, выданного банком на строительство (реконструкцию, приобретение) этого жилого помещения. В договоре о залоге имущества, указанного в перечне имущества, являющегося предметом залога (ипотеки), и органов, осуществляющих регистрацию договоров о залоге (ипотеке) этого имущества, утвержденным постановлением Совета Министров Республики Беларусь от 26 мая 1994 г. №381 «Об утверждении Положения о форме договора о залоге (ипотеке) и порядке его регистрации» (Собрание постановлений Правительства Республики Беларусь, 1994 г., № 15, ст. 291), указывается на обязательность регистрации этого договора.</w:t>
      </w:r>
    </w:p>
    <w:p>
      <w:pPr>
        <w:pStyle w:val="Normal"/>
        <w:widowControl/>
        <w:autoSpaceDE w:val="false"/>
        <w:snapToGrid w:val="true"/>
        <w:spacing w:lineRule="auto" w:line="360"/>
        <w:ind w:firstLine="709"/>
        <w:rPr/>
      </w:pPr>
      <w:r>
        <w:rPr>
          <w:color w:val="000000"/>
          <w:kern w:val="2"/>
          <w:sz w:val="28"/>
          <w:szCs w:val="28"/>
        </w:rPr>
        <w:t>Удостоверение договоров отчуждения транспортного средства. Договор об отчуждении транспортного средства может быть удостоверен любым нотариусом независимо от места государственной регистрации транспортного средства в Республике Беларусь и места жительства (места нахождения) сторон. Договор об отчуждении транспортного средства, временно ввезенного физическими лицами, получившими разрешение на его ввоз на таможенную территорию Республики Беларусь, может быть удостоверен при наличии разрешения таможенного органа на отчуждение. Предметом договора об отчуждении транспортного средства могут являться транспортные средства как подлежащие государственной регистрации и государственному учету (например, автомобили), так и не подлежащие государственной регистрации и государственному учету (например, мопеды, велосипеды). При удостоверении договора об отчуждении транспортного средства, подлежащего государственной регистрации, нотариус проверяет принадлежность транспортного средства лицу по свидетельству о регистрации (техническому паспорту) транспортного средства либо по копии учетной карточки о постановке транспортного средства на учет в органах Государственной автомобильной инспекции. Не может являться предметом договора об отчуждении транспортного средства транспортное средство, принадлежащее гражданину, в случае наличия в документе, удостоверяющим его личность, отметки о его обязанности возмещать расходы, затраченные государством на содержание детей, находящихся на государственном обеспечении. В договоре указывается характеристика транспортного средства на основании свидетельства о регистрации (технического паспорта) либо на основании копии учетной карточки: тип транспортного средства, его марка и модель, год выпуска, регистрационный знак (номерной знак), при наличии - номер шасси, двигателя, кузова и другие сведения. Нотариус указывает в договоре и разъясняет приобретателю транспортного средства о необходимости произвести в органах Государственной автомобильной инспекции регистрацию приобретенного им транспортного средства на свое имя. Нотариус удостоверяет договоры об отчуждения тракторов, прицепов, полуприцепов к ним, самоходных сельскохозяйственных, мелиоративных и дорожно-строительных машин в соответствии с правилами государственной регистрации и государственного учета этого имущества.</w:t>
      </w:r>
    </w:p>
    <w:p>
      <w:pPr>
        <w:pStyle w:val="Normal"/>
        <w:widowControl/>
        <w:autoSpaceDE w:val="false"/>
        <w:snapToGrid w:val="true"/>
        <w:spacing w:lineRule="auto" w:line="360"/>
        <w:ind w:firstLine="709"/>
        <w:rPr/>
      </w:pPr>
      <w:r>
        <w:rPr>
          <w:color w:val="000000"/>
          <w:kern w:val="2"/>
          <w:sz w:val="28"/>
          <w:szCs w:val="28"/>
        </w:rPr>
        <w:t>Удостоверение брачных договоров. Брачный договор в соответствии со статьей 13 кодекса Республики Беларусь о браке и семье (далее КОБС) подлежит обязательному нотариальному удостоверению. Брачный договор может быть удостоверен любым нотариусом. Брачный договор могут заключить лица, вступающие в брак, а также супруги. Нотариус указывает в брачном договоре, заключается он между супругами либо между лицами, вступающими в брак. Если брачный договор заключается между супругами, то нотариус проверяет факт заключения брака по свидетельству о заключении брака, копии записи акта о заключении брака, записи в паспортах, копия (выписка) из которого приобщается к экземпляру брачного договора, хранящемуся в делах государственной нотариальной конторы (частного нотариуса). Если брачный договор заключается между лицами, вступающими в брак, нотариус не истребует документы, подтверждающие это, а в договоре указывает, что он вступает в силу со дня регистрации заключения брака органами, регистрирующими акты гражданского состояния. В случаях, когда брачным договором режим совместной собственности на имущество изменяется на иной режим, право собственности на имущество, подлежащее государственной регистрации, возникает у супруга после государственной регистрации брачного договора и основанного на нем права в организации по регистраци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 брачный договор не могут быть включены права, обязанности и условия, указанные в части третьей пункта 11 постановления Пленума Верховного Суда Республики Беларусь от 22 июня 2000 г. № 5 «О практике применения судами законодательства при рассмотрении дел о расторжении брака» (Национальный реестр правовых актов Республики Беларусь, 2000 г., № 66, 6/245). Брачный договор составляется в трех экземплярах, один из которых остается в делах государственной нотариальной конторы (частного нотариуса), два других экземпляра выдаются сторонам договора. 85. Брачный договор может быть изменен сторонами только до расторжения брака. Соглашение об изменении брачного договора составляется и удостоверяется нотариусом не менее чем в трех экземплярах, два из которых выдаются сторонам, а один хранится в делах государственной нотариальной конторы (частного нотариуса)</w:t>
      </w:r>
      <w:r>
        <w:rPr>
          <w:color w:val="000000"/>
          <w:kern w:val="2"/>
          <w:sz w:val="28"/>
          <w:szCs w:val="28"/>
          <w:lang w:val="be-BY"/>
        </w:rPr>
        <w:t xml:space="preserve"> </w:t>
      </w:r>
      <w:r>
        <w:rPr>
          <w:color w:val="000000"/>
          <w:kern w:val="2"/>
          <w:sz w:val="28"/>
          <w:szCs w:val="28"/>
        </w:rPr>
        <w:t>[</w:t>
      </w:r>
      <w:r>
        <w:rPr>
          <w:color w:val="000000"/>
          <w:kern w:val="2"/>
          <w:sz w:val="28"/>
          <w:szCs w:val="28"/>
          <w:lang w:val="be-BY"/>
        </w:rPr>
        <w:t>5</w:t>
      </w:r>
      <w:r>
        <w:rPr>
          <w:color w:val="000000"/>
          <w:kern w:val="2"/>
          <w:sz w:val="28"/>
          <w:szCs w:val="28"/>
        </w:rPr>
        <w:t xml:space="preserve">. </w:t>
      </w:r>
      <w:r>
        <w:rPr>
          <w:color w:val="000000"/>
          <w:kern w:val="2"/>
          <w:sz w:val="28"/>
          <w:szCs w:val="28"/>
          <w:lang w:val="be-BY"/>
        </w:rPr>
        <w:t>с. 23].</w:t>
      </w:r>
    </w:p>
    <w:p>
      <w:pPr>
        <w:pStyle w:val="Normal"/>
        <w:widowControl/>
        <w:autoSpaceDE w:val="false"/>
        <w:snapToGrid w:val="true"/>
        <w:spacing w:lineRule="auto" w:line="360"/>
        <w:ind w:firstLine="709"/>
        <w:rPr/>
      </w:pPr>
      <w:r>
        <w:rPr>
          <w:color w:val="000000"/>
          <w:kern w:val="2"/>
          <w:sz w:val="28"/>
          <w:szCs w:val="28"/>
        </w:rPr>
        <w:t>Удостоверение и отмена завещаний. Нотариус удостоверяет только письменное завещание, составленное с соблюдением требований статей 1040, 1044-1046 ГК. Удостоверение завещания от имени нескольких лиц, а также через представителя не допускается. В завещании должны быть указаны место и дата его удостоверения, за исключением случая, предусмотренного статьей 1046 ГК. Текст завещания должен точно воспроизводить волю завещателя, в нем не должны допускаться выражения, содержащие противоречия и различные толкования. При удостоверении завещания не истребуются документы, подтверждающие права завещателя на завещаемое имущество. В завещании, составленном в пользу нескольких наследников без указания конкретных вещей, указываются причитающиеся наследникам доли. Например: в равных долях, одна вторая и т.д. При удостоверении завещания нотариус разъясняет завещателю содержание пункта 5 статьи 1041 и статьи 1064 ГК. Нотариус в соответствии со статьей 1045 ГК удостоверяет завещание, написанное завещателем либо записанное со слов завещателя в присутствии свидетеля. Удостоверяя завещание, написанное завещателем, нотариус обязан проверить соблюдение требований, предъявляемых к форме завещания, а также разъяснить содержание статьи 1064 ГК. Завещатель при предъявлении нотариусу для удостоверения, написанного им завещания до своей подписи производит запись о том, что завещание написано лично им в двух экземплярах. По желанию гражданина завещание может быть записано нотариусом со слов завещателя в присутствии свидетеля. При этом нотариусом могут быть использованы общепринятые технические средства: пишущая машинка, персональный компьютер и т.п. В завещании, которое составляется в присутствии свидетеля, должны быть указаны фамилия, собственное имя, отчество и постоянное место жительства свидетеля. Завещание, записанное нотариусом со слов завещателя, до его подписания должно быть полностью прочитано завещателем в присутствии нотариуса и свидетеля. Если завещатель в силу физических недостатков, болезни или неграмотности не в состоянии лично прочитать завещание, его текст оглашается для него свидетелем в присутствии нотариуса, о чем в завещании делается соответствующая запись с указанием причин, по которым завещатель не смог лично прочитать завещание. Нотариус проверяет дееспособность свидетел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Завещание подписывается завещателем и свидетелем собственноручно.</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Если завещатель в силу физических недостатков, болезни или по иным причинам не может собственноручно подписать завещание, оно по его просьбе в присутствии его, свидетеля и нотариуса может быть подписано другим гражданином с указанием причин, в силу которых завещатель не мог подписать завещание собственноручно. В этом случае в завещании до подписи этого гражданина нотариус указывает причину, в силу которой завещатель не мог подписать завещание собственноручно, фамилию, собственное имя, отчество и адрес места жительства лица, подписавшего завещание.</w:t>
      </w:r>
    </w:p>
    <w:p>
      <w:pPr>
        <w:pStyle w:val="Normal"/>
        <w:widowControl/>
        <w:autoSpaceDE w:val="false"/>
        <w:snapToGrid w:val="true"/>
        <w:spacing w:lineRule="auto" w:line="360"/>
        <w:ind w:firstLine="709"/>
        <w:rPr/>
      </w:pPr>
      <w:r>
        <w:rPr>
          <w:color w:val="000000"/>
          <w:kern w:val="2"/>
          <w:sz w:val="28"/>
          <w:szCs w:val="28"/>
        </w:rPr>
        <w:t>Нотариус проверяет дееспособность гражданина, подписывающего завещание вместо завещателя. Не могут быть свидетелями, а также не могут подписывать завещание вместо завещателя лица, указанные в пункте 3 статьи 1044 ГК. Об этом нотариус разъясняет завещателю, а также свидетелю и гражданину, подписывающему завещание вместо завещателя, которые должны подтвердить, что не являются лицами, перечисленными в пункте 3 статьи 1044 ГК, о чем указывается в тексте завещания до их подписи. Свидетель и гражданин, подписавший завещание вместо завещателя, обязаны соблюдать тайну завещания в соответствии со статьей 1050 ГК. Содержание указанной статьи разъясняется свидетелю и гражданину, подписавшему завещание вместо завещателя, о чем производится соответствующая отметка в завещании до их подписи. Сведения о лице, выступающем в качестве свидетеля, а также о гражданине, подписавшем завещание вместо завещателя, вносятся в реестр для регистрации нотариальных действий. Завещатель может поручить исполнение завещания указанному им в завещании лицу, не являющемуся наследником (исполнителю завещания, душеприказчику). Завещание составляется и удостоверяется в присутствии исполнителя завещания. Исполнитель завещания подписывает завещание в присутствии нотариуса, тем самым, выражая свое согласие быть исполнителем завещания. Нотариус устанавливает личность и проверяет дееспособность исполнителя завещания. Сведения об исполнителе завещания вносятся в реестр для регистрации нотариальных действий. При удостоверении завещания нотариус обязан разъяснить исполнителю завещания о необходимости соблюдать тайну завещания. В случае если завещание записано нотариусом со слов завещателя в присутствии свидетеля, то нотариус разъясняет статью 1050 ГК исполнителю завещания, о чем производит соответствующую отметку до подписи завещателя, свидетеля и исполнителя завещания. Завещание, написанное лично завещателем либо записанное нотариусом со слов завещателя в присутствии свидетеля, удостоверяется в двух экземплярах, один из которых хранится в делах государственной нотариальной конторы (частного нотариуса), а другой выдается завещателю. По желанию завещателя завещание удостоверяется нотариусом без ознакомления с его содержанием (закрытое завещание). Закрытое завещание должно быть собственноручно написано завещателем, запечатано в конверт и передано завещателем нотариусу в присутствии двух свидетелей, которые ставят на конверте свои подписи. Передача закрытого завещания для удостоверения через представителя, в том числе по доверенности, не допускается. При приеме завещания нотариус обязан разъяснить завещателю статью 1064 и пункт 2 статьи 1046 ГК, о чем производится соответствующая запись завещателем на представленном конверте. Нотариус разъясняет свидетелям содержание пункта 3 статьи 1044 ГК и статьи 1050 ГК</w:t>
      </w:r>
      <w:r>
        <w:rPr>
          <w:rStyle w:val="FootnoteCharacters"/>
          <w:rStyle w:val="FootnoteAnchor"/>
          <w:color w:val="000000"/>
          <w:kern w:val="2"/>
          <w:position w:val="0"/>
          <w:sz w:val="28"/>
          <w:sz w:val="28"/>
          <w:szCs w:val="28"/>
          <w:vertAlign w:val="baseline"/>
        </w:rPr>
        <w:footnoteReference w:id="8"/>
      </w:r>
      <w:r>
        <w:rPr>
          <w:color w:val="000000"/>
          <w:kern w:val="2"/>
          <w:sz w:val="28"/>
          <w:szCs w:val="28"/>
        </w:rPr>
        <w:t>.</w:t>
      </w:r>
    </w:p>
    <w:p>
      <w:pPr>
        <w:pStyle w:val="Normal"/>
        <w:widowControl/>
        <w:autoSpaceDE w:val="false"/>
        <w:snapToGrid w:val="true"/>
        <w:spacing w:lineRule="auto" w:line="360"/>
        <w:ind w:firstLine="709"/>
        <w:rPr/>
      </w:pPr>
      <w:r>
        <w:rPr>
          <w:color w:val="000000"/>
          <w:kern w:val="2"/>
          <w:sz w:val="28"/>
          <w:szCs w:val="28"/>
        </w:rPr>
        <w:t>Представленный конверт с завещанием, подписанный свидетелями и завещателем, в их присутствии запечатывается нотариусом в другой конверт, на котором нотариус учиняет соответствующую удостоверительную надпись. Обратная сторона конверта опечатывается нотариусом. Закрытые завещания, удостоверенные нотариусом, хранятся в деле «Закрытые завещания, протоколы вскрытия и оглашения закрытых завещаний». По просьбе завещателя нотариус выдает свидетельство о принятии и удостоверении закрытого завещания.</w:t>
      </w:r>
    </w:p>
    <w:p>
      <w:pPr>
        <w:pStyle w:val="Normal"/>
        <w:widowControl/>
        <w:autoSpaceDE w:val="false"/>
        <w:snapToGrid w:val="true"/>
        <w:spacing w:lineRule="auto" w:line="360"/>
        <w:ind w:firstLine="709"/>
        <w:rPr/>
      </w:pPr>
      <w:r>
        <w:rPr>
          <w:color w:val="000000"/>
          <w:kern w:val="2"/>
          <w:sz w:val="28"/>
          <w:szCs w:val="28"/>
        </w:rPr>
        <w:t>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 В случае получения нового завещания, отменяющего, изменяющего или дополняющего ранее составленное завещание, нотариус делает об этом отметку на экземпляре хранящегося у него завещания, в реестре для регистрации нотариальных действий и в алфавитной книге учета завещаний. Завещание также может быть отменено путем уничтожения всех его экземпляров завещателем. Для уничтожения всех экземпляров завещания завещатель подает заявление с просьбой о предоставлении ему завещания для уничтожения. Подпись завещателя на заявлении с просьбой предоставить ему завещание для уничтожения должна быть засвидетельствована нотариусом или должностным лицом, уполномоченным совершать нотариальные действия. Поступившее заявление регистрируется нотариусом в журнале регистрации входящих документов и приобщается к постановлению об изъятии завещания. В день поступления заявления нотариус выносит постановление об изъятии завещания из дела. После вынесения постановления производятся изъятие завещания и передача его завещателю для уничтожения. О получении экземпляра завещания для уничтожения завещатель расписывается на постановлении. Постановление об изъятии завещания подшивается в дело вместо изъятого завещания. Уничтожение всех экземпляров удостоверенного завещания по письменному распоряжению завещателя может быть произведено нотариусом при условии представления завещателем хранящегося у него экземпляра завещания. Подпись лица на распоряжении об уничтожении завещания должна быть засвидетельствована нотариусом или лицом, уполномоченным совершать нотариальные действия. Распоряжение об уничтожении завещания регистрируется нотариусом в журнале регистрации входящих документов и приобщается к акту об уничтожении всех экземпляров завещания. Об уничтожении всех экземпляров завещания нотариусом составляется акт. Уничтожение завещания производится путем измельчения всех его экземпляров, о чем указывается в акте. Акт подписывается нотариусом и завещателем. В случае если распоряжение об уничтожении завещания с экземпляром завещания поступило по почте, акт об уничтожении подписывается нотариусом, производящим уничтожение, и иным работником государственной нотариальной конторы либо другим лицом, личность которого устанавливается нотариусом. Акт об уничтожении всех экземпляров завещания подшивается в дело вместо изъятого завещания. Об отмене завещания, в том числе путем уничтожения (его изъятия из дела и передачи для уничтожения завещателю), производится отметка в реестре для регистрации нотариальных действий, алфавитной книге учета завещаний, а также в описи дела, из которого изъято завещание.</w:t>
      </w:r>
    </w:p>
    <w:p>
      <w:pPr>
        <w:pStyle w:val="Normal"/>
        <w:widowControl/>
        <w:autoSpaceDE w:val="false"/>
        <w:snapToGrid w:val="true"/>
        <w:spacing w:lineRule="auto" w:line="360"/>
        <w:ind w:firstLine="709"/>
        <w:rPr/>
      </w:pPr>
      <w:r>
        <w:rPr>
          <w:color w:val="000000"/>
          <w:kern w:val="2"/>
          <w:sz w:val="28"/>
          <w:szCs w:val="28"/>
        </w:rPr>
        <w:t>Все удостоверенные завещания, в том числе приравненные к нотариально удостоверенным, регистрируются в алфавитной книге учета завещаний. При регистрации закрытого завещания в алфавитной книге учета завещаний в графе «Номер реестра» одновременно с заполнением этой графы производится запись «закрытое». Завещания, удостоверенные должностными лицами, указанными в статье 1047 ГК, и поступившие на хранение в государственную нотариальную контору, при поступлении регистрируются в журнале регистрации входящих документов. При поступлении такого завещания нотариус проверяет его содержание на предмет соответствия законодательству. При обнаружении несоответствия законодательству Республики Беларусь нотариус должен сообщить об этом завещателю, должностному лицу, удостоверившему завещание, и органу юстиции для принятия мер к устранению выявленных нарушений.</w:t>
      </w:r>
    </w:p>
    <w:p>
      <w:pPr>
        <w:pStyle w:val="Normal"/>
        <w:widowControl/>
        <w:autoSpaceDE w:val="false"/>
        <w:snapToGrid w:val="true"/>
        <w:spacing w:lineRule="auto" w:line="360"/>
        <w:ind w:firstLine="709"/>
        <w:rPr/>
      </w:pPr>
      <w:r>
        <w:rPr>
          <w:color w:val="000000"/>
          <w:kern w:val="2"/>
          <w:sz w:val="28"/>
          <w:szCs w:val="28"/>
        </w:rPr>
        <w:t>Пример. В заявлении суду К. и Ч. указали, что их мать в 1992 году составила завещание, по которому все принадлежащее ей имущество на случай своей смерти оставляла им и их отчиму Г. В марте 1993 г. она умерла. При оформлении наследства оказалось, что за месяц до смерти было составлено новое завещание, по которому все имущество, в том числе и жилой дом, она оставила своему мужу Г. Второе завещание признано судом недействительным. Однако государственная нотариальная контора Ленинского района г. Бобруйска отказала К. и Ч. в выдаче свидетельства о праве на наследство на 1/3 долю дома каждой по мотиву пропуска срока для принятия наследства. Истицы просили признать, что срок пропущен по уважительным причинам, продлить его и, как они выразились в заявлении, «ввести их в наследство по первому завещанию на 1/3 долю дома каждому». Ответчиком по делу указали нотариальную контору, а Г., принявшего наследство, -- заинтересованным лицом. Суд Ленинского района г. Бобруйска решением от 6 марта 1996 г. восстановил срок для принятия наследства и постановил ввести К. и Ч. в наследство на 1/3 долю дома каждую. Судебная коллегия по гражданским делам Могилевского областного суда определением от 3 апреля 1996 г. оставила решение без изменения. Заместитель Генерального прокурора республики, считая судебные постановления по делу необоснованными, опротестовал их. Судебная коллегия по гражданским делам Верховного Суда определением от 17 октября 1996 г. протест оставила без удовлетворения, но решение и кассационное определение изменила, указав следующее. В соответствии с ч. 2 ст. 542 ГК в случае продления срока для принятия наследства наследнику, пропустившему срок для его принятия, передается лишь то из причитающегося ему имущества, принятое другими наследниками, которое сохранилось в натуре, а также денежные средства, вырученные от реализации другой части причитающегося ему имущества. Из данной правовой нормы и практики ее применения вытекает, что при продлении срока для принятия наследства, принятого отчимом истиц, суд должен был привлечь его в качестве надлежащего ответчика по делу, а не заинтересованного лица и разрешить возникший между сторонами спор о праве частной собственности на соответствующие доли дома и подсобных строений. Такая обязанность суда предусмотрена и п. 6 постановления N 11 Пленума Верховного Суда Республики Беларусь от 6 декабря 1978 г. с изменениями от 5 мая 1985 г. «О некоторых вопросах применения судами законодательства о наследовании...», из которого следует, что спор о продлении срока для принятия наследства разрешается судом с привлечением к участию в деле в качестве ответчиков лиц, принявших наследство. Продлевая срок для принятия наследства, принятого другими наследниками, суд должен разрешить спор о праве сторон на соответствующие доли имущества. Иными словами, в этих случаях разрешается имущественный спор окончательно, определяются принадлежащие сторонам доли наследственного имущества и признается за ними право частной собственности на эти доли, а также при наличии просьбы производится раздел наследственного имущества или определяется порядок пользования им. Суд же в качестве ответчика по делу привлек государственную нотариальную контору, которая по наследственным делам таковым не является, так как имущественных интересов по этой категории дел не имеет. Вследствие этого рассмотрение дела в отсутствие представителя конторы не является основанием для отмены решения. Вместо признания за истицами и ответчиком права собственности по наследованию по первому завещанию на 1/3 долю дома за каждым (спора о разделе дома не возникало) суд «ввел истиц в наследование», хотя такого понятия закон и судебная практика не знают. На основании изложенного судебная коллегия решение и кассационное определение изменила, признав за К., Ч. и Г. право частной собственности на 1/3 долю жилого дома за каждым.</w:t>
      </w:r>
    </w:p>
    <w:p>
      <w:pPr>
        <w:pStyle w:val="Normal"/>
        <w:widowControl/>
        <w:autoSpaceDE w:val="false"/>
        <w:snapToGrid w:val="true"/>
        <w:spacing w:lineRule="auto" w:line="360"/>
        <w:ind w:firstLine="709"/>
        <w:rPr/>
      </w:pPr>
      <w:r>
        <w:rPr>
          <w:color w:val="000000"/>
          <w:kern w:val="2"/>
          <w:sz w:val="28"/>
          <w:szCs w:val="28"/>
        </w:rPr>
        <w:t>Удостоверение и отмена доверенностей. В доверенности должны быть указаны место и дата ее совершения (подписания), фамилии, собственные имена, отчества (полное наименование юридического лица в соответствии с учредительными документами) и адрес места жительства представителя и представляемого, адрес местонахождения и (или) юридический адрес юридического лица, а в надлежащих случаях - и занимаемая должность. Полномочия представителя должны быть изложены ясно и полно. В доверенности на имя адвокатов указываются место работы адвокатов (юридическая консультация), номер и дата выдачи специального разрешения (лицензии) на право осуществления адвокатской деятельности. Срок действия доверенности устанавливается выдающим ее лицом по своему усмотрению и в соответствии с нормами статьи 187 ГК. Срок действия доверенности указывается цифрами и словами. Доверенность на получение пенсии не может быть выдана на срок более одного года. При указании срока ее действия необходимо обозначить месяцы, за которые представляемый уполномочивает представителя получать пенсию. Например: «с января две тысячи четвертого года до января две тысячи пятого года» либо «за январь, февраль, март две тысячи четвертого года». При удостоверении доверенности от имени несовершеннолетнего, подопечного на совершение сделок, требующих в соответствии с законодательством согласия либо предварительного разрешения органов опеки и попечительства, нотариус должен разъяснить представляемому необходимость в последующем предоставления при удостоверении сделки такого согласия либо разрешения. Не может быть удостоверена доверенность на совершение договора дарения от имени подопечного малолетнего и гражданина, признанного недееспособным. При удостоверении доверенности от имени юридического лица нотариус проверяет правоспособность юридического лица и полномочия руководителя на выдачу доверенности, а при необходимости - полномочия на подписание доверенности главного (старшего) бухгалтера. Для удостоверения доверенности, выдаваемой в порядке передоверия, необходимо предоставление нотариусу основной доверенности, в которой предоставлено право передоверия, и ее копии. Право передоверия должно быть указано в основной доверенности в виде формулировки «С правом передоверия» либо иной аналогичной записи, ясно указывающей на предоставление такого права. В соответствии с предоставленным правом только представитель по основной доверенности может передавать содержащиеся в доверенности полномочия другому лицу, которое в последующем не может осуществлять передоверие. В основной доверенности может быть предоставлено право частичного или полного передоверия предоставленных полномочий либо оговорено, какие конкретно полномочия могут быть передоверены. Доверенность, выданная в порядке передоверия, не должна содержать больше прав, чем предоставлено представителю в основной доверенност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 прекращением доверенности теряет силу передоверие. Для отмены нотариально удостоверенной доверенности или передоверия лицо, выдавшее доверенность, должно подать в государственную нотариальную контору (частному нотариусу) по месту удостоверения доверенности заявление об отмене доверенности. Подлинность подписи лица на заявлении об отмене доверенности свидетельствуется нотариусом или должностным лицом, уполномоченным совершать нотариальные действия, и приобщается к экземпляру доверенности, хранящемуся в делах государственной нотариальной конторы (частного нотариуса). Об отмене доверенности нотариус производит отметку в реестре для регистрации нотариальных действий и на экземпляре доверенности, хранящемся в делах государственной нотариальной конторы (частного нотариуса). Нотариус разъясняет лицу, отменившему доверенность, что оно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вследствие прекращения юридического лица, от имени которого выдана доверенность, а также смерти гражданина, которому выдана доверенность, объявления его умершим, признания его недееспособным, ограниченно дееспособным или безвестно отсутствующим. Нотариус удостоверяет доверенности на совершение сделок с отдельными видами имущества и иных действий в соответствии с законодательством, регулирующим соответствующие правоотношения.</w:t>
      </w:r>
    </w:p>
    <w:p>
      <w:pPr>
        <w:pStyle w:val="Normal"/>
        <w:widowControl/>
        <w:autoSpaceDE w:val="false"/>
        <w:snapToGrid w:val="true"/>
        <w:spacing w:lineRule="auto" w:line="360"/>
        <w:ind w:firstLine="709"/>
        <w:rPr/>
      </w:pPr>
      <w:r>
        <w:rPr>
          <w:color w:val="000000"/>
          <w:kern w:val="2"/>
          <w:sz w:val="28"/>
          <w:szCs w:val="28"/>
        </w:rPr>
        <w:t>Принятие наследства. Принятие наследства осуществляется подачей нотариусу по месту открытия наследства заявления наследника о принятии наследства либо его заявления о выдаче свидетельства о праве на наследство. Принятие наследства через представителя возможно, если в доверенности специально предусмотрено полномочие на его принятие. Если заявление наследника о принятии наследства и (или) о выдаче свидетельства о праве на наследство поступило в срок для принятия наследства нотариусу по месту открытия наследства почтой, наследник признается принявшим наследство. При этом наследнику сообщается о том, что он признается принявшим наследство, и разъясняется о необходимости обращения его либо его представителя по доверенности к нотариусу по месту открытия наследства для оформления наследства. Если заявление о принятии наследства и (или) о выдаче свидетельства о праве на наследство было сдано в отделение связи до истечения срока для принятия наследства, но поступило к нотариусу по его истечении, заявление считается своевременно поданным. При этом в наследственном деле сохраняется почтовый конверт. Если последний день срока для принятия наследства приходится на нерабочий день, днем окончания срока считается ближайший следующий за ним рабочий день. Если заявление наследника о принятии наследства и (или) о выдаче свидетельства о праве на наследство поступило после истечения срока для принятия наследства, нотариус направляет наследнику сообщение о том, что он пропустил срок для принятия наследства, и разъясняет об условиях признания его принявшим наследство. Наследник вправе отказаться от наследства в течение срока, установленного для его принятия, в том числе, когда он уже принял наследство. Отказ через представителя возможен, если в доверенности специально предусмотрено полномочие на такой отказ. В случае, когда заявление об отказе от наследства подается нотариусу не самим наследником, подпись наследника на таком заявлении должна быть засвидетельствована нотариусом или должностным лицом, уполномоченным совершать нотариальные действия. Если наследник (его представитель по доверенности) лично явился в государственную нотариальную контору по месту открытия наследства и подал заявление о принятии наследства, о выдаче свидетельства о праве на наследство либо об отказе от наследства, то нотариус устанавливает личность наследника (представителя), проверяет дееспособность, полномочия представителя, о чем производит отметку на заявлении и указывает наименование документа, удостоверяющего личность, его номер, дату выдачи, наименование органа, выдавшего документ, фамилию, собственное имя, отчество заявителя, дату рождения. Отметка заверяется подписью нотариуса. Заявление подписывается заявителем в присутствии нотариуса. Заявление о принятии наследства адресуется государственной нотариальной конторе (частному нотариусу) по месту открытия наследства. В нем указываются: фамилия, собственное имя и отчество заявителя, его адрес, дата открытия наследства, фамилия, собственное имя и отчество наследодателя, его последнее место жительства и сообщается, что настоящим заявлением наследник принимает наследство. В заявлении о выдаче свидетельства о праве на наследство, кроме сведений, указанных в части первой настоящего пункта, также указываются состав наследства (наследственного имущества) и другие наследники умершего, адрес их места жительства, а если он не известен - место работы. В заявлении о выдаче свидетельства о праве на наследство по завещанию наследникам предлагается указать всех наследников по закону, которые в случае отсутствия завещания призывались бы к наследованию, а также круг лиц, имеющих право на обязательную долю. В день получения заявления о принятии наследства либо о выдаче свидетельства о праве на наследство нотариус должен проверить факт отсутствия завещания по данным государственной нотариальной конторы (нотариального бюро) по месту открытия наследства, о чем производит отметку на заявлении. При наличии завещания, которое не отменено, нотариус не позднее дня, следующего за днем обнаружения завещания, ставит в известность о его наличии наследников, место жительство (место нахождение) которых ему известно.</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Если заявление о выдаче свидетельства о праве на наследство подается по истечении срока для принятия наследства наследником, принявшим наследство путем фактического вступления во владение или управление наследственным имуществом, то принятие наследства должно быть подтверждено документами, свидетельствующими о фактическом вступлении во владение или управление наследственным имуществом.</w:t>
      </w:r>
    </w:p>
    <w:p>
      <w:pPr>
        <w:pStyle w:val="Normal"/>
        <w:widowControl/>
        <w:autoSpaceDE w:val="false"/>
        <w:snapToGrid w:val="true"/>
        <w:spacing w:lineRule="auto" w:line="360"/>
        <w:ind w:firstLine="709"/>
        <w:rPr/>
      </w:pPr>
      <w:r>
        <w:rPr>
          <w:color w:val="000000"/>
          <w:kern w:val="2"/>
          <w:sz w:val="28"/>
          <w:szCs w:val="28"/>
        </w:rPr>
        <w:t>Наследник, пропустивший срок для принятия наследства, может быть признан судом, принявшим наследство в соответствии с пунктом 1 статьи 1072 ГК. Наследство может быть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и представивших документы, являющиеся основанием для призвания к наследованию. При этом наследники подают нотариусу по месту открытия наследства заявление (заявления) о согласии на принятие наследства наследником по истечении срока, установленного для его принятия. Если заявление подается нотариусу не лично наследниками, подлинность подписи на заявлении должна быть засвидетельствована нотариусом или должностным лицом, уполномоченным совершать нотариальные действия. Подача указанных заявлений является основанием для аннулирования нотариусом выданного ранее свидетельства о праве на наследство и выдачи нового свидетельства (свидетельств) о праве на наследство. Выданные ранее свидетельства о праве на наследство аннулируются вынесением нотариусом постановления об аннулировании свидетельства о праве на наследство.</w:t>
      </w:r>
    </w:p>
    <w:p>
      <w:pPr>
        <w:pStyle w:val="Normal"/>
        <w:widowControl/>
        <w:autoSpaceDE w:val="false"/>
        <w:snapToGrid w:val="true"/>
        <w:spacing w:lineRule="auto" w:line="360"/>
        <w:ind w:firstLine="709"/>
        <w:rPr/>
      </w:pPr>
      <w:r>
        <w:rPr>
          <w:color w:val="000000"/>
          <w:kern w:val="2"/>
          <w:sz w:val="28"/>
          <w:szCs w:val="28"/>
        </w:rPr>
        <w:t>Выдача свидетельств о праве на наследство. Для выдачи свидетельства о праве на наследство нотариус в установленном законодательством порядке истребует от государственных органов и иных организаций Республики Беларусь необходимые сведения и (или) документы. Для выдачи свидетельства о праве на наследство по закону подлежат проверке: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я о выдаче свидетельства о праве на наследство, состав и принадлежность наследодателю наследственного имущества. Факт смерти наследодателя и время открытия наследства подтверждаются свидетельством о смерти наследодателя либо копией записи акта о смерти наследодателя.</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Местом открытия наследства является последнее место жительства наследодателя. Последнее место жительства наследодателя подтверждается: выпиской из домовой книги, справкой организации, осуществляющей эксплуатацию жилищного фонда, исполнительного и распорядительного органа о последнем месте жительства наследодателя (справка должна содержать сведения обо всех лицах, проживающих совместно с наследодателем на день его смерти); справкой адресного бюро; копией записи акта о смерти наследодателя; справкой военного комиссариата о проживании до призыва на срочную военную службу, а также другими документами, содержащими информацию о последнем месте жительства наследодателя. Если последнее место жительства наследодателя неизвестно, местом открытия наследства является место нахождения недвижимого имущества или основной его части, а при отсутствии недвижимого имущества - место нахождения основной части движимого имущества. Место нахождения имущества нотариус устанавливает по документам, подтверждающим принадлежность этого имущества наследодателю. При отсутствии документов, подтверждающих место открытия наследства, нотариус разъясняет наследникам возможность установления данного факта в судебном порядке. Доказательствами родственных и иных отношений наследника с наследодателем являются: свидетельства о регистрации актов гражданского состояния, копии записей актов гражданского состояния, копии решения суда об установлении факта родственных отношений, справки органов, регистрирующих акты гражданского состояния, подтверждающие добрачную фамилию либо иные сведения, содержащиеся в записях актов гражданского состояния. При наличии в документах незначительных неточностей и расхождений в фамилиях, собственных именах, отчествах для установления расхождений, вызванных различным написанием, дополнительно в подтверждение факта родственных отношений могут быть истребованы справки, выданные государственными учреждениями и организациями по месту работы или жительства, если они в совокупности с другими документами подтверждают родственные и иные отношения.</w:t>
      </w:r>
    </w:p>
    <w:p>
      <w:pPr>
        <w:pStyle w:val="Normal"/>
        <w:widowControl/>
        <w:autoSpaceDE w:val="false"/>
        <w:snapToGrid w:val="true"/>
        <w:spacing w:lineRule="auto" w:line="360"/>
        <w:ind w:firstLine="709"/>
        <w:rPr/>
      </w:pPr>
      <w:r>
        <w:rPr>
          <w:color w:val="000000"/>
          <w:kern w:val="2"/>
          <w:sz w:val="28"/>
          <w:szCs w:val="28"/>
        </w:rPr>
        <w:t>Также могут использоваться справочники, словари личных имен. Если у одного или нескольких наследников по закону отсутствуют документы, подтверждающие наличие оснований для призвания к наследованию по закону, они могут быть включены в свидетельство о праве на наследство с письменного согласия всех остальных наследников по закону, принявших наследство и в отношении которых имеются документы, являющиеся основанием для призвания их к наследованию по закону. Если с заявлением о выдаче свидетельства о праве на наследство обратилось лицо, находившееся на иждивении наследодателя, нотариус истребует документы, подтверждающие его нетрудоспособность на день смерти наследодателя и факт нахождения на иждивении наследодателя. Нетрудоспособность иждивенца, связанная с возрастом, проверяется по паспорту или свидетельству о рождении (записи акта о рождении); нетрудоспособность, связанная с состоянием здоровья, - по пенсионному удостоверению, свидетельству инвалида или справке медико-реабилитационной экспертной комиссии (МРЭК). Факт нахождения на иждивении подтверждается копией решения суда об установлении факта нахождения на иждивени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Для выдачи свидетельства о праве на наследство по завещанию подлежат установлению и проверке: факт смерти наследодателя; время и место открытия наследства; состав и принадлежность наследственного имущества; круг лиц, имеющих право на обязательную долю в наследстве; наличие завещания и сведения об отмене либо изменении завещания, круг наследников по закону первой очереди. В случае если завещание было удостоверено в государственной нотариальной конторе (частным нотариусом) по месту открытия наследства, нотариус проверяет отмену либо изменение завещания по данным этой государственной нотариальной конторы (частного нотариуса), о чем на завещании производит соответствующую отметку с проставлением даты и подписи.</w:t>
      </w:r>
    </w:p>
    <w:p>
      <w:pPr>
        <w:pStyle w:val="Normal"/>
        <w:widowControl/>
        <w:autoSpaceDE w:val="false"/>
        <w:snapToGrid w:val="true"/>
        <w:spacing w:lineRule="auto" w:line="360"/>
        <w:ind w:firstLine="709"/>
        <w:rPr/>
      </w:pPr>
      <w:r>
        <w:rPr>
          <w:color w:val="000000"/>
          <w:kern w:val="2"/>
          <w:sz w:val="28"/>
          <w:szCs w:val="28"/>
        </w:rPr>
        <w:t>В случае если завещание было удостоверено в государственной нотариальной конторе (частным нотариусом) не по месту открытия наследства, то нотариус истребует сведения об отмене либо изменении завещания из государственной нотариальной конторы (частного нотариуса), местного исполнительного и распорядительного органа, дипломатического представительства Республики Беларусь или консульского учреждения Республики Беларусь, удостоверивших завещание, либо государственной нотариальной конторы, ведомственного нотариального архива, где завещание находится на хранении. Указанные сведения представляются в виде справки, которая заверяется подписью соответствующего лица и скрепляется гербовой печатью. При получении сведений о смерти лица, совершившего закрытое завещание (письменного заявления, телефонограммы и т.п.), нотариус обязан проверить такие сведения по свидетельству о смерти (копии записи акта о смерти). При установлении факта открытия наследства по указанным документам нотариус не позднее пятнадцати дней со дня поступления документа производит вскрытие конверта с завещанием с обязательным присутствием двух свидетелей. При вскрытии конверта вправе присутствовать и заинтересованные лица. О вскрытии конверта с завещанием нотариус составляет протокол в двух экземплярах. В протоколе должны быть отражены: место, дата и время вскрытия конверта; фамилия, собственное имя, отчество нотариуса, свидетелей и присутствующих заинтересованных лиц, место их постоянного проживания; состояние конвертов, содержание учиненных на них записей, а также факт оглашения нотариусом содержащегося в конверте документа; полный текст содержащегося в конверте документа; подписи нотариуса и свидетелей.</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Протокол подписывается нотариусом и скрепляется его гербовой печатью.</w:t>
      </w:r>
    </w:p>
    <w:p>
      <w:pPr>
        <w:pStyle w:val="Normal"/>
        <w:widowControl/>
        <w:autoSpaceDE w:val="false"/>
        <w:snapToGrid w:val="true"/>
        <w:spacing w:lineRule="auto" w:line="360"/>
        <w:ind w:firstLine="709"/>
        <w:rPr/>
      </w:pPr>
      <w:r>
        <w:rPr>
          <w:color w:val="000000"/>
          <w:kern w:val="2"/>
          <w:sz w:val="28"/>
          <w:szCs w:val="28"/>
        </w:rPr>
        <w:t>Конверты и один экземпляр протокола подшиваются к оглашенному завещанию, скрепляются гербовой печатью нотариуса и приобщаются к наследственному делу. В случае если принятие наследства должно быть осуществлено не в той государственной нотариальной конторе (частным нотариусом), где произведено вскрытие конверта с завещанием, указанные документы отправляются в государственную нотариальную контору (частному нотариусу) по месту открытия наследства заказным письмом с уведомлением о вручении либо передаются лично нотариусом. По просьбе наследников по завещанию указанные документы могут быть выданы им для передачи по принадлежности, о чем производится соответствующая запись в протоколе вскрытия и оглашения завещания. При этом должна быть установлена личность наследников по завещанию. Второй экземпляр протокола хранится в делах государственной нотариальной конторы (частного нотариуса), производившей вскрытие и оглашение завещания. Не позднее следующего дня после вскрытия конверта с завещанием нотариус обязан направить наследникам по завещанию сообщения об их праве наследования, если известны их место жительства (место нахождения) или место работы. В случае отсутствия указанных сведений нотариус принимает меры по их извещению об открывшемся наследстве. Если наследник по завещанию желает, чтобы в свидетельстве о праве на наследство по завещанию были указаны его родственные или брачные отношения с наследодателем, нотариус истребует документы, подтверждающие наличие этих отношений. При отсутствии документов, подтверждающих родственные или брачные отношения с наследодателем, нотариус разъясняет наследникам порядок обращения в суд для установления этого факта. При отсутствии у наследника экземпляра завещания нотариус в установленном порядке истребует дубликат завещания либо его архивную копию. При выдаче свидетельства о праве на наследство по завещанию подлинный экземпляр завещания (дубликат) остается в наследственном деле. По желанию наследника к свидетельству о праве на наследство по завещанию может быть приобщена нотариально засвидетельствованная копия завещания (дубликата). При выдаче свидетельства о праве на наследство по завещанию на неделимую вещь, определенные части которой завещаны двум или более наследникам без указания долей, нотариус указывает в свидетельстве доли, исходя из стоимости соответствующих частей этой вещи. Стоимость вещи в целом либо ее частей может быть установлена по соглашению наследников между собой либо по документам, определяющим стоимость вещи в целом либо каждой из частей в отдельности. При отсутствии соглашения между наследниками или документов, определяющих стоимость вещи или ее частей, доля наследников в наследстве на неделимую вещь может быть установлена в судебном порядке. В случае если завещатель поручил исполнение завещания указанному им в завещании лицу (исполнителю завещания, душеприказчику) либо если исполнение завещания по соглашению наследников поручено одному из наследников либо другому лицу, то по просьбе исполнителя завещания (душеприказчика) в подтверждение его полномочий нотариус может выдать свидетельство. При недостижении такого соглашения исполнитель завещания может быть назначен судом по требованию одного или нескольких наследников из предложенных ими суду лиц. В свидетельстве указываются сведения об исполнителе завещания (душеприказчике), основаниях возникновения его полномочий (завещание и дата открытия наследства), а также объем предоставленных ему полномочий.</w:t>
      </w:r>
    </w:p>
    <w:p>
      <w:pPr>
        <w:pStyle w:val="Normal"/>
        <w:widowControl/>
        <w:autoSpaceDE w:val="false"/>
        <w:snapToGrid w:val="true"/>
        <w:spacing w:lineRule="auto" w:line="360"/>
        <w:ind w:firstLine="709"/>
        <w:rPr/>
      </w:pPr>
      <w:r>
        <w:rPr>
          <w:color w:val="000000"/>
          <w:kern w:val="2"/>
          <w:sz w:val="28"/>
          <w:szCs w:val="28"/>
        </w:rPr>
        <w:t>В соответствии с пунктом 1 статьи 1064 ГК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Перечень наследников, имеющих право на обязательную долю, указанный в пункте 1 статьи 1064 ГК, является исчерпывающим. Наследники, имеющие право на обязательную долю, призываются к наследованию независимо от содержания завещания. Однако такие наследники могут быть лишены права на обязательную долю в случае признания их недостойными наследниками на основании решения суда (статья 1038 ГК). Наследник на обязательную долю должен быть нетрудоспособным на день смерти наследодателя. К нетрудоспособным относятся женщины, достигшие 55 лет, мужчины - 60 лет, инвалиды I, II, III групп независимо от того, назначена ли им пенсия по возрасту или инвалидности</w:t>
      </w:r>
      <w:r>
        <w:rPr>
          <w:rStyle w:val="FootnoteCharacters"/>
          <w:rStyle w:val="FootnoteAnchor"/>
          <w:color w:val="000000"/>
          <w:kern w:val="2"/>
          <w:position w:val="0"/>
          <w:sz w:val="28"/>
          <w:sz w:val="28"/>
          <w:szCs w:val="28"/>
          <w:vertAlign w:val="baseline"/>
        </w:rPr>
        <w:footnoteReference w:id="9"/>
      </w:r>
      <w:r>
        <w:rPr>
          <w:color w:val="000000"/>
          <w:kern w:val="2"/>
          <w:sz w:val="28"/>
          <w:szCs w:val="28"/>
        </w:rPr>
        <w:t>.</w:t>
      </w:r>
    </w:p>
    <w:p>
      <w:pPr>
        <w:pStyle w:val="Normal"/>
        <w:widowControl/>
        <w:autoSpaceDE w:val="false"/>
        <w:snapToGrid w:val="true"/>
        <w:spacing w:lineRule="auto" w:line="360"/>
        <w:ind w:firstLine="709"/>
        <w:rPr/>
      </w:pPr>
      <w:r>
        <w:rPr>
          <w:color w:val="000000"/>
          <w:kern w:val="2"/>
          <w:sz w:val="28"/>
          <w:szCs w:val="28"/>
        </w:rPr>
        <w:t>Обязательная доля выделяется из незавещанной части имущества, а если его недостаточно, то и за счет завещанного имущества. Для расчета размера обязательной доли опись и определение стоимости предметов обычной домашней обстановки и обихода производится наследниками. По просьбе наследников опись может производиться нотариусом в порядке, установленном для принятия мер по охране наследства. Опись наследственного имущества составляется не менее чем в двух экземплярах, из которых один остается в наследственном деле. На описи, составленной наследниками, нотариус производит отметку об установлении личности наследников, проверке дееспособности, полномочий представителей с указанием наименования документа, удостоверяющего личность, его номера, даты выдачи, наименования органа, выдавшего документ, фамилии, собственного имени, отчества, даты рождения. Отметка заверяется подписью нотариуса. Опись подписывается наследниками в присутствии нотариуса. Опись регистрируется в журнале регистрации входящих документов. По просьбе наследников по завещанию и наследников, имеющих право на обязательную долю в наследстве, обязательная доля может быть определена без учета предметов обычной домашней обстановки и обихода ввиду их отсутствия или малоценности. В этом случае к наследственному делу приобщается письменное заявление (заявления) таких наследников о согласии на выделение обязательной доли без учета предметов обычной домашней обстановки и обихода. Заявление регистрируется в журнале регистрации входящих документов. Если наследнику при наследовании по закону незавещанной части причитается равная обязательной или большая доля, нормы статьи 1064 ГК не применяются. В этом случае наследнику выдается свидетельство о праве на наследство по закону на основании статьи 1057 ГК. Если обязательная доля больше доли, причитающейся по закону из незавещанного имущества, наследнику, имеющему право на обязательную долю, свидетельство о праве на наследство выдается только на основании статьи 1064 ГК. Оставшаяся часть незавещанного имущества наследуется другими наследниками в равных долях, если иное не установлено соглашением между наследниками.</w:t>
      </w:r>
    </w:p>
    <w:p>
      <w:pPr>
        <w:pStyle w:val="Normal"/>
        <w:widowControl/>
        <w:autoSpaceDE w:val="false"/>
        <w:snapToGrid w:val="true"/>
        <w:spacing w:lineRule="auto" w:line="360"/>
        <w:ind w:firstLine="709"/>
        <w:rPr/>
      </w:pPr>
      <w:r>
        <w:rPr>
          <w:color w:val="000000"/>
          <w:kern w:val="2"/>
          <w:sz w:val="28"/>
          <w:szCs w:val="28"/>
        </w:rPr>
        <w:t>Свидетельство о праве собственности на долю имущества, нажитого супругами в период брака, выданное на имя умершего супруга (на имя умершего бывшего супруга) является документом, подтверждающим принадлежность наследодателю 1/2 доли наследственного имущества, на которое выдано такое свидетельство. Если наследодатель получил свидетельство о праве на наследство на недвижимое имущество и умер, не успев зарегистрировать переход права собственности в организации по регистрации, то такое свидетельство о праве на наследство является документом, подтверждающим принадлежность наследодателю недвижимого имущества. Если в состав наследства входит недвижимое имущество (доля в праве общей собственности на недвижимое имущество), нотариус истребует выписку из регистрационной книги организации по регистрации. Нотариус истребует из государственной нотариальной конторы по месту нахождения недвижимого имущества сведения о наличии либо отсутствии запрещений отчуждения и арестов на указанное имущество. Если право собственности или иное право приобретено в результате гражданско-правовой сделки, нотариус дополнительно истребует документ, подтверждающий приобретение наследодателем права собственности на недвижимое имущество (долю в праве общей собственности). Если на наследственное имущество наложено запрещение отчуждения в связи с получением ссуды (кредита), то нотариус сообщает учреждению, выдавшему ссуду (кредит), о выдаче свидетельства о праве на наследство. При наличии заявления кредитора, предъявившего требования по долгам наследодателя, нотариус сообщает кредитору о выдаче наследникам свидетельства о праве на наследство. Если на наследственное имущество наложен арест судебными или следственными органами, свидетельство о праве на наследство выдается только после освобождения имущества от ареста. Документом, подтверждающим право собственности умершего гражданина на возведенный жилой дом, изолированное жил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г., но которые не зарегистрированы в организации по регистрации, является справка данного исполнительного и распорядительного органа. Документом, подтверждающим право собственности на квартиру умершего члена жилищно-строительного кооператива, выплатившего паевые взносы в полном размере до 1 мая 1994 г. и не зарегистрировавшего в порядке, установленном законодательством Республики Беларусь, права собственности на квартиру при жизни, является справка жилищно-строительного кооператива о выплате умершим членом кооператива паевых взносов в полном размере до 1 мая 1994г. Если в состав наследства входят предметы обычной домашней обстановки и обихода, антикварные вещи, вещи, представляющие художественную, историческую либо иную ценность, независимо от их целевого назначения, то свидетельство о праве на наследство на такие вещи выдается на основании описи наследственного имущества. Свидетельство о праве на наследство на авторские права выдается по представлению нотариусу произведения, созданного автором. Если произведение опубликовано анонимно или под псевдонимом, то для установления авторства нотариус истребует сведения об авторе от издателя, имя или наименование которого обозначено на произведении. Если в состав наследства входит имущество, подлежащее специальной регистрации, нотариус проверяет его принадлежность наследодателю, о чем делает отметку на заявлении о выдаче свидетельства о праве на наследство. В свидетельстве о праве на наследство на имущество, подлежащее специальной регистрации, указывается, в каком органе должна быть осуществлена регистрация этого имущества. Если в отношении наследственного имущества имеются какие-либо обременения, то нотариус об их наличии указывает в свидетельстве о праве на наследство и разъясняет наследникам о возникающих в этой связи правоотношениях. При наличии в завещании завещательного отказа и (или) завещательного возложения факт обременения наследника отражается отдельным абзацем в свидетельстве о праве на наследство путем точного изложения соответствующего раздела текста завещания. Раздел наследства по соглашению между наследниками нотариус осуществляет в соответствии со статьей 1079 ГК. Соглашение наследников о разделе наследства может быть заключено до либо после выдачи свидетельства о праве на наследство. Имущество может быть разделено, если оно входит в состав наследства и находится в долевой собственности наследников. Раздел имущества, входящего в состав наследства, возможен как при наследовании по закону, так и при наследовании по завещанию. Соглашение о разделе наследства, в том числе о выделе из него доли одного из наследников, заключаемое наследниками до выдачи свидетельства о праве на наследство, удостоверяется в государственной нотариальной конторе (нотариальном бюро) по месту открытия наследства после истечения срока для его принятия на основании документов, истребуемых для выдачи свидетельства о праве на наследство. Соглашение является основанием для выдачи наследникам свидетельства о праве на наследство с указанием в нем конкретных вещей. При наличии завещания, в соответствии с которым наследодатель завещал наследникам конкретные вещи, соглашение о разделе наследства не может быть заключено. Каждый наследник наследует завещанную ему наследодателем конкретную вещь. При удостоверении соглашения о разделе наследства необходимо учитывать преимущественное право наследников на определенные объекты из состава наследства при его разделе в соответствии с требованиями, установленными статьей 1082 ГК. В зависимости от желания наследников свидетельство о праве на наследство выдается всем наследникам вместе или каждому наследнику в отдельности на каждый либо на несколько объектов наследственного имущества. Если свидетельство о праве на наследство выдается на основании соглашения наследников о разделе наследства, заключенного до выдачи свидетельства о праве на наследство, то это свидетельство выдается каждому наследнику в отдельности на конкретный объект наследственного имущества. Один экземпляр свидетельств о праве на наследство хранится в делах государственной нотариальной конторы (частного нотариуса). Количество подлинных экземпляров свидетельства о праве на наследство, выдаваемых наследникам, не может превышать количества наследников, указанных в свидетельстве о праве на наследство. Личная явка наследника для получения свидетельства о праве на наследство не обязательна. По просьбе наследника после получения нотариусом сведений и (или) документов, необходимых для выдачи свидетельства о праве на наследство, в том числе подтверждающих оплату государственной пошлины и других, необходимых в соответствии с законодательством платежей, свидетельство о праве на наследство, а также его нотариально засвидетельствованная копия могут быть высланы по почте. Нотариус сообщает о выдаче свидетельства о праве на наследство на имя ограниченно дееспособного или недееспособного гражданина в орган опеки и попечительства по месту их жительства. В случае выявления наследниками после выдачи свидетельства о праве на наследство наследственного имущества, на которое свидетельство о праве на наследство не выдано, от наследника принимается заявление о выдаче дополнительного свидетельства о праве на наследство и выдается такое свидетельство.</w:t>
      </w:r>
    </w:p>
    <w:p>
      <w:pPr>
        <w:pStyle w:val="Normal"/>
        <w:widowControl/>
        <w:autoSpaceDE w:val="false"/>
        <w:snapToGrid w:val="true"/>
        <w:spacing w:lineRule="auto" w:line="360"/>
        <w:ind w:firstLine="709"/>
        <w:rPr/>
      </w:pPr>
      <w:r>
        <w:rPr>
          <w:color w:val="000000"/>
          <w:kern w:val="2"/>
          <w:sz w:val="28"/>
          <w:szCs w:val="28"/>
        </w:rPr>
        <w:t>Выдача свидетельств о праве собственности на долю имущества, нажитого супругами в период брака. Нотариус по совместному письменному заявлению супругов выдает одному из них или обоим супругам свидетельство о праве собственности на долю имущества, нажитого супругами в период брака, правовой режим которого не был изменен Брачным договором. Свидетельство о праве собственности может быть выдано супругам, как в период брака, так и бывшим супругам, независимо от срока, прошедшего после расторжения брака. В целях настоящего раздела под супругами понимаются супруги как состоящие в браке, так и бывшие супруги; под пережившими супругами понимаются супруги как состоящие в браке на день смерти одного из супруга, так и бывшие супруги на день смерти одного из супругов. Письменное заявление супругов о выдаче свидетельства о праве собственности регистрируется в журнале регистрации входящих документов. Нотариус на заявлении супругов производит отметку об установлении личности супругов, проверке их дееспособности с указанием наименования документа, удостоверяющего личность, его номера, даты выдачи, наименования органа, выдавшего документ, фамилии, собственного имени, отчества заявителя, даты рождения. Отметка заверяется подписью нотариуса. Заявление подписывается заявителем в присутствии нотариуса. Свидетельство о праве собственности выдается только на то имущество, которое нажито супругами в период брака и принадлежит им на день выдачи свидетельства о праве собственности. В заявлении о выдачи свидетельства о праве собственности супруги указывают сведения о заключении ими брачного договора в отношении такого имущества. При выдаче свидетельства о праве собственности нотариус проверяет состояние супругов в браке на день приобретения имущества по свидетельству о заключении брака, копии записи акта о заключении брака, записи в паспорте, копия (выписка) из которого приобщается к экземпляру свидетельства о праве собственности, хранящемуся в делах государственной нотариальной конторы (частного нотариуса). При выдаче свидетельства о праве собственности нотариус проверяет принадлежность имущества одному из супругов и факт приобретения его в период брака. Копии документов, подтверждающих эти факты, приобщаются к экземпляру свидетельства о праве собственности, хранящемуся в делах государственной нотариальной конторы (частного нотариуса). При необходимости нотариус может истребовать документы, подтверждающие время и способ приобретения имущества. В случае если имущество, право собственности на имущество подлежат государственной регистрации, нотариус истребует документ, подтверждающий государственную регистрацию имущества, права собственности на имущество. Свидетельство о праве собственности в отношении недвижимого имущества выдается нотариусом по месту нахождения недвижимого имущества. При выдаче свидетельства о праве собственности в отношении недвижимого имущества нотариус истребует выписку из регистрационной книги организации по регистраци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видетельство о праве собственности выдается нотариусом в равных долях. По просьбе супругов нотариус может выдать свидетельство о праве собственности не в равных долях, а в долях указанных супругами.</w:t>
      </w:r>
    </w:p>
    <w:p>
      <w:pPr>
        <w:pStyle w:val="Normal"/>
        <w:widowControl/>
        <w:autoSpaceDE w:val="false"/>
        <w:snapToGrid w:val="true"/>
        <w:spacing w:lineRule="auto" w:line="360"/>
        <w:ind w:firstLine="709"/>
        <w:rPr/>
      </w:pPr>
      <w:r>
        <w:rPr>
          <w:color w:val="000000"/>
          <w:kern w:val="2"/>
          <w:sz w:val="28"/>
          <w:szCs w:val="28"/>
        </w:rPr>
        <w:t>В извещении указывается состав имущества, нажитого супругами в период брака, на долю которого переживший супруг просит выдать свидетельство о праве собственности, а также разъясняется право обращения в суд в случае оспаривания наследником имущественных требований пережившего супруга. В извещении разъясняются нормы пункта 3 статьи 54 Закона Республики Беларусь «О нотариате и нотариальной деятельности». Извещение направляется по почте, а явившиеся наследники извещаются нотариусом устно, о чем производится отметка на заявлении пережившего супруга за подписями наследников. При наличии в числе наследников несовершеннолетних, граждан, признанных в установленном порядке недееспособными, извещение направляется органу опеки и попечительства. Для выдачи свидетельства о праве собственности пережившему супругу согласие наследников не требуется. По письменному заявлению наследников, принявших наследство, и с письменного согласия пережившего супруга свидетельство о праве собственности может быть выдано нотариусом на имя умершего супруга. Согласие пережившего супруга оформляется в виде отдельного заявления. Свидетельство о праве собственности не может быть выдано ввиду отказа пережившего супруга дать согласие на его выдачу. В этом случае нотариус разъясняет наследникам порядок обращения в суд. Свидетельство о праве собственности пережившему супругу, на имя умершего супруга выдается нотариусом по месту открытия наследства. Свидетельство о праве собственности пережившему супругу, а также на имя умершего супруга выдается на 1/2 долю имущества, нажитого супругами в период брака. Переживший супруг вправе отказаться от получения свидетельства о праве собственности до выдачи ему свидетельства о праве на наследство. Один экземпляр свидетельства о праве собственности хранится в делах государственной нотариальной конторы (частного нотариуса).</w:t>
      </w:r>
    </w:p>
    <w:p>
      <w:pPr>
        <w:pStyle w:val="Normal"/>
        <w:widowControl/>
        <w:autoSpaceDE w:val="false"/>
        <w:snapToGrid w:val="true"/>
        <w:spacing w:lineRule="auto" w:line="360"/>
        <w:ind w:firstLine="709"/>
        <w:rPr/>
      </w:pPr>
      <w:r>
        <w:rPr>
          <w:color w:val="000000"/>
          <w:kern w:val="2"/>
          <w:sz w:val="28"/>
          <w:szCs w:val="28"/>
        </w:rPr>
        <w:t>Наложение и снятие запрещений отчуждения недвижимого имущества. Государственные нотариусы в соответствии со статьей 9 Закона Республики Беларусь от 24 ноября 1993 года «О залоге» (Ведамасцi Вярхоўнага Савета Рэспублiкi Беларусь, 1993г., № 35, ст. 449) налагают запрещение отчуждения недвижимого имущества. Если договором об ипотеке предусмотрено наложение запрещения отчуждения предмета залога, то государственный нотариус налагает запрещение одновременно с удостоверением договора об ипотеке. Наложение запрещения отчуждения недвижимого имущества производится путем надписи по установленной форме на договоре об ипотеке. Для хранения в делах государственной нотариальной конторы наложение запрещения отчуждения недвижимого имущества оформляется на копии договора об ипотеке. Наложение запрещения регистрируется в реестре для регистрации запрещений отчуждения недвижимого имущества и арестов, а также вносится в алфавитную книгу запрещений отчуждения недвижимого имущества и арестов. Государственный нотариус о наложении запрещения отчуждения недвижимого имущества сообщает в государственную нотариальную контору, ведущую алфавитную книгу запрещений отчуждения недвижимого имущества и арестов, и в организацию по регистрации. В договоре об ипотеке, которым предусмотрено наложение запрещения отчуждения недвижимого имущества, указывается на обязанность залогодателя принять меры по наложению запрещения отчуждения недвижимого имущества государственной нотариальной конторой.</w:t>
      </w:r>
    </w:p>
    <w:p>
      <w:pPr>
        <w:pStyle w:val="Normal"/>
        <w:widowControl/>
        <w:autoSpaceDE w:val="false"/>
        <w:snapToGrid w:val="true"/>
        <w:spacing w:lineRule="auto" w:line="360"/>
        <w:ind w:firstLine="709"/>
        <w:rPr/>
      </w:pPr>
      <w:r>
        <w:rPr>
          <w:color w:val="000000"/>
          <w:kern w:val="2"/>
          <w:sz w:val="28"/>
          <w:szCs w:val="28"/>
        </w:rPr>
        <w:t>Снятие запрещения отчуждения недвижимого имущества производится нотариусом по месту наложения запрещения. Основаниями для снятия запрещения отчуждения недвижимого имущества являются: сообщение банка, небанковской кредитно-финансовой организации, иной организации Республики Беларусь о полном исполнении кредитополучателем обязательств по кредитному договору либо справка банка, небанковской кредитно-финансовой организации, иной организации Республики Беларусь об отсутствии имущественных претензий к собственнику недвижимого имущества по вопросу исполнения обязательств по кредитному договору; заявление физического лица, являющегося залогодержателем, о прекращении договора об ипотеке.</w:t>
      </w:r>
    </w:p>
    <w:p>
      <w:pPr>
        <w:pStyle w:val="Normal"/>
        <w:widowControl/>
        <w:autoSpaceDE w:val="false"/>
        <w:snapToGrid w:val="true"/>
        <w:spacing w:lineRule="auto" w:line="360"/>
        <w:ind w:firstLine="709"/>
        <w:rPr/>
      </w:pPr>
      <w:r>
        <w:rPr>
          <w:color w:val="000000"/>
          <w:kern w:val="2"/>
          <w:sz w:val="28"/>
          <w:szCs w:val="28"/>
        </w:rPr>
        <w:t>Сообщения, справки банка, небанковской кредитно-финансовой организации, иной организации Республики Беларусь, заявления залогодержателя должны быть сделаны в письменной форме. Поступившие сообщения, справки и заявления регистрируются в журнале регистрации входящих документов. На основании документов, нотариус снимает запрещение, о чем производит отметку в реестре для регистрации запрещений отчуждения недвижимого имущества и арестов и в алфавитной книге запрещений отчуждения недвижимого имущества и арестов. О снятии запрещения сообщается в государственную нотариальную контору, ведущую алфавитную книгу запрещений отчуждения недвижимого имущества и арестов, и организацию по регистрации. При получении сообщения судебных или следственных органов о наложении ареста на недвижимое имущество либо определения суда о запрещении отчуждения в обеспечение иска в реестре для регистрации запрещений отчуждения недвижимого имущества и арестов регистрируется арест недвижимого имущества либо запрещение отчуждения недвижимого имущества. Запись о наложении ареста, о запрещении отчуждения в обеспечение иска вносится в алфавитную книгу запрещений отчуждения недвижимого имущества и арестов. При получении сообщений судебных и следственных органов о снятии ареста на недвижимое имущество, отмене запрещения отчуждения в обеспечение иска нотариус делает отметку о снятии ареста и запрещения в реестре для регистрации запрещений отчуждения недвижимого имущества и арестов и в алфавитной книге запрещений отчуждения недвижимого имущества и арестов.</w:t>
      </w:r>
    </w:p>
    <w:p>
      <w:pPr>
        <w:pStyle w:val="Normal"/>
        <w:widowControl/>
        <w:autoSpaceDE w:val="false"/>
        <w:snapToGrid w:val="true"/>
        <w:spacing w:lineRule="auto" w:line="360"/>
        <w:ind w:firstLine="709"/>
        <w:rPr/>
      </w:pPr>
      <w:r>
        <w:rPr>
          <w:color w:val="000000"/>
          <w:kern w:val="2"/>
          <w:sz w:val="28"/>
          <w:szCs w:val="28"/>
        </w:rPr>
        <w:t>Свидетельствование верности копий документов и выписок из них, копии с копии документов. Верность копий документов и выписок из них, копии с копии документов, выданных гражданам и юридическим лицам, свидетельствуется при условии, что: документ не противоречит законодательству Республики Беларусь; документ имеет юридическое значение; свидетельствование верности копии документа и выписки из него не запрещено законодательством Республики Беларусь. Нотариус свидетельствует верность копий документов, выписок из них, копии с копии документов, выданных в соответствии с требованиями законодательства, действующего на день выдачи этих документов. За свидетельствованием копии документа или выписки из него, копии с копии документа может обратиться любое лицо, в том числе лицо, не являющееся владельцем документа.</w:t>
      </w:r>
    </w:p>
    <w:p>
      <w:pPr>
        <w:pStyle w:val="Normal"/>
        <w:widowControl/>
        <w:autoSpaceDE w:val="false"/>
        <w:snapToGrid w:val="true"/>
        <w:spacing w:lineRule="auto" w:line="360"/>
        <w:ind w:firstLine="709"/>
        <w:rPr/>
      </w:pPr>
      <w:r>
        <w:rPr>
          <w:color w:val="000000"/>
          <w:kern w:val="2"/>
          <w:sz w:val="28"/>
          <w:szCs w:val="28"/>
        </w:rPr>
        <w:t>Копия документа, выписка из него, копия с копии документа могут быть исполнены рукописно либо с использованием технических средств, за исключением факсимильных аппаратов. Рукописная копия документа пишется четко и разборчиво на стандартных листах, не допускается писать карандашом, красными и зелеными чернилами, очень мелким почерком и делать многочисленные вставки, ссылки, исправления. Текст копии документа, выписки из него, копии с копии документа должен соответствовать оригиналу, содержать весь текст и реквизиты документа без сокращений и искажений. Для решения вопроса о возможности свидетельствования верности копии документа нотариус должен учитывать, что документ имеет юридическое значение при наличии в нем обязательных для данного вида документа реквизитов: наименования организации, выдавшей документ, даты его выдачи и регистрационного номера, печати учреждения, выдавшего документ, и подписи лица, ответственного за выдачу документа. Нотариус может свидетельствовать верность копии документа, срок действия которого истек. Не подлежат свидетельствованию копии документов и выписок из них, если свидетельствование копии запрещено законодательством Республики Беларусь. В частности, документы, содержащие сведения, не подлежащие разглашению в силу их секретности и имеющие гриф «секретно» или «совершенно секретно», либо когда в тексте документа содержится отметка о запрещении свидетельствования копии с него (копированию не подлежит). Не могут быть засвидетельствованы копии с документов, представляющих собой изложение сделки, заключенной между физическими лицами или с участием физических лиц, в простой письменной форме. Не подлежат свидетельствованию копии брошюр, газетных публикаций и других печатных изданий. Не допускается свидетельствование верности копии с документов, выданных органами, регистрирующими акты гражданского состояния, и архивами органов, регистрирующими акты гражданского состояния, управлений юстиции облисполкомов, Мингорисполкома, если в них имеются исправления, в том числе оговоренные. Верность копии или выписки из документа, выданного гражданином, свидетельствуется при условии, что подлинность подписи гражданина засвидетельствована нотариусом, должностным лицом, уполномоченным совершать нотариальные действия. Если в свидетельстве о рождении имеется штамп с отметкой о выдаче паспорта или в свидетельстве о смерти - штамп о выдаче компенсации на ритуальные услуги, в удостоверительной надписи о свидетельствовании верности копии это не отражается. Верность копии выписки из зачетной ведомости (приложение к диплому) свидетельствуется только при предъявлении диплома. В реестре для регистрации нотариальных действий отражаются реквизиты диплома. Верность выписки из документа может свидетельствоваться при условии наличия в документе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ыписка из трудовой книжки должна включать полный текст первой страницы (наименование документа, фамилия, собственное имя, отчество владельца, год рождения, образование, профессия, печать и подпись должностного лица, сделавшего эту запись), а затем необходимые записи по определенному месту работы.</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Если трудовая книжка заканчивается записью о приеме на работу, то эта запись может быть включена в копию либо выписку из трудовой книжки только в случае, если такая запись скреплена печатью нанимателя и заверена подписью должностного лица, сделавшего эту запись.</w:t>
      </w:r>
    </w:p>
    <w:p>
      <w:pPr>
        <w:pStyle w:val="Normal"/>
        <w:widowControl/>
        <w:autoSpaceDE w:val="false"/>
        <w:snapToGrid w:val="true"/>
        <w:spacing w:lineRule="auto" w:line="360"/>
        <w:ind w:firstLine="709"/>
        <w:rPr/>
      </w:pPr>
      <w:r>
        <w:rPr>
          <w:color w:val="000000"/>
          <w:kern w:val="2"/>
          <w:sz w:val="28"/>
          <w:szCs w:val="28"/>
        </w:rPr>
        <w:t>Нотариусы свидетельствуют копию с копии документа в соответствии со статьей 83 Закона Республики Беларусь «О нотариате и нотариальной деятельности». Нотариус может свидетельствовать только одно последовательное свидетельствование верности копии с копии документ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видетельствование подлинности подписи на документах. Нотариус свидетельствуют подлинность подписи на документе, содержание которого не противоречит законодательству Республики Беларусь и не представляет собой изложение сделки. На сделке может быть засвидетельствована подлинность подписи лица, которое подписалось за сторону сделки, не имевшую возможности подписаться собственноручно вследствие физических недостатков, болезни или неграмотности. Нотариус, свидетельствуя подлинность, подпись лица, подписавшегося за сторону сделки, устанавливает его личность и дееспособность, а также личность и дееспособность лица, за которое документ подписан. Нотариус, свидетельствуя подлинность подписи на документе, не удостоверяет изложенных в нем фактов. Не свидетельствуется подлинность подписи на документе, если в нем утверждаются факты, право удостоверения, которых принадлежит лишь государственному органу (дата рождения, дата смерти и т.п.), за исключением документов, предназначенных в суд или иное учреждение иностранного государства. В случае если документ, на котором свидетельствуется подлинность подписи, адресуется государственной нотариальной конторе (частному нотариусу), то на нем не производится отметка о том, что изложенные в документе факты нотариусом не удостоверяются. При свидетельствовании подлинности подписей должностных лиц юридических лиц, предпринимателей на карточках с образцами подписей юридического лица, представляемых в банк, нотариус проверяет полномочия этих лиц в соответствии с учредительными и другими документами. Подлинность подписи на карточке для представления в банк свидетельствуется только при наличии документов, выдаваемых налоговыми органами, о внесении сведений о руководителе и (или) бухгалтере (главном бухгалтере) юридического лица в Государственный реестр плательщиков (иных обязанных лиц). Лицо, подлинность подписи которого свидетельствуется на карточке, в соответствующей графе реестра для регистрации нотариальных действий расписывается и разборчиво указывает свою фамилию и инициалы. Нотариус свидетельствует подлинность подписи известного ему переводчика, сделавшего перевод документа. Переводчиком, известным нотариусу, является лицо, в отношении которого нотариус располагает информацией о знании им соответствующих языков. Переводчик, подлинность подписи которого свидетельствует нотариус, в конце перевода документа должен подтвердить достоверность перевода. Перевод, совершенный на отдельном листе, прикрепляется к документу, прошивается (прошнуровывается), количество листов заверяется подписью нотариуса и скрепляется его гербовой печатью. При свидетельствовании подлинности подписи переводчика нотариус может не требовать личной явки переводчика, если в отношении переводчика оформлено личное дело и его подпись на переводе документа соответствует образцу подписи, имеющемуся в этом деле. В случае если личное дело переводчика не оформлено, явка переводчика обязательна. По письменной просьбе переводчика нотариус может оформить его личное дело. В личное дело приобщаются: заявление о регистрации в качестве переводчика, документы, подтверждающие квалификацию (диплом, сертификаты о специальном образовании и т.д.), документы, свидетельствующие о профессиональном уровне переводчика (копия трудовой книжки, письмо-рекомендация и т.д.), утвержденные тарифы на оказание услуг по переводу, образец личной подписи переводчика. По решению управления юстиции в городах, где образовано несколько государственных нотариальных контор (нотариальных бюро), допускается ведение единого реестра переводчиков в одной из государственных нотариальных контор. В реестр вносятся сведения о переводчиках, в отношении которых оформлены личные дела. В случае отсутствия в реестре переводчиков лица, владеющего соответствующим языком, допускается свидетельствование подлинности подписи лица, осуществившего перевод, лично явившегося в государственную нотариальную контору (нотариальное бюро) и надлежащим образом подтвердившего знание языка. Нотариус свидетельствует подлинность подписи переводчика на переводе документа, исходящего из иностранного государства, при условии легализации этого документа, если иное не установлено законодательством Республики Беларусь, в том числе международными договорами Республики Беларусь. Текст перевода документа прикрепляется к документу. При свидетельствовании подлинности подписи переводчика на переводе национального паспорта (заменяющего его документа) иностранного гражданина или лица без гражданства перевод прикрепляется к копии указанных документов, выполненной при помощи копировальной техники. Если текст документа, исходящий из иностранного государства, выполнен частично на белорусском (русском) и частично на иностранном языках, то его перевод должен содержать весь текст документа, как изложенного на белорусском (русском) языке и не требующего перевода, так и текст, который фактически был переведен. Если текст документа, исходящего из иностранного государства, изложен на белорусском (русском) языке, а печати штампы и другие реквизиты документа - на иностранном языке, то допускается перевод только этих реквизитов документа, если это не влияет на содержание документа. В случае, когда при совершении нотариального действия требуется перевод нотариально оформляемых документов для лица, не владеющего белорусским или русским языком, устный перевод может быть осуществлен нотариусом или известным ему переводчиком. Если устный перевод документа совершается переводчиком, то до подписи гражданина либо до удостоверительной надписи переводчик производит запись о том, что он подтверждает достоверность перевода, которую заверяет своей подписью. На оформляемом документе совершается удостоверительная надпись установленной формы.</w:t>
      </w:r>
    </w:p>
    <w:p>
      <w:pPr>
        <w:pStyle w:val="Normal"/>
        <w:widowControl/>
        <w:autoSpaceDE w:val="false"/>
        <w:snapToGrid w:val="true"/>
        <w:spacing w:lineRule="auto" w:line="360"/>
        <w:ind w:firstLine="709"/>
        <w:rPr/>
      </w:pPr>
      <w:r>
        <w:rPr>
          <w:color w:val="000000"/>
          <w:kern w:val="2"/>
          <w:sz w:val="28"/>
          <w:szCs w:val="28"/>
        </w:rPr>
        <w:t>При совершении нотариального действия по просьбе лиц, обратившихся за совершением нотариального действия, нотариусом или переводчиком может быть одновременно осуществлен перевод нотариально оформляемого документа на иностранный язык. В этом случае текст перевода помещается на одной странице рядом с текстом документа, разделенной вертикальной чертой, таким образом, чтобы текст документа находился на левой стороне, а текст перевода - на правой. Если перевод документа совершается переводчиком, то до подписи гражданина либо до удостоверительной надписи производится запись о том, что переводчик подтверждает достоверность перевода. Запись заверяется подписью переводчика. На оформляемом документе под текстами на белорусском (русском) и иностранном языках совершается одна удостоверительная надпись установленной формы.</w:t>
      </w:r>
    </w:p>
    <w:p>
      <w:pPr>
        <w:pStyle w:val="Normal"/>
        <w:widowControl/>
        <w:autoSpaceDE w:val="false"/>
        <w:snapToGrid w:val="true"/>
        <w:spacing w:lineRule="auto" w:line="360"/>
        <w:ind w:firstLine="709"/>
        <w:rPr/>
      </w:pPr>
      <w:r>
        <w:rPr>
          <w:color w:val="000000"/>
          <w:kern w:val="2"/>
          <w:sz w:val="28"/>
          <w:szCs w:val="28"/>
        </w:rPr>
        <w:t>Свидетельствование верности перевода с одного языка на другой. Нотариус свидетельствует верность перевода документа с одного языка на другой, если он владеет соответствующими языками. Уровень владения соответствующим языком, необходимый для перевода, нотариус определяет самостоятельно. Если нотариус не владеет соответствующим языком, перевод документа может быть сделан известным ему переводчиком, подлинность подписи которого свидетельствуется нотариусом.</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ыдача дубликатов нотариально удостоверенных документов. Выдача выписок из реестров для регистрации нотариальных действий. Нотариус по письменным заявлениям лиц, от имени, на имя, по поручению либо в отношении которых совершались нотариальные действия, или их представителей в случае утраты лицом нотариально удостоверенных документов, экземпляры которых хранятся в делах государственной нотариальной конторы (частного нотариуса), выдает дубликаты этих документов. Дубликат нотариально удостоверенного документа может быть выдан и в том случае, если нотариально удостоверенный документ пришел в негодность. Нотариус вправе выдать дубликат нотариально удостоверенного документа и в том случае, если гражданину ранее уже выдавался дубликат этого документа. Дубликат может быть выдан по запросу нотариуса о выдаче дубликата. Заявления о выдаче дубликата и поступившие запросы нотариуса о выдаче дубликата регистрируются в журнале регистрации входящих документов. В заявлении указываются все известные сведения о нотариально оформленном документе, в том числе времени его удостоверения (выдачи), а также причина, по которой отсутствует документ. Нотариус может выдать дубликат завещания, приравненного к нотариально удостоверенному, которое находится на хранении в делах государственной нотариальной конторы (частного нотариуса). Дубликат завещания выдается в случае смерти завещателя указанным в завещании наследникам, исполнителю завещания. Факт смерти завещателя подтверждается свидетельством о смерти либо копией записи акта о смерти. В случае смерти наследника, указанного в завещании, дубликат завещания может быть выдан его наследникам при наличии свидетельства о смерти либо копии записи акта о смерти завещателя и умершего наследника, после которого они наследуют. При наличии документов, указанных в части пятой настоящего пункта, нотариус может выдать наследникам умершего гражданина дубликаты других нотариально удостоверенных документов, необходимых для оформления их наследственных прав и хранящихся в делах государственной нотариальной конторы (частного нотариуса). Дубликат доверенности, выданной в порядке передоверия, может быть выдан представляемому по основной доверенности. Нотариус выдает дубликат не позднее трех дней со дня подачи соответствующего заявления или получения запроса. Дубликат должен содержать весь текст подлинного нотариально удостоверенного документа. Дубликат может быть изготовлен при помощи копировальной техники. О выдаче дубликата нотариус делает отметку на заявлении (запросе) и на документе, хранящемся в делах государственной нотариальной конторы (частного нотариуса), с указанием даты выдачи дубликата и номера по реестру для регистрации нотариальных действий. Нотариус выдает выписку из реестра для регистрации нотариальных действий по письменным заявлениям граждан и юридических лиц, от имени, на имя, по поручению либо в отношении которых совершались нотариальные действия, либо их представителей.</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 заявлении указываются все известные сведения о совершенном нотариальном действии, в том числе о дате его совершения. Выписка должна включать полный текст записи, содержащейся в реестре для регистрации нотариальных действий по совершенному нотариальному действию, в отношении которого она выдается. О выдаче выписки нотариус делает отметку на письменном заявлении с указанием даты выдачи выписки и номера по реестру для регистрации нотариальных действий. Удостоверение факта нахождения гражданина в живых. Нотариус удостоверяет факт нахождения гражданина в живых. По письменному заявлению родителей (усыновителей), опекуна или попечителя, а также юридического лица, на попечении которых находится несовершеннолетний, нотариус удостоверяет факт нахождения в живых несовершеннолетнего. Для удостоверения требуется личная явка к нотариусу родителей (усыновителей), опекуна, попечителя, а также представителя юридического лица, на попечении которых находится несовершеннолетний, с несовершеннолетним.</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В подтверждение факта нахождения гражданина в живых нотариус выдает гражданину свидетельство об удостоверении факта нахождения гражданина в живых установленной формы. Свидетельство об удостоверении факта нахождения гражданина в живых оформляется в двух экземплярах, один из которых выдается заинтересованному лицу, а второй хранится в делах государственной нотариальной конторы (частного нотариус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Удостоверение факта нахождения гражданина в определенном месте. Нотариус удостоверяет факт нахождения гражданина в определенном месте. По письменному заявлению родителей (усыновителей), опекуна или попечителя, а также юридического лица, на попечении которых находится несовершеннолетний, нотариус удостоверяет факт нахождения несовершеннолетнего в определенном месте. Для удостоверения требуется личная явка к нотариусу родителей (усыновителей), опекуна, попечителя, а также представителя юридического лица, на попечении которых находится несовершеннолетний, с несовершеннолетним.</w:t>
      </w:r>
    </w:p>
    <w:p>
      <w:pPr>
        <w:pStyle w:val="Normal"/>
        <w:widowControl/>
        <w:autoSpaceDE w:val="false"/>
        <w:snapToGrid w:val="true"/>
        <w:spacing w:lineRule="auto" w:line="360"/>
        <w:ind w:firstLine="709"/>
        <w:rPr/>
      </w:pPr>
      <w:r>
        <w:rPr>
          <w:color w:val="000000"/>
          <w:kern w:val="2"/>
          <w:sz w:val="28"/>
          <w:szCs w:val="28"/>
        </w:rPr>
        <w:t>В подтверждение факта нахождения гражданина в определенном месте нотариус выдает гражданину свидетельство об удостоверении факта нахождения гражданина в определенном месте установленной формы. 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второй хранится в делах государственной нотариальной конторы (частного нотариуса).</w:t>
      </w:r>
    </w:p>
    <w:p>
      <w:pPr>
        <w:pStyle w:val="Normal"/>
        <w:widowControl/>
        <w:autoSpaceDE w:val="false"/>
        <w:snapToGrid w:val="true"/>
        <w:spacing w:lineRule="auto" w:line="360"/>
        <w:ind w:firstLine="709"/>
        <w:rPr/>
      </w:pPr>
      <w:r>
        <w:rPr>
          <w:color w:val="000000"/>
          <w:kern w:val="2"/>
          <w:sz w:val="28"/>
          <w:szCs w:val="28"/>
        </w:rPr>
        <w:t>Удостоверение тождественности гражданина с лицом, изображенным на фотографии. Нотариус удостоверяет тождественность гражданина с лицом, изображенным на представленной этим гражданином фотографии. По письменному заявлению родителей (усыновителей), опекуна или попечителя, а также юридического лица, на попечении которых находится несовершеннолетний, нотариус удостоверяет тождественность несовершеннолетнего с лицом, изображенным на фотографии. Для удостоверения требуется личная явка к нотариусу родителей (усыновителей), опекуна, попечителя, а также представителя юридического лица, на попечении которых находится несовершеннолетний, с несовершеннолетним. Для удостоверения тождественности гражданина с лицом, изображенным на фотографии, нотариус должен убедиться, что именно явившийся к нему гражданин изображен на представленной фотографии. Для удостоверения тождественности гражданина с лицом, изображенным на фотографии, гражданин представляет две свои фотографии. В подтверждение факта тождественности гражданина с лицом, изображенным на фотографии, нотариус выдает свидетельство об удостоверении тождественности гражданина с лицом, изображенным на фотографии, оформленное следующим образом: в верхнем левом углу свидетельства помещается (пришивается или приклеивается) представленная гражданином фотография, которая заверяется подписью нотариуса и скрепляется его гербовой печатью, оттиск которой должен помещаться частично на фотографии, частично на свидетельстве. Свидетельство об удостоверении тождественности гражданина с лицом, изображенным на фотографии, оформляется в двух экземплярах, один из которых выдается заинтересованному лицу, а второй хранится в делах государственной нотариальной конторы (частного нотариуса).</w:t>
      </w:r>
    </w:p>
    <w:p>
      <w:pPr>
        <w:pStyle w:val="Normal"/>
        <w:widowControl/>
        <w:autoSpaceDE w:val="false"/>
        <w:snapToGrid w:val="true"/>
        <w:spacing w:lineRule="auto" w:line="360"/>
        <w:ind w:firstLine="709"/>
        <w:rPr/>
      </w:pPr>
      <w:r>
        <w:rPr>
          <w:color w:val="000000"/>
          <w:kern w:val="2"/>
          <w:sz w:val="28"/>
          <w:szCs w:val="28"/>
        </w:rPr>
        <w:t>Удостоверение времени предъявления документов. Нотариус удостоверяет время предъявления документов. Для удостоверения времени предъявления документа нотариусу должен быть представлен тот документ, время предъявления которого необходимо удостоверить. На представленном документе совершается удостоверительная надпись установленной формы. В делах государственной нотариальной конторы (частного нотариуса) остается копия документа с совершенной удостоверительной надписью. Если одним и тем же лицом одновременно предъявлено несколько документов, то необходимо удостоверить время предъявления каждого из них. При удостоверении времени предъявления документа вне помещения государственной нотариальной конторы (нотариального бюро) нотариус в удостоверительной надписи указывает, что удостоверил время предъявления документа, явившись по указанному в удостоверительной надписи адресу.</w:t>
      </w:r>
    </w:p>
    <w:p>
      <w:pPr>
        <w:pStyle w:val="Normal"/>
        <w:widowControl/>
        <w:autoSpaceDE w:val="false"/>
        <w:snapToGrid w:val="true"/>
        <w:spacing w:lineRule="auto" w:line="360"/>
        <w:ind w:firstLine="709"/>
        <w:rPr/>
      </w:pPr>
      <w:r>
        <w:rPr>
          <w:color w:val="000000"/>
          <w:kern w:val="2"/>
          <w:sz w:val="28"/>
          <w:szCs w:val="28"/>
        </w:rPr>
        <w:t>Передача заявлений граждан и юридических лиц другим гражданам и юридическим лицам. Нотариус передает заявления граждан и юридических лиц другим гражданам и юридическим лицам. Заявление оформляется не менее чем в двух экземплярах, из которых один подлежит передаче, а второй хранится в делах государственной нотариальной конторы (частного нотариуса). Заявление передается лично адресатам под расписку или направляется по почте заказным письмом с обратным уведомлением. По желанию заявителя может быть оформлен дополнительный экземпляр заявления, переданный ему на хранение. По просьбе гражданина или юридического лица может быть передано заявление с одинаковым содержанием на имя одного лица в два или более адреса (по месту проживания, работы гражданина и др.). В этом случае передача каждого заявления является самостоятельным нотариальным действием и регистрируется в реестре для регистрации нотариальных действий под отдельным номером. В делах государственной нотариальной конторы (частного нотариуса) хранится один экземпляр заявления, на котором отмечаются номера в реестре для регистрации нотариального действия и сумма взысканной государственной пошлины. Заявление, с просьбой о передаче которого обратилось лицо, должно быть адресовано государственной нотариальной конторе (частному нотариусу). В заявлении указываются фамилия, собственное имя, отчество заявителя, полное наименование юридического лица, адрес места жительства для физического лица, адрес местонахождения и (или) юридический адрес для юридического лица, содержание заявления, дата заявления с указанием числа, месяца, года. Заявление должно быть написано или исполнено любым техническим способом ясно и четко, без подчисток и исправлений, числа и сроки обозначены один раз словами. Заявление подписывается лицом, обратившимся за совершением передачи заявления, в присутствии нотариуса. Заявление, передаваемое от имени юридического лица, должно быть подписано представителем юридического лица и скреплено печатью этого юридического лица. Передача заявления несовершеннолетним в возрасте от 14 до 18 лет осуществляется с письменного согласия законного представителя (одного из родителей, усыновителей либо попечителя), гражданином, ограниченным судом в дееспособности, - с письменного согласия попечителя. Заявление подписывается лично несовершеннолетним, гражданином, ограниченным в дееспособности, а затем подписывается законным представителем несовершеннолетнего, попечителем гражданина, ограниченного в дееспособности, с записью «Согласен». Допускается передача заявления от имени несовершеннолетнего в возрасте до 14 лет (малолетнего) его законным представителем, а от имени гражданина, признанного судом недееспособным, - его опекуном. Передача заявления осуществляется не позднее дня, следующего за днем предъявления заявления и оплаты государственной пошлины.</w:t>
      </w:r>
    </w:p>
    <w:p>
      <w:pPr>
        <w:pStyle w:val="Normal"/>
        <w:widowControl/>
        <w:autoSpaceDE w:val="false"/>
        <w:snapToGrid w:val="true"/>
        <w:spacing w:lineRule="auto" w:line="360"/>
        <w:ind w:firstLine="709"/>
        <w:rPr/>
      </w:pPr>
      <w:r>
        <w:rPr>
          <w:color w:val="000000"/>
          <w:kern w:val="2"/>
          <w:sz w:val="28"/>
          <w:szCs w:val="28"/>
        </w:rPr>
        <w:t>В получении заявления адресатом может быть составлен отдельный документ или в получении он может расписаться на втором, хранящемся в делах государственной нотариальной конторы (частного нотариуса), экземпляре заявления. При этом должны быть указаны фамилия, собственное имя, отчество адресата и время получения им заявления. Текст подписывается лицом, получившим заявление. Если заявление получал представитель юридического лица, то кроме подписи должны быть указаны его должность, фамилия, собственное имя, отчество. По просьбе лица, заявление которого было передано, ему выдается свидетельство о передаче заявления. Свидетельство может быть изложено нотариусом на экземпляре заявления, хранящегося у заявителя, или составлено в виде отдельного документа. В свидетельстве может быть указано содержание ответа, полученного на заявление, или зафиксирован факт того, что к соответствующей дате ответа не последовало. Передача заявления и выдача свидетельства о передаче являются самостоятельными нотариальными действиями. Расходы, связанные с передачей заявления, оплачивает лицо, по просьбе которого нотариус передает заявление.</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овершение исполнительных надписей. Нотариус совершает исполнительную надпись в соответствии с перечнем документов, по которым взыскание производится в бесспорном порядке на основании исполнительных надписей нотариусов и должностных лиц, которым в соответствии с законодательными актами предоставлено право совершать нотариальные действия, утвержденным постановлением Совета Министров Республики Беларусь от 28 декабря 2006 г. № 1737 (Национальный реестр правовых актов Республики Беларусь, 2007 г., № 5, 5/24450).</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овершение протестов векселей. Нотариусы совершают следующие протесты векселей: протест векселя в неплатеже, в неакцепте, в недатировании акцепта, в непередаче посланного для акцепта экземпляра, в невыдаче подлинника законному держателю копии, в недатировании предъявления к платежу. Вексель, предъявляемый нотариусу для совершения протеста, должен быть оформлен в соответствии с положениями главы 1 и статьями 75, 76, 77, 79 Закона Республики Беларусь от 13 декабря 1999 года «Об обращении переводных и простых векселей» (Национальный реестр правовых актов Республики Беларусь, 2000г., № 2, 2/116)</w:t>
      </w:r>
      <w:r>
        <w:rPr>
          <w:rStyle w:val="FootnoteCharacters"/>
          <w:rStyle w:val="FootnoteAnchor"/>
          <w:color w:val="000000"/>
          <w:kern w:val="2"/>
          <w:position w:val="0"/>
          <w:sz w:val="28"/>
          <w:sz w:val="28"/>
          <w:szCs w:val="28"/>
          <w:vertAlign w:val="baseline"/>
        </w:rPr>
        <w:footnoteReference w:id="10"/>
      </w:r>
      <w:r>
        <w:rPr>
          <w:color w:val="000000"/>
          <w:kern w:val="2"/>
          <w:sz w:val="28"/>
          <w:szCs w:val="28"/>
        </w:rPr>
        <w:t>.</w:t>
      </w:r>
    </w:p>
    <w:p>
      <w:pPr>
        <w:pStyle w:val="Normal"/>
        <w:widowControl/>
        <w:autoSpaceDE w:val="false"/>
        <w:snapToGrid w:val="true"/>
        <w:spacing w:lineRule="auto" w:line="360"/>
        <w:ind w:firstLine="709"/>
        <w:rPr/>
      </w:pPr>
      <w:r>
        <w:rPr>
          <w:color w:val="000000"/>
          <w:kern w:val="2"/>
          <w:sz w:val="28"/>
          <w:szCs w:val="28"/>
        </w:rPr>
        <w:t>Не принимается к совершению протеста вексель, содержащий дефект формы векселя. Протест векселя в неплатеже в отношении переводных и простых векселей совершается по месту жительства плательщика, а если плательщиком является юридическое лицо - по его местонахождению или по месту платежа. Протест векселя в невыдаче подлинника законному держателю копии в отношении переводных и простых векселей совершается по месту жительства лица либо по местонахождению юридического лица, у которого находится подлинник векселя. Протесты векселей в неакцепте, в недатировании акцепта, в непередаче посланного для акцепта экземпляра векселя в отношении переводных векселей совершаются по месту жительства плательщика, а если плательщиком является юридическое лицо - по его местонахождению. Протест векселя в недатировании предъявления к платежу в отношении простых векселей сроком во столько-то времени от предъявления совершается по месту жительства векселедателя, а если векселедателем является юридическое лицо - по его местонахождению. Протест векселя должен быть совершен в сроки, предусмотренные Законом Республики Беларусь «Об обращении переводных и простых векселей». Сроки совершения протестов векселей в неплатеже и в неакцепте установлены статьей 44 Закона Республики Беларусь «Об обращении переводных и простых векселей». Протесты векселей в недатировании акцепта и в непередаче посланного для акцепта экземпляра совершаются в сроки, установленные для совершения протеста векселя в неакцепте. Протест векселя в невыдаче подлинника законному держателю копии может быть совершен в течение срока платежа. При этом если требование о выдаче подлинника векселя было предъявлено в последний день срока, то протест может быть совершен еще и на следующий день. Протест векселя в недатировании предъявления к платежу должен быть совершен в течение одного года со дня составления векселя. Векселедатель вправе сократить или увеличить срок предъявления векселя для отметки о предъявлении к платежу. Указанный срок также может быть сокращен индоссантами. При исчислении сроков необходимо руководствоваться также нормами статей 54, 60, 72 Закона Республики Беларусь «Об обращении переводных и простых векселей». Для совершения протеста векселя векселедержатель представляет заявление с просьбой о совершении соответствующего протеста векселя. Для совершения протеста векселя в неплатеже и протеста векселя в неакцепте нотариусу представляются документы, подтверждающие предъявление векселя плательщику для оплаты или акцепта (письмо с отметкой в получении извещения и др.). По просьбе векселедержателя указанное требование может быть направлено нотариусом с требованием об оплате или акцепте векселя и установлением срока для ответа. При оплате или акцепте векселя протест не совершается, на заявлении производится отметка, и вексель возвращается векселедержателю. При получении ответа с отказом об оплате либо акцепте векселя, либо неполучении ответа к установленному сроку нотариус совершает соответствующий протест векселя. Протестом векселя в неплатеже нотариус удостоверяет отказ оплатить вексель. Протестом векселя в неакцепте нотариус удостоверяет отказ акцептовать вексель. При совершении протеста векселя в неплатеже или неакцепте нотариус вправе удостоверить отказ плательщика оплатить либо акцептовать вексель, как на всю сумму платежа, так и на часть этой суммы. В случае оплаты плательщиком части суммы, подлежащей платежу по векселю, протестом векселя в неплатеже нотариус удостоверяет отказ оплатить оставшуюся часть суммы векселя. В случае акцепта векселя плательщиком на часть суммы, подлежащей платежу, протестом векселя в неакцепте нотариус удостоверяет отказ акцептовать вексель на оставшуюся часть суммы. Если из представленных документов для совершения протеста векселя в неакцепте следует, что плательщиком в соответствии со статьей 24 Закона Республики Беларусь «Об обращении переводных и простых векселей» было заявлено требование о вторичном предъявлении ему векселя на следующий день после первого предъявления, нотариус делает об этом соответствующую отметку в протесте. 257. Для совершения протеста векселя в недатировании предъявления к платежу и протеста векселя в недатировании акцепта нотариус проверяет наличие на векселе отметки о предъявлении векселя к платежу, подписанной векселедателем, либо наличие отметки об акцепте. Протестом векселя в недатировании предъявления к платежу и протестом векселя в недатировании акцепта удостоверяется отсутствие даты предъявления к платежу либо даты акцепт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Указом Президента Республики Беларусь от 28 апреля 2006г. № 278 «О совершенствовании регулирования вексельного обращения в Республике Беларусь» (Национальный реестр правовых актов Республики Беларусь, 2006 г., № 71, 1/7530) установлен порядок уплаты гербового сбора при выпуске векселей на территории Республики Беларусь юридическими лицами. В подтверждение уплаты гербового сбора на векселе банком должна быть произведена отметка. При установлении случая неуплаты или неправильной уплаты гербового сбора нотариус в день совершения протеста векселя обязан сообщить об этом в налоговый орган по месту постановки на учет юридического лица, выпустившего вексель. При этом неуплата или неправильная уплата гербового сбора в соответствии со статьей 82 Закона Республики Беларусь «Об обращении переводных и простых векселей» не является основанием для отказа в совершении протеста векселя. Протест векселя совершается в двух экземплярах, один из которых хранится в делах государственной нотариальной конторы (частного нотариуса), а второй выдается векселедержателю либо уполномоченному им лицу. На векселе за подписью нотариуса производится отметка о совершении протеста векселя с указанием даты его совершения, которая скрепляется гербовой печатью нотариуса</w:t>
      </w:r>
      <w:r>
        <w:rPr>
          <w:color w:val="000000"/>
          <w:kern w:val="2"/>
          <w:sz w:val="28"/>
          <w:szCs w:val="28"/>
          <w:lang w:val="be-BY"/>
        </w:rPr>
        <w:t xml:space="preserve"> </w:t>
      </w:r>
      <w:r>
        <w:rPr>
          <w:color w:val="000000"/>
          <w:kern w:val="2"/>
          <w:sz w:val="28"/>
          <w:szCs w:val="28"/>
        </w:rPr>
        <w:t>[</w:t>
      </w:r>
      <w:r>
        <w:rPr>
          <w:color w:val="000000"/>
          <w:kern w:val="2"/>
          <w:sz w:val="28"/>
          <w:szCs w:val="28"/>
          <w:lang w:val="be-BY"/>
        </w:rPr>
        <w:t>14</w:t>
      </w:r>
      <w:r>
        <w:rPr>
          <w:color w:val="000000"/>
          <w:kern w:val="2"/>
          <w:sz w:val="28"/>
          <w:szCs w:val="28"/>
        </w:rPr>
        <w:t xml:space="preserve">. </w:t>
      </w:r>
      <w:r>
        <w:rPr>
          <w:color w:val="000000"/>
          <w:kern w:val="2"/>
          <w:sz w:val="28"/>
          <w:szCs w:val="28"/>
          <w:lang w:val="be-BY"/>
        </w:rPr>
        <w:t>с. 5].</w:t>
      </w:r>
    </w:p>
    <w:p>
      <w:pPr>
        <w:pStyle w:val="Normal"/>
        <w:widowControl/>
        <w:autoSpaceDE w:val="false"/>
        <w:snapToGrid w:val="true"/>
        <w:spacing w:lineRule="auto" w:line="360"/>
        <w:ind w:firstLine="709"/>
        <w:rPr/>
      </w:pPr>
      <w:r>
        <w:rPr>
          <w:color w:val="000000"/>
          <w:kern w:val="2"/>
          <w:sz w:val="28"/>
          <w:szCs w:val="28"/>
        </w:rPr>
        <w:t>Принятие документов на хранение и их возврат. Нотариусы принимают от граждан и юридических лиц документы на хранение. Принятие документов на хранение нотариусом осуществляется на основании письменного заявления лица, передающего документы на хранение. В заявлении указывается срок, на который документы передаются на хранение. При отсутствии указания на срок документы принимаются на хранение на неопределенный срок. Документы принимаются на хранение по описи с последующей выдачей сдавшему их лицу свидетельства о принятии документов на хранение и экземпляра описи. Опись документов, принимаемых на хранение, составляется в двух экземплярах.</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О принятии документов на хранение нотариус выдает свидетельство о принятии документов на хранение. Свидетельство оформляется в двух экземплярах, каждый из которых скрепляется с экземпляром описи. Один экземпляр свидетельства и описи хранится в делах государственной нотариальной конторы (частного нотариуса), другой выдается лицу, сдавшему документы на хранение. Принятые на хранение документы вместе с описью и экземпляром свидетельства о принятии документов на хранение помещаются в конверт (пакет) и опечатываются. На опечатанном конверте (пакете) указываются порядковый номер нотариального действия и дата его совершения. Принятые на хранение документы в опечатанном конверте (пакете) хранятся в железных шкафах или сейфах. Принятые на хранение документы возвращаются нотариусом сдавшему их гражданину или юридическому лицу по их письменному заявлению при предъявлении выданного свидетельства о принятии документов на хранение и экземпляра описи. Если лицо не предъявило свидетельство о принятии документов на хранение и экземпляр описи, то возврат документов, принятых на хранение, может быть произведен только по постановлению суда. На заявлении о возврате принятых на хранение документов нотариус производит отметку об установлении личности заявителя с указанием наименования документа, удостоверяющего личность, его номера, даты выдачи, наименования учреждения, выдавшего документ. Заявление о возврате документов, принятых на хранение, регистрируется в журнале регистрации входящих документов. На заявлении о возврате документов, принятых на хранение, после выдачи принятых на хранение документов лицо расписывается в их получении. В случае смерти гражданина, реорганизации юридического лица, сдавшего документы на хранение, возврат документов производится их правопреемникам. В случае ликвидации юридического лица возврат документов производится ликвидационной комиссии. В случае истечения срока, указанного в заявлении о принятии документов на хранение, документы продолжают храниться в делах государственной нотариальной конторы (частного нотариус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r>
      <w:r>
        <w:br w:type="page"/>
      </w:r>
    </w:p>
    <w:p>
      <w:pPr>
        <w:pStyle w:val="Normal"/>
        <w:widowControl/>
        <w:autoSpaceDE w:val="false"/>
        <w:snapToGrid w:val="true"/>
        <w:spacing w:lineRule="auto" w:line="360"/>
        <w:ind w:firstLine="709"/>
        <w:jc w:val="center"/>
        <w:rPr>
          <w:b/>
          <w:b/>
          <w:bCs/>
          <w:color w:val="000000"/>
          <w:kern w:val="2"/>
          <w:sz w:val="28"/>
          <w:szCs w:val="28"/>
          <w:lang w:val="be-BY"/>
        </w:rPr>
      </w:pPr>
      <w:r>
        <w:rPr>
          <w:b/>
          <w:bCs/>
          <w:color w:val="000000"/>
          <w:kern w:val="2"/>
          <w:sz w:val="28"/>
          <w:szCs w:val="28"/>
          <w:lang w:val="be-BY"/>
        </w:rPr>
        <w:t>3. СОВЕРШЕНСТВОВАНИЕ РАБОТЫ НОТАРИАТА В РЕСПУБЛИКЕ БЕЛАРУСЬ</w:t>
      </w:r>
    </w:p>
    <w:p>
      <w:pPr>
        <w:pStyle w:val="Normal"/>
        <w:widowControl/>
        <w:autoSpaceDE w:val="false"/>
        <w:snapToGrid w:val="true"/>
        <w:spacing w:lineRule="auto" w:line="360"/>
        <w:ind w:firstLine="709"/>
        <w:rPr>
          <w:b/>
          <w:b/>
          <w:bCs/>
          <w:color w:val="000000"/>
          <w:kern w:val="2"/>
          <w:sz w:val="28"/>
          <w:szCs w:val="28"/>
          <w:lang w:val="be-BY"/>
        </w:rPr>
      </w:pPr>
      <w:r>
        <w:rPr>
          <w:b/>
          <w:bCs/>
          <w:color w:val="000000"/>
          <w:kern w:val="2"/>
          <w:sz w:val="28"/>
          <w:szCs w:val="28"/>
          <w:lang w:val="be-BY"/>
        </w:rPr>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Совершение нотариального действия - одна из тех процедур, для совершения которых во многих случаях заинтересованному лицу мало предъявить паспорт или иной документ, удостоверяющий личность, а требуется наличие иных документов или сведений, без которых процедура совершена быть не может. В частности, в соответствии с пунктом 4 статьи 66 Закона Республики Беларусь «О нотариате и нотариальной деятельности» сделки об отчуждении (в частности, продажа, дарение, мена) недвижимого имущества удостоверяются нотариусом при условии представления документа, подтверждающего уплату соответствующего налога.</w:t>
      </w:r>
    </w:p>
    <w:p>
      <w:pPr>
        <w:pStyle w:val="Normal"/>
        <w:widowControl/>
        <w:autoSpaceDE w:val="false"/>
        <w:snapToGrid w:val="true"/>
        <w:spacing w:lineRule="auto" w:line="360"/>
        <w:ind w:firstLine="709"/>
        <w:rPr/>
      </w:pPr>
      <w:r>
        <w:rPr>
          <w:color w:val="000000"/>
          <w:kern w:val="2"/>
          <w:sz w:val="28"/>
          <w:szCs w:val="28"/>
        </w:rPr>
        <w:t>В целях упрощения процедуры совершения в интересах граждан нотариальных действий 12 мая 2005 г. Президентом Республики Беларусь был издан Указ № 220 «О некоторых мерах по упрощению порядка совершения нотариальных действий». Именно Указ № 220 впервые закрепил правовые основы взаимоотношений граждан и государственных органов, их должностных лиц в соответствии с заявительным принципом «одно окно». Так, в Указе № 220 предусматривается, что граждане, обратившиеся за совершением нотариальных действий, представляют нотариусу документы, удостоверяющие их личность, дееспособность (гражданскую дееспособность), полномочия на совершение таких действий от имени и в интересах других лиц. Иные сведения и (или) документы, необходимые для совершения нотариальных действий, нотариус самостоятельно истребует от государственных органов и иных организаций Республики Беларусь, за исключением сведений и (или) документов, для выдачи которых требуется вынесение судебного постановления. В свою очередь, такие организации при подготовке данных сведений и (или) документов сами запрашивают дополнительную информацию от других государственных органов и иных организаций и не вправе вызывать граждан, в отношении которых запрошены сведения или документы, в целях ответа на запрос нотариуса.</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Конечно, гражданин вправе самостоятельно получить в других государственных органах и организациях необходимые для совершения нотариального действия сведения и (или) документы и представить их нотариусу, но вариант, когда их сбор осуществляет сам нотариус для гражданина гораздо удобнее. Особенно, если необходимые сведения и (или) документы будут получены нотариусом оперативно.</w:t>
      </w:r>
    </w:p>
    <w:p>
      <w:pPr>
        <w:pStyle w:val="Normal"/>
        <w:widowControl/>
        <w:autoSpaceDE w:val="false"/>
        <w:snapToGrid w:val="true"/>
        <w:spacing w:lineRule="auto" w:line="360"/>
        <w:ind w:firstLine="709"/>
        <w:rPr/>
      </w:pPr>
      <w:r>
        <w:rPr>
          <w:color w:val="000000"/>
          <w:kern w:val="2"/>
          <w:sz w:val="28"/>
          <w:szCs w:val="28"/>
        </w:rPr>
        <w:t>Указом № 220 установлен двухнедельный срок для предоставления нотариусу любым государственным органом запрошенных у него документов и (или) сведений. Вместе с тем, во многих случаях для выдачи справки об уплате подоходного налога с физических лиц, земельного налога и налога на недвижимость, необходимой для удостоверения сделки об отчуждении недвижимого имущества, налоговым органам не требуется проводить специальную проверку или запрашивать у других организаций дополнительные сведения. С целью сокращения сроков совершения в интересах граждан нотариальных действий, более полной реализации возможностей, предоставляемых гражданам принципом «одного окна», коллегией Министерства по налогам и сборам Республики Беларусь, состоявшейся 5 июля 2007 г., принято решение, в соответствии с которым запросы нотариусов о выдаче указанной справки должны исполняться налоговыми органами в течение 5 рабочих дней со дня их поступления. Отметим, что при аналогичных обстоятельствах в такой же срок осуществляется выдача справки и при непосредственном обращении за ней гражданина в налоговый орган (Указ Президента Республики Беларусь от 16 марта 2006 г. № 152). И только в случае необходимости проведения специальной проверки, запроса дополнительных сведений ответ на запрос нотариуса может готовиться дольше, но не свыше двухнедельного срока, установленного Указом № 220.</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Иногда за совершением нотариального действия к нотариусу обращается не собственник отчуждаемого объекта недвижимости, а его приобретатель (в частности, покупатель, одаряемый). В таких случаях при исполнении запросов нотариусов о выдаче справки налоговым органам может потребоваться некоторое время на установление фамилии, имени, отчества, адреса места жительства собственника недвижимости. В настоящее время между Министерством по налогам и сборам и Министерством юстиции достигнута договоренность о том, что такие сведения будут представляться налоговым органам нотариусом, если они имеются в представленных ему документах или сообщены устно обратившимся к нему приобретателем недвижимости. Последний не обязан сообщать нотариусу при обращении за сбором всех необходимых документов указанные сведения. Но если они ему известны, то он вправе это сделать устно (какого-либо документального подтверждения не требуется). Это позволит налоговым органам исполнять запросы нотариусов о выдаче справки в более короткие срок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Также следует отметить деятельность нотариусов в агрогородках. В целях обеспечения сельских жителей социальными стандартами, приближенными к городским, государственные нотариусы государственных нотариальных контор, адвокаты юридических консультаций областных коллегий адвокатов осуществляют юридическое обслуживание населения в агрогородках и прилегающих к ним территорий. Для юридического обслуживания граждан непосредственно в агрогородке государственные нотариусы и адвокаты выезжают в агрогородок. Юридическое обслуживание в агрогородке осуществляется государственной нотариальной конторой и юридической консультацией того района, на территории которого образован агрогородок. Агрогородок закрепляется за определенной государственной нотариальной конторой и юридической консультацией соответственно приказом управления юстиции соответствующего областного исполнительного комитета (далее - управление юстиции) и постановлением президиума областной коллегии адвокатов (далее - президиум коллегии адвокатов). В случае, если в штате государственной нотариальной конторы, юридической консультации работает более одного государственного нотариуса, адвоката, то за каждым государственным нотариусом, адвокатом (заведующим государственной нотариальной конторой, заместителем заведующего государственной нотариальной конторой, старшим государственным нотариусом, заведующим юридической консультацией) соответственно приказом руководителя государственной нотариальной конторы, постановлением президиума коллегии адвокатов закрепляется агрогородок. Государственные нотариусы и адвокаты выезжают в агрогородки на основании заявок председателей сельских, поселковых исполнительных комитетов о необходимости выезда в агрогородок для осуществления юридического обслуживания. Председатели сельских, поселковых исполнительных комитетов обеспечивают размещение в доступных для граждан общественных местах агрогородков (магазинах, отделениях связи, школах, сельских Советах и др.), средствах массовой информации сведения, предварительно согласованные с заведующими государственных нотариальных контор, заведующими юридических консультаций, о днях и времени приема граждан государственными нотариусами и адвокатами, а также сообщают в государственную нотариальную контору и юридическую консультацию о необходимости выезда государственного нотариуса, адвоката в агрогородок на основании поступивших к нему заявлений граждан, желающих обратиться за юридическим обслуживанием.</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Дата выезда в агрогородок согласовывается заведующим государственной нотариальной конторой, заведующим юридической консультацией с председателем сельского, поселкового исполнительного комитета, а также с районным исполнительным комитетом для планирования им предоставления государственному нотариусу, адвокату транспорта. Государственные нотариусы и адвокаты осуществляют выезд в агрогородки на транспорте, предоставляемом районными, областными исполнительными комитетами, а также осуществляют юридическое обслуживание населения в помещениях, обеспеченных компьютерной и иной техникой, которые предоставляются районными исполнительными комитетами. Государственные нотариусы и адвокаты, осуществляющие юридическое обслуживание в агрогородках, не реже одного раза в месяц информируют через районные и областные средства массовой информации о времени их выезда в агрогородки для юридического обслуживания. При выездах государственных нотариусов в агрогородки для проведения оперативных расчетов по командировочным расходам оформляются следующие документы:</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приказ заведующего государственной нотариальной конторой о командировании, в котором указываются: фамилия, собственное имя, отчество командированного работника, цель, место и срок командировки;</w:t>
      </w:r>
    </w:p>
    <w:p>
      <w:pPr>
        <w:pStyle w:val="Normal"/>
        <w:widowControl/>
        <w:autoSpaceDE w:val="false"/>
        <w:snapToGrid w:val="true"/>
        <w:spacing w:lineRule="auto" w:line="360"/>
        <w:ind w:firstLine="709"/>
        <w:rPr>
          <w:color w:val="000000"/>
          <w:kern w:val="2"/>
          <w:sz w:val="28"/>
          <w:szCs w:val="28"/>
        </w:rPr>
      </w:pPr>
      <w:r>
        <w:rPr>
          <w:color w:val="000000"/>
          <w:kern w:val="2"/>
          <w:sz w:val="28"/>
          <w:szCs w:val="28"/>
        </w:rPr>
        <w:t>- авансовый отчет государственного нотариуса, в котором указываются подлежащие возмещению расходы. К авансовому отчету прилагаются подтверждающие документы: командировочное удостоверение с отметками о дне прибытия и выбытия из места командировки, заверенными печатью организации, в которую был командирован работник; проездные документы, подтверждающие фактические расходы по проезду к месту командировки и обратно.</w:t>
      </w:r>
    </w:p>
    <w:p>
      <w:pPr>
        <w:pStyle w:val="Style19"/>
        <w:spacing w:lineRule="auto" w:line="360" w:before="0" w:after="0"/>
        <w:ind w:firstLine="709"/>
        <w:jc w:val="both"/>
        <w:rPr>
          <w:kern w:val="2"/>
          <w:sz w:val="28"/>
          <w:szCs w:val="28"/>
        </w:rPr>
      </w:pPr>
      <w:r>
        <w:rPr>
          <w:kern w:val="2"/>
          <w:sz w:val="28"/>
          <w:szCs w:val="28"/>
        </w:rPr>
        <w:t>С введением принципа «одного окна» работа нотариальных контор во многом перестроилась. Люди охотно начали поручать нотариусам сбор документов, за которыми раньше каждому клиенту нужно было ходить самостоятельно. Иногда и не по одному разу, потому что в бумагах случаются неточности, ошибки, их приходится исправлять. Это хлопотное дело сегодня берут на себя работники нотариальных контор, причем совершенно бесплатно для клиента. И, кстати, эффект получается обоюдным: имея дело напрямую со специалистами, во многих инстанциях к оформлению бумаг стали подходить более ответственно. Особенно часто в «одно окно» люди обращаются при оформлении наследственных прав. Каждый, кто с этим сталкивался, знает, насколько это процесс трудоемкий и сложный. По новому же принципу человеку достаточно подать соответствующее заявление в нотариальную контору.</w:t>
      </w:r>
    </w:p>
    <w:p>
      <w:pPr>
        <w:pStyle w:val="Style19"/>
        <w:spacing w:lineRule="auto" w:line="360" w:before="0" w:after="0"/>
        <w:ind w:firstLine="709"/>
        <w:jc w:val="both"/>
        <w:rPr>
          <w:kern w:val="2"/>
          <w:sz w:val="28"/>
          <w:szCs w:val="28"/>
        </w:rPr>
      </w:pPr>
      <w:r>
        <w:rPr>
          <w:kern w:val="2"/>
          <w:sz w:val="28"/>
          <w:szCs w:val="28"/>
        </w:rPr>
        <w:t>Пока запросы в нужные инстанции нотариат отправляет в письменном виде и точно так же получает требуемые документы. Конечно же, на доставку почтовых отправлений уходит определенное время: предельный срок составляет две недели. Но уже в ближайшем будущем с рядом организаций планируется наладить электронную связь. И тогда, к примеру, выписки из регистрационных книг БТИ о регистрации недвижимого имущества будут приходить нотариусам по электронной почте.</w:t>
      </w:r>
    </w:p>
    <w:p>
      <w:pPr>
        <w:pStyle w:val="Style19"/>
        <w:spacing w:lineRule="auto" w:line="360" w:before="0" w:after="0"/>
        <w:ind w:firstLine="709"/>
        <w:jc w:val="both"/>
        <w:rPr>
          <w:kern w:val="2"/>
          <w:sz w:val="28"/>
          <w:szCs w:val="28"/>
        </w:rPr>
      </w:pPr>
      <w:r>
        <w:rPr>
          <w:kern w:val="2"/>
          <w:sz w:val="28"/>
          <w:szCs w:val="28"/>
        </w:rPr>
        <w:t>Это станет новым шагом в оптимизации работы системы «одного окна» в дополнение к тем, что уже сделаны и приносят конкретные результаты.</w:t>
      </w:r>
    </w:p>
    <w:p>
      <w:pPr>
        <w:pStyle w:val="Style19"/>
        <w:spacing w:lineRule="auto" w:line="360" w:before="0" w:after="0"/>
        <w:ind w:firstLine="709"/>
        <w:jc w:val="both"/>
        <w:rPr>
          <w:kern w:val="2"/>
          <w:sz w:val="28"/>
          <w:szCs w:val="28"/>
        </w:rPr>
      </w:pPr>
      <w:r>
        <w:rPr>
          <w:kern w:val="2"/>
          <w:sz w:val="28"/>
          <w:szCs w:val="28"/>
        </w:rPr>
        <w:t>На первых порах сказывалась разобщенность действий различных ведомств. Например, в вопросах отчуждения квартир и домов, в которых проживают несовершеннолетние дети. Для их продажи требуется согласие районных исполкомов. Заседания же, на которых рассматриваются такие вопросы, в местных органах власти проходят обычно дважды в месяц, и это затягивало сроки оформления документов. Сейчас все наладилось. Кардинальное же решение этой проблемы видится в создании в соответствующих отделах исполкомов информационной базы данных, что позволит в кратчайшие сроки получить сведения о том, насколько законно отчуждение того или иного жилья, где проживают дети.</w:t>
      </w:r>
    </w:p>
    <w:p>
      <w:pPr>
        <w:pStyle w:val="Style19"/>
        <w:spacing w:lineRule="auto" w:line="360" w:before="0" w:after="0"/>
        <w:ind w:firstLine="709"/>
        <w:jc w:val="both"/>
        <w:rPr>
          <w:kern w:val="2"/>
          <w:sz w:val="28"/>
          <w:szCs w:val="28"/>
        </w:rPr>
      </w:pPr>
      <w:r>
        <w:rPr>
          <w:kern w:val="2"/>
          <w:sz w:val="28"/>
          <w:szCs w:val="28"/>
        </w:rPr>
        <w:t>Кроме того, внедрение принципа «одного окна» послужило толчком к другим новшествам в организации работы нотариальной службы, благодаря которым она все больше поворачивается лицом к человеку. Поскольку главной целью новой системы было стремление сэкономить время клиентов, то перед конторами была поставлена задача максимально сократить очереди, предоставить человеку хотя бы первую, простейшую информацию в течение пятнадцати-двадцати минут. Для этого во многих конторах уже налажена предварительная запись на прием, работают дежурные нотариусы. И если случается так, что у двери создается очередь, они выходят к посетителям, предлагая возможные варианты.</w:t>
      </w:r>
    </w:p>
    <w:p>
      <w:pPr>
        <w:pStyle w:val="Style19"/>
        <w:spacing w:lineRule="auto" w:line="360" w:before="0" w:after="0"/>
        <w:ind w:firstLine="709"/>
        <w:jc w:val="both"/>
        <w:rPr>
          <w:kern w:val="2"/>
          <w:sz w:val="28"/>
          <w:szCs w:val="28"/>
        </w:rPr>
      </w:pPr>
      <w:r>
        <w:rPr>
          <w:kern w:val="2"/>
          <w:sz w:val="28"/>
          <w:szCs w:val="28"/>
        </w:rPr>
        <w:t>Принцип «одного окна» стал внедряться в действие после выхода Указа Президента Республики Беларусь «О некоторых мерах по упрощению порядка совершения нотариальных действий». За этот срок его проверили, что называется, на себе десятки тысяч людей, обратившихся в различные структуры, в том числе и в нотариальную службу. Конечно, не все идет без сучка, без задоринки, ряд подобных фактов выявила недавняя проверка работы в режиме «одного окна» органами государственного контроля.</w:t>
      </w:r>
    </w:p>
    <w:p>
      <w:pPr>
        <w:pStyle w:val="Style19"/>
        <w:spacing w:lineRule="auto" w:line="360" w:before="0" w:after="0"/>
        <w:ind w:firstLine="709"/>
        <w:jc w:val="both"/>
        <w:rPr>
          <w:kern w:val="2"/>
          <w:sz w:val="28"/>
          <w:szCs w:val="28"/>
        </w:rPr>
      </w:pPr>
      <w:r>
        <w:rPr>
          <w:kern w:val="2"/>
          <w:sz w:val="28"/>
          <w:szCs w:val="28"/>
        </w:rPr>
        <w:t>Контроль за деятельностью нотариальных служб в соответствии с принципом «одного окна» ведется и управлением юстиции. Работа в соответствии с новыми требованиями остается одним из приоритетов деятельности нотариальной службы. Система оправдала себя. И это отмечают не только клиенты, но и сами работники нотариата. Ведь они, прежде всего, заинтересованы в том, чтобы люди получали качественные услуги, решали свои проблемы без проволочек и оставляли в книгах замечаний и предложений только благодарственные записи.</w:t>
      </w:r>
    </w:p>
    <w:p>
      <w:pPr>
        <w:pStyle w:val="Style19"/>
        <w:spacing w:lineRule="auto" w:line="360" w:before="0" w:after="0"/>
        <w:ind w:firstLine="709"/>
        <w:jc w:val="both"/>
        <w:rPr>
          <w:kern w:val="2"/>
          <w:sz w:val="28"/>
          <w:szCs w:val="28"/>
        </w:rPr>
      </w:pPr>
      <w:r>
        <w:rPr>
          <w:kern w:val="2"/>
          <w:sz w:val="28"/>
          <w:szCs w:val="28"/>
        </w:rPr>
      </w:r>
      <w:r>
        <w:br w:type="page"/>
      </w:r>
    </w:p>
    <w:p>
      <w:pPr>
        <w:pStyle w:val="Style19"/>
        <w:spacing w:lineRule="auto" w:line="360" w:before="0" w:after="0"/>
        <w:ind w:firstLine="709"/>
        <w:jc w:val="center"/>
        <w:rPr>
          <w:b/>
          <w:b/>
          <w:bCs/>
          <w:kern w:val="2"/>
          <w:sz w:val="28"/>
          <w:szCs w:val="28"/>
        </w:rPr>
      </w:pPr>
      <w:r>
        <w:rPr>
          <w:b/>
          <w:bCs/>
          <w:kern w:val="2"/>
          <w:sz w:val="28"/>
          <w:szCs w:val="28"/>
        </w:rPr>
        <w:t>ЗАКЛЮЧЕНИЕ</w:t>
      </w:r>
    </w:p>
    <w:p>
      <w:pPr>
        <w:pStyle w:val="Style19"/>
        <w:spacing w:lineRule="auto" w:line="360" w:before="0" w:after="0"/>
        <w:ind w:firstLine="709"/>
        <w:jc w:val="both"/>
        <w:rPr>
          <w:b/>
          <w:b/>
          <w:bCs/>
          <w:kern w:val="2"/>
          <w:sz w:val="28"/>
          <w:szCs w:val="28"/>
        </w:rPr>
      </w:pPr>
      <w:r>
        <w:rPr>
          <w:b/>
          <w:bCs/>
          <w:kern w:val="2"/>
          <w:sz w:val="28"/>
          <w:szCs w:val="28"/>
        </w:rPr>
      </w:r>
    </w:p>
    <w:p>
      <w:pPr>
        <w:pStyle w:val="Style19"/>
        <w:spacing w:lineRule="auto" w:line="360" w:before="0" w:after="0"/>
        <w:ind w:firstLine="709"/>
        <w:jc w:val="both"/>
        <w:rPr>
          <w:kern w:val="2"/>
          <w:sz w:val="28"/>
          <w:szCs w:val="28"/>
        </w:rPr>
      </w:pPr>
      <w:r>
        <w:rPr>
          <w:kern w:val="2"/>
          <w:sz w:val="28"/>
          <w:szCs w:val="28"/>
        </w:rPr>
        <w:t>Проведя исследование на тему: «Правовое регулирование нотариальной деятельности в Республике Беларусь», сделаем выводы.</w:t>
      </w:r>
    </w:p>
    <w:p>
      <w:pPr>
        <w:pStyle w:val="Style19"/>
        <w:spacing w:lineRule="auto" w:line="360" w:before="0" w:after="0"/>
        <w:ind w:firstLine="709"/>
        <w:jc w:val="both"/>
        <w:rPr/>
      </w:pPr>
      <w:r>
        <w:rPr>
          <w:kern w:val="2"/>
          <w:sz w:val="28"/>
          <w:szCs w:val="28"/>
        </w:rPr>
        <w:t>Нотариат в Республике Беларусь представляет собой систему государственных органов и должностных лиц, которые обеспечивают защиту государственных интересов, прав и законных интересов граждан Республики Беларусь, иностранных граждан, лиц без гражданства и юридических лиц путем осуществления нотариальной деятельности. К услугам белорусских нотариусов могут прибегать также иностранные предприятия и организации (в данном случае нотариусы имеют право применять нормы иностранного права). Правительством РБ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w:t>
      </w:r>
    </w:p>
    <w:p>
      <w:pPr>
        <w:pStyle w:val="Normal"/>
        <w:widowControl/>
        <w:snapToGrid w:val="true"/>
        <w:spacing w:lineRule="auto" w:line="360"/>
        <w:ind w:firstLine="709"/>
        <w:rPr/>
      </w:pPr>
      <w:r>
        <w:rPr>
          <w:color w:val="000000"/>
          <w:kern w:val="2"/>
          <w:sz w:val="28"/>
          <w:szCs w:val="28"/>
        </w:rPr>
        <w:t>Основой правового регулирования деятельности нотариата в Республике Беларусь является Конституция Республики Беларусь, Указ Президента Республики Беларусь от 12 мая 2005 г. №220 «О некоторых мерах по упрощению порядка совершения нотариальных действий» (Национальный реестр правовых актов Республики Беларусь, 2005 г., № 74, 1/6438), Гражданский кодекс Республики Беларусь, Закон Республики Беларусь от 18 июля 2004 года «О нотариате и нотариальной деятельности» (Национальный реестр правовых актов Республики Беларусь, 2004 г., № 120, 2/1055), Инструкция о порядке истребования нотариусом сведений и (или) документов, необходимых для совершения нотариального действия, утвержденная постановлением Министерства юстиции Республики Беларусь от 7 июня 2005 г. № 26 (Национальный реестр правовых актов Республики Беларусь, 2005г., № 91, 8/12699; № 105, 8/12766), и иным законодательством Республики Беларусь.</w:t>
      </w:r>
    </w:p>
    <w:p>
      <w:pPr>
        <w:pStyle w:val="Normal"/>
        <w:widowControl/>
        <w:snapToGrid w:val="true"/>
        <w:spacing w:lineRule="auto" w:line="360"/>
        <w:ind w:firstLine="709"/>
        <w:rPr/>
      </w:pPr>
      <w:r>
        <w:rPr>
          <w:color w:val="000000"/>
          <w:kern w:val="2"/>
          <w:sz w:val="28"/>
          <w:szCs w:val="28"/>
        </w:rPr>
        <w:t>Нотариальную деятельность в Республике Беларусь уполномочены осуществлять нотариусы – государственные и частные. Причем разницы в юридической силе документов, оформляемых государственным или частным нотариусом абсолютно никакой. Решением Конституционного суда от 15.06.2000г. «О некоторых вопросах, связанных с правовым положением частных нотариусов», частные нотариусы полностью приравнены в своем правовом положении к государственным – осуществляют свою деятельность от имени государства без образования юридического лица или регистрации в качестве индивидуального предпринимателя.</w:t>
      </w:r>
    </w:p>
    <w:p>
      <w:pPr>
        <w:pStyle w:val="Normal"/>
        <w:widowControl/>
        <w:snapToGrid w:val="true"/>
        <w:spacing w:lineRule="auto" w:line="360"/>
        <w:ind w:firstLine="709"/>
        <w:rPr>
          <w:color w:val="000000"/>
          <w:kern w:val="2"/>
          <w:sz w:val="28"/>
          <w:szCs w:val="28"/>
        </w:rPr>
      </w:pPr>
      <w:r>
        <w:rPr>
          <w:color w:val="000000"/>
          <w:kern w:val="2"/>
          <w:sz w:val="28"/>
          <w:szCs w:val="28"/>
        </w:rPr>
        <w:t>В случае необходимости обращения за помощью к государственному нотариусу можно направиться в любую государственную нотариальную контору или в Первую Государственную Нотариальную контору своего города или области.</w:t>
      </w:r>
    </w:p>
    <w:p>
      <w:pPr>
        <w:pStyle w:val="Normal"/>
        <w:widowControl/>
        <w:snapToGrid w:val="true"/>
        <w:spacing w:lineRule="auto" w:line="360"/>
        <w:ind w:firstLine="709"/>
        <w:rPr>
          <w:color w:val="000000"/>
          <w:kern w:val="2"/>
          <w:sz w:val="28"/>
          <w:szCs w:val="28"/>
        </w:rPr>
      </w:pPr>
      <w:r>
        <w:rPr>
          <w:color w:val="000000"/>
          <w:kern w:val="2"/>
          <w:sz w:val="28"/>
          <w:szCs w:val="28"/>
        </w:rPr>
        <w:t>Первые нотариальные конторы создаются для совершения наиболее сложных нотариальных действий, осуществления методического руководства и обеспечения единства нотариальной практики, повышения квалификации. Нотариальные конторы созданы по территориальному принципу: как минимум одна есть в каждом районе.</w:t>
      </w:r>
    </w:p>
    <w:p>
      <w:pPr>
        <w:pStyle w:val="Normal"/>
        <w:widowControl/>
        <w:snapToGrid w:val="true"/>
        <w:spacing w:lineRule="auto" w:line="360"/>
        <w:ind w:firstLine="709"/>
        <w:rPr>
          <w:color w:val="000000"/>
          <w:kern w:val="2"/>
          <w:sz w:val="28"/>
          <w:szCs w:val="28"/>
        </w:rPr>
      </w:pPr>
      <w:r>
        <w:rPr>
          <w:color w:val="000000"/>
          <w:kern w:val="2"/>
          <w:sz w:val="28"/>
          <w:szCs w:val="28"/>
        </w:rPr>
        <w:t>Кроме того, в населенных пунктах, где нет нотариусов, нотариальные действия осуществляют руководитель, его заместитель, секретарь или член местного исполнительного и распорядительного органа, т.е. исполкома. Если необходимо осуществить нотариальное удостоверение за пределами Республики Беларусь, следует обратиться в дипломатическое представительство Республики Беларусь в данном государстве, если представительство выполняет консульские функции, либо в консульство Республики Беларусь.</w:t>
      </w:r>
    </w:p>
    <w:p>
      <w:pPr>
        <w:pStyle w:val="Normal"/>
        <w:widowControl/>
        <w:snapToGrid w:val="true"/>
        <w:spacing w:lineRule="auto" w:line="360"/>
        <w:ind w:firstLine="709"/>
        <w:rPr>
          <w:color w:val="000000"/>
          <w:kern w:val="2"/>
          <w:sz w:val="28"/>
          <w:szCs w:val="28"/>
        </w:rPr>
      </w:pPr>
      <w:r>
        <w:rPr>
          <w:color w:val="000000"/>
          <w:kern w:val="2"/>
          <w:sz w:val="28"/>
          <w:szCs w:val="28"/>
        </w:rPr>
        <w:t>Новые правила осуществления нотариальных действий на территории Республики Беларусь, введены Указом № 220 Президента Республики Беларусь от 12 мая 2005г. «О некоторых мерах по упрощению порядка совершения нотариальных действий». Названный Указ можно рассматривать как первую попытку правового оформления принципа «одного окна» в процессе оказания нотариальных услуг. Указ возложил на нотариусов обязательства по сбору всех необходимых для совершения нотариальных услуг документов. Важно также отметить, что Указ предоставил право государственным органам и организациям, предоставляющим информацию и документы, входящие в пакет для получения нотариальных услуг, право на истребование дополнительной информации и документов у третьих лиц по собственному усмотрению.</w:t>
      </w:r>
    </w:p>
    <w:p>
      <w:pPr>
        <w:pStyle w:val="Normal"/>
        <w:widowControl/>
        <w:snapToGrid w:val="true"/>
        <w:spacing w:lineRule="auto" w:line="360"/>
        <w:ind w:firstLine="709"/>
        <w:rPr>
          <w:color w:val="000000"/>
          <w:kern w:val="2"/>
          <w:sz w:val="28"/>
          <w:szCs w:val="28"/>
        </w:rPr>
      </w:pPr>
      <w:r>
        <w:rPr>
          <w:color w:val="000000"/>
          <w:kern w:val="2"/>
          <w:sz w:val="28"/>
          <w:szCs w:val="28"/>
        </w:rPr>
        <w:t>В Беларуси частный нотариат имеет перспективы развития наравне с государственным. Наравне с государственным нотариатом они совершают все нотариальные действия, которые предусмотрены законодательством, за исключением действий, связанных с наследственным имуществом. При этом нагрузка на одного частного нотариуса выше, чем на государственного. Это объясняется не слабой работой представителей государственного нотариата, а трудоемкостью сделок с наследственным имуществом, которые на них возложены. Поскольку частные нотариусы освобождены от этого, то у них есть больше времени на совершение простых сделок. В настоящее время частные нотариальные бюро в значительной степени разгружают государственный нотариат. Совершая одинаковые функции, они повышают для населения доступность правовых услуг. При этом качество работы частных нотариусов нареканий не вызывает.</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Анализ работы государственного нотариата в республике свидетельствует о том, что его возможности не исчерпаны. Кроме экономических показателей следует учесть, что государственный нотариат оказывал существенную помощь сельским и поселковым советам, иным должностным лицам, совершающим нотариальные действия, совершал все предусмотренные законом действия и имел меньшую техническую оснащенность, чем частный нотариат.</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Государственный нотариус никогда не был зависим от прежней социалистической системы. Да, он финансировался по остаточному принципу. Партийные функционеры не могли предписывать совершение конкретных нотариальных действий, так как это -прерогатива самого нотариуса. Он был зависим только от законов государства с плановой экономикой.</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Руководство нотариатом и государственным, и частным должно осуществлять государство в лице Министерства юстиции. Контроль за выполнением профессиональных обязанностей государственных нотариусов должно также осуществлять государство, а за частными - государство и Нотариальная Палата. Количество нотариусов в каждом регионе должен определять соответствующий орган юстиции с учетом мнения Нотариальной Палаты в целях наиболее полного удовлетворения в нотариальных услугах физических и юридических лиц данного региона. Открывать частные нотариальные бюро следует только там, где они необходимы. Место работы частного нотариуса также должен определять орган юстиции в местах наиболее удобных и доступных людям. Следует повысить ответственность главного нотариуса, а возможно, ввести и уголовную ответственность за отказ в сдаче нотариального архива в случае аннулирования его лицензии.</w:t>
      </w:r>
    </w:p>
    <w:p>
      <w:pPr>
        <w:pStyle w:val="Normal"/>
        <w:widowControl/>
        <w:shd w:fill="FFFFFF" w:val="clear"/>
        <w:snapToGrid w:val="true"/>
        <w:spacing w:lineRule="auto" w:line="360"/>
        <w:ind w:firstLine="709"/>
        <w:rPr>
          <w:color w:val="000000"/>
          <w:kern w:val="2"/>
          <w:sz w:val="28"/>
          <w:szCs w:val="28"/>
        </w:rPr>
      </w:pPr>
      <w:r>
        <w:rPr>
          <w:color w:val="000000"/>
          <w:kern w:val="2"/>
          <w:sz w:val="28"/>
          <w:szCs w:val="28"/>
        </w:rPr>
        <w:t>Видимо, не следует спешить и автоматически переносить опыт западных стран. Постепенный плавный переход к новой нотариальной деятельности не должен порождать хаос, неразбериху, а должен реально соответствовать уровню складывающихся экономических отношений, нуждам граждан, государству и здравому смыслу.</w:t>
      </w:r>
    </w:p>
    <w:p>
      <w:pPr>
        <w:pStyle w:val="Normal"/>
        <w:widowControl/>
        <w:snapToGrid w:val="true"/>
        <w:spacing w:lineRule="auto" w:line="360"/>
        <w:ind w:firstLine="709"/>
        <w:rPr>
          <w:color w:val="000000"/>
          <w:kern w:val="2"/>
          <w:sz w:val="28"/>
          <w:szCs w:val="28"/>
        </w:rPr>
      </w:pPr>
      <w:r>
        <w:rPr>
          <w:color w:val="000000"/>
          <w:kern w:val="2"/>
          <w:sz w:val="28"/>
          <w:szCs w:val="28"/>
        </w:rPr>
      </w:r>
      <w:r>
        <w:br w:type="page"/>
      </w:r>
    </w:p>
    <w:p>
      <w:pPr>
        <w:pStyle w:val="Normal"/>
        <w:widowControl/>
        <w:autoSpaceDE w:val="false"/>
        <w:snapToGrid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widowControl/>
        <w:snapToGrid w:val="true"/>
        <w:spacing w:lineRule="auto" w:line="360"/>
        <w:ind w:firstLine="709"/>
        <w:rPr>
          <w:b/>
          <w:b/>
          <w:bCs/>
          <w:color w:val="000000"/>
          <w:kern w:val="2"/>
          <w:sz w:val="28"/>
          <w:szCs w:val="28"/>
        </w:rPr>
      </w:pPr>
      <w:r>
        <w:rPr>
          <w:b/>
          <w:bCs/>
          <w:color w:val="000000"/>
          <w:kern w:val="2"/>
          <w:sz w:val="28"/>
          <w:szCs w:val="28"/>
        </w:rPr>
      </w:r>
    </w:p>
    <w:p>
      <w:pPr>
        <w:pStyle w:val="Normal"/>
        <w:widowControl/>
        <w:tabs>
          <w:tab w:val="clear" w:pos="708"/>
          <w:tab w:val="left" w:pos="6765" w:leader="none"/>
        </w:tabs>
        <w:spacing w:lineRule="auto" w:line="360"/>
        <w:ind w:hanging="0"/>
        <w:jc w:val="left"/>
        <w:rPr>
          <w:color w:val="000000"/>
          <w:kern w:val="2"/>
          <w:sz w:val="28"/>
          <w:szCs w:val="28"/>
        </w:rPr>
      </w:pPr>
      <w:r>
        <w:rPr>
          <w:color w:val="000000"/>
          <w:kern w:val="2"/>
          <w:sz w:val="28"/>
          <w:szCs w:val="28"/>
        </w:rPr>
        <w:t>Нормативные правовые акты</w:t>
      </w:r>
    </w:p>
    <w:p>
      <w:pPr>
        <w:pStyle w:val="HTML1"/>
        <w:numPr>
          <w:ilvl w:val="0"/>
          <w:numId w:val="3"/>
        </w:numPr>
        <w:spacing w:lineRule="auto" w:line="360"/>
        <w:ind w:left="0" w:hanging="0"/>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кодекс Республики Беларусь.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уальный кодекс Республики Беларусь: 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с учетом изменений, внесенных Законами Республики Беларусь от 09.07.1999 № 285-З, рег. № 2/56 от 14.07.1999; 31.12.1999 № 349-З, рег. № 2/124 от 05.01.2000; 11.05.2000 № 375-З, рег. № 2/150 от 12.05.2000; 24.07.2002 № 134-З, рег. № 2/883 от 30.07.2002; 30.12.2002 № 171-З, рег. № 2/919 от 31.12.2002; 04.01.2003 № 183-З, рег. № 2/932 от 10.01.2003; 26.06.2003 № 212-З, рег. № 2/961 от 27.06.2003; 05.11.2003 № 246-З, рег. № 2/995 от 26.11.2003; 19.07.2005 № 37-З, рег. № 2/1134 от 21.07.2005; 22.12.2005 № 76-З, рег. № 2/1173 от 30.12.2005; 16.05.2006 № 118-З, рег. № 2/1215 от 23.05.2006; 29.06.2006 № 137-З, рег. № 2/1235 от 05.07.2006; 20.10.2006 № 173-З, рег. № 2/1270 от 24.10.2006; 10.07.2007 № 250-З, рег. № 2/1347 от 11.07.2007; 11.07.2007 № 251-З, рег. № 2/1348 от 11.07.2007; 01.11.2007 № 281-З, рег. № 2/1378 от 02.11.2007; 26.12.2007 № 301-З, рег. № 2/1398 от 27.12.2007; 03.01.2008 № 307-З, рег. № 2/1404 от 04.01.2008; 05.01.2008 № 315-З, рег. № 2/1412 от 11.01.2008).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 земле от 4 января 1999г. №226-З. Принят Палатой представителей 25 ноября 1998 года. Одобрен Советом Республики 19 декабря 1998 года. (Национальный реестр правовых актов Республики Беларусь, 18.01.1999, N 2-3, рег. № 2/1 от 05.01.1999).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 судоустройстве и статусе судей» от 29 июня 2006г. № 139-З. Принят Палатой представителей 31 мая 2006 года. Одобрен Советом Республики 16 июня 2006 года. (Национальный реестр правовых актов Республики Беларусь, 12.07.2006, № 107, рег. № 2/1236 от 05.07.2006) (с учетом изменений, внесенных Законом Республики Беларусь от 30.12.2006 № 198-З, рег. № 2/1292 от 03.01.2007).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цессуально-исполнительный кодекс Республики Беларусь об административных правонарушениях от 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т 24 ноября 1993 года «О залоге» (Ведамасцi Вярхоўнага Савета Рэспублiкi Беларусь, 1993г., № 35, ст. 449).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т 13 декабря 1999 года «Об обращении переводных и простых векселей» (Национальный реестр правовых актов Республики Беларусь, 2000г., № 2, 2/116).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т 19 января 1993 г. № 2103-XII «О разгосударствлении и приватизации государственной собственности в Республике Беларусь» (Ведомости Верховного Совета Республики Беларусь, 1993 г., №7, ст.41) (с учетом изменений, внесенных Законами Республики Беларусь от 11.04.1995 № 3706-XII; 21.06.1996 № 450-ХIII; 04.01.1999 № 229-З).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 нотариате и нотариальной деятельности» от 18 июля 2004г. № 305-З. Принят Палатой представителей 22 июня 2004 года. Одобрен Советом Республики 30 июня 2004 года. (Национальный реестр правовых актов Республики Беларусь, 04.08.2004, № 120, рег. № 2/1055 от 23.07.2004) (с учетом изменений, внесенных Законами Республики Беларусь от 16.05.2006 № 115-З, рег. № 2/1212 от 19.05.2006; 26.12.2007 № 300-З, рег. № 2/1397 от 27.12.2007; 26.12.2007 № 301-З, рег. № 2/1398 от 27.12.2007; 05.01.2008 № 315-З, рег. № 2/1412 от 11.01.2008).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 Президента Республики Беларусь от 28 апреля 2006г. № 278 «О совершенствовании регулирования вексельного обращения в Республике Беларусь» (Национальный реестр правовых актов Республики Беларусь, 2006 г., № 71, 1/7530).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 Президента Республики Беларусь от 12 мая 2005г. №220 «О некоторых мерах по упрощению порядка совершения нотариальных действий» (Национальный реестр правовых актов Республики Беларусь, 2005 г., № 74, 1/6438).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 Президента Республики Беларусь от 12.05.2005 № 220 «О некоторых мерах по упрощению порядка совершения нотариальных действий».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Министерства Экономики Республики Беларусь «Об утверждении прейскуранта на дополнительные платные услуги правового и технического характера государственных нотариальных контор» от 5 ноября 2004г. № 243.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становление Совета Министров Республики Беларусь «О ставках государственной пошлины и предоставлении дополнительных льгот по ее уплате» от </w:t>
      </w:r>
      <w:r>
        <w:rPr>
          <w:rStyle w:val="StrongEmphasis"/>
          <w:rFonts w:cs="Times New Roman" w:ascii="Times New Roman" w:hAnsi="Times New Roman"/>
          <w:b w:val="false"/>
          <w:bCs w:val="false"/>
          <w:color w:val="000000"/>
          <w:kern w:val="2"/>
          <w:sz w:val="28"/>
          <w:szCs w:val="28"/>
        </w:rPr>
        <w:t>26 марта 2003 г</w:t>
      </w:r>
      <w:r>
        <w:rPr>
          <w:rFonts w:cs="Times New Roman" w:ascii="Times New Roman" w:hAnsi="Times New Roman"/>
          <w:color w:val="000000"/>
          <w:kern w:val="2"/>
          <w:sz w:val="28"/>
          <w:szCs w:val="28"/>
        </w:rPr>
        <w:t>. № 402 (Последние изменения: Постановление Совета Министров Республики Беларусь от 28 февраля 2005 г. № 221).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ленума Верховного Суда Республики Беларусь «О практике рассмотрения судами дел по жалобам на нотариальные действия или на отказ в их совершении» от 24 сентября 1998г. №7 (с учетом изменений, внесенных постановлениями Пленума Верховного Суда Республики Беларусь от 23.09.99 г. N 11; 22.12.2005 № 13, рег. № 6/466 от 06.01.2006). Юридическая база «ЮСИАС» - 2008г.</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шение Конституционного суда Республики Беларусь. «О некоторых вопросах, связанных с правовым положением частных нотариусов» от 15.06.2000. Юридическая база «ЮСИАС» - 2008г.</w:t>
      </w:r>
    </w:p>
    <w:p>
      <w:pPr>
        <w:pStyle w:val="HTML1"/>
        <w:spacing w:lineRule="auto" w:line="3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ециальная литература</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ило В.Н. Судоустройство в Республике Беларусь. Мн., 2000.</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ило В.Н. Судоустройство: Учебник. - Минск: Право и экономика, 2001. - 328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рико С.В. Судоустройство. Учебник. Мн., 2000.</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силевич Г.А. Конституция - главный документ для законотворческой и правоприменительной деятельности // Вестник Конституционного Суда Республики Беларусь. 2000. № 4 – 39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силевич Г.А. Решения Конституционного Суда - важнейший источник права // Вестник Конституционного Суда Республики Беларусь. 1999. № 3 – 60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Особенная часть: Учебник / Под общ. ред. Т.А. Беловой, И.Н. Колядко, Н.Г. Юркевича - Мн.: Амалфея, 2002. - 536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Учебное пособие для срединах специальных учебных заведений. Авторы: Дехтерева Л. Год издания: 2004. – 176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Конспект лекций. В. Вандышев, Д. Дернова: Учебное пособие. 2004 – 160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Вопросы и ответы. Учебное пособие для ВУЗов: Прокудина Л.А.: 2005 – 208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Курс лекций. И.В. Решетникова, В.В. Ярков. 2005 – 336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Т. Белова, И. Колядко, Н. Юркевич. 2002г. Издательство: Амалфея. – 592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ч. 2, Учебное пособие для юридических вузов / Под ред. Н.Г. Юркевича, В.Г. Тихини. Мн., Вышэйшая школа, 2000.</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Д. Дернова, В. Вандышев. Издательство: Питер. Серия: Закон и практика. 2001г. - 288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Учебник / Отв. ред. проф. В.В.Ярков. – 3-е изд., перераб. и доп. – М.: Изд-во БЕК, 1999 - 449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Учебник для юридических вузов / Под ред. проф. М.К. Треушникова. 2-е изд., испр. и доп. М., Юриспруденция, 2000.</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Общ. часть: Учебник / Под. общ. ред. Т.А. Беловой, И.Н. Колядко, Н.Г. Юркевича. - Минск: Амалфея, 2006.</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процесс. Особ. часть: Учебник / Под. общ. ред. Т.А. Беловой, И.Н. Колядко, Н.Г. Юркевича: Мн.: Амалфея, 2007.</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митрук В.Н. Трудовое право. / Учебное пособие. – Мн.: Амалфея, 2000.</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воротько П.П. Процессуальные гарантии исполнения судебного решения, М., 1974, 353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еник А.А. Прокурорский надзор: Учебное пособие / А.А. Кеник. – Мн.: Амалфея, 2005г. – 512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менков В.С. , Жандаров В.В. Хозяйственный процесс в Республике Беларусь. - Мн.: Амалфея, 2000 - 224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 – 150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кодексу Республики Беларусь о браке и семье. / Под ред. В.Г. Тихини, В.Г. Голованова. Минск: Светоч, 2000. – 304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Гражданскому кодексу Республики Беларусь. В 2 книгах. Кн. 2. / Отв. ред. В.Ф. Чигир. – Мн.: Амалфея, 1999. – 624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Трудовому кодексу Республики Беларусь. Под ред. Василевича Г.А. Издательство Амалфея. – 2003. – 1120с.</w:t>
      </w:r>
    </w:p>
    <w:p>
      <w:pPr>
        <w:pStyle w:val="HTML1"/>
        <w:numPr>
          <w:ilvl w:val="0"/>
          <w:numId w:val="1"/>
        </w:numPr>
        <w:spacing w:lineRule="auto" w:line="360"/>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ая теория права / Отв. ред. А.С. Пиголкин изд. М. Юристъ. 1998 – 215с.Общая теория государства и права / Под. ред. В.В. Лазарева. М., 1994 – 110с.</w:t>
      </w:r>
    </w:p>
    <w:p>
      <w:pPr>
        <w:pStyle w:val="HTML1"/>
        <w:numPr>
          <w:ilvl w:val="0"/>
          <w:numId w:val="1"/>
        </w:numPr>
        <w:spacing w:lineRule="auto" w:line="360"/>
        <w:ind w:left="0" w:hanging="0"/>
        <w:rPr/>
      </w:pPr>
      <w:r>
        <w:rPr>
          <w:rFonts w:cs="Times New Roman" w:ascii="Times New Roman" w:hAnsi="Times New Roman"/>
          <w:color w:val="000000"/>
          <w:kern w:val="2"/>
          <w:sz w:val="28"/>
          <w:szCs w:val="28"/>
        </w:rPr>
        <w:t>Судоустройство: Учебник / А.А. Данилевич, Л.Л. Зайцева, И.И. Мартинович, Е.К. Острога, А.В. Солтанович; Под ред. А.А. Данилевича, И.И. Мартинович. – Мн.: Амалфея, 2002. – 480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Судоустройство: Учебник / А.А. Данилевич, Л.Л. Зайцева, И.И. Мартинович, Е.К. Острога, А.В. Солтанович; Под ред. А. А. Данилевича, И. И. Мартинович. – Мн.: Амалфея, 2002. – 480с.</w:t>
      </w:r>
    </w:p>
  </w:footnote>
  <w:footnote w:id="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Борико С.В. Судоустройство. Учебник. Мн., 2000.</w:t>
      </w:r>
    </w:p>
  </w:footnote>
  <w:footnote w:id="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Бибило В.Н. Судоустройство: Учебник. - Минск: Право и экономика, 2001. - 328с.</w:t>
      </w:r>
    </w:p>
  </w:footnote>
  <w:footnote w:id="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Гражданский кодекс Республики Беларусь: с коммент. к разделам / коммент. В. Ф. Чигира. - 3-е изд. - Мн.: Амалфея, 2000. - 704с.</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омментарий к Гражданскому кодексу Республики Беларусь. В 2 книгах. Кн. 2. / Отв. ред. В. Ф. Чигир. – Мн.: Амалфея, 1999. – 624с.</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caps/>
          <w:kern w:val="2"/>
        </w:rPr>
        <w:t>К</w:t>
      </w:r>
      <w:r>
        <w:rPr>
          <w:rFonts w:cs="Times New Roman" w:ascii="Times New Roman" w:hAnsi="Times New Roman"/>
          <w:kern w:val="2"/>
        </w:rPr>
        <w:t>одекс Республики Беларусь о земле от 4 января 1999г. №226-З. Принят Палатой представителей 25 ноября 1998 года. Одобрен Советом Республики 19 декабря 1998 года. (Национальный реестр правовых актов Республики Беларусь, 18.01.1999, N 2-3, рег. № 2/1 от 05.01.1999). Юридическая база «ЮСИАС».</w:t>
      </w:r>
    </w:p>
  </w:footnote>
  <w:footnote w:id="8">
    <w:p>
      <w:pPr>
        <w:pStyle w:val="HTML1"/>
        <w:jc w:val="both"/>
        <w:rPr/>
      </w:pPr>
      <w:r>
        <w:rPr>
          <w:rStyle w:val="FootnoteCharacters"/>
        </w:rPr>
        <w:footnoteRef/>
      </w:r>
      <w:r>
        <w:rPr>
          <w:rFonts w:cs="Times New Roman" w:ascii="Times New Roman" w:hAnsi="Times New Roman"/>
          <w:kern w:val="2"/>
        </w:rPr>
        <w:t>Колбасин Д. А. Гражданское право Республики Беларусь. Особенная часть. Мн.: Общественное объединение «Молодежное научное общество» – 2000 – 150с.</w:t>
      </w:r>
      <w:r>
        <w:rPr>
          <w:rFonts w:cs="Times New Roman" w:ascii="Times New Roman" w:hAnsi="Times New Roman"/>
        </w:rPr>
        <w:t xml:space="preserve"> </w:t>
      </w:r>
    </w:p>
  </w:footnote>
  <w:footnote w:id="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омментарий к Гражданскому кодексу Республики Беларусь. В 2 книгах. Кн. 2. / Отв. ред. В. Ф. Чигир. – Мн.: Амалфея, 1999. – 624с.</w:t>
      </w:r>
    </w:p>
  </w:footnote>
  <w:footnote w:id="1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Закон Республики Беларусь от 13 декабря 1999 года "Об обращении переводных и простых векселей" (Национальный реестр правовых актов Республики Беларусь, 2000г., № 2, 2/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ahoma" w:hAnsi="Tahoma" w:cs="Tahoma"/>
      <w:b/>
      <w:bCs/>
      <w:color w:val="000080"/>
      <w:sz w:val="16"/>
      <w:szCs w:val="16"/>
    </w:rPr>
  </w:style>
  <w:style w:type="character" w:styleId="WW8Num6z1">
    <w:name w:val="WW8Num6z1"/>
    <w:qFormat/>
    <w:rPr>
      <w:rFonts w:ascii="Tahoma" w:hAnsi="Tahoma" w:cs="Tahoma"/>
      <w:b/>
      <w:bCs/>
      <w:sz w:val="16"/>
      <w:szCs w:val="16"/>
    </w:rPr>
  </w:style>
  <w:style w:type="character" w:styleId="WW8Num7z0">
    <w:name w:val="WW8Num7z0"/>
    <w:qFormat/>
    <w:rPr>
      <w:rFonts w:ascii="Times New Roman" w:hAnsi="Times New Roman" w:cs="Times New Roman"/>
      <w:b w:val="false"/>
      <w:bCs w:val="false"/>
      <w:i w:val="false"/>
      <w:iCs w:val="false"/>
      <w:strike w:val="false"/>
      <w:dstrike w:val="false"/>
      <w:sz w:val="28"/>
      <w:szCs w:val="28"/>
      <w:u w:val="non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ahoma" w:hAnsi="Tahoma" w:cs="Tahoma"/>
      <w:b/>
      <w:bCs/>
      <w:color w:val="000080"/>
      <w:sz w:val="16"/>
      <w:szCs w:val="16"/>
    </w:rPr>
  </w:style>
  <w:style w:type="character" w:styleId="WW8Num13z1">
    <w:name w:val="WW8Num13z1"/>
    <w:qFormat/>
    <w:rPr>
      <w:rFonts w:ascii="Tahoma" w:hAnsi="Tahoma" w:cs="Tahoma"/>
      <w:b/>
      <w:bCs/>
      <w:sz w:val="16"/>
      <w:szCs w:val="16"/>
    </w:rPr>
  </w:style>
  <w:style w:type="character" w:styleId="WW8Num14z0">
    <w:name w:val="WW8Num14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15z0">
    <w:name w:val="WW8Num15z0"/>
    <w:qFormat/>
    <w:rPr>
      <w:rFonts w:ascii="Tahoma" w:hAnsi="Tahoma" w:cs="Tahoma"/>
      <w:b/>
      <w:bCs/>
      <w:color w:val="000080"/>
      <w:sz w:val="16"/>
      <w:szCs w:val="16"/>
    </w:rPr>
  </w:style>
  <w:style w:type="character" w:styleId="WW8Num15z1">
    <w:name w:val="WW8Num15z1"/>
    <w:qFormat/>
    <w:rPr>
      <w:rFonts w:ascii="Tahoma" w:hAnsi="Tahoma" w:cs="Tahoma"/>
      <w:b/>
      <w:bCs/>
      <w:sz w:val="16"/>
      <w:szCs w:val="16"/>
    </w:rPr>
  </w:style>
  <w:style w:type="character" w:styleId="WW8Num16z0">
    <w:name w:val="WW8Num16z0"/>
    <w:qFormat/>
    <w:rPr>
      <w:rFonts w:ascii="Tahoma" w:hAnsi="Tahoma" w:cs="Tahoma"/>
      <w:b/>
      <w:bCs/>
      <w:color w:val="000080"/>
      <w:sz w:val="16"/>
      <w:szCs w:val="16"/>
    </w:rPr>
  </w:style>
  <w:style w:type="character" w:styleId="WW8Num16z1">
    <w:name w:val="WW8Num16z1"/>
    <w:qFormat/>
    <w:rPr>
      <w:rFonts w:ascii="Tahoma" w:hAnsi="Tahoma" w:cs="Tahoma"/>
      <w:b/>
      <w:bCs/>
      <w:sz w:val="16"/>
      <w:szCs w:val="16"/>
    </w:rPr>
  </w:style>
  <w:style w:type="character" w:styleId="WW8Num17z0">
    <w:name w:val="WW8Num17z0"/>
    <w:qFormat/>
    <w:rPr>
      <w:rFonts w:ascii="Tahoma" w:hAnsi="Tahoma" w:cs="Tahoma"/>
      <w:b/>
      <w:bCs/>
      <w:color w:val="000080"/>
      <w:sz w:val="16"/>
      <w:szCs w:val="16"/>
    </w:rPr>
  </w:style>
  <w:style w:type="character" w:styleId="WW8Num17z1">
    <w:name w:val="WW8Num17z1"/>
    <w:qFormat/>
    <w:rPr>
      <w:rFonts w:ascii="Tahoma" w:hAnsi="Tahoma" w:cs="Tahoma"/>
      <w:b/>
      <w:bCs/>
      <w:sz w:val="16"/>
      <w:szCs w:val="16"/>
    </w:rPr>
  </w:style>
  <w:style w:type="character" w:styleId="WW8Num18z0">
    <w:name w:val="WW8Num18z0"/>
    <w:qFormat/>
    <w:rPr>
      <w:rFonts w:ascii="Tahoma" w:hAnsi="Tahoma" w:cs="Tahoma"/>
      <w:b/>
      <w:bCs/>
      <w:color w:val="000080"/>
      <w:sz w:val="16"/>
      <w:szCs w:val="16"/>
    </w:rPr>
  </w:style>
  <w:style w:type="character" w:styleId="WW8Num18z1">
    <w:name w:val="WW8Num18z1"/>
    <w:qFormat/>
    <w:rPr>
      <w:rFonts w:ascii="Tahoma" w:hAnsi="Tahoma" w:cs="Tahoma"/>
      <w:b/>
      <w:bCs/>
      <w:sz w:val="16"/>
      <w:szCs w:val="16"/>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rFonts w:ascii="Verdana" w:hAnsi="Verdana" w:cs="Verdana"/>
      <w:color w:val="000000"/>
      <w:sz w:val="24"/>
      <w:szCs w:val="24"/>
      <w:u w:val="non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rticleseperator">
    <w:name w:val="article_seperat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99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9">
    <w:name w:val="Обычный (веб)"/>
    <w:basedOn w:val="Normal"/>
    <w:qFormat/>
    <w:pPr>
      <w:widowControl/>
      <w:snapToGrid w:val="true"/>
      <w:spacing w:lineRule="auto" w:line="240" w:before="280" w:after="280"/>
      <w:ind w:hanging="0"/>
      <w:jc w:val="left"/>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ootnote">
    <w:name w:val="Footnote Text"/>
    <w:basedOn w:val="Normal"/>
    <w:pPr>
      <w:widowControl/>
      <w:snapToGrid w:val="true"/>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7:00Z</dcterms:created>
  <dc:creator>Юрист</dc:creator>
  <dc:description/>
  <cp:keywords/>
  <dc:language>en-US</dc:language>
  <cp:lastModifiedBy>SYSTEM</cp:lastModifiedBy>
  <dcterms:modified xsi:type="dcterms:W3CDTF">2011-09-24T08:27:00Z</dcterms:modified>
  <cp:revision>2</cp:revision>
  <dc:subject/>
  <dc:title>7257929</dc:title>
</cp:coreProperties>
</file>