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  <w:t>Правовое регулирование отношений при автомобильной перевозке грузо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о договору перевозки груза перевозчик обязуется доставить вверенный ему отправителем груз в пункт назначения и выдать его уполномоченному на получение груза лицу (получателю), а отправитель обязуется уплатить за перевозку груза установленную плату (п. 1 ст. 739 Гражданского кодекса Республики Беларусь (далее - ГК))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авила автомобильных перевозок грузов, утвержденные постановлением Министерства транспорта и коммуникаций Республики Беларусь от 01.07.2002 № 20 (с изменениями) (далее - Правила), предусматривают, что в зависимости от условий договора между перевозчиком и заказчиком могут заключаться: договор автомобильной перевозки груза, договор организации автомобильных перевозок грузов, а также договор фрахтования автотранспортного средства для перевозки грузов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ключение договора автомобильной перевозки груза подтверждается составлением товарно-транспортной накладной установленного образца на конкретную перевозку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выполнения систематических автомобильных перевозок грузов заказчик и перевозчик заключают договор об организации автомобильных перевозок грузов, в котором должны быть указаны объемы, сроки, условия предъявления грузов, порядок расчетов, а также другие условия организации перевозок, предусмотренные законодательством Республики Беларусь. Указанный договор может также заключаться между грузоотправителем (грузополучателем) и экспедитором. Для выполнения перевозки груза согласно заключенному договору об организации автомобильных перевозок грузов заказчик не позднее 48 часов до начала перевозки должен представить перевозчику (экспедитору) заявку в установленной форме. Такая заявка по согласованию сторон может быть на один день, неделю, декаду, месяц или иной срок, предусмотренный договор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 заключению договора об организации автомобильных перевозок грузов приравнивается прием перевозчиком разового заказа с выпиской товарно-транспортной накладной. Такой разовый заказ грузоотправитель должен заполнить и передать перевозчику не позднее 48 часов до начала перевозки. В случае появления каких-либо изменений или дополнений по сравнению с согласованной заявкой (разовым заказом) заказчик (перевозчик, экспедитор) должен до 11 часов дня, предшествующего дню перевозок, уведомить об этом противоположную сторону договора перевозки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возчик может отказаться от принятия груза к перевозке при невозможности обеспечения его сохранности по следующим обстоятельствам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руз предъявлен в ненадлежащей таре или упаковке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руз не соответствует принятому к исполнению заказу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асса предъявленной партии груза превышает грузоподъемность автотранспортного средства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руз не может быть доставлен из-за временного прекращения или ограничения движения по автомобильным дорогам маршрута перевозки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этих случаях заказчик должен возместить перевозчику понесенные им затраты на пробег автотранспортного средства от места стоянки (подачи) до места погрузки и обратно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возчик не должен принимать груз к перевозке, а грузоотправитель (экспедитор) не должен его предъявлять перевозчику при запрещении такой перевозки законодательством Республики Беларусь, если грузы товарного характера не оформлены товарно-транспортными накладными, если отсутствуют необходимые сертификаты и в других случаях, когда перевозимый груз угрожает безопасности дорожного движ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сли у перевозчика вызывает сомнения величина объявленной заказчиком ценности груза, то перевозчик имеет право привлечь экспертов и составить акт о реальной стоимости груза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втомобильная перевозка грузов должна оформляться товарно-транспортной накладной. Правильность ее заполнения должен обеспечить грузоотправитель. Правила устанавливают, что перевозчик не должен принимать грузы, не оформленные товарно-транспортной накладной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рядок оплаты перевозчику груза на автомобильном транспорте не устанавливается договором. Окончательный расчет за перевозку грузов производится заказчиком на основании счета перевозчика. Основанием для выписки счета за выполненную перевозку служит товарно-транспортная накладная, а при обслуживании на условиях почасовой оплаты - данные путевых листов, заверенные грузоотправителем (грузополучателем). Для окончательного расчета перевозчик должен в 10-дневный срок выписать счет заказчику и приложить соответствующие документы, если другой порядок расчета за перевозку грузов не установлен сторонами в договоре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наличии просроченной дебиторской задолженности заказчика перед перевозчиком за выполненную транспортную работу перевозчику предоставлено право удерживать перевозимые груз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Заявка, представляемая заказчиком перевозчику (экспедитору) не позднее 48 часов до начала перевозки, составляется по следующей форме:</w:t>
      </w:r>
    </w:p>
    <w:p>
      <w:pPr>
        <w:pStyle w:val="Normal"/>
        <w:autoSpaceDE w:val="false"/>
        <w:spacing w:lineRule="auto" w:line="360"/>
        <w:ind w:firstLine="709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договору ___ от "___" ________ 20 ____ г.</w:t>
      </w:r>
    </w:p>
    <w:p>
      <w:pPr>
        <w:pStyle w:val="Normal"/>
        <w:autoSpaceDE w:val="false"/>
        <w:spacing w:lineRule="auto" w:line="360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явка № _____</w:t>
      </w:r>
    </w:p>
    <w:p>
      <w:pPr>
        <w:pStyle w:val="Normal"/>
        <w:autoSpaceDE w:val="false"/>
        <w:spacing w:lineRule="auto" w:line="360"/>
        <w:ind w:firstLine="709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"___" __________ 20 ____ г.</w:t>
      </w:r>
    </w:p>
    <w:p>
      <w:pPr>
        <w:pStyle w:val="Normal"/>
        <w:autoSpaceDE w:val="false"/>
        <w:spacing w:lineRule="auto" w:line="360"/>
        <w:ind w:firstLine="709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перевозку грузов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именование заказчика ________________ Адрес заказчика ___________________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.И.О., должность ответственного за использование автотранспорта и телефон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четный счет заказчика _______________________ в ___________________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(наименование и адрес банка)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ъем перевозок на месяц _______ т ________ т/км ________________ платных автомобиле-час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Заявляется к перевозке на месяц _________ т _______ т/км _________ платных автомобиле-часов.</w:t>
      </w:r>
    </w:p>
    <w:tbl>
      <w:tblPr>
        <w:tblW w:w="944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5"/>
        <w:gridCol w:w="918"/>
        <w:gridCol w:w="412"/>
        <w:gridCol w:w="1173"/>
        <w:gridCol w:w="1097"/>
        <w:gridCol w:w="412"/>
        <w:gridCol w:w="596"/>
        <w:gridCol w:w="637"/>
        <w:gridCol w:w="852"/>
        <w:gridCol w:w="722"/>
        <w:gridCol w:w="592"/>
        <w:gridCol w:w="592"/>
        <w:gridCol w:w="466"/>
        <w:gridCol w:w="781"/>
      </w:tblGrid>
      <w:tr>
        <w:trPr/>
        <w:tc>
          <w:tcPr>
            <w:tcW w:w="195" w:type="dxa"/>
            <w:vMerge w:val="restart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№</w:t>
            </w:r>
          </w:p>
        </w:tc>
        <w:tc>
          <w:tcPr>
            <w:tcW w:w="918" w:type="dxa"/>
            <w:vMerge w:val="restart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 груза</w:t>
            </w:r>
          </w:p>
        </w:tc>
        <w:tc>
          <w:tcPr>
            <w:tcW w:w="412" w:type="dxa"/>
            <w:vMerge w:val="restart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ласс груза</w:t>
            </w:r>
          </w:p>
        </w:tc>
        <w:tc>
          <w:tcPr>
            <w:tcW w:w="3915" w:type="dxa"/>
            <w:gridSpan w:val="5"/>
            <w:vMerge w:val="restart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Заполняется заказчиком транспорта</w:t>
            </w:r>
          </w:p>
        </w:tc>
        <w:tc>
          <w:tcPr>
            <w:tcW w:w="852" w:type="dxa"/>
            <w:vMerge w:val="restart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Ежедневное количество автомобилей, подаваемых под погрузку</w:t>
            </w:r>
          </w:p>
        </w:tc>
        <w:tc>
          <w:tcPr>
            <w:tcW w:w="3153" w:type="dxa"/>
            <w:gridSpan w:val="5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Заполняется перевозчиком</w:t>
            </w:r>
          </w:p>
        </w:tc>
      </w:tr>
      <w:tr>
        <w:trPr/>
        <w:tc>
          <w:tcPr>
            <w:tcW w:w="195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2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15" w:type="dxa"/>
            <w:gridSpan w:val="5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сстояние перевозки</w:t>
            </w:r>
          </w:p>
        </w:tc>
        <w:tc>
          <w:tcPr>
            <w:tcW w:w="2431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счет предварительной стоимости</w:t>
            </w:r>
          </w:p>
        </w:tc>
      </w:tr>
      <w:tr>
        <w:trPr/>
        <w:tc>
          <w:tcPr>
            <w:tcW w:w="195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2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 грузоотправителя и адрес подачи автотранспортного средства</w:t>
            </w:r>
          </w:p>
        </w:tc>
        <w:tc>
          <w:tcPr>
            <w:tcW w:w="10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 грузоотправителя и адрес доставки груза</w:t>
            </w:r>
          </w:p>
        </w:tc>
        <w:tc>
          <w:tcPr>
            <w:tcW w:w="4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асса груза, т</w:t>
            </w:r>
          </w:p>
        </w:tc>
        <w:tc>
          <w:tcPr>
            <w:tcW w:w="5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пособ погрузки</w:t>
            </w:r>
          </w:p>
        </w:tc>
        <w:tc>
          <w:tcPr>
            <w:tcW w:w="6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пособ разгрузки</w:t>
            </w:r>
          </w:p>
        </w:tc>
        <w:tc>
          <w:tcPr>
            <w:tcW w:w="852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сценка за…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сценка за…</w:t>
            </w:r>
          </w:p>
        </w:tc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умма, руб.</w:t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полнительные условия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Сопровождение и выдача груза производятся 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2. Содержание подъездных путей к пунктам осуществляет __________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а к пункту выгрузки 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Оплата услуг по перевозке осуществляется 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 Другие дополнительные условия 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ственное лицо заказчика ___________________________________</w:t>
      </w:r>
    </w:p>
    <w:p>
      <w:pPr>
        <w:pStyle w:val="Normal"/>
        <w:autoSpaceDE w:val="false"/>
        <w:spacing w:lineRule="auto" w:line="360"/>
        <w:ind w:firstLine="4860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(Ф.И.О.)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__</w:t>
      </w:r>
    </w:p>
    <w:p>
      <w:pPr>
        <w:pStyle w:val="Normal"/>
        <w:autoSpaceDE w:val="false"/>
        <w:spacing w:lineRule="auto" w:line="360"/>
        <w:ind w:firstLine="4500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(должность, подпись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Заявку принял ________________________________________________</w:t>
      </w:r>
    </w:p>
    <w:p>
      <w:pPr>
        <w:pStyle w:val="Normal"/>
        <w:autoSpaceDE w:val="false"/>
        <w:spacing w:lineRule="auto" w:line="360"/>
        <w:ind w:firstLine="4320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(Ф.И.О.)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__</w:t>
      </w:r>
    </w:p>
    <w:p>
      <w:pPr>
        <w:pStyle w:val="Normal"/>
        <w:autoSpaceDE w:val="false"/>
        <w:spacing w:lineRule="auto" w:line="360"/>
        <w:ind w:firstLine="43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(должность, подпись)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699"/>
        <w:gridCol w:w="4656"/>
      </w:tblGrid>
      <w:tr>
        <w:trPr/>
        <w:tc>
          <w:tcPr>
            <w:tcW w:w="4699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огласовано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едставитель перевозчика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(подпись) (Ф.И.О.)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(дата)</w:t>
            </w:r>
          </w:p>
        </w:tc>
        <w:tc>
          <w:tcPr>
            <w:tcW w:w="465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огласовано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едставитель заказчика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0"/>
                <w:szCs w:val="20"/>
              </w:rPr>
              <w:t>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(подпись) (Ф.И.О.)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овый заказ на перевозку груза, прием которого перевозчиком с выпиской товарно-транспортной накладной приравнивается к заключению договора об организации автомобильных перевозок грузов, составляется по следующей форме:</w:t>
      </w:r>
    </w:p>
    <w:p>
      <w:pPr>
        <w:pStyle w:val="Normal"/>
        <w:autoSpaceDE w:val="false"/>
        <w:spacing w:lineRule="auto" w:line="360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каз № ______</w:t>
      </w:r>
    </w:p>
    <w:p>
      <w:pPr>
        <w:pStyle w:val="Normal"/>
        <w:autoSpaceDE w:val="false"/>
        <w:spacing w:lineRule="auto" w:line="360"/>
        <w:ind w:firstLine="709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"___" ____________20 ___ г.</w:t>
      </w:r>
    </w:p>
    <w:p>
      <w:pPr>
        <w:pStyle w:val="Normal"/>
        <w:autoSpaceDE w:val="false"/>
        <w:spacing w:lineRule="auto" w:line="360"/>
        <w:ind w:firstLine="709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перевозку груз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аименование заказчика 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Адрес заказчика 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мер расчетного счета _______________________ в банке __________________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.И.О. и должность заказчика, ответственного за использование автотранспорта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мер телефона заказчика 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Дата и часы подачи автотранспорта _______________</w:t>
      </w:r>
      <w:r>
        <w:rPr/>
        <w:t>_______________</w:t>
      </w:r>
    </w:p>
    <w:tbl>
      <w:tblPr>
        <w:tblW w:w="944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28"/>
        <w:gridCol w:w="1524"/>
        <w:gridCol w:w="1327"/>
        <w:gridCol w:w="578"/>
        <w:gridCol w:w="1043"/>
        <w:gridCol w:w="1078"/>
        <w:gridCol w:w="612"/>
        <w:gridCol w:w="621"/>
        <w:gridCol w:w="471"/>
        <w:gridCol w:w="463"/>
      </w:tblGrid>
      <w:tr>
        <w:trPr/>
        <w:tc>
          <w:tcPr>
            <w:tcW w:w="172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 грузоотправителя и адрес подачи автотранспортного средства</w:t>
            </w:r>
          </w:p>
        </w:tc>
        <w:tc>
          <w:tcPr>
            <w:tcW w:w="152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 грузополучателя и адрес доставки груза</w:t>
            </w:r>
          </w:p>
        </w:tc>
        <w:tc>
          <w:tcPr>
            <w:tcW w:w="132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 груза</w:t>
            </w:r>
          </w:p>
        </w:tc>
        <w:tc>
          <w:tcPr>
            <w:tcW w:w="57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ласс груза</w:t>
            </w:r>
          </w:p>
        </w:tc>
        <w:tc>
          <w:tcPr>
            <w:tcW w:w="104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сстояние перевозок, км</w:t>
            </w:r>
          </w:p>
        </w:tc>
        <w:tc>
          <w:tcPr>
            <w:tcW w:w="107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оличество мест</w:t>
            </w:r>
          </w:p>
        </w:tc>
        <w:tc>
          <w:tcPr>
            <w:tcW w:w="612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асса груза, т</w:t>
            </w:r>
          </w:p>
        </w:tc>
        <w:tc>
          <w:tcPr>
            <w:tcW w:w="155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счет предварительной стоимости перевозк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за…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за …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за …</w:t>
            </w:r>
          </w:p>
        </w:tc>
      </w:tr>
      <w:tr>
        <w:trPr/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испетчер 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</w:t>
      </w:r>
    </w:p>
    <w:p>
      <w:pPr>
        <w:pStyle w:val="Normal"/>
        <w:autoSpaceDE w:val="false"/>
        <w:spacing w:lineRule="auto" w:line="360"/>
        <w:ind w:firstLine="2160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(Ф.И.О.)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полнительные услов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1. Сопровождение производится 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2. Прием и выдача груза производятся 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Отпуск груза в пунктах погрузки производится с ____ ч до________ ч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 Прием груза в пунктах выгрузки производится с _____ ч до _______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5. Содержание подъездных путей к пунктам погрузки производится ___________________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6. Содержание подъездных путей к пунктам разгрузки производится ___________________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7. Оплата услуг по перевозке груза осуществляется ___________________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8. Другие дополнительные условия ___________________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едставитель заказчика _______________________________________</w:t>
      </w:r>
    </w:p>
    <w:p>
      <w:pPr>
        <w:pStyle w:val="Normal"/>
        <w:autoSpaceDE w:val="false"/>
        <w:spacing w:lineRule="auto" w:line="360"/>
        <w:ind w:firstLine="4140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(Ф.И.О.)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__</w:t>
      </w:r>
    </w:p>
    <w:p>
      <w:pPr>
        <w:pStyle w:val="Normal"/>
        <w:autoSpaceDE w:val="false"/>
        <w:spacing w:lineRule="auto" w:line="360"/>
        <w:ind w:firstLine="4140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(должность, подпись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едставитель заказчика ______________________________________</w:t>
      </w:r>
    </w:p>
    <w:p>
      <w:pPr>
        <w:pStyle w:val="Normal"/>
        <w:autoSpaceDE w:val="false"/>
        <w:spacing w:lineRule="auto" w:line="360"/>
        <w:ind w:firstLine="4140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(Ф.И.О.)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__</w:t>
      </w:r>
    </w:p>
    <w:p>
      <w:pPr>
        <w:pStyle w:val="Normal"/>
        <w:autoSpaceDE w:val="false"/>
        <w:spacing w:lineRule="auto" w:line="360"/>
        <w:ind w:firstLine="3780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(должность, подпись)</w:t>
      </w:r>
    </w:p>
    <w:p>
      <w:pPr>
        <w:pStyle w:val="Normal"/>
        <w:autoSpaceDE w:val="false"/>
        <w:spacing w:lineRule="auto" w:line="360"/>
        <w:ind w:firstLine="709"/>
        <w:jc w:val="both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caps/>
          <w:kern w:val="2"/>
          <w:sz w:val="28"/>
          <w:szCs w:val="28"/>
          <w:u w:val="single"/>
        </w:rPr>
      </w:pPr>
      <w:r>
        <w:rPr>
          <w:caps/>
          <w:kern w:val="2"/>
          <w:sz w:val="28"/>
          <w:szCs w:val="28"/>
          <w:u w:val="single"/>
        </w:rPr>
        <w:t>ПОРЯДОК составления, предъявления и рассмотрения претензий и исков</w:t>
      </w:r>
    </w:p>
    <w:p>
      <w:pPr>
        <w:pStyle w:val="Normal"/>
        <w:autoSpaceDE w:val="false"/>
        <w:spacing w:lineRule="auto" w:line="360"/>
        <w:ind w:firstLine="709"/>
        <w:jc w:val="both"/>
        <w:rPr>
          <w:caps/>
          <w:kern w:val="2"/>
          <w:sz w:val="28"/>
          <w:szCs w:val="28"/>
          <w:u w:val="single"/>
        </w:rPr>
      </w:pPr>
      <w:r>
        <w:rPr>
          <w:caps/>
          <w:kern w:val="2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основании п. 3 ст. 751 ГК срок исковой давности по требованиям, вытекающим из перевозки груза, устанавливается в 1 год с момента, определяемого в соответствии с законодательством. Указанный срок исковой давности применяется как по искам к перевозчику, так и по искам перевозчика в отношении тех правоотношений, которые вытекают из договора перевозки грузов. Согласно п. 133 Правил, срок исковой давности по требованиям, вытекающим из перевозки груза, устанавливается в 1 год с момента получения ответа на предъявленную претензию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 предъявления к перевозчику иска, вытекающего из перевозки груза, обязательно предъявление к ему претензии. Но ни ГК, ни транспортное законодательство не требуют соблюдения претензионного порядка в том случае, когда с иском обращается перевозчик (транспортная организация). Соблюдение претензионного порядка перевозчиками (транспортными организациями) обязательно в тех случаях, когда предъявление претензии перевозчиком транспортной организации предусмотрено в договоре с грузоотправителем или с грузополучател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Заказчик не может передать другим юридическим и физическим лицам право на предъявление претензий и исков, за исключением передачи такого права экспедитору. Кроме этого, грузоотправитель может передать право на предъявление претензий и исков грузополучателю, а грузополучатель - отправителю. Во всех указанных случаях в товарно-транспортной накладной необходимо сделать соответствующую запись, подписанную руководителем и главным бухгалтером грузоотправителя (грузополучателя), и заверить ее печатью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гласно п. 126 Правил претензии к перевозчику могут быть предъявлены заказчиком в течение 6 месяцев: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претензии должны быть указаны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раткое описание претензии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умма ущерба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чтовый адрес заявител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анковские реквизиты заявител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ата составления претензии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ретензии, подписанной заявителем, должны быть приложены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оварно-транспортная накладна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кт-расчета ущерба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необходимости другие документы, нужные для ее рассмотр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ок предъявления претензии исчисляется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истечении 30 суток со дня окончания срока доставки груза при междугородних перевозках и 10 суток со дня приема груза при городских и пригородных перевозках - по претензиям о возмещении за утрату груза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 дня наступления события, послужившего основанием для предъявления претензии, - во всех остальных случаях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возчик имеет право в 10-дневный срок со дня получения груза возвратить заявителю претензию, полученную без приложения необходимых документов. В этом случае перевозчику необходимо указать причину возврата претензии. При этом 6-месячный срок, установленный для предъявления претензии к перевозчику, не прерыва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возчик должен уведомить заказчика о результатах рассмотрения претензии в 30-дневный срок. При отклонении претензии перевозчик должен указать причины ее отклон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частичном удовлетворении или отклонении претензии перевозчик должен возвратить ее заказчику вместе с прилагаемыми документ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удовлетворении претензии в полном объеме перевозчик не возвращает заказчику представленные документы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казчик может предъявить иск к перевозчику в следующих случаях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полном или частичном отказе перевозчика удовлетворить претензию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неполучении от перевозчика ответа в 30-дневный сро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оставление акта между перевозчиком и заказчиком обязательно при возникновении между ними разногласий, вызванных несохранностью груза при автомобильной перевозке, и других обстоятельствах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обязательном порядке факт составления акта должен быть отражен в товарно-транспортной накладной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акте должны быть указаны обстоятельства, являющиеся основанием для ответственности сторон, которые не были отражены в товарно-транспортной накладной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дставители перевозчика и заказчика должны подписать акт, а при несогласии с его содержанием - изложить в нем свое мн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орма акта разногласий между перевозчиком и заказчиком, который оформляется во всех случаях, кроме тех, что вызваны несохранностью груза, составляется следующим образом:</w:t>
      </w:r>
    </w:p>
    <w:p>
      <w:pPr>
        <w:pStyle w:val="Normal"/>
        <w:autoSpaceDE w:val="false"/>
        <w:spacing w:lineRule="auto" w:line="360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КТ</w:t>
      </w:r>
    </w:p>
    <w:p>
      <w:pPr>
        <w:pStyle w:val="Normal"/>
        <w:autoSpaceDE w:val="false"/>
        <w:spacing w:lineRule="auto" w:line="360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ногласий между перевозчиком и заказчиком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аименование перевозчика 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арка и государственный № автомобиля _________"__" ______ 20___г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осударственный № прицепа (полуприцепа) 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астоящий акт составлен в присутствии следующих лиц: 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__</w:t>
      </w:r>
    </w:p>
    <w:p>
      <w:pPr>
        <w:pStyle w:val="Normal"/>
        <w:autoSpaceDE w:val="false"/>
        <w:spacing w:lineRule="auto" w:line="360"/>
        <w:ind w:firstLine="3240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(Ф.И.О., должность)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именование грузоотправителя 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именование грузополучателя 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мер товарно-транспортной накладной 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"____" _______________ 20 ___ г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именование груза 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писание обстоятельств 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писи ______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орма акта разногласий между перевозчиком и заказчиком, который оформляется в случаях, вызванных несохранностью груза при автомобильных перевозках, и составляется следующим образом:</w:t>
      </w:r>
    </w:p>
    <w:p>
      <w:pPr>
        <w:pStyle w:val="Normal"/>
        <w:autoSpaceDE w:val="false"/>
        <w:spacing w:lineRule="auto" w:line="360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КТ</w:t>
      </w:r>
    </w:p>
    <w:p>
      <w:pPr>
        <w:pStyle w:val="Normal"/>
        <w:autoSpaceDE w:val="false"/>
        <w:spacing w:lineRule="auto" w:line="360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сохранности груза при перевозке</w:t>
      </w:r>
    </w:p>
    <w:p>
      <w:pPr>
        <w:pStyle w:val="Normal"/>
        <w:autoSpaceDE w:val="false"/>
        <w:spacing w:lineRule="auto" w:line="360"/>
        <w:ind w:firstLine="709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"___" _____________ 20 ___ г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дставитель перевозчика _____________________________________</w:t>
      </w:r>
    </w:p>
    <w:p>
      <w:pPr>
        <w:pStyle w:val="Normal"/>
        <w:autoSpaceDE w:val="false"/>
        <w:spacing w:lineRule="auto" w:line="360"/>
        <w:ind w:firstLine="4140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(Ф.И.О. представителя, должность)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__</w:t>
      </w:r>
    </w:p>
    <w:p>
      <w:pPr>
        <w:pStyle w:val="Normal"/>
        <w:autoSpaceDE w:val="false"/>
        <w:spacing w:lineRule="auto" w:line="360"/>
        <w:ind w:firstLine="1620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(наименование юридического лица, Ф.И.О. физического лица)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 представитель грузополучателя (грузоотправителя) 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__</w:t>
      </w:r>
    </w:p>
    <w:p>
      <w:pPr>
        <w:pStyle w:val="Normal"/>
        <w:autoSpaceDE w:val="false"/>
        <w:spacing w:lineRule="auto" w:line="360"/>
        <w:ind w:firstLine="32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Ф.И.О. представителя, должность)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наименование юридического лица, Ф.И.О. физического лица)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ставили настоящий акт о нижеследующем: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На автомобиле марки ________ государственный № 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товарно-транспортной накладной № 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складе _____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наименование организации)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рузоотправителем (грузополучателем) загружен 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(наименование груза, масса, количество мест (штук),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руз в таре открытый или закрытый без тары, опломбировано ли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втотранспортное средство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2. Груз доставлен на склад грузополучателя 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(наименование юридического лица или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Ф.И.О. физического лица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3. При выгрузке из автомобиля и взвешивании его оказалось: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недостача массы, мест или штук, порча, повреждение груза или тары, есть ли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ступ к грузу в поврежденных местах, мог ли вместиться недостающий груз,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стояние пломбы на контейнере, кузове, грузовых местах, причина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есохранной перевозки)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дставитель перевозчика _____________________________________</w:t>
      </w:r>
    </w:p>
    <w:p>
      <w:pPr>
        <w:pStyle w:val="Normal"/>
        <w:autoSpaceDE w:val="false"/>
        <w:spacing w:lineRule="auto" w:line="360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подпись)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дставитель грузополучателя (грузоотправителя) ________________</w:t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(подпись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нституция Республики Беларусь 1994 года. Принята на республиканском референдуме 24 ноября 1996 года. Минск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Беларусь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1997г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еспублики Беларусь от 19 ноября 1998 г.: с комментариями к разделам / Коммент. В. Ф. Чигира // Мн.: Амалфея , 1999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процессуальный кодекс Республики Беларусь от 10 декабря -1998 г. // Мн.: Амалфея, - 1999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право: Учебник, под ред. А. П. Сергеева, Ю. К. Толстого, М.: Проспект. – Т. 2. – 2000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право. Учебник. Часть 1. Издание третье, переработанное и дополненное. / Под ред. А. П. Сергеева. - М., ПРОСПЕКТ, 1998. - 632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право России. Курс лекций. Часть первая / Под ред. О. Н. Садикова. М., 1996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оффе О. С. Советское гражданское право. Т.1 Л., 1958., Новицкий И. Б. Сделки. Исковая давность. М., 1954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басин Д.А. Гражданское право. Общая часть. - Мн.: ПолиБиг. По заказу общественного объединения «Молодежное научное общество». 1999. - 374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Гражданскому кодексу Республики Беларусь. В 2 книгах. Кн. 1. / Отв. ред. В. Ф. Чигир. – Мн.: Амалфея, 1999. – 624с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rFonts w:ascii="Times New Roman" w:hAnsi="Times New Roman" w:eastAsia="Times New Roman" w:cs="Times New Roman"/>
      </w:rPr>
    </w:lvl>
  </w:abstractNum>
  <w:abstractNum w:abstractNumId="2">
    <w:lvl w:ilvl="0">
      <w:numFmt w:val="bullet"/>
      <w:lvlText w:val="·"/>
      <w:lvlJc w:val="left"/>
      <w:pPr>
        <w:tabs>
          <w:tab w:val="num" w:pos="825"/>
        </w:tabs>
        <w:ind w:left="825" w:hanging="150"/>
      </w:pPr>
      <w:rPr>
        <w:rFonts w:ascii="Tahoma" w:hAnsi="Tahoma" w:cs="Tahoma" w:hint="default"/>
        <w:sz w:val="16"/>
        <w:b/>
        <w:szCs w:val="16"/>
        <w:bCs/>
        <w:color w:val="000080"/>
      </w:rPr>
    </w:lvl>
    <w:lvl w:ilvl="1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  <w:szCs w:val="16"/>
        <w:bCs/>
      </w:rPr>
    </w:lvl>
    <w:lvl w:ilvl="2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  <w:szCs w:val="16"/>
        <w:bCs/>
      </w:rPr>
    </w:lvl>
    <w:lvl w:ilvl="3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  <w:szCs w:val="16"/>
        <w:bCs/>
      </w:rPr>
    </w:lvl>
    <w:lvl w:ilvl="4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  <w:szCs w:val="16"/>
        <w:bCs/>
      </w:rPr>
    </w:lvl>
    <w:lvl w:ilvl="5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  <w:szCs w:val="16"/>
        <w:bCs/>
      </w:rPr>
    </w:lvl>
    <w:lvl w:ilvl="6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  <w:szCs w:val="16"/>
        <w:bCs/>
      </w:rPr>
    </w:lvl>
    <w:lvl w:ilvl="7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  <w:szCs w:val="16"/>
        <w:bCs/>
      </w:rPr>
    </w:lvl>
    <w:lvl w:ilvl="8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  <w:szCs w:val="16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ascii="Tahoma" w:hAnsi="Tahoma" w:cs="Tahoma"/>
      <w:b/>
      <w:bCs/>
      <w:color w:val="000080"/>
      <w:sz w:val="16"/>
      <w:szCs w:val="16"/>
    </w:rPr>
  </w:style>
  <w:style w:type="character" w:styleId="WW8Num2z1">
    <w:name w:val="WW8Num2z1"/>
    <w:qFormat/>
    <w:rPr>
      <w:rFonts w:ascii="Tahoma" w:hAnsi="Tahoma" w:cs="Tahoma"/>
      <w:b/>
      <w:bCs/>
      <w:sz w:val="16"/>
      <w:szCs w:val="1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8:25:00Z</dcterms:created>
  <dc:creator>Admin</dc:creator>
  <dc:description/>
  <cp:keywords/>
  <dc:language>en-US</dc:language>
  <cp:lastModifiedBy>SYSTEM</cp:lastModifiedBy>
  <dcterms:modified xsi:type="dcterms:W3CDTF">2011-09-24T08:25:00Z</dcterms:modified>
  <cp:revision>2</cp:revision>
  <dc:subject/>
  <dc:title>ПРАВОВОЕ РЕГУЛИРОВАНИЕ ОТНОШЕНИЙ ПРИ АВТОМОБИЛЬ-НОЙ ПЕРЕВОЗКЕ ГРУЗОВ</dc:title>
</cp:coreProperties>
</file>