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Теория государства и права»</w:t>
      </w:r>
      <w:r>
        <w:br w:type="page"/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1. Стадии правового регулирования и его механизм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ридический процесс – это всегда определенная совокупность последовательно совершаемых действий и постановляемых актов. И совокупность может быть в известных случаях значительной, включать многие действия различного характера. Например, расследование уголовного дела, правотворчество и др. Поэтому юридический процесс не может не содержать требований, обеспечивающих ритмичность, плановость и строгий правовой порядок при проведении актов, имеющих правовое значение, и – главное – обеспечивающий справедливость, законность, обоснованность, как самой деятельности, так и ее результатов (постановляемых юридических актов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й связи представляется целесообразным подразделение юридического процесса на этапы, вычленение в нем стадий. Так, С.С. Алексеев основными этапами правотворческой процедуры считает подготовку проекта нормативного юридического акта, официальное возведение воли народа в закон. По мнению других правоведов, например А. С. Пиголкина, прохождение законопроекта в компетентном представительном органе состоит из следующих стадий: внесение проекта в обсуждение проекта; принятие проек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удопроизводстве, как уголовном так и гражданском, принято выделять больше стадий. Так, в теории гражданского процесса процессуальная стадия определяется как совокупность последовательно совершаемых процессуальных действий, объединенных ближайшей целью. Традиционно выделяются семь стадий: 1) возбуждение судопроизводства; 2) подготовка дела к судебному разбирательству; 3) судебное разбирательство; 4) пересмотр дела в суде кассационной инстанции; 5) пересмотр дела в судах надзорной инстанции; 6) пересмотр дела по вновь открывшимся обстоятельствам; 7) принудительное исполнение судебного реш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о стадиями в правоприменительном процессе как одном из разновидностей юридического процесса следует различать правопри-менительные циклы (И.Я. Дюрягин), каждый из которых непосредственно направлен на принятие разнохарактерных но своему назначению правоприменительных актов (решений, определений, постановлений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ажданском судопроизводстве закон выделяет пять таких циклов: производство в суде первой инстанции; производство в кассационной инстанции; производство в суде надзорной инстанции; производство в суде при пересмотре по вновь открывшимся обстоятельствам решений, определений и постановлений; исполнительное производство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одное положение имеет место и в уголовном процессе. Указанные циклы в процессуальном законе регламентированы как процессуальные производства, и каждый из них состоит из стадий: возбуждения деятельности по применению права, подготовки и совершения правоприменительного акта (действия). Исполнительное производство включает еще одну стадию – обжалование действий судебного исполнител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е стадий в характеристике юридического процесса связано прежде всего с тем, что они отражают логическую последовательность его развития. Пока дело не возбуждено, невозможна последующая процессуальная деятельность. Конечно, проверочной деятельности обязательно должно предшествовать решение вопроса (дела) по существу и т.п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дии не просто следуют одна за другой – в каждой из них при определенных условиях может быть проведена проверка правильности деятельности в предыдущей. Так, в судебном заседании обязательно анализируется законность и обоснованность возбуждения судопроизводства и проведенного расследования (дознания, подготовки дела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ждой из названных стадий юридического процесса обязательны следующие компоненты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относительно самостоятельная задача, на решение которой направлены действия, объединяемые в той или иной стади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специфический состав действий, непременно включающий установление или анализ фактических обстоятельств, реализацию соответствующей юридической нормы для решения вопроса, дела и т.п.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юридические документы, в которых отражаются и закрепляются итоги совершенных в данной стадии юридических действий.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2. Форма права и источник пра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Одним из объективных свойств права как социального регулятора является формальная определенность, то есть определенность по форме. Правовые нормы должны быть обязательно объективированы, выражены вовне, содержаться в тех или иных формах, которые являются способом их существования, формами жизни. Без этого нормы права нельзя признать наличными, существующими, не говоря уже о том, что они без внешнего объективирования не смогут выполнять свои задачи по регулированию поведени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авовой формой именуют в целом правовые средства, когда они используются для опосредования тех или иных социальных процессов, решения социальных задач. Например, правовые формы регулирования экономик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Наряду с формами объективирования права, которые в этом случае называют внешней формой, выделяют внутреннюю форму права, под которой понимают форму его внутренней организации, способ связи элементов (то, что в теории системного подхода именуется структурой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Формы внешнего выражения норм права называют еще источниками права. Однако и этот термин неоднозначен. Выделяют источники права в формальном смысле (формы права), источники права в материальном смысле (материальные условия жизни общества, которые объективно вызывают возникновение права, необходимость правового регулирования), источники знаний о праве (тексты законов прошлых эпох, летописи, исторические хроники и т. п.). Говорят об источниках права и в идеологическом смысле – правовое сознание общества, взгляды, идеи, юридические доктрины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3. Виды источников пра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Исторически первой формой права (или источником права в формальном смысле) явился правовой обычай – обычай, санкционированный государством. По содержанию он остается тем же самым правилом поведения, но обретает возможность государственно-принудительной реализации: если не сработает сила привычки, к делу подключится государство. Государственное санкционирование обычая производится двумя способами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утем указания на обычай в нормативно-правовом акте (отсылки к обычаю)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использованием обычая в качестве нормативной основы судебного решения. Если норма (правило) обычая полностью воспроизведена в тексте нормативно-правового акта или положена в основу судебного прецедента, то качества самостоятельного источника права (правового обычая) обычай не обретает: норма обычая существует уже в форме нормативного юридического акта или судебного прецедент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российской правовой системе роль правового обычая как источника права незначительна. Ссылки на применение международного обычая имеются в Консульском уставе, Кодексе торгового мореплавания. Однако правоведы предполагают, что с развитием рыночной экономики и частного права значение обычая для российского права должно возрасти, о чем свидетельствует, например, введение в Гражданский кодекс РФ ст. 5 «Обычаи делового оборота»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торой вид источников права – судебный прецедент, который признавался источником права еще в Древнем Риме (преторское право). Был распространен в средние века. Важным источником права судебный прецедент в настоящее время является в странах, в которых получило распространение англо-саксонское общее право (в Англии, США, Канаде, Австралии). Признание прецедента источником права означает признание у суда правотворческой функции, условием чего, в принципе, являются высокая правовая культура и развитое правовое сознание, как судебной системы, так и общества в целом, демократические традиции, отлаженные системы информации и социального контрол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российской правовой системе судебный прецедент официально источником права не признан. Хотя, как отмечается в литературе, тенденция к такому признанию имеетс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сфере управленческой деятельности государства источником права может быть административный прецедент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Третьим видом источников норм права можно назвать нормативно-правовой договор. Нормоустанавливающее значение договоров признается во всех правовых системах. Однако нужно отличать договор как источник права (нормативный договор) от правового договора как индивидуального юридического акта (например, договор купли-продажи в гражданском праве), который устанавливает не юридические правила, а конкретные юридические права и обязанности конкретных субъектов. Нормативно-правовым договором выступает соглашение субъектов права, которое содержит новые юридические правила. Наибольшее значение договор как источник права имеет для международного и конституционного права, с развитием рыночных отношений получает распространение в сфере гражданского и трудового права. И вообще можно говорить о перспективности нормативно-правового договора как источника юридических норм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твертым (и важнейшим) источником права является нормативно-правовой акт.</w:t>
      </w:r>
      <w:r>
        <w:br w:type="page"/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4. Нормативно-правовой акт: понятие, структура, виды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Нормативно-правовой акт используется как основная форма права в странах с так называемым «писаным» правом, к которым относится и Россия. Его характерные черты определяются тем, что он, с одной стороны, является одним из источников юридических норм, а с другой – разновидностью правовых актов. Таким образом, нормативно-правовой акт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держит юридические нормы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едставляет собой официальный письменный акт-документ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) является результатом особой деятельности государства, которую именуют правотворческой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Нормативно-правовой акт может приниматься также в порядке делегированного законодательства или референдума, но, так или иначе, с участием государства и выражением его вол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 учетом названных признаков нормативно-правовой акт можно определить как официальный письменный акт-документ, содержащий юридические нормы и принимаемый в определенной процедурной форме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компетентными органами государст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 порядке делегированного законодательст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в порядке референдум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Нормативно-правовые акты следует отличать от другой разновидности правовых актов – индивидуальных юридических, а главное – от актов применения права. Их объединяет общая юридическая природа, и те и другие содержат государственно-властные предписания, но у актов применения эти предписания имеют индивидуальный, конкретный (по субъектам и содержанию) характер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Основная задача нормативно-правового акта, как и любой формы права, – хранить правовую информацию и оптимальным образом доводить ее до сведения адресатов. В этом плане нормативно-правовой акт является наиболее удобной и совершенной формой права – как для «рядовых» субъектов права, так и для государства. Посредством него государство может оперативно осуществлять правовое регулирование, реагировать на правовые потребности общества, координировать всю работу по управлению общественными процессами.</w:t>
      </w:r>
      <w:r>
        <w:br w:type="page"/>
      </w:r>
    </w:p>
    <w:p>
      <w:pPr>
        <w:pStyle w:val="Style2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я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Алексеев С.С. Государство и право. Начальный курс. М.: Юридическая литература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конность в Российской Федерации. Сборник статей. М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Клочков В.В. Требования законности: понятие, виды, генезис.//Конституционная законность и прокурорский надзор.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удрявцев В.Н. Право как элемент культуры. Право и Власть.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Лазарев В.В. и др. Общая теория права и государства. М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</w:t>
        <w:tab/>
        <w:t>Матузов Н.И. Право и личность. Общая теория права. Н. Новгород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овый юридический энциклопедический словарь. 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Style20">
    <w:name w:val="Стиль ПП"/>
    <w:basedOn w:val="Normal"/>
    <w:qFormat/>
    <w:pPr>
      <w:spacing w:lineRule="auto" w:line="360"/>
      <w:ind w:firstLine="709"/>
      <w:jc w:val="both"/>
    </w:pPr>
    <w:rPr>
      <w:rFonts w:cs="Arial"/>
      <w:sz w:val="28"/>
    </w:rPr>
  </w:style>
  <w:style w:type="paragraph" w:styleId="Style21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FR2">
    <w:name w:val="FR2"/>
    <w:qFormat/>
    <w:pPr>
      <w:widowControl/>
      <w:bidi w:val="0"/>
      <w:spacing w:before="4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360" w:firstLine="360"/>
      <w:jc w:val="both"/>
    </w:pPr>
    <w:rPr>
      <w:sz w:val="28"/>
      <w:szCs w:val="20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/>
    <w:rPr>
      <w:smallCaps/>
      <w:sz w:val="22"/>
      <w:szCs w:val="2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6:00Z</dcterms:created>
  <dc:creator>Chak</dc:creator>
  <dc:description/>
  <cp:keywords/>
  <dc:language>en-US</dc:language>
  <cp:lastModifiedBy>SYSTEM</cp:lastModifiedBy>
  <dcterms:modified xsi:type="dcterms:W3CDTF">2011-09-24T08:16:00Z</dcterms:modified>
  <cp:revision>2</cp:revision>
  <dc:subject/>
  <dc:title>КОНТРОЛЬНАЯ РАБОТА</dc:title>
</cp:coreProperties>
</file>