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авовой статус государственных и муниципальных унитарных пред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й режим имущества предпринимателей представляет собой совокупность законодательных правил по владению, пользованию и распоряжению имуществом. Имущественную основу хозяйственной деятельности составляет право собственности. Наряду с правом собственности выделяют и другие вещные права, например, право хозяйственного ведения и право оперативного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тельная черта этих вещных прав в том, что они принадлежат несобственникам. Содержание этих прав (правомочия владения, пользования, распоряжения) совпадает с содержанием права собственности, но ограничено по сравнению с ним именно полномочиями, которыми наделен собственн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права хозяйственного ведения являются государственные и муниципальные унитарные предприятия (за исключением казен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у хозяйственного ведения соответствует предприятие как особый вид субъекта права. Это неразрывно связанные между собой категории, хотя в современной цивилистике за унитарными предприятиями утвердилась репутация "переходной формы" (они замыкают перечень коммерческих организаций в ГК РФ), и в будущем термин "предприятие" должен окончательно переместиться в раздел ГК РФ об объектах гражданских прав (ст. 13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шественником права хозяйственного ведения было так называемое право полного хозяйственного ведения, закрепленное в Законе РСФСР от 14 июля 1990 г. "О собственности на территории РСФСР". В рамках этого права предприятиям было разрешено совершать любые действия, не противоречащие закону. Эта ситуация не могла сохраняться долгое время, поскольку имело место нецелевое использование государственной собственности. Поэтому в новом Гражданском кодексе была введена категория "хозяйственное ве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воеобразный инструмент для ограничения ответственности собственника (государства или муниципального образования) за результаты предпринимательской деятельности объемом имущества, выделенного в хозяйственное ведение учрежденному предприятию, аналогичный тому, как гражданин может зарегистрировать хозяйственное общество, чтобы ограничить свою ответственность только имуществом, внесенным в его уставный капита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ое законодательство не знает аналога права хозяйственного ведения. В некоторых странах государственные предприятия действуют как собственники. В странах общего права признана теория доверительной собственности (траста), но наше законодательство такой возможности расщепления права собственности не зн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азвитых странах выделяются три основные разновидности правовой организации государственных пред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едприятия, существующие в форме торговых товариществ. В наибольшей степени форма торгового товарищества используется в Германии. Она распространена также во Франции (так называемые национальные общества) и в Италии. Акции таких обществ полностью принадлежат государству. Иногда в качестве акционеров выступают другие государственные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едприятия, капитал которых не разделен на акции или паи и которые, в принципе, являются самостоятельными субъектами права со своим обособленным имуществом и с самостоятельной имущественной ответственностью. Такая система в настоящее время является единственной в Англии, преобладает во Франции, используется в Германии. Ни в одной из названных стран нет единого законодательного акта, играющего роль общего регулятора статуса государственных предприятий. Поэтому каждое государственное предприятие существует на основе закона или статута, предназначенного именно для н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зенные предприятия, не обладающие ни хозяйственной, ни финансовой, ни правовой самостоятельностью. Они не платят налогов, их финансирование и доходы проходят через государственный бюдж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Право оперативного управления исторически появилось раньше, чем право хозяйственного ведения. Оно также неизвестно законодательству развитых стран. Его концепция была разработана в СССР в 40-е годы ХХ в. академиком Венедиктовым в целях эффективного управления государственной собственностью. Законодательное закрепление право оперативного управления получило в Основах гражданского законодательства 1961 г. Данное право значительно уже по содержанию, чем право собственности и право хозяйственного ведения. Субъектами права оперативного управления являются казенные предприятия и учреждения.</w:t>
      </w:r>
    </w:p>
    <w:p>
      <w:pPr>
        <w:pStyle w:val="ConsPlusNormal"/>
        <w:widowControl/>
        <w:spacing w:lineRule="auto" w:line="360"/>
        <w:ind w:firstLine="709"/>
        <w:jc w:val="both"/>
        <w:rPr/>
      </w:pPr>
      <w:r>
        <w:rPr>
          <w:rFonts w:cs="Times New Roman" w:ascii="Times New Roman" w:hAnsi="Times New Roman"/>
          <w:sz w:val="28"/>
          <w:szCs w:val="28"/>
        </w:rPr>
        <w:t>В России сейчас насчитывается, по разным оценкам, от 10 до 13 тысяч государственных унитарных предприятий. Зачастую они управляются собственниками недостаточно эффективно, их удельный вес в экономике страны невелик. Поэтому в Концепции управления государственным имуществом и приватизации в Российской Федерации  отмечается, что усиление роли государства в регулировании экономики не следует понимать как политику наращивания массы объектов государственной собственности в экономическом пространстве стр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государственная политика сейчас направлена на сужение самостоятельности унитарных предприятий. Конечной целью является исключение права хозяйственного ведения из отечественного правопорядка и закрепление неприватизированного государственного имущества на праве оперативного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ые предприятия остаются сегодня единственной разновидностью коммерческих организаций, имеющих ограниченную (целевую) правоспособность. Такие предприятия не могут самостоятельно распоряжаться недвижимым имуществом, а также совершать многие другие сделки. Как известно, "никто не может передать другому больше прав, чем имеет сам". Но деятельность государственных предприятий искажает классические постулаты и конструкции в цивилисти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рукция предприятия как юридического лица - несобственника, находящегося под полным контролем учредителя, не несущего при этом ответственности по его долгам, не может отвечать потребностям рыночного имущественного оборота. Поэтому основная тенденция законодательства - это устранение предприятий, основанных на праве хозяйственного ведения, несмотря на то что именно они сейчас позволяют государству вести эффективную предпринимательскую деятельность, ограничивая его рис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унитарное" (от лат. unitas - единство) означает единое, объединенное, составляющее одно целое. В унитарном предприятии такое единство выражается в ряде признаков, характеризующих статус юридических лиц данного ви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овая природа унитарного предприятия не предполагает многообразия форм собственности, используемой при его создании. Такое предприятие может быть создано на основе либо государственной (Российской Федерации, ее субъекта), либо муниципальной собственности. Создание унитарных предприятий на основе объединения имущества, находящегося в собственности Российской Федерации, субъектов Федерации или муниципальных образований, запрещ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нитарное предприятие может иметь только одного учредителя, которому принадлежит на праве собственности имущество, закрепленное за таким предприят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мущество унитарного предприятия является неделимым и не может быть распределено по вкладам (долям, паям), в том числе между работниками предприятия. Поэтому единым и неделимым является и уставный фонд тех унитарных предприятий (основанных на праве хозяйственного ведения), в которых он создается. В казенных предприятиях уставный фонд вообще не формируется, что объясняется субсидиарной ответственностью собственника по обязательствам такого предприятия. Основное предназначение уставного фонда заключается в формировании минимального размера имущества, гарантирующего интересы кредиторов предприятия. Если же интересы кредиторов гарантированы субсидиарной ответственностью учредителя, формирование уставного фонда не имеет смысла.</w:t>
      </w:r>
    </w:p>
    <w:p>
      <w:pPr>
        <w:pStyle w:val="ConsPlusNormal"/>
        <w:widowControl/>
        <w:spacing w:lineRule="auto" w:line="360"/>
        <w:ind w:firstLine="709"/>
        <w:jc w:val="both"/>
        <w:rPr/>
      </w:pPr>
      <w:r>
        <w:rPr>
          <w:rFonts w:cs="Times New Roman" w:ascii="Times New Roman" w:hAnsi="Times New Roman"/>
          <w:sz w:val="28"/>
          <w:szCs w:val="28"/>
        </w:rPr>
        <w:t>4. Собственник имущества сохраняет в отношении этого имущества важнейшее вещное право - право собственности. Унитарному предприятию указанное имущество принадлежит на основании ограниченных вещных прав - права хозяйственного ведения или права оперативного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Только собственник определяет стратегию хозяйственного развития унитарного предприятия, согласовывает его важнейшие действия, контролирует целевое использование и сохранность закрепленного за предприятием имущества, осуществляет иные важнейшие правомочия, которые не могут быть переданы другим собственни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Текущей деятельностью унитарного предприятия руководит единоличный исполнительный орган, назначаемый собственником, полностью ему подотчетный и действующий в пределах своей компетенции на основе единоначалия. Это - руководитель унитарного предприятия (директор, генеральный директор). Образование иных исполнительных органов в унитарном предприятии законодательством не предусмотрено, допускается лишь создание совещательн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отличает унитарное предприятие от других коммерческих организаций, в частности, хозяйственных товариществ и обществ, которые основаны на коллективных начал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аспространена точка зрения, согласно которой некоторые унитарные предприятия, а именно основанные на праве оперативного управления, т.е. казенные заводы, следует признать некоммерческими организациями в соответствии с целями их созд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видимо, целесообразно разграничивать юридические лица не по целям их деятельности, а по целям их создания. Рассмотрим некоторые аспекты деятельности казенных пред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зенные предприятия чаще всего создаются в сферах государственных монополий. Например, для осуществления эмиссии, хранения наличных денежных знаков и казначейских билетов, облигаций и других государственных ценных бумаг; казенным является также предприятие "Росспиртпром", созданное для производства и оборота продукции с содержанием этилового спирта,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зенное предприятие занимается только теми видами деятельности, которые указаны в его уставе либо дополнительно согласованы с уполномоченным органом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уставах казенных предприятий указывается, что они действуют согласно плану-заказу, плану развития, мобилизационному плану или в соответствии с экономическими показателями, которые утверждает государственный орган, в ведении которого находится данное предприят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заказ утверждается, как правило, ежегодно. Он имеет директивный, обязательный характер. В нем определяются хозяйственные показатели деятельности, в том числе объемы поставок, ассортимент продукции, фонд оплаты труда, лимит численности работников и пр. На основе плана-заказа разрабатывается план развития самого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обязано финансировать деятельность казенного завода при недостаточности его доходов, полученных от реализации продукции. Причем средства на такое целевое финансирование должны быть предусмотрены в соответствующем бюджете отдельной строк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влечение прибыли не является основной целью деятельности казенных предприятий. Более того, существование некоторых из них изначально подразумевается убыточным. Так, согласно п. 4 ст. 8 Федерального закона от 14 ноября 2002 г. N 161-ФЗ "О государственных и муниципальных унитарных предприятиях" целью создания казенного предприятия может быть осуществление дотируемых видов деятельности и ведение убыточных производств. Основная задача таких предприятий - удовлетворение государственных нуж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а особенность - это порядок распределения прибыли. Помимо того, что казенные предприятия уплачивают налог на прибыль, свободный остаток прибыли, который образуется после уплаты налогов и направления средств на развитие самого завода и объектов его социальной инфраструктуры, подлежит изъятию в доход федерального бюджета, т.е. имеет место налоговое и неналоговое изъятие, не свойственное рыночной экономи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ым предприятиям запрещено создавать дочерние унитарные предприятия и участвовать в уставном капитале кредитны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следующие минимальные размеры уставного фонда унитарных пред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нитарное предприятие - 5000 МР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унитарное предприятие - 1000 МР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зенном предприятии уставный фонд не формиру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ю унитарного предприятия запрещается занимать иные оплачиваемые должности (по аналогии с государственными служащ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онтроля за деятельностью унитарного предприятия вводится понятие "крупная сделка". Ее критерии таков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оимость имущества превышает 50000 МР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оимость имущества составляет более 10% уставного фонда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Закон не содержит нормы о так называемой обычной хозяйственной деятельности предприятия, как, например, это сделано в отношении хозяйственных обществ. Поэтому крупные сделки унитарных предприятий определяются по сугубо формальным критериям. Крупные сделки совершаются только с согласия собственника, в противном случае они являются оспоримыми и могут быть признаны недействительными в судеб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огласия собственника совершаются не только крупные сделки, но и ряд других, в час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долями в уставном капитале други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ймов, поручительств, получение банковских гаран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 долга, уступка права требования (цесс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договорах простого товари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нитарных предприятий устанавливаются обязательные аудиторские проверки, хотя Федеральный закон "Об аудиторской деятельности" содержит ряд условий, при наличии которых такая проверка может считаться для унитарного предприятия обязательной.</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sz w:val="28"/>
          <w:szCs w:val="28"/>
        </w:rPr>
      </w:pPr>
      <w:r>
        <w:rPr>
          <w:sz w:val="28"/>
          <w:szCs w:val="28"/>
        </w:rPr>
        <w:t>ФЕДЕРАЛЬНЫЙ ЗАКОН от 14.11.2002 N 161-ФЗ</w:t>
        <w:br/>
        <w:t>(ред. от 08.12.2003, с изм. от 18.12.2006)</w:t>
        <w:br/>
        <w:t>"О ГОСУДАРСТВЕННЫХ И МУНИЦИПАЛЬНЫХ УНИТАРНЫХ ПРЕДПРИЯТИЯХ"</w:t>
        <w:br/>
        <w:t>(принят ГД ФС РФ 11.10.2002)</w:t>
        <w:br/>
        <w:t xml:space="preserve"> </w:t>
      </w:r>
    </w:p>
    <w:p>
      <w:pPr>
        <w:pStyle w:val="Normal"/>
        <w:autoSpaceDE w:val="false"/>
        <w:spacing w:lineRule="auto" w:line="360"/>
        <w:ind w:firstLine="709"/>
        <w:rPr>
          <w:sz w:val="28"/>
          <w:szCs w:val="28"/>
        </w:rPr>
      </w:pPr>
      <w:r>
        <w:rPr>
          <w:sz w:val="28"/>
          <w:szCs w:val="28"/>
        </w:rPr>
        <w:t>&lt;ПИСЬМО&gt; МНС РФ от 25.12.2002 N ММ-6-09/1990@</w:t>
        <w:br/>
        <w:t>(ред. от 27.05.2005)</w:t>
        <w:br/>
        <w:t>"К ВОПРОСУ О ПРИВЕДЕНИИ УЧРЕДИТЕЛЬНЫХ ДОКУМЕНТОВ ГОСУДАРСТВЕННЫХ И МУНИЦИПАЛЬНЫХ УНИТАРНЫХ ПРЕДПРИЯТИЙ В СООТВЕТСТВИЕ С ЧАСТЬЮ ПЕРВОЙ ГРАЖДАНСКОГО КОДЕКСА РОССИЙСКОЙ ФЕДЕРАЦИИ"</w:t>
        <w:br/>
        <w:t xml:space="preserve"> </w:t>
      </w:r>
    </w:p>
    <w:p>
      <w:pPr>
        <w:pStyle w:val="Normal"/>
        <w:autoSpaceDE w:val="false"/>
        <w:spacing w:lineRule="auto" w:line="360"/>
        <w:ind w:firstLine="709"/>
        <w:rPr>
          <w:sz w:val="28"/>
          <w:szCs w:val="28"/>
        </w:rPr>
      </w:pPr>
      <w:r>
        <w:rPr>
          <w:sz w:val="28"/>
          <w:szCs w:val="28"/>
        </w:rPr>
        <w:t>&lt;ПИСЬМО&gt; Минфина РФ от 04.10.2004 N 07-05-14/249</w:t>
        <w:br/>
        <w:t>&lt;О БУХГАЛТЕРСКОЙ ОТЧЕТНОСТИ ПРИ ОСУЩЕСТВЛЕНИИ РЕОРГАНИЗАЦИИ ГОСУДАРСТВЕННЫХ И МУНИЦИПАЛЬНЫХ УНИТАРНЫХ ПРЕДПРИЯТИЙ&gt;</w:t>
        <w:br/>
        <w:t xml:space="preserve"> </w:t>
      </w:r>
    </w:p>
    <w:p>
      <w:pPr>
        <w:pStyle w:val="Normal"/>
        <w:autoSpaceDE w:val="false"/>
        <w:spacing w:lineRule="auto" w:line="360"/>
        <w:ind w:firstLine="709"/>
        <w:rPr>
          <w:sz w:val="28"/>
          <w:szCs w:val="28"/>
        </w:rPr>
      </w:pPr>
      <w:r>
        <w:rPr>
          <w:sz w:val="28"/>
          <w:szCs w:val="28"/>
        </w:rPr>
        <w:t>&lt;ПИСЬМО&gt; МНС РФ от 18.08.2004 N 14-1-04/3448@</w:t>
        <w:br/>
        <w:t>&lt;О ПОРЯДКЕ ПЕРЕХОДА НА УПРОЩЕННУЮ СИСТЕМУ НАЛОГООБЛОЖЕНИЯ МУНИЦИПАЛЬНЫХ УНИТАРНЫХ ПРЕДПРИЯТИЙ&gt;</w:t>
        <w:br/>
        <w:t xml:space="preserve"> </w:t>
      </w:r>
    </w:p>
    <w:p>
      <w:pPr>
        <w:pStyle w:val="Normal"/>
        <w:autoSpaceDE w:val="false"/>
        <w:spacing w:lineRule="auto" w:line="360"/>
        <w:ind w:firstLine="709"/>
        <w:rPr>
          <w:sz w:val="28"/>
          <w:szCs w:val="28"/>
        </w:rPr>
      </w:pPr>
      <w:r>
        <w:rPr>
          <w:sz w:val="28"/>
          <w:szCs w:val="28"/>
        </w:rPr>
        <w:t>ОПРЕДЕЛЕНИЕ Конституционного Суда РФ от 08.06.2004 N 229-О</w:t>
        <w:br/>
        <w:t>"ОБ ОТКАЗЕ В ПРИНЯТИИ К РАССМОТРЕНИЮ ЖАЛОБЫ МУНИЦИПАЛЬНОГО УНИТАРНОГО ПРЕДПРИЯТИЯ "ВОДОКАНАЛ" НА НАРУШЕНИЕ КОНСТИТУЦИОННЫХ ПРАВ И СВОБОД ЧАСТЬЮ ТРЕТЬЕЙ СТАТЬИ 4 ФЕДЕРАЛЬНОГО ЗАКОНА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w:t>
        <w:br/>
        <w:t xml:space="preserve"> </w:t>
      </w:r>
    </w:p>
    <w:p>
      <w:pPr>
        <w:pStyle w:val="Normal"/>
        <w:autoSpaceDE w:val="false"/>
        <w:spacing w:lineRule="auto" w:line="360"/>
        <w:ind w:firstLine="709"/>
        <w:rPr>
          <w:sz w:val="28"/>
          <w:szCs w:val="28"/>
        </w:rPr>
      </w:pPr>
      <w:r>
        <w:rPr>
          <w:sz w:val="28"/>
          <w:szCs w:val="28"/>
        </w:rPr>
        <w:t>&lt;ПИСЬМО&gt; Минфина РФ от 05.08.2003 N 16-00-14/247</w:t>
        <w:br/>
        <w:t>&lt;ОБ ОТРАЖЕНИИ В БУХГАЛТЕРСКОМ УЧЕТЕ ГОСУДАРСТВЕННЫМИ И МУНИЦИПАЛЬНЫМИ УНИТАРНЫМИ ПРЕДПРИЯТИЯМИ ОПЕРАЦИЙ ПО ПОЛУЧЕНИЮ ОСНОВНЫХ СРЕДСТВ СВЕРХ СУММЫ УСТАВНОГО ФОНДА&gt;</w:t>
        <w:br/>
        <w:t xml:space="preserve"> </w:t>
      </w:r>
    </w:p>
    <w:p>
      <w:pPr>
        <w:pStyle w:val="Normal"/>
        <w:autoSpaceDE w:val="false"/>
        <w:spacing w:lineRule="auto" w:line="360"/>
        <w:ind w:firstLine="709"/>
        <w:rPr>
          <w:sz w:val="28"/>
          <w:szCs w:val="28"/>
        </w:rPr>
      </w:pPr>
      <w:r>
        <w:rPr>
          <w:sz w:val="28"/>
          <w:szCs w:val="28"/>
        </w:rPr>
        <w:t>ПОСТАНОВЛЕНИЕ Правительства РФ от 13.06.1997 N 701</w:t>
        <w:br/>
        <w:t>"ОБ УСЛОВИЯХ ПРЕДОСТАВЛЕНИЯ ГОСУДАРСТВЕННОЙ ПОДДЕРЖКИ РЕФОРМИРУЕМЫМ ГОСУДАРСТВЕННЫМ И МУНИЦИПАЛЬНЫМ УНИТАРНЫМ ПРЕДПРИЯТИЯМ И ИНЫМ КОММЕРЧЕСКИМ ОРГАНИЗАЦИЯМ"</w:t>
        <w:b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6:00Z</dcterms:created>
  <dc:creator>pto5</dc:creator>
  <dc:description/>
  <cp:keywords/>
  <dc:language>en-US</dc:language>
  <cp:lastModifiedBy>SYSTEM</cp:lastModifiedBy>
  <dcterms:modified xsi:type="dcterms:W3CDTF">2011-09-24T08:06:00Z</dcterms:modified>
  <cp:revision>2</cp:revision>
  <dc:subject/>
  <dc:title>Правовой статус государственных и муниципальных унитарных предприятий</dc:title>
</cp:coreProperties>
</file>