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КИ, СТАТИСТИКИ И ИНФОР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зулукское представитель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i/>
          <w:sz w:val="28"/>
          <w:szCs w:val="28"/>
        </w:rPr>
        <w:t>«</w:t>
      </w:r>
      <w:r>
        <w:rPr>
          <w:rFonts w:cs="Times New Roman" w:ascii="Times New Roman" w:hAnsi="Times New Roman"/>
          <w:sz w:val="28"/>
          <w:szCs w:val="28"/>
        </w:rPr>
        <w:t>Основы нотариата</w:t>
      </w:r>
      <w:r>
        <w:rPr>
          <w:rFonts w:cs="Times New Roman" w:ascii="Times New Roman" w:hAnsi="Times New Roman"/>
          <w:i/>
          <w:sz w:val="28"/>
          <w:szCs w:val="28"/>
        </w:rPr>
        <w:t>»</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риан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А ПРОВЕРКИ:______________________</w:t>
      </w:r>
    </w:p>
    <w:p>
      <w:pPr>
        <w:pStyle w:val="Normal"/>
        <w:spacing w:lineRule="auto" w:line="360" w:before="0" w:after="0"/>
        <w:rPr/>
      </w:pPr>
      <w:r>
        <w:rPr>
          <w:rFonts w:cs="Times New Roman" w:ascii="Times New Roman" w:hAnsi="Times New Roman"/>
          <w:sz w:val="28"/>
          <w:szCs w:val="28"/>
        </w:rPr>
        <w:t>ОЦЕНКА: 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ПРЕПОДАВАТЕЛЯ: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ОКОНТРОЛЬ: _____________________</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тариат в Российской Федерации.</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ядок учреждения и ликвидации должности нотариуса</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достоверение сделок. Сделки, удостоверяемые в нотариальном порядке.</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сты.</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Нотариат в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т в России прошел несколько стадий своего развития за очень короткий исторический период. Появившись в 1867 г. как институт права, в 1917 г. с приходом к власти большевиков нотариат практически был ликвидирован (хотя и не упразднен). В последующем его реанимировали, но только в виде сугубо государствен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 с принятием Основ законодательства Российской Федерации о нотариате и появлением частнопрактикующих нотариусов многие представители нотариального сообщества стали говорить об исторических традициях дореволюционного российского, а также классического западноевропейского нотариата. Поэтому представляется интересным небольшой исторический экскурс, позволяющий понять назначение данного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нотариус» (от лат. notarius) переводится как писец, секретарь. Поэтому и возникновение института нотариата чаще всего связывают с правом Древнего Рима. Между тем многие историки юриспруденции обращаются и к памятникам древнего Вавилона. Так, сделки в письменной форме совершались на глиняных табличках по строго определенным правилам. Табличку составлял писец, обладающий необходимыми познаниями. Зачастую в целях сохранения документов они передавались в храмовые архивы.</w:t>
      </w:r>
    </w:p>
    <w:p>
      <w:pPr>
        <w:pStyle w:val="Normal"/>
        <w:spacing w:lineRule="auto" w:line="360" w:before="0" w:after="0"/>
        <w:ind w:firstLine="709"/>
        <w:jc w:val="both"/>
        <w:rPr/>
      </w:pPr>
      <w:r>
        <w:rPr>
          <w:rFonts w:cs="Times New Roman" w:ascii="Times New Roman" w:hAnsi="Times New Roman"/>
          <w:sz w:val="28"/>
          <w:szCs w:val="28"/>
        </w:rPr>
        <w:t xml:space="preserve">Впервые нотариус появился в Древнем Риме в лице простого писца – </w:t>
      </w:r>
      <w:r>
        <w:rPr>
          <w:rFonts w:cs="Times New Roman" w:ascii="Times New Roman" w:hAnsi="Times New Roman"/>
          <w:sz w:val="28"/>
          <w:szCs w:val="28"/>
          <w:lang w:val="en-US"/>
        </w:rPr>
        <w:t>scribae</w:t>
      </w:r>
      <w:r>
        <w:rPr>
          <w:rFonts w:cs="Times New Roman" w:ascii="Times New Roman" w:hAnsi="Times New Roman"/>
          <w:sz w:val="28"/>
          <w:szCs w:val="28"/>
        </w:rPr>
        <w:t xml:space="preserve">, </w:t>
      </w:r>
      <w:r>
        <w:rPr>
          <w:rFonts w:cs="Times New Roman" w:ascii="Times New Roman" w:hAnsi="Times New Roman"/>
          <w:sz w:val="28"/>
          <w:szCs w:val="28"/>
          <w:lang w:val="en-US"/>
        </w:rPr>
        <w:t>exceptore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notarii</w:t>
      </w:r>
      <w:r>
        <w:rPr>
          <w:rFonts w:cs="Times New Roman" w:ascii="Times New Roman" w:hAnsi="Times New Roman"/>
          <w:sz w:val="28"/>
          <w:szCs w:val="28"/>
        </w:rPr>
        <w:t>. И тот и другой выполняли практически одинаковые функции, разница заключалась в том, что scribae состояли на государственной службе, a exceptores et notarii – на службе у ча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подобного института имеет историческое обоснование. Большинство населения не имело юридических познаний, более того, было неграмотным. Поэтому возникала необходимость в человеке, который, имея навыки составления юридических документов, мог бы изложить и надлежащим образом зафиксировать волю гражданина. В роли такого человека и стал выступать писарь, в последующем получивший название нотари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организации и деятельности нотариальной службы закреплены в Основах законодательства РФ о нотариате (далее Основы). В соответствии со статьей 1 Основ нотариат в РФ призван обеспечить защиту прав и законных интересов граждан и юридических лиц путем совершения нотариусами предусмотренных законодательством нотариальных действий от имени РФ. Нотариальные действия могут осуществляться нотариусами, работающими в государственных нотариальных конторах и занимающимися частной практикой. В случае отсутствия в населенном пункте нотариуса совершать нотариальные действия уполномочивается должностное лицо органа исполнительной власти. На территории других государств нотариальные действия от имени РФ совершают должностные лица консульских учреждений РФ. Нотариальная деятельность не является предпринимательством и не преследует цели извле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 Основ излагает те требования, которые предъявляются к лицу, претендующему на должность нотариуса: наличие высшего юридического образования, прохождение стажировки сроком не менее 1 года, успешная сдача квалификационного экзамена и наличие лицензии дающей право заниматься нотариа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нотариальных действий государственные и частные нотариусы обладают равными правами и несут одинаковые обязанности. Оформленные ими документы обладают одинаковой юридической силой. Частнопрактикующие нотариусы должные быть членами нотариальной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миссия, принимающая экзамены у лиц прошедших стажировку, образуется при органах юстиции субъектов РФ с участием представителей нотариальной палаты. Ее решение может быть обжаловано в апелляционной комиссии, которая создается при Министерстве юстиции РФ совместно с Федеральной нотариальной палатой на паритетных началах. Положение о квалификационной и апелляционной комиссиях утверждаются Минюстом РФ совместно с Федеральной нотариальной па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 Основ гарантирует беспристрастность и независимость нотариуса при осуществлении им своей деятельности. Он обязан руководствоваться Конституцией РФ, Конституциями республик в составе РФ, Основами законодательства РФ о нотариате и международными договорами. Нотариусу законом запрещается разглашать сведения ставшие ему известными в связи с совершением нотариальных действий, в том числе и после сложения с себя полномочий или увольнения, за исключением случаев предусмотренных законодательством (справки по требованию суда, прокуратуры, органов следствия в связи с находящимися в производстве уголовными и гражданскими делами и ины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ое производство осуществляется в соответствии с правилами утверждаемыми Минюстом РФ совместно с Федеральной нотариальной палатой. Контроль за исполнением правил государственными нотариусами осуществляют органы юстиции, а за частнопрактикующими нотариусами – органы юстиции совместно с нотариальными палатами. Нотариальное производство ведется на языке, предусмотренном законодательством РФ и субъектов РФ. Если лицо, обратившееся за совершением нотариального действия,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 Нотариус имеет личную печать с изображением Государственного герба РФ, указанием фамилии, инициалов, должности нотариуса и места его нахождения или наименования нотариальной конторы, штампы удостоверительных надписей, личные бланки или бланки государственной нотариальной кон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нотариуса учреждается и ликвидируется органом юстиции совместно с нотариальной палатой. Нотариус, впервые назначаемый на должность, приносит присягу в соответствии с текстом присяги, изложенным в статье 14 Основ. Количество нотариусов в нотариальном округе определяется органом юстиции совместно с нотариальной палатой. Нотариальный округ устанавливается в соответствии с административно-территориальным делением РФ. В городах имеющих районное или иное деление, нотариальным округом является вся территория города. Каждый гражданин вправе обратиться к любому нотариусу своего нотариального округа. Совершение нотариусом нотариального действия за пределами своего нотариального округа не влечет за собой признания недействительности эт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имеет право совершать предусмотренные законодательством нотариальные действия; составлять проекты сделок заявлений и иных документов, делать копии документов и выписки из них, а также давать разъяснения по вопросам совершения нотариальных действий; требовать от физических и юридических лиц сведения и документы, необходимы для совершения нотариальных действий. Нотариус обязан оказывать юридическим и физическим лицам содействие в осуществлении их прав и защите законных интересов, разъяснять им права и обязанности, предупреждать о последствиях нотариальных действий. Нотариус обязан отказать в совершении нотариального действия в случае его несоответствия законодательству РФ или международн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Ф. За выполнение нотариальных действий, когда для них законодательством установлена обязательная нотариальная форма, частнопрактикующий нотариус, взимает плату по тарифам, соответствующим размерам государственной пошлины, предусмотренной за аналогичные действия в государственной нотариальной конторе. В других случаях тариф определяется по соглашению между обратившимся лицом и нотариусом. Полученные денежные средства остаются в распоряжении нотариуса. Нотариальные действия считаются совершенными после уплаты государственной пошлины или суммы согласно тарифу. Льготы, предусмотренные законодательством о государственной пошлине, распространяются как на нотариусов, работающих в государственных нотариальных конторах, так и частнопрактик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деятельности нотариуса, занимающегося частной практикой, являются денежные средства, полученный им за совершение нотариальных действий и оказание услуг правового и технического характера, которые после уплаты налоговых и иных обязательных платежей поступают в собственность нотариуса. Государственные нотариальные конторы содержаться за счет отчислений из федерального бюджета РФ.</w:t>
      </w:r>
    </w:p>
    <w:p>
      <w:pPr>
        <w:pStyle w:val="Normal"/>
        <w:spacing w:lineRule="auto" w:line="360" w:before="0" w:after="0"/>
        <w:ind w:firstLine="709"/>
        <w:jc w:val="both"/>
        <w:rPr/>
      </w:pPr>
      <w:r>
        <w:rPr>
          <w:rFonts w:cs="Times New Roman" w:ascii="Times New Roman" w:hAnsi="Times New Roman"/>
          <w:sz w:val="28"/>
          <w:szCs w:val="28"/>
        </w:rPr>
        <w:t>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Членами нотариальной палаты могут быть лица желающие получить лицензию на право нотариальной деятельностью, а также лица получившие лицензию, но не приступившие к осуществлению нотариальной деятельности. Нотариальная палата является юридическим лицом и организует свою работу на принципах самоуправления. Федеральная нотариальная палата является некоммерческой организацией, представляющей собой профессиональное объединение нотариальных палат субъектов РФ, основанное на обязательном их членстве. Федеральная нотариальная палата является юридическим лицом и организует свою деятельность на принципах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отариальная палата и нотариальные палаты в субъектах РФ могут осуществлять предпринимательскую деятельность, поскольку это необходимо для выполнения их уставных задач. Имущество этих организаций не облагается налогом на имущество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ятельностью нотариусов осуществляется контроль органами юстиции (за государственными нотариусами) и нотариальными палатами (за частнопрактикующими нотариусами). Проверка организации работы нотариуса проводится один раз в 4 года. Первая проверка должна быть проведена через год после наделения нотариуса полномочиями. Контроль за соблюдение налогового законодательства осуществляют налоговые органы РФ. Отказ в совершении нотариального действия или неправильное совершение нотариального действия обжалуется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ы, работающие в государственных нотариальных конторах, а также занимающиеся частной практикой совершают следующие нотариальные действия: удостоверяют сделки; выдают свидетельства о праве собственности на долю в общем имуществе супругов; налагают и снимают запрещение отчуждения имущества; свидетельствуют верность копий документов и выписок из них; свидетельствуют подлинность подписи на документах; свидетельствуют верность перевода документов с одного языка на другой; удостоверяют факт нахождения гражданина в живых; удостоверяют факт нахождения гражданина в определенном месте; удостоверяют тождественность гражданина с лицом, изображенным на фотографии; удостоверяют время предъявления документов; передают заявления физических и юридических лиц иным физическим или юридическим лицам; принимают в депозит денежные суммы и ценные бумаги; совершают исполнительные надписи; совершают протесты векселей; предъявляют чеки к платежу и удостоверяют оплату чеков; принимают на хранение документы; совершают морские протесты; обеспечивают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ы, работающие в государственных нотариальных конторах, помимо перечисленных нотариальных действий могут выдавать свидетельства о праве на наследство и принимать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населенном пункте нотариуса, уполномоченные должностные лица органов исполнительной власти совершают следующие нотариальные действия: удостоверяют завещания; удостоверяют доверенности; принимают меры к охране наследственного имущества; свидетельствуют верность копий документов и выписок из них; свидетельствуют подлинность подписи на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ые действия от имени РФ на территории других государств совершают должностные лица консульских учреждений РФ, уполномоченные на совершение эт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применяет нормы иностранного права в соответствии с законодательством РФ и международными договорами. Если международным договором РФ установлены иные правила о нотариальных действиях, чем те, что предусмотрены законодательством России, при совершении нотариальных действий применяются правила международ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рядок учреждения и ликвидации должности нотариу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аждом территориальном округе определяется число должностей нотариусов, причем это число не постоянно. Если по каким-либо причинам (например, в связи с миграцией населения, активной хозяйственной деятельностью предприятий и т.п.) значительно возрастает потребность в нотариальных услугах, совместным решением органа юстиции и нотариальной палаты учреждаются дополнительные должности нотариусов; если количество нотариальных действий сокращается, то принимается решение о ликвидации должностей нотариусов. Общее количество должностей нотариусов определяется, как правило, исходя из количества населения, проживающего в данной местности, и числа совершаемых нотариальных действий. Ранее, при государственном нотариате,число нотариусов в районе определялось исходя из количества нотариальных действий. Нагрузка на одного нотариуса составляла 3–3,5 тысячи нотариальных действий в год. В европейских странах число должностей нотариусов определяется исходя из количества населения. Один нотариус обслуживает 20–25 тыс. человек. Но при этом следует иметь в виду компактность территории, прекрасные дороги и средства передвижения. Для России более правильно учитывать как количество жителей в местности, так и число нотариальных действий. При дальнейшем развитии нотариата и переходе его на единую организационную форму число нотариальных действий на одного нотариуса должно возрасти в 2–2,5 раза, исходя из численности обслуживаемого населения в 20–25 тыс. человек. Это обусловлено тем, что нотариусы, занимающиеся частной практикой, открыли около 30 тыс. рабочих мест, привлекая к технической работе значительное число лиц.</w:t>
      </w:r>
    </w:p>
    <w:p>
      <w:pPr>
        <w:pStyle w:val="Normal"/>
        <w:spacing w:lineRule="auto" w:line="360" w:before="0" w:after="0"/>
        <w:ind w:firstLine="709"/>
        <w:jc w:val="both"/>
        <w:rPr/>
      </w:pPr>
      <w:r>
        <w:rPr>
          <w:rFonts w:cs="Times New Roman" w:ascii="Times New Roman" w:hAnsi="Times New Roman"/>
          <w:sz w:val="28"/>
          <w:szCs w:val="28"/>
        </w:rPr>
        <w:t>Как сказано выше, наделение нотариуса полномочиями производится на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и.</w:t>
      </w:r>
    </w:p>
    <w:p>
      <w:pPr>
        <w:pStyle w:val="Normal"/>
        <w:spacing w:lineRule="auto" w:line="360" w:before="0" w:after="0"/>
        <w:ind w:firstLine="709"/>
        <w:jc w:val="both"/>
        <w:rPr/>
      </w:pPr>
      <w:r>
        <w:rPr>
          <w:rFonts w:cs="Times New Roman" w:ascii="Times New Roman" w:hAnsi="Times New Roman"/>
          <w:sz w:val="28"/>
          <w:szCs w:val="28"/>
        </w:rPr>
        <w:t>Целью конкурса является отбор на должности нотариусов наиболее подготовленных лиц, имеющих необходимые профессиональные знания, способных обеспечить правовую защиту имущественных и иных прав и законных интересов граждан и юридических лиц.</w:t>
      </w:r>
    </w:p>
    <w:p>
      <w:pPr>
        <w:pStyle w:val="Normal"/>
        <w:spacing w:lineRule="auto" w:line="360" w:before="0" w:after="0"/>
        <w:ind w:firstLine="709"/>
        <w:jc w:val="both"/>
        <w:rPr/>
      </w:pPr>
      <w:r>
        <w:rPr>
          <w:rFonts w:cs="Times New Roman" w:ascii="Times New Roman" w:hAnsi="Times New Roman"/>
          <w:sz w:val="28"/>
          <w:szCs w:val="28"/>
        </w:rPr>
        <w:t>Конкурс объявляется распоряжением органа юстиции не позднее десяти дней со дня открытия вакантной должности нотариуса с указанием сроков проведения конкурса, места и времени заседания конкурсной комиссии, а также срока приема документов на конкурс. О принятом решении в 3-дневный срок с момента издания распоряжения извещается нотариальная палата.</w:t>
      </w:r>
    </w:p>
    <w:p>
      <w:pPr>
        <w:pStyle w:val="Normal"/>
        <w:spacing w:lineRule="auto" w:line="360" w:before="0" w:after="0"/>
        <w:ind w:firstLine="709"/>
        <w:jc w:val="both"/>
        <w:rPr/>
      </w:pPr>
      <w:r>
        <w:rPr>
          <w:rFonts w:cs="Times New Roman" w:ascii="Times New Roman" w:hAnsi="Times New Roman"/>
          <w:sz w:val="28"/>
          <w:szCs w:val="28"/>
        </w:rPr>
        <w:t>Дата начала конкурса устанавливается не ранее чем через месяц и не позднее чем через два месяца после объявления кон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онкурса приказом органа юстиции при органе юстиции образуется конкурсная комиссия в количестве 8 человек. Комиссия создается из равного количества работников органа юстиции и членов нотариальной палаты, являющихся нотариу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нкурсной комиссии считается правомочным, если на нем присутствуют не менее 5 членов комиссии.</w:t>
      </w:r>
    </w:p>
    <w:p>
      <w:pPr>
        <w:pStyle w:val="Normal"/>
        <w:spacing w:lineRule="auto" w:line="360" w:before="0" w:after="0"/>
        <w:ind w:firstLine="709"/>
        <w:jc w:val="both"/>
        <w:rPr/>
      </w:pPr>
      <w:r>
        <w:rPr>
          <w:rFonts w:cs="Times New Roman" w:ascii="Times New Roman" w:hAnsi="Times New Roman"/>
          <w:sz w:val="28"/>
          <w:szCs w:val="28"/>
        </w:rPr>
        <w:t>Кандидатуры от нотариальной палаты для включения в конкурсную комиссию представляются нотариальной палатой в орган юстиции в 15-дневный срок с момента извещения палаты об объявлении конкурса. Если в указанный срок в орган юстиции не поступили сведения о включении в состав комиссии членов нотариальной палаты, руководитель органа юстиции вправе утвердить состав конкурсной комиссии с соблюдением условия равенства представителей от органа юстиции и нотариальной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конкурсной комиссии утверждается приказом органа юстиции, о чем извещается нотариальная палата.</w:t>
      </w:r>
    </w:p>
    <w:p>
      <w:pPr>
        <w:pStyle w:val="Normal"/>
        <w:spacing w:lineRule="auto" w:line="360" w:before="0" w:after="0"/>
        <w:ind w:firstLine="709"/>
        <w:jc w:val="both"/>
        <w:rPr/>
      </w:pPr>
      <w:r>
        <w:rPr>
          <w:rFonts w:cs="Times New Roman" w:ascii="Times New Roman" w:hAnsi="Times New Roman"/>
          <w:sz w:val="28"/>
          <w:szCs w:val="28"/>
        </w:rPr>
        <w:t>Председателем конкурсной комиссии является руководитель органа юстиции или его заместитель. Для обеспечения работы комиссии (регистрация, прием заявлений, формирование дел, ведение протокола конкурсной комиссии и т.д.) руководитель органа юстиции назначает секретаря комиссии из числа членов комиссии – сотрудников органа юстиции.</w:t>
      </w:r>
    </w:p>
    <w:p>
      <w:pPr>
        <w:pStyle w:val="Normal"/>
        <w:spacing w:lineRule="auto" w:line="360" w:before="0" w:after="0"/>
        <w:ind w:firstLine="709"/>
        <w:jc w:val="both"/>
        <w:rPr/>
      </w:pPr>
      <w:r>
        <w:rPr>
          <w:rFonts w:cs="Times New Roman" w:ascii="Times New Roman" w:hAnsi="Times New Roman"/>
          <w:sz w:val="28"/>
          <w:szCs w:val="28"/>
        </w:rPr>
        <w:t>Порядок работы конкурсной комиссии определяется ее председателем.</w:t>
      </w:r>
    </w:p>
    <w:p>
      <w:pPr>
        <w:pStyle w:val="Normal"/>
        <w:spacing w:lineRule="auto" w:line="360" w:before="0" w:after="0"/>
        <w:ind w:firstLine="709"/>
        <w:jc w:val="both"/>
        <w:rPr/>
      </w:pPr>
      <w:r>
        <w:rPr>
          <w:rFonts w:cs="Times New Roman" w:ascii="Times New Roman" w:hAnsi="Times New Roman"/>
          <w:sz w:val="28"/>
          <w:szCs w:val="28"/>
        </w:rPr>
        <w:t>Объявление о проведении конкурса на замещение вакантной должности нотариуса, сроках, месте приема и перечне документов, необходимых для участия в конкурсе, требованиях, предъявляемых для замещения вакантной должности нотариуса, месте и времени заседания конкурсной комиссии публикуется органом юстиции совместно с нотариальной палатой в средствах массовой информации или вывешивается в общедоступных местах в зданиях органа юстиции и нотариальной палаты.</w:t>
      </w:r>
    </w:p>
    <w:p>
      <w:pPr>
        <w:pStyle w:val="Normal"/>
        <w:spacing w:lineRule="auto" w:line="360" w:before="0" w:after="0"/>
        <w:ind w:firstLine="709"/>
        <w:jc w:val="both"/>
        <w:rPr/>
      </w:pPr>
      <w:r>
        <w:rPr>
          <w:rFonts w:cs="Times New Roman" w:ascii="Times New Roman" w:hAnsi="Times New Roman"/>
          <w:sz w:val="28"/>
          <w:szCs w:val="28"/>
        </w:rPr>
        <w:t>К участию в конкурсе допускаются граждане Российской Федерации, имеющие высшее юридическое образование, прошедшие стажировку в государственной нотариальной конторе или у нотариуса, занимающегося частной нотариальной практикой, сдавшие квалификационный экзамен, имеющие лицензию на право нотариальной деятельности. Лица, получившие лицензию более 3-х лет назад, могут быть допущены к конкурсу только после повторной сдачи квалификационного экзамена. Помощник нотариуса повторного экзамена не сдает независимо от срока получения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желающие участвовать в конкурсе, подают заявление секретарю конкурсной комиссии. Заявление регистрируется в специальном журнале с присвоением порядкового регистрационного номера.</w:t>
      </w:r>
    </w:p>
    <w:p>
      <w:pPr>
        <w:pStyle w:val="Normal"/>
        <w:spacing w:lineRule="auto" w:line="360" w:before="0" w:after="0"/>
        <w:ind w:firstLine="709"/>
        <w:jc w:val="both"/>
        <w:rPr/>
      </w:pPr>
      <w:r>
        <w:rPr>
          <w:rFonts w:cs="Times New Roman" w:ascii="Times New Roman" w:hAnsi="Times New Roman"/>
          <w:sz w:val="28"/>
          <w:szCs w:val="28"/>
        </w:rPr>
        <w:t>При подаче заявления лицо, желающее принять участие в конкурсе, должно представить нотариально засвидетельствованные копии следующ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плома о высшем юридическом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ой кни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нзии на право нотари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ок по учету кадров установленной формы с фотокарточкой канди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предъявляется документ, удостоверяющий личность.</w:t>
      </w:r>
    </w:p>
    <w:p>
      <w:pPr>
        <w:pStyle w:val="Normal"/>
        <w:spacing w:lineRule="auto" w:line="360" w:before="0" w:after="0"/>
        <w:ind w:firstLine="709"/>
        <w:jc w:val="both"/>
        <w:rPr/>
      </w:pPr>
      <w:r>
        <w:rPr>
          <w:rFonts w:cs="Times New Roman" w:ascii="Times New Roman" w:hAnsi="Times New Roman"/>
          <w:sz w:val="28"/>
          <w:szCs w:val="28"/>
        </w:rPr>
        <w:t>Конкурсант может представить другие документы или их нотариально заверенные копии, характеризующие его профессиональную юридическую подготовку.</w:t>
      </w:r>
    </w:p>
    <w:p>
      <w:pPr>
        <w:pStyle w:val="Normal"/>
        <w:spacing w:lineRule="auto" w:line="360" w:before="0" w:after="0"/>
        <w:ind w:firstLine="709"/>
        <w:jc w:val="both"/>
        <w:rPr/>
      </w:pPr>
      <w:r>
        <w:rPr>
          <w:rFonts w:cs="Times New Roman" w:ascii="Times New Roman" w:hAnsi="Times New Roman"/>
          <w:sz w:val="28"/>
          <w:szCs w:val="28"/>
        </w:rPr>
        <w:t>Проверка представляемых документов осуществляется секретарем конкурсной комиссии. Подлинники документов возвращаются заявителю в день их представления, а копии указанных документов формируются в дело.</w:t>
      </w:r>
    </w:p>
    <w:p>
      <w:pPr>
        <w:pStyle w:val="Normal"/>
        <w:spacing w:lineRule="auto" w:line="360" w:before="0" w:after="0"/>
        <w:ind w:firstLine="709"/>
        <w:jc w:val="both"/>
        <w:rPr/>
      </w:pPr>
      <w:r>
        <w:rPr>
          <w:rFonts w:cs="Times New Roman" w:ascii="Times New Roman" w:hAnsi="Times New Roman"/>
          <w:sz w:val="28"/>
          <w:szCs w:val="28"/>
        </w:rPr>
        <w:t>Прием документов производится в срок, установленный распоряжением органа юстиции. По истечении данного срока документы на конкурс не принимаются.</w:t>
      </w:r>
    </w:p>
    <w:p>
      <w:pPr>
        <w:pStyle w:val="Normal"/>
        <w:spacing w:lineRule="auto" w:line="360" w:before="0" w:after="0"/>
        <w:ind w:firstLine="709"/>
        <w:jc w:val="both"/>
        <w:rPr/>
      </w:pPr>
      <w:r>
        <w:rPr>
          <w:rFonts w:cs="Times New Roman" w:ascii="Times New Roman" w:hAnsi="Times New Roman"/>
          <w:sz w:val="28"/>
          <w:szCs w:val="28"/>
        </w:rPr>
        <w:t>На основании представленных документов конкурсная комиссия принимает решение о допуске кандидатов к участию в конкурсе при несвоевременном либо неполном предоставлении документов.</w:t>
      </w:r>
    </w:p>
    <w:p>
      <w:pPr>
        <w:pStyle w:val="Normal"/>
        <w:spacing w:lineRule="auto" w:line="360" w:before="0" w:after="0"/>
        <w:ind w:firstLine="709"/>
        <w:jc w:val="both"/>
        <w:rPr/>
      </w:pPr>
      <w:r>
        <w:rPr>
          <w:rFonts w:cs="Times New Roman" w:ascii="Times New Roman" w:hAnsi="Times New Roman"/>
          <w:sz w:val="28"/>
          <w:szCs w:val="28"/>
        </w:rPr>
        <w:t>Список лиц, допущенных к участию в конкурсе, вывешивается в зданиях органа юстиции и нотариальной палаты не позднее 7 дней до начала проведения конкурса.</w:t>
      </w:r>
    </w:p>
    <w:p>
      <w:pPr>
        <w:pStyle w:val="Normal"/>
        <w:spacing w:lineRule="auto" w:line="360" w:before="0" w:after="0"/>
        <w:ind w:firstLine="709"/>
        <w:jc w:val="both"/>
        <w:rPr/>
      </w:pPr>
      <w:r>
        <w:rPr>
          <w:rFonts w:cs="Times New Roman" w:ascii="Times New Roman" w:hAnsi="Times New Roman"/>
          <w:sz w:val="28"/>
          <w:szCs w:val="28"/>
        </w:rPr>
        <w:t>В ходе проведения конкурса конкурсная комиссия оценивает конкурсантов на основании представленных ими документов, в том числе документов о прохождении стажировки и результатов сдачи квалификационных экзаменов. При необходимости комиссия может проводить индивидуальные собеседования с конкурсантами по вопросам, касающимся нотариальной деятельности.</w:t>
      </w:r>
    </w:p>
    <w:p>
      <w:pPr>
        <w:pStyle w:val="Normal"/>
        <w:spacing w:lineRule="auto" w:line="360" w:before="0" w:after="0"/>
        <w:ind w:firstLine="709"/>
        <w:jc w:val="both"/>
        <w:rPr/>
      </w:pPr>
      <w:r>
        <w:rPr>
          <w:rFonts w:cs="Times New Roman" w:ascii="Times New Roman" w:hAnsi="Times New Roman"/>
          <w:sz w:val="28"/>
          <w:szCs w:val="28"/>
        </w:rPr>
        <w:t>Оценка кандидатов производится по 10-балльной системе. По итогам оценки каждый член конкурсной комиссии выставляет конкурсанту соответствующий балл, который заносится в конкурсный бюллетень, приобщаемый затем к протоколу заседания конкурсной комиссии. В конкурсном бюллетене каждым членом комиссии должна быть кратко изложена мотивировка, послужившая основанием для принятия решения о соответствующей оценке качеств конкурсанта.</w:t>
      </w:r>
    </w:p>
    <w:p>
      <w:pPr>
        <w:pStyle w:val="Normal"/>
        <w:spacing w:lineRule="auto" w:line="360" w:before="0" w:after="0"/>
        <w:ind w:firstLine="709"/>
        <w:jc w:val="both"/>
        <w:rPr/>
      </w:pPr>
      <w:r>
        <w:rPr>
          <w:rFonts w:cs="Times New Roman" w:ascii="Times New Roman" w:hAnsi="Times New Roman"/>
          <w:sz w:val="28"/>
          <w:szCs w:val="28"/>
        </w:rPr>
        <w:t>После оценки всех участников конкурса и подсчета набранных конкурсантами баллов конкурсная комиссия определяет лиц, победивших в конкурсе. Победившим в конкурсе считается кандидат, получивший наибольшее количество баллов.</w:t>
      </w:r>
    </w:p>
    <w:p>
      <w:pPr>
        <w:pStyle w:val="Normal"/>
        <w:spacing w:lineRule="auto" w:line="360" w:before="0" w:after="0"/>
        <w:ind w:firstLine="709"/>
        <w:jc w:val="both"/>
        <w:rPr/>
      </w:pPr>
      <w:r>
        <w:rPr>
          <w:rFonts w:cs="Times New Roman" w:ascii="Times New Roman" w:hAnsi="Times New Roman"/>
          <w:sz w:val="28"/>
          <w:szCs w:val="28"/>
        </w:rPr>
        <w:t>При равенстве баллов у нескольких кандидатов решение конкурсной комиссии принимается открытым голос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голосов членов конкурсной комиссии при открытом голосовании решающим является голос председателя.</w:t>
      </w:r>
    </w:p>
    <w:p>
      <w:pPr>
        <w:pStyle w:val="Normal"/>
        <w:spacing w:lineRule="auto" w:line="360" w:before="0" w:after="0"/>
        <w:ind w:firstLine="709"/>
        <w:jc w:val="both"/>
        <w:rPr/>
      </w:pPr>
      <w:r>
        <w:rPr>
          <w:rFonts w:cs="Times New Roman" w:ascii="Times New Roman" w:hAnsi="Times New Roman"/>
          <w:sz w:val="28"/>
          <w:szCs w:val="28"/>
        </w:rPr>
        <w:t>Результаты голосования и решение конкурсной комиссии заносятся в протокол, который подписывается председателем, членами конкурсной комиссии. Результаты голосования и решение конкурсной комиссии оглашаются лицам, принимавшим участие в конкурсе, на следующий день после окончания конкурса.</w:t>
      </w:r>
    </w:p>
    <w:p>
      <w:pPr>
        <w:pStyle w:val="Normal"/>
        <w:spacing w:lineRule="auto" w:line="360" w:before="0" w:after="0"/>
        <w:ind w:firstLine="709"/>
        <w:jc w:val="both"/>
        <w:rPr/>
      </w:pPr>
      <w:r>
        <w:rPr>
          <w:rFonts w:cs="Times New Roman" w:ascii="Times New Roman" w:hAnsi="Times New Roman"/>
          <w:sz w:val="28"/>
          <w:szCs w:val="28"/>
        </w:rPr>
        <w:t>Выписка из протокола выдается всем желающим лицам, участвовавшим в конкурсе.</w:t>
      </w:r>
    </w:p>
    <w:p>
      <w:pPr>
        <w:pStyle w:val="Normal"/>
        <w:spacing w:lineRule="auto" w:line="360" w:before="0" w:after="0"/>
        <w:ind w:firstLine="709"/>
        <w:jc w:val="both"/>
        <w:rPr/>
      </w:pPr>
      <w:r>
        <w:rPr>
          <w:rFonts w:cs="Times New Roman" w:ascii="Times New Roman" w:hAnsi="Times New Roman"/>
          <w:sz w:val="28"/>
          <w:szCs w:val="28"/>
        </w:rPr>
        <w:t>Протокол в течение 10 дней после проведения конкурса представляется конкурсной комиссией в орган юстиции. Решение конкурсной комиссии по результатам проведения конкурса является основанием для издания приказа о назначении лица (лиц), победившего (победивших) в конкурсе, на должность (должности) нотариуса (нотариусов). Копия приказа в течение 3-х дней с момента его издания направляется в нотариальную палату для сведения.</w:t>
      </w:r>
    </w:p>
    <w:p>
      <w:pPr>
        <w:pStyle w:val="Normal"/>
        <w:spacing w:lineRule="auto" w:line="360" w:before="0" w:after="0"/>
        <w:ind w:firstLine="709"/>
        <w:jc w:val="both"/>
        <w:rPr/>
      </w:pPr>
      <w:r>
        <w:rPr>
          <w:rFonts w:cs="Times New Roman" w:ascii="Times New Roman" w:hAnsi="Times New Roman"/>
          <w:sz w:val="28"/>
          <w:szCs w:val="28"/>
        </w:rPr>
        <w:t>Все документы, связанные с проведением конкурса, по каждому участнику конкурса, сформированные в дело, хранятся в органе юстиции в течение 3-х лет.</w:t>
      </w:r>
    </w:p>
    <w:p>
      <w:pPr>
        <w:pStyle w:val="Normal"/>
        <w:spacing w:lineRule="auto" w:line="360" w:before="0" w:after="0"/>
        <w:ind w:firstLine="709"/>
        <w:jc w:val="both"/>
        <w:rPr/>
      </w:pPr>
      <w:r>
        <w:rPr>
          <w:rFonts w:cs="Times New Roman" w:ascii="Times New Roman" w:hAnsi="Times New Roman"/>
          <w:sz w:val="28"/>
          <w:szCs w:val="28"/>
        </w:rPr>
        <w:t>Решение конкурсной комиссии о недопущении кандидата к участию в конкурсе и решение конкурсной комиссии по результатам конкурса может быть обжаловано в суд в установленном законом порядке.</w:t>
      </w:r>
    </w:p>
    <w:p>
      <w:pPr>
        <w:pStyle w:val="Normal"/>
        <w:spacing w:lineRule="auto" w:line="360" w:before="0" w:after="0"/>
        <w:ind w:firstLine="709"/>
        <w:jc w:val="both"/>
        <w:rPr/>
      </w:pPr>
      <w:r>
        <w:rPr>
          <w:rFonts w:cs="Times New Roman" w:ascii="Times New Roman" w:hAnsi="Times New Roman"/>
          <w:sz w:val="28"/>
          <w:szCs w:val="28"/>
        </w:rPr>
        <w:t>Конкурсная основа едина для всех нотариусов: как работающих в государственной нотариальной конторе, так и занимающихся частной практикой. После проведения конкурса нотариус сам решает, где ему работать. Он может по собственному желанию работать в государственной нотариальной конторе или заниматься частной практикой.</w:t>
      </w:r>
    </w:p>
    <w:p>
      <w:pPr>
        <w:pStyle w:val="Normal"/>
        <w:spacing w:lineRule="auto" w:line="360" w:before="0" w:after="0"/>
        <w:ind w:firstLine="709"/>
        <w:jc w:val="both"/>
        <w:rPr/>
      </w:pPr>
      <w:r>
        <w:rPr>
          <w:rFonts w:cs="Times New Roman" w:ascii="Times New Roman" w:hAnsi="Times New Roman"/>
          <w:sz w:val="28"/>
          <w:szCs w:val="28"/>
        </w:rPr>
        <w:t>Если нотариус желает работать в государственной нотариальной конторе, то он заключает трудовой договор с органом юстиции. Затем орган юстиции издает приказ о назначении нотариуса государственным нотариусом, определяет место работы, условия работы, время работы и устанавливает согласно ставкам размер заработной платы.</w:t>
      </w:r>
    </w:p>
    <w:p>
      <w:pPr>
        <w:pStyle w:val="Normal"/>
        <w:spacing w:lineRule="auto" w:line="360" w:before="0" w:after="0"/>
        <w:ind w:firstLine="709"/>
        <w:jc w:val="both"/>
        <w:rPr/>
      </w:pPr>
      <w:r>
        <w:rPr>
          <w:rFonts w:cs="Times New Roman" w:ascii="Times New Roman" w:hAnsi="Times New Roman"/>
          <w:sz w:val="28"/>
          <w:szCs w:val="28"/>
        </w:rPr>
        <w:t>Нотариус, работающий в государственной нотариальной конторе, слагает с себя полномочия, подавая об этом заявление в орган юстиции. Увольнение его производится в соответствии с трудовым законодательством (ст. 80 Трудового кодекса РФ).</w:t>
      </w:r>
    </w:p>
    <w:p>
      <w:pPr>
        <w:pStyle w:val="Normal"/>
        <w:spacing w:lineRule="auto" w:line="360" w:before="0" w:after="0"/>
        <w:ind w:firstLine="709"/>
        <w:jc w:val="both"/>
        <w:rPr/>
      </w:pPr>
      <w:r>
        <w:rPr>
          <w:rFonts w:cs="Times New Roman" w:ascii="Times New Roman" w:hAnsi="Times New Roman"/>
          <w:sz w:val="28"/>
          <w:szCs w:val="28"/>
        </w:rPr>
        <w:t>Нотариус, занимающийся частной практикой, слагает полномочия по собственному желанию, т.е. путем подачи заявления в орган юстиции об освобождении его от должности нотариуса. Орган юстиции, издавая приказ об освобождении от должности нотариуса, устанавливает срок, в течение которого нотариус должен сдать в архив или передать другому вновь назначенному нотариусу хранящиеся у него нотариальные документы, а также выплатить все налоги, какие сложились у него за время работы.</w:t>
      </w:r>
    </w:p>
    <w:p>
      <w:pPr>
        <w:pStyle w:val="Normal"/>
        <w:spacing w:lineRule="auto" w:line="360" w:before="0" w:after="0"/>
        <w:ind w:firstLine="709"/>
        <w:jc w:val="both"/>
        <w:rPr/>
      </w:pPr>
      <w:r>
        <w:rPr>
          <w:rFonts w:cs="Times New Roman" w:ascii="Times New Roman" w:hAnsi="Times New Roman"/>
          <w:sz w:val="28"/>
          <w:szCs w:val="28"/>
        </w:rPr>
        <w:t>Освобождение от полномочий нотариуса на основании решения суда производится по основаниям:</w:t>
      </w:r>
    </w:p>
    <w:p>
      <w:pPr>
        <w:pStyle w:val="Normal"/>
        <w:spacing w:lineRule="auto" w:line="360" w:before="0" w:after="0"/>
        <w:ind w:firstLine="709"/>
        <w:jc w:val="both"/>
        <w:rPr/>
      </w:pPr>
      <w:r>
        <w:rPr>
          <w:rFonts w:cs="Times New Roman" w:ascii="Times New Roman" w:hAnsi="Times New Roman"/>
          <w:sz w:val="28"/>
          <w:szCs w:val="28"/>
        </w:rPr>
        <w:t>1) осуждения за совершение умышленного преступления (после вступления приговора в зако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граничения дееспособности или признания недееспособным в установленном законом порядке;</w:t>
      </w:r>
    </w:p>
    <w:p>
      <w:pPr>
        <w:pStyle w:val="Normal"/>
        <w:spacing w:lineRule="auto" w:line="360" w:before="0" w:after="0"/>
        <w:ind w:firstLine="709"/>
        <w:jc w:val="both"/>
        <w:rPr/>
      </w:pPr>
      <w:r>
        <w:rPr>
          <w:rFonts w:cs="Times New Roman" w:ascii="Times New Roman" w:hAnsi="Times New Roman"/>
          <w:sz w:val="28"/>
          <w:szCs w:val="28"/>
        </w:rPr>
        <w:t>3) по ходатайству нотариальной палаты за неоднократное совершение дисциплинарных проступков (когда к нотариусу в течение года были применены меры дисциплинарного воздействия два или более раз).</w:t>
      </w:r>
    </w:p>
    <w:p>
      <w:pPr>
        <w:pStyle w:val="Normal"/>
        <w:spacing w:lineRule="auto" w:line="360" w:before="0" w:after="0"/>
        <w:ind w:firstLine="709"/>
        <w:jc w:val="both"/>
        <w:rPr/>
      </w:pPr>
      <w:r>
        <w:rPr>
          <w:rFonts w:cs="Times New Roman" w:ascii="Times New Roman" w:hAnsi="Times New Roman"/>
          <w:sz w:val="28"/>
          <w:szCs w:val="28"/>
        </w:rPr>
        <w:t>Нарушение законодательства представляет собой умышленное совершение нотариальных действий, противоречащих законодательству. Например: совершение нотариусом действия по доверенности, срок действия которой истек, совершение нотариусом сделки при отсутствии одной из сторон, завышение тарифа и т.п. В случае нарушения налогового законодательства налоговые органы вправе обратиться в суд с иском о лишении нотариуса полномочий совершать нотариальные действия. Если нотариальные действия причинили ущерб гражданину, то прокурор может в интересах гражданина обратиться с иском о восстановлении нарушенных гражданских прав в суд, а также поставить перед судом вопрос о лишении нотариуса полномочий на право совершения нотариа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достоверение сделок. Сделки, удостоверяемые в нотариальном порядке</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Сделками </w:t>
      </w:r>
      <w:r>
        <w:rPr>
          <w:rFonts w:cs="Times New Roman" w:ascii="Times New Roman" w:hAnsi="Times New Roman"/>
          <w:sz w:val="28"/>
          <w:szCs w:val="28"/>
        </w:rPr>
        <w:t>признаются действия граждан и юридических лиц, направленные на установление, изменение или прекращение гражданских прав ил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могут быть односторонние, для совершения которых в соответствии с законом, иными правовыми актами или соглашением сторон необходимо и достаточно выражение воли одной стороны. Для заключения договора необходимо выражение согласованной воли двух (двухсторонняя сделка), трех или более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яя сделка (доверенность, завещание и т.п.)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аются устно или в письменной форме (простой или нотариальной),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удостоверяет только письменные сделки.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Если гражданин вследствие физического недостатка, болезни или не грамотности не может собственноручно подписаться, то по его просьбе под сделкой может подписаться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сделок обязательно: в случаях, указанных в законе; в случаях, предусмотренных соглашением сторон, хотя по закону для сделок данного вида эта форма не треб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с землей и др. недвижимым имуществом подлежат государственной регистрации в едином государственном реестре органами федеральной регистрацио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нотариальной формы, а в случаях, установленных законом, – требования о государственной регистрации сделок влечет ее недействительность. Такая сделка считается ничто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before="0" w:after="0"/>
        <w:ind w:firstLine="709"/>
        <w:jc w:val="both"/>
        <w:rPr/>
      </w:pPr>
      <w:r>
        <w:rPr>
          <w:rFonts w:cs="Times New Roman" w:ascii="Times New Roman" w:hAnsi="Times New Roman"/>
          <w:sz w:val="28"/>
          <w:szCs w:val="28"/>
        </w:rPr>
        <w:t>Сделка, совершенная с целью, заведомо противной основам правопорядка или нравственности, ничтожна. Ничтожны сделки, совершенные лишь для вида, без намерения создать соответствующие им правовые последствия; совершенные гражданами, признанными недееспособными; совершенные несовершеннолетними, не достигшими 14 лет. Сделка, совершенная несовершеннолетним в возрасте от 14 до 18 лет без согласия его родителей, усыновителей или попечителя, в случаях, когда такое согласие требуется,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веществами и сделка, совершенная под влиянием заблуждения, имеющего существенное значение, могут быть признаны судом недействительными, т.е. являются оспоримыми.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также могут быть признана судом недействительными по иску потерпевшего.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Иск о применении последствий недействительности ничтожной сделки может быть предъявлен в течение трех лет со дня, когда началось ее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ами законодательства РФ о нотариате, нотариус удостоверяет следующи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тчуждения и залога имущества, подлежащего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 возведении жилого дома, отчуждении жилого дома и другого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зменения и отмены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Зада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ч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отариус Дубненской государственной нотариальной конторы Иванов П.И. удостоверил договор купли-продажи квартиры, находящейся в городе Дубна от имени своего сына. Правомерно ли поступил нотари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отариус поступил неправомерно, так как в соответствии со ст. 47 Основ нотариус не вправе совершать нотариальные действия на свое имя и от своего имени, на имя и от имени своих супругов, их и своих родственников( родителей, детей, внуков).</w:t>
      </w:r>
    </w:p>
    <w:p>
      <w:pPr>
        <w:pStyle w:val="Normal"/>
        <w:spacing w:lineRule="auto" w:line="360" w:before="0" w:after="0"/>
        <w:ind w:firstLine="709"/>
        <w:jc w:val="both"/>
        <w:rPr/>
      </w:pPr>
      <w:r>
        <w:rPr>
          <w:rFonts w:cs="Times New Roman" w:ascii="Times New Roman" w:hAnsi="Times New Roman"/>
          <w:i/>
          <w:sz w:val="28"/>
          <w:szCs w:val="28"/>
        </w:rPr>
        <w:t>Задача № 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ому нотариусу Клинской государственной нотариальной конторы Лебедевой М.П. обратился гражданин по вопросу удостоверения завещания. В качестве документа, удостоверяющего личность, он предоставил профсоюзный билет. Может ли нотариус удостоверить сд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2 Основ при совершении нотариального действия нотариус устанавливает личность обратившегося за совершением нотариального действия гражданина, установление личности производится на основании паспорта или других документов, исключающих любые сомнения относительно личности гражданина, обратившегося за совершением нотариального действия, в данном случае нотариус может удостоверить сд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Те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олжностей нотариусов в нотариальных округах опре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ы юстиции и нотариальные палаты совм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мощником нотариуса може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Лицо, имеющее лицензию на право нотари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замещающее временно отсутствующего нотариуса, может замещ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отариуса, занимающегося частной прак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ленами нотариальной палаты обязаны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тариусы занимающиеся частной прак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какие сроки проводятся проверки организации работы нотари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дин раз в четыре год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w:t>
      </w:r>
    </w:p>
    <w:p>
      <w:pPr>
        <w:pStyle w:val="Normal"/>
        <w:spacing w:lineRule="auto" w:line="360" w:before="0" w:after="0"/>
        <w:rPr/>
      </w:pPr>
      <w:r>
        <w:rPr>
          <w:rFonts w:cs="Times New Roman" w:ascii="Times New Roman" w:hAnsi="Times New Roman"/>
          <w:sz w:val="28"/>
          <w:szCs w:val="28"/>
        </w:rPr>
        <w:t>1. И.А. Нотариат в Российской Федерации. М.: МЭСИ,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полнительн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ергасова Р.И. Нотариат в России: Учебное пособие. М.,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ласов Ю.Н. Служба, необходимая каждому // Библиотечка «Российской газеты». 1994. № 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ласов Ю.Н., Калинин В.В. Нотариат: Учебник. М.,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лянцев В. Споры, связанные с нотариальной деятельностью // Нотариальный вестник, 1997. №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Гражданский процесс: Учебник / Род. ред. М.К. Треушникова. – 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Долгов М.А. Большая история нотариата // Нотариус. 2000.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оскаленко И.В. Сущность и значение нотариата // Нотариус. 2002. №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Настольная книга нотариуса: В 2-х т. 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Ярков В.В. Правовой статус нотариуса: права, обязанности и ответственность // Нотариус. 2000.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ая:</w:t>
      </w:r>
    </w:p>
    <w:p>
      <w:pPr>
        <w:pStyle w:val="Normal"/>
        <w:spacing w:lineRule="auto" w:line="360" w:before="0" w:after="0"/>
        <w:rPr/>
      </w:pPr>
      <w:r>
        <w:rPr>
          <w:rFonts w:cs="Times New Roman" w:ascii="Times New Roman" w:hAnsi="Times New Roman"/>
          <w:sz w:val="28"/>
          <w:szCs w:val="28"/>
        </w:rPr>
        <w:t>1. Основы законодательства РФ о нотариате – 5-е изд. – М.: Ось -89,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240" w:before="0" w:after="0"/>
      <w:outlineLvl w:val="2"/>
    </w:pPr>
    <w:rPr>
      <w:rFonts w:ascii="Tahoma" w:hAnsi="Tahoma" w:cs="Tahoma"/>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Tahoma" w:hAnsi="Tahoma" w:cs="Times New Roman"/>
      <w:b/>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3:00Z</dcterms:created>
  <dc:creator>User</dc:creator>
  <dc:description/>
  <cp:keywords/>
  <dc:language>en-US</dc:language>
  <cp:lastModifiedBy>SYSTEM</cp:lastModifiedBy>
  <dcterms:modified xsi:type="dcterms:W3CDTF">2011-09-24T08:03:00Z</dcterms:modified>
  <cp:revision>2</cp:revision>
  <dc:subject/>
  <dc:title/>
</cp:coreProperties>
</file>