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преодоления политического кризиса и противостояния всех ветвей государственной власти была принята Конституция Российской Федерации в 1993 году. Новая Конституция РФ показывает принцип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каждой ветви власти самостоятельны. При разделении властей предусматривается координация усилий различных ветвей власти и их взаимодействие в установленных Конституцией РФ пределах и формах. Из Конституции РФ ч. 2 ст. 80 мы можем увидеть, что Президент РФ обеспечивает согласованное функционирование и взаимодействие органов государственной власти. </w:t>
      </w:r>
    </w:p>
    <w:p>
      <w:pPr>
        <w:pStyle w:val="Normal"/>
        <w:spacing w:lineRule="auto" w:line="360"/>
        <w:ind w:firstLine="709"/>
        <w:jc w:val="both"/>
        <w:rPr/>
      </w:pPr>
      <w:r>
        <w:rPr>
          <w:color w:val="000000"/>
          <w:sz w:val="28"/>
          <w:lang w:val="en-US" w:eastAsia="en-US"/>
        </w:rPr>
        <w:t>Также мы можем видеть, что Президент Российской Федерации наделен широкими полномочиями, но и его полномочия имеют свои пределы. Эти полномочия переплет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Normal"/>
        <w:spacing w:lineRule="auto" w:line="360"/>
        <w:ind w:firstLine="709"/>
        <w:jc w:val="both"/>
        <w:rPr>
          <w:color w:val="000000"/>
          <w:sz w:val="28"/>
          <w:lang w:val="en-US" w:eastAsia="en-US"/>
        </w:rPr>
      </w:pPr>
      <w:r>
        <w:rPr>
          <w:color w:val="000000"/>
          <w:sz w:val="28"/>
          <w:lang w:val="en-US" w:eastAsia="en-US"/>
        </w:rPr>
        <w:t>Из истории России мы можем заметить, что президентская власть как институт имеет сравнительно короткую историю в развитии российского государства. Советской республике такого рода институт был органически чужд. 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 Набирающие силу процессы демократизации, обновление всей государственной системы одержали верх, и пост Президента СССР в 1990 году был учрежден, что повлекло к существенным изменениям в Конституции СССР.</w:t>
      </w:r>
    </w:p>
    <w:p>
      <w:pPr>
        <w:pStyle w:val="Normal"/>
        <w:spacing w:lineRule="auto" w:line="360"/>
        <w:ind w:firstLine="709"/>
        <w:jc w:val="both"/>
        <w:rPr/>
      </w:pPr>
      <w:r>
        <w:rPr>
          <w:color w:val="000000"/>
          <w:sz w:val="28"/>
          <w:lang w:val="en-US" w:eastAsia="en-US"/>
        </w:rPr>
        <w:t>Институт президентской власти достаточно нов был для России. Поэтому этот вопрос об учреждении поста Президента решался сложно. Но все-таки он решился. И впервые должность президента была введена в СССР в 1990 году. В дальнейшем президенты были избраны в республиках, входивших в состав СССР. Первый Президент Российской Федерации был избран путем прямых всенародных выборов в 1991 г.</w:t>
      </w:r>
    </w:p>
    <w:p>
      <w:pPr>
        <w:pStyle w:val="Normal"/>
        <w:spacing w:lineRule="auto" w:line="360"/>
        <w:ind w:firstLine="709"/>
        <w:jc w:val="both"/>
        <w:rPr/>
      </w:pPr>
      <w:r>
        <w:rPr>
          <w:color w:val="000000"/>
          <w:sz w:val="28"/>
          <w:lang w:val="en-US" w:eastAsia="en-US"/>
        </w:rPr>
        <w:t>Так как президентство является относительно молодым институтом в российской конституционно-политической практике. Он вызывает к себе пристальный интерес. Некоторые аспекты мы рассмотрим в данном реферат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TextBody"/>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Президент Российской Федерации</w:t>
      </w:r>
    </w:p>
    <w:p>
      <w:pPr>
        <w:pStyle w:val="TextBody"/>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TextBody"/>
        <w:spacing w:lineRule="auto" w:line="360"/>
        <w:ind w:firstLine="709"/>
        <w:jc w:val="both"/>
        <w:rPr/>
      </w:pPr>
      <w:r>
        <w:rPr>
          <w:rFonts w:cs="Times New Roman" w:ascii="Times New Roman" w:hAnsi="Times New Roman"/>
          <w:color w:val="000000"/>
          <w:szCs w:val="28"/>
          <w:lang w:val="en-US" w:eastAsia="en-US"/>
        </w:rPr>
        <w:t xml:space="preserve">В прежней Конституции Съезд народных депутатов занимал определенные приоритеты, т.к. это был высший представительный орган государственной власти, в том числе и по отношению к Президенту. Съезд был вправе рассмотреть любой вопрос, отнесенный к ведению РФ, заслушивал ежегодные доклады Президента, а если считал необходимым, то мог потребовать от Президента внеочередного доклада и в любое время отменить его акты. </w:t>
      </w:r>
    </w:p>
    <w:p>
      <w:pPr>
        <w:pStyle w:val="TextBody"/>
        <w:spacing w:lineRule="auto" w:line="360"/>
        <w:ind w:firstLine="709"/>
        <w:jc w:val="both"/>
        <w:rPr/>
      </w:pPr>
      <w:r>
        <w:rPr>
          <w:rFonts w:cs="Times New Roman" w:ascii="Times New Roman" w:hAnsi="Times New Roman"/>
          <w:color w:val="000000"/>
          <w:szCs w:val="28"/>
          <w:lang w:val="en-US" w:eastAsia="en-US"/>
        </w:rPr>
        <w:t>Настоящая Конституция не дает таких приоритетов парламенту РФ, но как можно заметить ведущее положение в системе государственных органов страны занимает все-таки Президент. Это видно из очередности глав Конституции: гл. 4 «Президент Российской Федерации» предшествует гл. 5 «Федеральное Собрание ».</w:t>
      </w:r>
    </w:p>
    <w:p>
      <w:pPr>
        <w:pStyle w:val="TextBody"/>
        <w:spacing w:lineRule="auto" w:line="360"/>
        <w:ind w:firstLine="709"/>
        <w:jc w:val="both"/>
        <w:rPr/>
      </w:pPr>
      <w:r>
        <w:rPr>
          <w:rFonts w:cs="Times New Roman" w:ascii="Times New Roman" w:hAnsi="Times New Roman"/>
          <w:color w:val="000000"/>
          <w:szCs w:val="28"/>
          <w:lang w:val="en-US" w:eastAsia="en-US"/>
        </w:rPr>
        <w:t>Ранее Президент определялся как глава исполнительной власти и высшее должностное лицо в стране. Теперь, согласно ст. 80 Конституции Российской Федерации, он является «главой государства». Называясь главой государства, Президент может быть номинальной фигурой, а ведущая роль в управлении государством принадлежит Правительству РФ. Однако в России избрана другая модель, согласно которой у нас не очень сильный Президент, потому что наделен большими полномочиями, по сравнению с прежней Конституцией.</w:t>
      </w:r>
    </w:p>
    <w:p>
      <w:pPr>
        <w:pStyle w:val="TextBody"/>
        <w:spacing w:lineRule="auto" w:line="360"/>
        <w:ind w:firstLine="709"/>
        <w:jc w:val="both"/>
        <w:rPr/>
      </w:pPr>
      <w:r>
        <w:rPr>
          <w:rFonts w:cs="Times New Roman" w:ascii="Times New Roman" w:hAnsi="Times New Roman"/>
          <w:color w:val="000000"/>
          <w:szCs w:val="28"/>
          <w:lang w:val="en-US" w:eastAsia="en-US"/>
        </w:rPr>
        <w:t>В соответствии с Конституцией РФ (ст. 80) Президент является гарантом Конституции РФ, прав и свобод человека и гражданина. В установленном Конституцией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Ф внутри страны и в международных отношениях.</w:t>
      </w:r>
    </w:p>
    <w:p>
      <w:pPr>
        <w:pStyle w:val="TextBody"/>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акие факторы можно выделить в модели Президента России? </w:t>
      </w:r>
    </w:p>
    <w:p>
      <w:pPr>
        <w:pStyle w:val="TextBody"/>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ак мы знаем из Конституции, Президент избирается на основе всеобщего равного и прямого избирательного права при тайном голосовании. Альтернативность выборов в законодательстве о выборах признается обязательной. Порядок выборов Президента определяется не только Конституцией РФ, но также на ее основе мы можем ознакомиться с Федеральным законом «О выборах Президента Российской Федерации» от 10.01.2003 г.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огласно ст. 81 Конституции РФ Президент избирается народом (гражданами России), тогда мы можем обратить внимание, что его полномочия производны от народа, который доверяет Президенту высшие государственные функции. В силу этого он получает мандат доверия не от Парламента, а от всего населения России. При вступлении в должность Президент Российской Федерации приносит народу присягу, где он клянется при осуществлении своих полномочий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 (ст. 82 Конституции РФ).</w:t>
      </w:r>
    </w:p>
    <w:p>
      <w:pPr>
        <w:pStyle w:val="TextBody"/>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Исходя из Конституции Президент в России, стоит над всеми ветвями власти, а значит не входит в систему разделения властей. Это можно увидеть из сопоставления ряда норм. Согласно ст. 10 Конституции РФ, государственная власть в России осуществляется на основе разделения на законодательную, исполнительную и судебную. Государственную власть в РФ осуществляют Президент РФ, Федеральное Собрание, Правительство РФ, суды РФ это видно из ст. 11. Таким образом, Президент тоже осуществляет государственную власть. Какую именно из этих трех? Из ст. 94 законодательную осуществляет парламент, согласно ст. 110 исполнительную власть РФ осуществляет – Правительство РФ, и, конечно же, из 7 главы Конституции судебная власть, принадлежит судам. Остается сделать вывод о том, что у Президента своя самостоятельная форма власти, которую некоторые исследователи окрестили «президентской властью». </w:t>
      </w:r>
    </w:p>
    <w:p>
      <w:pPr>
        <w:pStyle w:val="TextBodyIndent"/>
        <w:spacing w:lineRule="auto" w:line="360"/>
        <w:ind w:firstLine="709"/>
        <w:jc w:val="both"/>
        <w:rPr/>
      </w:pPr>
      <w:r>
        <w:rPr>
          <w:rFonts w:cs="Times New Roman" w:ascii="Times New Roman" w:hAnsi="Times New Roman"/>
          <w:color w:val="000000"/>
          <w:szCs w:val="28"/>
          <w:lang w:val="en-US" w:eastAsia="en-US"/>
        </w:rPr>
        <w:t>Исходя из сказанного выше, следует отметить, что только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Ф (ст. ст. 80, 85 Конституции РФ). Никакие другие органы подобными возможностями по отношению к Президенту не располагают.</w:t>
      </w:r>
    </w:p>
    <w:p>
      <w:pPr>
        <w:pStyle w:val="TextBodyIndent"/>
        <w:spacing w:lineRule="auto" w:line="360"/>
        <w:ind w:firstLine="709"/>
        <w:jc w:val="both"/>
        <w:rPr>
          <w:rFonts w:ascii="Times New Roman" w:hAnsi="Times New Roman" w:cs="Times New Roman"/>
          <w:b/>
          <w:b/>
          <w:color w:val="000000"/>
          <w:szCs w:val="28"/>
          <w:lang w:val="en-US" w:eastAsia="en-US"/>
        </w:rPr>
      </w:pPr>
      <w:r>
        <w:rPr>
          <w:rFonts w:cs="Times New Roman" w:ascii="Times New Roman" w:hAnsi="Times New Roman"/>
          <w:color w:val="000000"/>
          <w:szCs w:val="28"/>
          <w:lang w:val="en-US" w:eastAsia="en-US"/>
        </w:rPr>
        <w:t>В целом Президент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существуют в самых минимальных размерах. В сущности можно говорить об отсутствии конституционной ответственности Президента. Даже если представить, что Президент России совершит государственную измену или иное тяжкое преступление, служащее основанием для его отрешения от должности (ст. 93 Конституции), подобное отрешение будет весьма проблематичным, поскольку в Конституции не предусмотрена ответственность Президента за грубое нарушение не только самой Конституции, но и законов, и президентской присяги. Хотя формально парламент России в лице своих палат на основании ст. ст. 93, 102 Конституции Российской Федерации может отрешить Президента от должности.</w:t>
      </w:r>
    </w:p>
    <w:p>
      <w:pPr>
        <w:pStyle w:val="TextBodyIndent"/>
        <w:spacing w:lineRule="auto" w:line="360"/>
        <w:ind w:firstLine="709"/>
        <w:jc w:val="both"/>
        <w:rPr/>
      </w:pPr>
      <w:r>
        <w:rPr>
          <w:rFonts w:cs="Times New Roman" w:ascii="Times New Roman" w:hAnsi="Times New Roman"/>
          <w:color w:val="000000"/>
          <w:szCs w:val="28"/>
          <w:lang w:val="en-US" w:eastAsia="en-US"/>
        </w:rPr>
        <w:t xml:space="preserve">По отношению к парламенту возможности самого Президента,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ст. ст. 84, 111, 117). </w:t>
      </w:r>
    </w:p>
    <w:p>
      <w:pPr>
        <w:pStyle w:val="Heading1"/>
        <w:spacing w:lineRule="auto" w:line="360"/>
        <w:ind w:firstLine="709"/>
        <w:jc w:val="both"/>
        <w:rPr/>
      </w:pPr>
      <w:r>
        <w:rPr>
          <w:rFonts w:cs="Times New Roman" w:ascii="Times New Roman" w:hAnsi="Times New Roman"/>
          <w:b w:val="false"/>
          <w:color w:val="000000"/>
          <w:szCs w:val="28"/>
          <w:lang w:val="en-US" w:eastAsia="en-US"/>
        </w:rPr>
        <w:t>По существующей Конструкции у Президента есть право на свое законотворчество, то есть на принятие правовых актов, которые в отсутствие законов на равных с ними регулируют общественные отношения и действуют до тех пор, пока не появятся соответствующие законы; по ряду вопросов законы вообще не принимаются, и регулирование осуществляется либо самостоятельно главой государства, либо по его поручению Правительством РФ. Согласно ст. 90 Конституции Президент Российской Федерации издает указы и распоряжения, которые обязательны для исполнения на всей территории России. Ни Совет Федераций,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21"/>
        <w:spacing w:lineRule="auto" w:line="360" w:before="0" w:after="0"/>
        <w:ind w:left="0" w:firstLine="709"/>
        <w:jc w:val="both"/>
        <w:rPr/>
      </w:pPr>
      <w:r>
        <w:rPr>
          <w:color w:val="000000"/>
          <w:sz w:val="28"/>
          <w:szCs w:val="28"/>
          <w:lang w:val="en-US" w:eastAsia="en-US"/>
        </w:rPr>
        <w:t>В руках Президента также находится внутренняя и внешняя политика государства. Согласно ст. 86 Конституции он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ст. 106 Конституции РФ).</w:t>
      </w:r>
    </w:p>
    <w:p>
      <w:pPr>
        <w:pStyle w:val="Normal"/>
        <w:spacing w:lineRule="auto" w:line="360"/>
        <w:ind w:firstLine="709"/>
        <w:jc w:val="both"/>
        <w:rPr/>
      </w:pPr>
      <w:r>
        <w:rPr>
          <w:color w:val="000000"/>
          <w:sz w:val="28"/>
          <w:szCs w:val="28"/>
          <w:lang w:val="en-US" w:eastAsia="en-US"/>
        </w:rPr>
        <w:t xml:space="preserve">Если исходить из ст. 83 и ст. 111, то Правительство Российской Федерации вполне можно назвать Правительством Президента, поскольку глава государства его полностью формирует, направляет его деятельность и в любой момент вправе отправить в отставку, хотя для назначения Председателя Правительства Президенту необходимо согласие Государственной Думы (ст. ст. 103, 111). На основании ст. 117 Конституции РФ Дума может также выразить недоверие Правительству, в связи с чем глава государства ставится пе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так гласит ч. 3 ст. 117 Конституции Российской Федерации. При этом нельзя не отметить, что ряд членов Правительства РФ, занимающих ключевые посты, работает под непосредственным руководством Президента – это министры иностранных дел, обороны, внутренних дел и др., также Президент устанавливает и всю систему федеральных органов исполнительной власти. </w:t>
      </w:r>
    </w:p>
    <w:p>
      <w:pPr>
        <w:pStyle w:val="Normal"/>
        <w:spacing w:lineRule="auto" w:line="360"/>
        <w:ind w:firstLine="709"/>
        <w:jc w:val="both"/>
        <w:rPr/>
      </w:pPr>
      <w:r>
        <w:rPr>
          <w:color w:val="000000"/>
          <w:sz w:val="28"/>
          <w:szCs w:val="28"/>
          <w:lang w:val="en-US" w:eastAsia="en-US"/>
        </w:rPr>
        <w:t>В стране существует вертикаль исполнительной власти, включающая сверху вниз (или наоборот) все структуры, вплоть до главы сельского муниципального образования (несмотря на провозглашенное Конституцией РФ отделение органов местного самоуправления от органов государственной власти). Вершиной этой пирамиды можно считать Президента России. В субъектах Российской Федерации он имеет своих полномочных представителей.</w:t>
      </w:r>
    </w:p>
    <w:p>
      <w:pPr>
        <w:pStyle w:val="Normal"/>
        <w:spacing w:lineRule="auto" w:line="360"/>
        <w:ind w:firstLine="709"/>
        <w:jc w:val="both"/>
        <w:rPr/>
      </w:pPr>
      <w:r>
        <w:rPr>
          <w:color w:val="000000"/>
          <w:sz w:val="28"/>
          <w:szCs w:val="28"/>
          <w:lang w:val="en-US" w:eastAsia="en-US"/>
        </w:rPr>
        <w:t>В соответствии со ст. 87 Конституции РФ, Президент является Верховным Главнокомандующим Вооруженными Силами Российской Федерации. Из 83 статьи Конституции видно, что исключительно Президенту принадлежит право утверждать военную доктрину Российской Федерации, назначать и освобождать высшее командование Вооруженных Сил Российской Федерации. Однако на основании ч. 2 ст. 87 Конституции Президент обязан при единоличном введении военного положения незамедлительно сообщить об этом Совету Федераций и Государственной Думе. Ему не принадлежит право объявления войны и заключения мира. Это исключительная компетенция Совета Федераций так указывается в ст. 106 Конституции. К тому же парламент наделен правом утверждать федеральный бюджет, с помощью которого законодательная власть может влиять на вопросы субсидирования армии и флота. Именно в ведении Совета Федераций находится решение вопроса о возможности использования Вооруженных Сил России за ее пределами (п. «г» ст. 102).</w:t>
      </w:r>
    </w:p>
    <w:p>
      <w:pPr>
        <w:pStyle w:val="21"/>
        <w:spacing w:lineRule="auto" w:line="360" w:before="0" w:after="0"/>
        <w:ind w:left="0" w:firstLine="709"/>
        <w:jc w:val="both"/>
        <w:rPr/>
      </w:pPr>
      <w:r>
        <w:rPr>
          <w:color w:val="000000"/>
          <w:sz w:val="28"/>
          <w:szCs w:val="28"/>
          <w:lang w:val="en-US" w:eastAsia="en-US"/>
        </w:rPr>
        <w:t>Также Конституция РФ предоставила Президенту право вводить на территории Российской Федерации и в отдельных ее местностях чрезвычайное положение. Однако эта же статья обязывает Президента незамедлительно сообщить об этом Совету Федераций и Государственной Думе. Именно законодательной власти принадлежит право санкционировать или отменить это решение Президента.</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t>Акты президента</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Согласно ст. 90 Конституции РФ можно увидеть, что, осуществляя свои полномочия, Президент России издает два вида правовых актов – это указы и распоряжения, которые обязательны для исполнения на всей территории Российской Федерации. Указы и распоряжения относятся к подзаконным актам и не должны противоречить Конституции Российской Федерации, а также федеральным законам (ст. 83). Он подготавливаются в пределах президентских полномочий, предусмотренных конституционными и законодательными нормами (ст. 83 - 90). Президент эти акты издает самостоятельно, т.е. от своего имен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Указы подразделяются на нормативные и индивидуальные. Последние издаются по таким вопросам, как гражданство, предоставление политического убежища, кадровые назначения, награждение государственными наградами и др.</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фера правового регулирования, охватываемая указами, весьма широка. Нормативные указы издаются обычно в случае пробелов в законодательстве. В Постановлении Конституционного Суда Российской Федерации от 30.04.2006 г. указано, что практика издания указов, восполняющих пробелы в правовом регулировании по вопросам, требующим законодательного решения, конституционна, если, во-первых, они не расходятся с Конституцией РФ и федеральными законами и, во-вторых, их действие ограничивается периодом до принятия соответствующих законов. В будущем, по всей видимости, при условии существенного наращивания объема законодательства (и в особенности собственно федеральных законов) роль «указанного нормотворчества» сократится.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Отдельные, очень малочисленные указы (например, «О введении военного, чрезвычайного положения»), подлежат утверждению Советом Федерации Федерального Собрания Российской Федерации.</w:t>
      </w:r>
    </w:p>
    <w:p>
      <w:pPr>
        <w:pStyle w:val="21"/>
        <w:spacing w:lineRule="auto" w:line="360" w:before="0" w:after="0"/>
        <w:ind w:left="0" w:firstLine="709"/>
        <w:jc w:val="both"/>
        <w:rPr/>
      </w:pPr>
      <w:r>
        <w:rPr>
          <w:color w:val="000000"/>
          <w:sz w:val="28"/>
          <w:szCs w:val="28"/>
          <w:lang w:val="en-US" w:eastAsia="en-US"/>
        </w:rPr>
        <w:t>Следующий правовой акт главы государства – это распоряжения, они являются вторыми по значимости после указа. Они обычно являются ненормативными и содержат конкретные поручения, задания, предписания частного характера. Акты Президента публикуются в официальных изданиях и только после опубликования они вступают в официальную силу.</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t>Прекращение полномочий Президента</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В 91 статье Конституции РФ говорится: «О неприкосновенности Президента». Это означает, что никто не может применить в отношении Президента физического или психического насилия, его нельзя привлечь к любому виду правовой ответственности, пока он состоит в должности Президента. Наконец, Президента нельзя свергнуть, ни отстранить от исполнения обязанносте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 соответствии ч. 1 ст. 92 Конституции Президент Российской Федерации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Если посмотреть, то смысл статей 92 (часть 2) и 91 Конституции РФ в их системном единстве может быть выявлен исходя из основ конституционного строя Российской Федерации и связанных с ними особенностей конституционного статуса Президента.</w:t>
      </w:r>
    </w:p>
    <w:p>
      <w:pPr>
        <w:pStyle w:val="21"/>
        <w:spacing w:lineRule="auto" w:line="360" w:before="0" w:after="0"/>
        <w:ind w:left="0" w:firstLine="709"/>
        <w:jc w:val="both"/>
        <w:rPr/>
      </w:pPr>
      <w:r>
        <w:rPr>
          <w:color w:val="000000"/>
          <w:sz w:val="28"/>
          <w:szCs w:val="28"/>
          <w:lang w:val="en-US" w:eastAsia="en-US"/>
        </w:rPr>
        <w:t>В соответствии со статьей 3 (часть 1) Конституции носителем суверенитета и единственным источником власти в Российской Федерации является ее многонациональный народ. Президент России как глава государства получает свои властные полномочия в соответствии с Конституцией РФ от народа на основе свободных выборов, как и упоминалось ранее. По смыслу Конституции, Президент является постоянно действующим органом государственной власти и осуществляет свои полномочия как единоличный глава государства (статья 11, часть 1; статья 80, часть 1; статья 81, часть 1). Конституция устанавливает, что никто не может присваивать власть в Российской Федерации; захват власти или присвоение властных полномочий преследуются по федеральному закону (статья 3, часть 4). От сюда следует, что никто не может присваивать властные полномочия Президента, осуществляемые им единолично. В этих целях Президент РФ наделяется соответствующими конституционными полномочиями, осуществление которых является его прерогативой (статьи 83 - 90; статья 104, часть 1; статья 107; статья 108, часть 2; статья 109, части 1 и 2; статья 111, части 1 и 4; статья 115, часть 3; статья 117; статья 128, части 1 и 2; статья 129, часть 2; статья 134 Конституции Российской Федер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 ч. 2 ст. 92 мы можем увидеть, что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 ч. 3 ст. 92 говориться, что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21"/>
        <w:spacing w:lineRule="auto" w:line="360" w:before="0" w:after="0"/>
        <w:ind w:left="0" w:firstLine="709"/>
        <w:jc w:val="both"/>
        <w:rPr/>
      </w:pPr>
      <w:r>
        <w:rPr>
          <w:color w:val="000000"/>
          <w:sz w:val="28"/>
          <w:szCs w:val="28"/>
          <w:lang w:val="en-US" w:eastAsia="en-US"/>
        </w:rPr>
        <w:t>В этой статье мы можем отметить три способа досрочного прекращения исполнения полномочий Президента - это отставка, неспособность осуществления своих полномочий по состоянию здоровья и третья причина, отрешение от должности. Далее немного подробно рассмотрим каждый из этих способов.</w:t>
      </w:r>
    </w:p>
    <w:p>
      <w:pPr>
        <w:pStyle w:val="Style19"/>
        <w:spacing w:lineRule="auto" w:line="360" w:before="0" w:after="0"/>
        <w:ind w:firstLine="709"/>
        <w:jc w:val="both"/>
        <w:rPr/>
      </w:pPr>
      <w:r>
        <w:rPr>
          <w:color w:val="000000"/>
          <w:sz w:val="28"/>
          <w:szCs w:val="28"/>
          <w:lang w:val="en-US" w:eastAsia="en-US"/>
        </w:rPr>
        <w:t xml:space="preserve">Рассмотрим первый способ – отставку, она является добровольным уходом с поста Президента. Осуществляется отставка подписанием письменного заявления, извещающего об оставлении должности, устного объявления будет в данном случае не достаточно. Подача в отставку и принятие Председателем Правительства на себя выполнение обязанностей Президента имеют уже бесповоротный для Президента характер. В этом случае Президент не может потом объявить, что он «передумал» и отозвать свое заявление об отставк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Но как наступает для Председателя Правительства исполнение обязанностей Президента? Происходит это автоматически или все-таки Председатель должен официально объявить о начале исполнения этих обязанностей? Чтобы избежать недоразумений на этот счет было бы полезным посмотреть ст. 92 Конституции РФ со стороны Конституционного суда РФ. Как мы видим в этой статье Конституция говорит только об отставке Президента, но в ней не говорится, кто может принять его полномочия, тогда началом этих событий является официальное объявление Президента о своей отставке (помимо того, что он подал в письменном виде). </w:t>
      </w:r>
    </w:p>
    <w:p>
      <w:pPr>
        <w:pStyle w:val="Style19"/>
        <w:spacing w:lineRule="auto" w:line="360" w:before="0" w:after="0"/>
        <w:ind w:firstLine="709"/>
        <w:jc w:val="both"/>
        <w:rPr/>
      </w:pPr>
      <w:r>
        <w:rPr>
          <w:color w:val="000000"/>
          <w:sz w:val="28"/>
          <w:szCs w:val="28"/>
          <w:lang w:val="en-US" w:eastAsia="en-US"/>
        </w:rPr>
        <w:t xml:space="preserve">Отставка следует в день когда она объявлена. Лишь только с момента объявления (дня и часа) Председатель Правительства считается автоматически приступившим к исполнению обязанностей Президента РФ. </w:t>
      </w:r>
    </w:p>
    <w:p>
      <w:pPr>
        <w:pStyle w:val="Style19"/>
        <w:spacing w:lineRule="auto" w:line="360" w:before="0" w:after="0"/>
        <w:ind w:firstLine="709"/>
        <w:jc w:val="both"/>
        <w:rPr/>
      </w:pPr>
      <w:r>
        <w:rPr>
          <w:color w:val="000000"/>
          <w:sz w:val="28"/>
          <w:szCs w:val="28"/>
          <w:lang w:val="en-US" w:eastAsia="en-US"/>
        </w:rPr>
        <w:t xml:space="preserve">Вторая причина, по которой Президент прекращает свои полномочия – это состояние здоровья. При решении этого вопроса о судьбе полномочий Президента в связи с состоянием здоровья возможны две ситуац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ая ситуация. Президент чувствует себя больным, но он находится в ясном уме и поэтому сам объявляет, что не может продолжать исполнение полномочий Президента в силу своей физической немощи. Для этой ситуации как раз и подходит ч. 2 ст. 92 «Президент РФ прекращает исполнение полномочий досрочно» в силу стойкой неспособности по состоянию здоровья осуществлять принадлежащие ему полномочия. В принципе это та же отставка, но с указанием конкретного основания. </w:t>
      </w:r>
    </w:p>
    <w:p>
      <w:pPr>
        <w:pStyle w:val="Style19"/>
        <w:spacing w:lineRule="auto" w:line="360" w:before="0" w:after="0"/>
        <w:ind w:firstLine="709"/>
        <w:jc w:val="both"/>
        <w:rPr/>
      </w:pPr>
      <w:r>
        <w:rPr>
          <w:color w:val="000000"/>
          <w:sz w:val="28"/>
          <w:szCs w:val="28"/>
          <w:lang w:val="en-US" w:eastAsia="en-US"/>
        </w:rPr>
        <w:t xml:space="preserve">Вторая ситуация - это когда состояние здоровья Президента таково, что требуется специальное авторитетное медицинское заключение;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глухоте, слепоте и т. д.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Но и здесь не все так просто. Для этого необходимо рассмотреть разные варианты, хотя для того, чтобы кто-то не искал косвенных форм свержения Президента. </w:t>
      </w:r>
    </w:p>
    <w:p>
      <w:pPr>
        <w:pStyle w:val="Style19"/>
        <w:spacing w:lineRule="auto" w:line="360" w:before="0" w:after="0"/>
        <w:ind w:firstLine="709"/>
        <w:jc w:val="both"/>
        <w:rPr/>
      </w:pPr>
      <w:r>
        <w:rPr>
          <w:color w:val="000000"/>
          <w:sz w:val="28"/>
          <w:szCs w:val="28"/>
          <w:lang w:val="en-US" w:eastAsia="en-US"/>
        </w:rPr>
        <w:t xml:space="preserve">Один из вариантов, это когда медицинская комиссия констатирует, что Президент уже не в состоянии вернуться к делам. Тогда Председатель Правительства приступает к исполнению обязанностей Президента, думается, со дня и часа, когда ему стало известно заключение медицинской комиссии; и делает специальное объявление об этом. И со дня такого объявления начинается отсчет указанных в Конституции трех месяцев для проведения новых выборов. </w:t>
      </w:r>
    </w:p>
    <w:p>
      <w:pPr>
        <w:pStyle w:val="Style19"/>
        <w:spacing w:lineRule="auto" w:line="360" w:before="0" w:after="0"/>
        <w:ind w:firstLine="709"/>
        <w:jc w:val="both"/>
        <w:rPr/>
      </w:pPr>
      <w:r>
        <w:rPr>
          <w:color w:val="000000"/>
          <w:sz w:val="28"/>
          <w:szCs w:val="28"/>
          <w:lang w:val="en-US" w:eastAsia="en-US"/>
        </w:rPr>
        <w:t xml:space="preserve">Следующий вариант - это, когда Президент по своему состоянию здоровья не может временно исполнять обязанности, но есть надежда на то, что лечение восстановит его силы, после чего он сможет вернуться к своим полномочиям и вести государственные дела, как и прежде. Для этого можно посмотреть в Конституцию РФ ч. 3 ст. 92 где говорится, что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отсюда следует, что в данное время Премьер замещает Президента. Но нужно ли в этом случае Президенту делать специальное заявление? Я думаю, что это все-таки зависит от конкретной ситуации. Если Председатель Правительства РФ уходит в отпуск, он возлагает свои обязанности на одного из первых заместителей. Никаких публичных заявлений не делается, но издается соответствующее распоряжение Председателя. Конечно, если первый заместитель один, то можно обойтись и без распоряжения, поскольку указанное правило предполагается логически либо находит отражение в законе о Правительств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Но в случае с Президентом иначе – он является главой государства, на которого возложена большая ответственность за страну - Россию. Замещение Президента Председателем Правительства на время отпуска не предусмотрено. Находясь в отпуске, Президент продолжает оставаться «при исполнении». Поэтому формулировка ч. 3 ст. 92 рассчитана на экстраординарные ситуации. А вот при их наступлении все зависит от конкретных обстоятельств. </w:t>
      </w:r>
    </w:p>
    <w:p>
      <w:pPr>
        <w:pStyle w:val="Style19"/>
        <w:spacing w:lineRule="auto" w:line="360" w:before="0" w:after="0"/>
        <w:ind w:firstLine="709"/>
        <w:jc w:val="both"/>
        <w:rPr/>
      </w:pPr>
      <w:r>
        <w:rPr>
          <w:color w:val="000000"/>
          <w:sz w:val="28"/>
          <w:szCs w:val="28"/>
          <w:lang w:val="en-US" w:eastAsia="en-US"/>
        </w:rPr>
        <w:t xml:space="preserve">Если обратиться в историю правления Ельцина Б.Н. можно вспомнить, что когда ему предстояла несложная «косметическая» операция, то заявления о переложении обязанностей на Председателя Правительства не делалось. Но перед операцией на сердце Борис Николаевич издал несколько указов относительно порядка временного исполнения его обязанностей Председателем Правительств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первую очередь Президент определил общие условия временного исполнения обязанностей. 19 сентября 1996 г. был принят Указ «О временном исполнении обязанностей Президента РФ». Целью этого Указа являлось непрерывное управление государством, на период проведения хирургической операции Президенту и о возложении обязанностей на Председателя Правительства РФ Черномырдина В.С. В этом Указе он наделялся полномочиями в плоть, до контроля за стратегическими ядерными силами и тактическим ядерным оружием.</w:t>
      </w:r>
    </w:p>
    <w:p>
      <w:pPr>
        <w:pStyle w:val="Style19"/>
        <w:spacing w:lineRule="auto" w:line="360" w:before="0" w:after="0"/>
        <w:ind w:firstLine="709"/>
        <w:jc w:val="both"/>
        <w:rPr/>
      </w:pPr>
      <w:r>
        <w:rPr>
          <w:color w:val="000000"/>
          <w:sz w:val="28"/>
          <w:szCs w:val="28"/>
          <w:lang w:val="en-US" w:eastAsia="en-US"/>
        </w:rPr>
        <w:t xml:space="preserve">Обеспечение деятельности временного исполняющего обязанности Президента РФ осуществляется в установленном порядке Администрацией Президента РФ. Данный Указ вступил в силу со дня его опубликования и действовал до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Style19"/>
        <w:spacing w:lineRule="auto" w:line="360" w:before="0" w:after="0"/>
        <w:ind w:firstLine="709"/>
        <w:jc w:val="both"/>
        <w:rPr/>
      </w:pPr>
      <w:r>
        <w:rPr>
          <w:color w:val="000000"/>
          <w:sz w:val="28"/>
          <w:szCs w:val="28"/>
          <w:lang w:val="en-US" w:eastAsia="en-US"/>
        </w:rPr>
        <w:t xml:space="preserve">Из Указа можно заметить, что Президент исходил из того, что он сам принимал решение о наступлении момента временного исполнения обязанностей руководствуясь ч. 3 ст. 92 Конституции РФ. Председатель осуществлял временное исполнение обязанностей «в период, определяемый в соответствии с отдельными указами Президента», а заканчивал исполнение обязанностей с момента подписания Президентом Указа «О прекращении временного исполнения обязанностей». </w:t>
      </w:r>
    </w:p>
    <w:p>
      <w:pPr>
        <w:pStyle w:val="Style19"/>
        <w:spacing w:lineRule="auto" w:line="360" w:before="0" w:after="0"/>
        <w:ind w:firstLine="709"/>
        <w:jc w:val="both"/>
        <w:rPr/>
      </w:pPr>
      <w:r>
        <w:rPr>
          <w:color w:val="000000"/>
          <w:sz w:val="28"/>
          <w:szCs w:val="28"/>
          <w:lang w:val="en-US" w:eastAsia="en-US"/>
        </w:rPr>
        <w:t>Конечно, нельзя не заметить, что при исполнении обязанностей возложенных Президентом, Председатель Правительства руководствовался Конституцией Российской Федерации и изданными Указами.</w:t>
      </w:r>
    </w:p>
    <w:p>
      <w:pPr>
        <w:pStyle w:val="Style19"/>
        <w:spacing w:lineRule="auto" w:line="360" w:before="0" w:after="0"/>
        <w:ind w:firstLine="709"/>
        <w:jc w:val="both"/>
        <w:rPr/>
      </w:pPr>
      <w:r>
        <w:rPr>
          <w:color w:val="000000"/>
          <w:sz w:val="28"/>
          <w:szCs w:val="28"/>
          <w:lang w:val="en-US" w:eastAsia="en-US"/>
        </w:rPr>
        <w:t xml:space="preserve">В случае, когда здоровье Президент не позволяет подписать указ о прекращении временного исполнения его обязанностей Председателем Правительства. Тогда остается полагаться на заключение медицинской комиссии, о котором говорилось ранее. Отсюда следует, что переход из одной ситуации с состоянием здоровья в другую зависит от фактически сложившихся обстоятельств. И в сложившихся обстоятельствах пойдет речь уже о досрочном прекращении исполнения полномочий Президента в силу стойкой неспособности их осуществлять по состоянию здоровья (ч. 2 ст. 92 Конституц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ретий способ – это отрешение от должности. Для этого нужно обратиться в ст. 93 Конституции РФ где мы можем ознакомиться с причинами отставки и кем она осуществляется.</w:t>
      </w:r>
    </w:p>
    <w:p>
      <w:pPr>
        <w:pStyle w:val="Style19"/>
        <w:spacing w:lineRule="auto" w:line="360" w:before="0" w:after="0"/>
        <w:ind w:firstLine="709"/>
        <w:jc w:val="both"/>
        <w:rPr/>
      </w:pPr>
      <w:r>
        <w:rPr>
          <w:color w:val="000000"/>
          <w:sz w:val="28"/>
          <w:szCs w:val="28"/>
          <w:lang w:val="en-US" w:eastAsia="en-US"/>
        </w:rPr>
        <w:t>Согласно Конституции (ст. 93) Президент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о когда вводился пост Президента РСФСР в 1991 году его отрешение от поста возможно было только при нарушении Конституции РСФСР, законов и принесенной присяги Президентом РСФСР.</w:t>
      </w:r>
    </w:p>
    <w:p>
      <w:pPr>
        <w:pStyle w:val="Style19"/>
        <w:spacing w:lineRule="auto" w:line="360" w:before="0" w:after="0"/>
        <w:ind w:firstLine="709"/>
        <w:jc w:val="both"/>
        <w:rPr/>
      </w:pPr>
      <w:r>
        <w:rPr>
          <w:color w:val="000000"/>
          <w:sz w:val="28"/>
          <w:szCs w:val="28"/>
          <w:lang w:val="en-US" w:eastAsia="en-US"/>
        </w:rPr>
        <w:t>Предложение о выдвижении обвинения против Президента может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Style19"/>
        <w:spacing w:lineRule="auto" w:line="360" w:before="0" w:after="0"/>
        <w:ind w:firstLine="709"/>
        <w:jc w:val="both"/>
        <w:rPr/>
      </w:pPr>
      <w:r>
        <w:rPr>
          <w:color w:val="000000"/>
          <w:sz w:val="28"/>
          <w:szCs w:val="28"/>
          <w:lang w:val="en-US" w:eastAsia="en-US"/>
        </w:rPr>
        <w:t>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r>
        <w:rPr>
          <w:color w:val="000000"/>
          <w:sz w:val="28"/>
          <w:lang w:val="en-US" w:eastAsia="en-US"/>
        </w:rPr>
        <w:t>.</w:t>
      </w:r>
    </w:p>
    <w:p>
      <w:pPr>
        <w:pStyle w:val="Style19"/>
        <w:spacing w:lineRule="auto" w:line="360" w:before="0" w:after="0"/>
        <w:ind w:firstLine="709"/>
        <w:jc w:val="both"/>
        <w:rPr/>
      </w:pPr>
      <w:r>
        <w:rPr>
          <w:color w:val="000000"/>
          <w:sz w:val="28"/>
          <w:szCs w:val="28"/>
          <w:lang w:val="en-US" w:eastAsia="en-US"/>
        </w:rPr>
        <w:t>В случае отрешения от должности Президента после объявления решения принятым Советом Федерации начинается исполнение обязанностей Президента Председателем Правительства РФ. Для общественного спокойствия и нормального хода государственных дел делает заявление и Председатель Правитель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Из всего сказанного можно подвести итог.</w:t>
      </w:r>
    </w:p>
    <w:p>
      <w:pPr>
        <w:pStyle w:val="Style19"/>
        <w:spacing w:lineRule="auto" w:line="360" w:before="0" w:after="0"/>
        <w:ind w:firstLine="709"/>
        <w:jc w:val="both"/>
        <w:rPr/>
      </w:pPr>
      <w:r>
        <w:rPr>
          <w:color w:val="000000"/>
          <w:sz w:val="28"/>
          <w:szCs w:val="28"/>
          <w:lang w:val="en-US" w:eastAsia="en-US"/>
        </w:rPr>
        <w:t xml:space="preserve">Что во всех трех случаях (отставка, болезнь, отрешение) Президент сам прекращает свои полномочия. Между тем очевидно, что безоговорочно это его решение лишь в случае его отставки. При прекращении исполнения полномочий по состоянию здоровья, о чем говорилось ранее, инициатива может исходить как от Президента, так и со стороны (с учетом состояния здоровья). А уж при отрешении от должности и инициатива постановки вопроса, и решение исходят со стороны.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конец, нуждается в разъяснении приводившееся положение ч. 3 ст. 92 Конституции о том, на какие случаи распространяется временное исполнение обязанностей Президента Председателем Правительства РФ и что вправе (чего не вправе) делать последний в данное время. Прежде всего, как уже можно было видеть, имеются все основания для расширительного толкования нормы ч. 3 ст. 92 в ее увязке с ч. 2: к Председателю Правительства обязанности Президента переходят во всех случаях досрочного прекращения исполнения полномочий Президентом (отставка, состояние здоровья, отрешение от должности) и при замещении Президента.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помним Указ от 31.12.1999 № 1761 «Об исполнении полномочий Президента РФ» изданный Ельциным Б. Н. В соответствии с частью 2 статьи 92 Конституции Российской Федерации прекращено с 12 часов 00 минут 31 декабря 1999 г. исполнение полномочий Президента Российской Федерации Борисом Николаевичем. В соответствии с частью 3 статьи 92 Конституции Российской Федерации и Указом Президента РФ от 31.12.1999 № 1762 «О временном исполнении полномочий Президента РФ» полномочия Президента Российской Федерации временно исполнял Председатель Правительства Российской Федерации с 12 часов 00 минут 31 декабря 1999 г. В.В. Путин. Этот Указ вступил в силу с момента его подписания 31.12.1999г.</w:t>
      </w:r>
    </w:p>
    <w:p>
      <w:pPr>
        <w:pStyle w:val="Style19"/>
        <w:spacing w:lineRule="auto" w:line="360" w:before="0" w:after="0"/>
        <w:ind w:firstLine="709"/>
        <w:jc w:val="both"/>
        <w:rPr/>
      </w:pPr>
      <w:r>
        <w:rPr>
          <w:color w:val="000000"/>
          <w:sz w:val="28"/>
          <w:szCs w:val="28"/>
          <w:lang w:val="en-US" w:eastAsia="en-US"/>
        </w:rPr>
        <w:t xml:space="preserve">При прекращении полномочий Президента на период до избрания нового Президента тоже целесообразно Председателю Правительства решать только неотложные текущие вопросы, не занимаясь нормотворчеством. Конечно, 3 месяца - срок немалый; за это время могут возникнуть обстоятельства, требующие от Председателя Правительства различных, в том числе и радикальных, действий в рамках полномочий Президента. Однако при нормальном развитии событий он вполне может воздержаться от каких-либо шагов, которые вынудят избранного позже Президента начинать с переоценки действий лица, бывшего исполняющим обязанности Президента.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t>Заключение</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ституция закрепила принцип разделения властей. Глава Российского государства – Президент. Он наделен широкими полномочиями: определяет основные направления внутренней и внешней политики, выступает гарантом Конституции и целостности России.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ак мы помним, большое значение в политической жизни нашей станы имели президентские выборы 1996 года. Впервые в истории России вопрос о смене высшей власти решался путем всенародного волеизъявления. В выборах участвовали 11 кандидатов – Президент РФ Ельцин Б.Н., бывший Президент СССР Горбачев М.С., лидеры политических партий и движений, предприниматели и общественные деятели, но победу одержал Ельцин Б.Н. Для сохранения стабильности в обществе главой государства должен стать человек, который продолжит демократические реформы. Были названы разные кандидатуры. И в августе 1999 года на должность Председателя Правительства был назначен Путин В.В. Президент заявил, что именно его он видит своим приемником на высшем государственном посту. Новый премьер-министр проявил себя энергичным и компетентным, стратегически и масштабно мыслящим руководителем. Общество увидело в нем политика нового поколения, способного объединить различные политические силы для решения важнейших государственных задач. </w:t>
      </w:r>
    </w:p>
    <w:p>
      <w:pPr>
        <w:pStyle w:val="21"/>
        <w:spacing w:lineRule="auto" w:line="360" w:before="0" w:after="0"/>
        <w:ind w:left="0" w:firstLine="709"/>
        <w:jc w:val="both"/>
        <w:rPr/>
      </w:pPr>
      <w:r>
        <w:rPr>
          <w:color w:val="000000"/>
          <w:sz w:val="28"/>
          <w:szCs w:val="28"/>
          <w:lang w:val="en-US" w:eastAsia="en-US"/>
        </w:rPr>
        <w:t>И после отставки Президента Ельцина Б.Н., исполняющим обязанности Президента стал Председатель Правительства Путин В.В. И как мы помним в выборах в 2000 г. пост Президента занял Путин В.В.</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 надеждой и верой люди полагались на новое поколение политиков.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Россия уже никогда не вернется в прошлое. Россия будет двигаться вперед!</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t>Список литературы</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нституция Российской Федерации. Гимн Российской Федерации. Герб Российской Федерации. Флаг Российской Федерации. – М.: Изд-во Омега-Л, 2006. – 64 с.</w:t>
      </w:r>
    </w:p>
    <w:p>
      <w:pPr>
        <w:pStyle w:val="21"/>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улябин А. И. Президентство – лучшая ли это форма исполнительной власти / Государство и право. 1992. № 8. </w:t>
      </w:r>
    </w:p>
    <w:p>
      <w:pPr>
        <w:pStyle w:val="21"/>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авоведение. Учебник для неюридических вузов / Под ред. О.Е. Кутафина. – 2е изд., перераб. И доп. – М.: Юристъ, 2005. – 408 с.</w:t>
      </w:r>
    </w:p>
    <w:p>
      <w:pPr>
        <w:pStyle w:val="21"/>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Постановление Совета Федерации ФС РФ от 05.01.2000 № 4-СФ «О назначении досрочных выборов Президента Российской Федерации» // «Собрание законодательства Российской Федерации». 10.01.2000. № 2. ст. 166</w:t>
      </w:r>
    </w:p>
    <w:p>
      <w:pPr>
        <w:pStyle w:val="21"/>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Постановление Конституционного Суда РФ от 11.07.2000 № 12-П «По делу о толковании Положений статей 91 и 92 (ч. 2) Конституции Российской Федерации «О досрочном прекращении полномочий Президента Российской Федерации в случае стойкой неспособности по состоянию здоровья осуществлять принадлежащие ему полномочия» // «Российская газета». № 140. 21.07.2000</w:t>
      </w:r>
    </w:p>
    <w:p>
      <w:pPr>
        <w:pStyle w:val="21"/>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Указ Президента Российской Федерации от 31.12.1999 № 1761 «Об исполнении полномочий Президента Российской Федерации» // «Собрание законодательства РФ». 03.01.2000, № 1 (ч. II). ст. 109.</w:t>
      </w:r>
    </w:p>
    <w:p>
      <w:pPr>
        <w:pStyle w:val="21"/>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Указ Президента Российской Федерации от 31.12.1999 № 1762 «О временном исполнении полномочий Президента Российской Федерации» // «Собрание законодательства РФ». 03.01.2000. № 1 (ч. II). ст. 110.</w:t>
      </w:r>
    </w:p>
    <w:p>
      <w:pPr>
        <w:pStyle w:val="21"/>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Федеральный закон от 10.01.2003 № 19-ФЗ (ред. от 30.12.2006) «О выборах Президента Российской Федерации» (принят ГД ФС РФ 24.12.2002) // «Собрание законодательства Российской Федерации». 13.01.2003. № 2. ст. 17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Courier New" w:hAnsi="Courier New" w:cs="Courier New"/>
      <w:sz w:val="28"/>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2:00Z</dcterms:created>
  <dc:creator>User</dc:creator>
  <dc:description/>
  <cp:keywords/>
  <dc:language>en-US</dc:language>
  <cp:lastModifiedBy>SYSTEM</cp:lastModifiedBy>
  <dcterms:modified xsi:type="dcterms:W3CDTF">2011-09-24T08:02:00Z</dcterms:modified>
  <cp:revision>2</cp:revision>
  <dc:subject/>
  <dc:title/>
</cp:coreProperties>
</file>