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АВОВЫЕ ОСНОВЫ АУДИТОР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ой родиной аудита считается Англия, где в 1844 г. была принята серия законов о компаниях, согласно которым правления акционерных компаний были обязаны не реже одного раза в год приглашать специального человека для проверки бухгалтерских счетов и отчета перед акционе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наиболее известными аудиторскими фирмами являются "Прайсвотерхаускуперс", "Эрнст энд Янг", "Современные бизнес-технологии", "Что делать консалт", "Юникон МС", "Росэкспертиза", "Развитие бизнес систем", "ФБК" и ряд друг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регулирования аудиторской деятельности включает в себя акты пяти уров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едеральный закон от 7 августа 2001 г. N 119-ФЗ "Об аудитор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едеральные правила (стандарты) аудиторской деятельности, утв. Постановлением Правительства РФ от 23 сентября 2002 г. N 696. На сегодняшний день утверждено 23 таких стандарта, среди котор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 основные принципы аудита финансовой (бухгалтерск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ирование ауд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уд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сть в ауди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ие дока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по финансовой (бухгалтерск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первой проверки аудируем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й контроль качества"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ила (стандарты) аудиторской деятельности, одобренные Комиссией по аудиторской деятельности при Президенте РФ (на сегодняшний день действует 16 стандартов, в частности, стандарт о характеристике сопутствующих аудиту услуг от 18 марта 1999 г., стандарт об использовании работы другой аудиторской организации от 27 апреля 1999 г.). Все они были изданы до принятия Закона от 7 августа 2001 г. и поэтому действуют в части, не противоречащей е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комендательные акты, изданные профессиональными объединениями аудиторов (в частности, Аудиторской палатой России). Характерным примером рекомендательного акта является Кодекс этики аудиторов России, принятый Советом по аудиторской деятельности при Минфине России 28 августа 2003 г., который был разработан с учетом рекомендаций Кодекса этики международной федерации бухгалте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локальные акты, например рекомендации по проведению аудита на отдельных предприят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Аудиторская деятельность - это предпринимательская деятельность по независимой проверке бухгалтерского учета и финансовой отчетности организаций и индивидуальных предпринимателей. Аудит не заменяет государственный контроль. К проведению аудиторской деятельности применяются нормы гл. 39 "Возмездное оказание услуг" Гражданского кодекс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юридической литературе существует точка зрения о том, что аудит не может считаться предпринимательской деятельностью, т.к. целью проверки финансовой (бухгалтерской) отчетности не является извлечение прибы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ую деятельность осуществля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удиторы - физические лица, имеющие квалификационный аттестат ауди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 аудиторской организации, в том числе по гражданско-правовому догов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удиторские организации - коммерческие организации любой организационной формы, за исключением ОАО. Пятьдесят процентов кадрового состава аудиторской организации должны составлять граждане РФ, постоянно проживающие на ее территории. Если руководителем аудиторской фирмы является иностранный гражданин, такие требования предъявляются к 75% кадрового состава организации . В штате аудиторской организации должно быть не менее пяти аудиторов, имеющих квалификационные аттест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я на право осуществления аудиторской деятельности проводится в форме квалификационного экзамена. Аттестаты выдаются без ограничения срока действия. Но аудиторы обязаны ежегодно проходить обучение по программам повышения квалифик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к претендентам на получение аттестата аудитора таков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ее экономическое и (или) юридическое образование, полученное в российских образовательных учреждениях, имеющих государственную аккредитацию. Допускаются иностранные дипломы о высшем образовании при наличии свидетельства об эквивалентности его российскому диплому государственного образ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стажа работы по экономической или юридической специальности не менее трех лет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екте изменений к Закону "Об аудиторской деятельности" предусмотрено, что претендент на получение квалификационного аттестата должен иметь безупречную репутацию, подтвержденную тремя рекомендациями других аудиторов за последние три года; у него не должно быть судимости, и он должен быть членом саморегулируемой организации аудиторов. При этом последние два года стажа работы по юридической или экономической специальности должны приходиться на работу в аудиторск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аттестаты разделяются на несколько тип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ты в области общего ауд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ты в области аудита бирж, внебюджетных фондов и инвестиционных институ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ты в области аудита страховых компаний и обществ взаимного страхования (аудит страховщ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ты в области аудита кредитных организаций, банковских групп, банковских холдингов (банковский ауд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деятельность является исключительным видом деятельности и может совмещаться только с оказанием "сопутствующих" услуг. Примерный перечень таких услуг установлен Законом об аудитор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ое консультир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стоимости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и анализ инвестиционных про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бизнес-пл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консультирование, а также представительство в судебных и налоговых органах по налоговым и таможенным спор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ы обязаны хранить тайну об операциях аудируемых лиц и лиц, которым оказывались сопутствующие аудиту услуги. Злоупотребление аудиторами своими полномочиями, если это причинило существенный вред, наказывается вплоть до лишения свободы на срок до трех лет, а также лишением права заниматься аудиторской деятельностью на тот же срок (ст. 202 УК РФ). Также аудиторы обязаны возмещать убытки, причиненные аудируемым лиц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к независимости аудиторов сформулированы в ст. 12 Закона об аудиторской деятельности путем родственных, корпоративных и профессиональных запретов. Так, аудит не может осуществляться, ес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удитор является учредителем (участником) аудируемого лица, его руководителем, бухгалтером и иным лицом, отвечающем за организацию и ведение бухгалтерского учета и составление финансовой (бухгалтерск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удитор состоит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уководитель и иные должностные лица аудиторских организаций являются учредителями (участниками) аудируемых лиц, их должностными лицами, бухгалтерами и иными лицами, отвечающими за организацию и ведение бухгалтерского учета и составление финансовой (бухгалтерск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уководитель и иные должностные лица аудиторских организаций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отвечающими за организацию и ведение бухгалтерского учета и составление финансовой (бухгалтерск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удируемые лица являются учредителями (участниками) аудиторской организации; аудиторские организации являются учредителями (участниками) аудируемых лиц, а также их дочерних организаций, филиалов и представительств; аудиторские организации имеют общих с аудируемыми лицами учредителей (участ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аудиторские организации и индивидуальные аудиторы оказывал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аудируемым лиц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по-разному определяет статус аудитора по отношению к аудируемым лиц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ованных ауди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х ауди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х аудиторских объедин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о-методических цент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инфин России проводит аккредитацию профессиональных аудиторских объединений на срок три года. Аккредитация проводится при наличии в составе такого объединения не менее 1000 аттестованных аудиторов и (или) 100 аудиторских фирм, а также Кодекса этики аудиторов России и Правил (стандартов) аудитор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Минфине России создан Совет по аудиторской деятельности, который на 51% формируется по представлению профессиональных аудиторских объединений. Остальные члены совета могут выдвигаться вузами, научными организациями, органами власти. К основным функциям Совета можно отнести утверждение экзаменационных билетов для получения квалификационных аттестатов аудиторов, разработку федеральных стандартов аудиторской деятельности и п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й аудит представляет собой ежегодную аудиторскую проверку, которая проводится аудиторскими организац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обязана страховать риск своей ответственности за нарушение договора об оказании аудиторских услуг (ст. 932 ГК РФ). Индивидуальные аудиторы не вправе проводить обязательный аудит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об этом: Постановление Конституционного Суда РФ от 1 апреля 2003 г. N 4-П "По делу о проверке конституционности положения п. 2 ст. 7 Федерального закона "Об аудиторской деятельности" в связи с жалобой гражданки И.В. Выставки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й аудит проводится в отношении следующих субъ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крытые акционерные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публикует свою бухгалтерскую отчетность, достоверность сведений которой должна быть подтверждена заключением аудитора (п. 5 ст. 103 ГК РФ, ст. ст. 88, 92 Закона об акционерных обществ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редитные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ежегодной аудиторской проверки кредитные организации обязаны направлять в Центральный банк (ст. 24 Федерального закона "О банках и банковской деятельности"). В самом Центральном банке РФ проводится внешний и внутренний аудит. Для проведения внутреннего аудита в ЦБ РФ создана Служба главного аудитора, непосредственно подчиняющегося председателю Банка России (ст. 95 Федерального закона от 10 июля 2002 г. N 86-ФЗ "О Центральном банке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юро кредитных истор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юридические лица осуществляют новый для нашей предпринимательской практики вид деятельности, а именно: услуги по формированию, обработке и хранению кредитных историй (информации, которая характеризует исполнение заемщиком принятых на себя обязательств займа и кредита), а также предоставлению кредитных отчетов. Их правовой статус регламентирован Федеральным законом от 30 декабря 2004 г. N 218-ФЗ "О кредитных истор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траховые организации и общества взаимного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щики публикуют годовые балансы и счета прибылей и убытков после аудиторского подтверждения достоверности содержащихся в них сведений (ст. 29 Закона РФ от 27 ноября 1992 г. "Об организации страхового дела в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Товарные и фондовые бир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х требований к проведению аудита бирж в настоящее время законодательством не установл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егосударственные пенсионные фон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фонды обязаны ежегодно проводить по итогам финансового года независимую аудиторскую проверку. Бухгалтерская отчетность подтверждается заключением независимого аудитора, которое считается неотъемлемой частью годового отчета о деятельности фонда (ст. 22 Федерального закона от 7 мая 1998 г. N 75-ФЗ "О негосударственных пенсионных фондах"). Кроме того, реорганизация такого фонда также проводится с учетом заключения аудитора (ст. 33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Государственные внебюджетные фон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аковым относятся Пенсионный фонд РФ, Фонд социального страхования РФ, Фонд медицинского страхования РФ. Аудиторские проверки данных фондов проводят аудиторские организации, отобранные на конкурсной основ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Фон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й аудит проходят далеко не все организации, созданные в форме фондов. Закон устанавливает следующее условие: обязательная аудиторская проверка проводится только в фондах, источником формирования средств которых являются добровольные отчисления физических и юрид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Государственные и муниципальные унитарные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имеется противоречие между Федеральным законом "Об аудиторской деятельности" и ст. 26 Федерального закона от 14 ноября 2002 г. N 161-ФЗ "О государственных и муниципальных унитарных предприятиях". Дело в том, что первый Закон предусматривает определенные условия для проведения обязательного аудита (объем годовой выручки, стоимость активов баланса - см. об этом п. 11 настоящего параграфа), второй же таких условий не содерж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Организации, в уставном капитале которых доля государственного участия составляет более 2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ы выбираются на основе открытого конкурса проводимого аудируемым лицом не реже одного раза в три года. Правила проведения этого конкурса, утв. Постановлением Правительства РФ от 30 ноября 2005 г. N 706, обязательны также для федеральных государственных унитарных пред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рганизации и индивидуальные предпринимат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субъекты проходят обязательный аудит при наличии одного из двух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годовой выручки превышает 500000 МР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активов баланса на конец года превышает 200000 МР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Финансово-промышленные груп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6 Федерального закона от 30 ноября 1995 г. N 190-ФЗ "О финансово-промышленных группах" годовой отчет о деятельности ФПГ составляется по результатам проверки независимым аудитором. Аудиторская проверка оплачивается за счет центральной компании ФПГ.</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в действующем законодательстве нет специальной нормы об ответственности за уклонение всех перечисленных в настоящем параграфе субъектов от проведения обязательных аудиторских проверок. Однако можно сделать вывод, что должностные лица этих организаций подлежат административной ответственности за грубое нарушение правил ведения бухгалтерского учета и представления бухгалтерской отчетности (ст. 15.11 КоАП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вывод объясняется тем, что аудиторское заключение является неотъемлемой частью бухгалтерской отчетности в случаях, когда проведение аудита является для организации обязательным (ст. 13 Федерального закона от 21 ноября 1996 г. N 129-ФЗ "О бухгалтерском уч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содержит нормы об обязательном проведении аудиторской проверки, которую, однако, нельзя назвать разновидностью обязательного аудита. Так, согласно ст. 561 Гражданского кодекса РФ, до подписания договора продажи предприятия сторонами должно быть рассмотрено заключение независимого аудитора о составе и стоимости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ициативный аудит может проводиться в организации в любое время, но можно выделить ряд специальных норм законодательства, регламентирующих такие провер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закрытом акционерном обществе аудиторская проверка может быть проведена в любое время по требованию акционеров, в совокупности владеющих 10 и более процентами голосующих ак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обществе с ограниченной ответственностью профессиональный аудитор привлекается по решению общего собрания участников, а также по требованию любого из участ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полнительные органы производственного кооператива могут привлекать внешнего аудитора для проверки финансово-хозяйственной деятельности и подтверждения финансовой отчетности. Аудиторская проверка может также проводиться по требованию наблюдательного совета кооператива, а также по требованию не менее 10% членов кооператива.</w:t>
      </w:r>
      <w:r>
        <w:br w:type="page"/>
      </w:r>
    </w:p>
    <w:p>
      <w:pPr>
        <w:pStyle w:val="Normal"/>
        <w:autoSpaceDE w:val="false"/>
        <w:spacing w:lineRule="auto" w:line="360"/>
        <w:ind w:firstLine="709"/>
        <w:rPr>
          <w:sz w:val="36"/>
          <w:szCs w:val="36"/>
        </w:rPr>
      </w:pPr>
      <w:r>
        <w:rPr>
          <w:sz w:val="36"/>
          <w:szCs w:val="36"/>
        </w:rPr>
        <w:t>Литература</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ЗАСЕДАНИЕ КОМИССИИ ПО РАБОТЕ С ПРОФЕССИОНАЛЬНЫМИ АУДИТОРСКИМИ ОБЪЕДИНЕНИЯМИ СОВЕТА ПО АУДИТОРСКОЙ ДЕЯТЕЛЬНОСТИ ПРИ МИНФИНЕ РОССИИ" (Редакционный материал)</w:t>
        <w:br/>
        <w:t>("Налоги" (газета), 2006, N 19)</w:t>
        <w:br/>
        <w:t xml:space="preserve"> </w:t>
      </w:r>
    </w:p>
    <w:p>
      <w:pPr>
        <w:pStyle w:val="Normal"/>
        <w:autoSpaceDE w:val="false"/>
        <w:spacing w:lineRule="auto" w:line="360"/>
        <w:ind w:firstLine="709"/>
        <w:rPr/>
      </w:pPr>
      <w:r>
        <w:rPr>
          <w:sz w:val="28"/>
          <w:szCs w:val="28"/>
        </w:rPr>
        <w:t>"ГОСУДАРСТВЕННОЕ РЕГУЛИРОВАНИЕ АУДИТОРСКОЙ ДЕЯТЕЛЬНОСТИ" (В.К. Андреев)</w:t>
        <w:br/>
        <w:t>("Предпринимательское право", 2006, N 1)</w:t>
        <w:br/>
        <w:t>("Налоги" (газета), 2006, N 3)</w:t>
        <w:br/>
        <w:t xml:space="preserve"> </w:t>
      </w:r>
    </w:p>
    <w:p>
      <w:pPr>
        <w:pStyle w:val="Normal"/>
        <w:autoSpaceDE w:val="false"/>
        <w:spacing w:lineRule="auto" w:line="360"/>
        <w:ind w:firstLine="709"/>
        <w:rPr>
          <w:sz w:val="28"/>
          <w:szCs w:val="28"/>
        </w:rPr>
      </w:pPr>
      <w:r>
        <w:rPr>
          <w:sz w:val="28"/>
          <w:szCs w:val="28"/>
        </w:rPr>
        <w:t>"КОНФИДЕНЦИАЛЬНОСТЬ В АУДИТОРСКОЙ ДЕЯТЕЛЬНОСТИ"</w:t>
        <w:br/>
        <w:t>(А.А. Чирков)</w:t>
        <w:br/>
        <w:t>("Право и экономика", 2005, N 9)</w:t>
        <w:br/>
        <w:t xml:space="preserve"> </w:t>
      </w:r>
    </w:p>
    <w:p>
      <w:pPr>
        <w:pStyle w:val="Normal"/>
        <w:autoSpaceDE w:val="false"/>
        <w:spacing w:lineRule="auto" w:line="360"/>
        <w:ind w:firstLine="709"/>
        <w:rPr/>
      </w:pPr>
      <w:r>
        <w:rPr>
          <w:sz w:val="28"/>
          <w:szCs w:val="28"/>
        </w:rPr>
        <w:t>"ЛИЦЕНЗИРОВАНИЕ АУДИТОРСКОЙ ДЕЯТЕЛЬНОСТИ В РОССИИ" (В.В. Гущин, А.В. Гущин)</w:t>
        <w:br/>
        <w:t>("Право и экономика", N 4, 2004)</w:t>
        <w:br/>
        <w:t xml:space="preserve"> </w:t>
      </w:r>
    </w:p>
    <w:p>
      <w:pPr>
        <w:pStyle w:val="Normal"/>
        <w:autoSpaceDE w:val="false"/>
        <w:spacing w:lineRule="auto" w:line="360"/>
        <w:ind w:firstLine="709"/>
        <w:rPr/>
      </w:pPr>
      <w:r>
        <w:rPr>
          <w:sz w:val="28"/>
          <w:szCs w:val="28"/>
        </w:rPr>
        <w:t>"НОВОЕ ПРАВОВОЕ РЕГУЛИРОВАНИЕ АУДИТОРСКОЙ ДЕЯТЕЛЬНОСТИ" (Н.В. Братчикова)</w:t>
        <w:br/>
        <w:t>("Законодательство и экономика", N 8, 2002)</w:t>
        <w:br/>
        <w:t xml:space="preserve"> </w:t>
      </w:r>
    </w:p>
    <w:p>
      <w:pPr>
        <w:pStyle w:val="Normal"/>
        <w:autoSpaceDE w:val="false"/>
        <w:spacing w:lineRule="auto" w:line="360"/>
        <w:ind w:firstLine="709"/>
        <w:rPr>
          <w:sz w:val="28"/>
          <w:szCs w:val="28"/>
        </w:rPr>
      </w:pPr>
      <w:r>
        <w:rPr>
          <w:sz w:val="28"/>
          <w:szCs w:val="28"/>
        </w:rPr>
        <w:t>"К ВОПРОСУ ОБ АУДИТОРСКОЙ ДЕЯТЕЛЬНОСТИ В РОССИИ"</w:t>
        <w:br/>
        <w:t>(С. Шеленков)</w:t>
        <w:br/>
        <w:t>("Юрист", N 5, 2002)</w:t>
        <w:br/>
        <w:t xml:space="preserve"> </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6:00Z</dcterms:created>
  <dc:creator>pto5</dc:creator>
  <dc:description/>
  <cp:keywords/>
  <dc:language>en-US</dc:language>
  <cp:lastModifiedBy>SYSTEM</cp:lastModifiedBy>
  <dcterms:modified xsi:type="dcterms:W3CDTF">2011-09-24T07:56:00Z</dcterms:modified>
  <cp:revision>2</cp:revision>
  <dc:subject/>
  <dc:title>ПРАВОВЫЕ ОСНОВЫ АУДИТОРСКОЙ ДЕЯТЕЛЬНОСТИ</dc:title>
</cp:coreProperties>
</file>