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27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рагандинский государственный университет им. Е.А.Букет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rPr/>
      </w:pPr>
      <w:r>
        <w:rPr/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"Хозяйственное право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"Правовые основы налоговой системы РК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Алматы – 200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одержание</w:t>
      </w:r>
    </w:p>
    <w:p>
      <w:pPr>
        <w:pStyle w:val="14pt125"/>
        <w:suppressAutoHyphens w:val="true"/>
        <w:ind w:hanging="0"/>
        <w:jc w:val="left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547370</wp:posOffset>
                </wp:positionV>
                <wp:extent cx="5715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-43.1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en-US" w:eastAsia="en-US"/>
        </w:rPr>
        <w:t>1. Общие понятия налоговой системы Республики Казахстан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en-US" w:eastAsia="en-US"/>
        </w:rPr>
        <w:t>2. Анализ действующего законодательства в области налогообложения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en-US" w:eastAsia="en-US"/>
        </w:rPr>
        <w:t>3. Порядок рассмотрения споров по налоговому законодательству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bCs/>
          <w:caps/>
          <w:color w:val="000000"/>
          <w:sz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0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нятия налоговой системы Республики Казахст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логовая система Республики Казахстан представляет собой законодательно установленный перечень всех действующих на данный момент налогов, с указанием их ставок, плательщиков и объектов обложения, порядка условий и сроки выплаты, методологии расчета и учета, а также соответствующих административных положени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обложение в любом цивилизованном государстве должно базироваться на определенных принципах - основополагающих идеях и положениях, существующих в налоговой сфере. Эти принципы во все времена были предметом особого внимания со стороны общества, так, как от них во многом зависело социально- экономическое благополучие населения и спокойствие граждан.</w:t>
      </w:r>
    </w:p>
    <w:p>
      <w:pPr>
        <w:pStyle w:val="14pt125"/>
        <w:suppressAutoHyphens w:val="true"/>
        <w:rPr/>
      </w:pPr>
      <w:r>
        <w:rPr/>
        <w:t>Налоговая система представляет собой совокупность предусмотренных налогов, принципов, форм и методов их установления, изменения или отмены, уплаты и применения мер по обеспечению их уплаты, осуществления налогового контроля, а также привлечения к ответственности и мер ответственности за нарушение налогового законодательств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Конституция Республики Казахстан от 30.08.1995 года объявила обязанность уплачивать законно установленные налоги, сборы и другие обязательные платежи в бюджет уже долгом и обязанностью каждого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овая система Республики Казахстан включает в себя определенные виды налогов, сборов и пошлин, правовые нормы, регулирующие налоговые отношения и органы налоговой службы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ведение в 2002 году Налогового кодекса явилось важным этапом развития казахстанского налогового законодательства, который укрепил концептуальные основы налоговой системы, сформированной в предыдущие годы, с одновременным повышением эффективности правовых механизмов в налоговой сфер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Казахстане в последние годы налоговой реформе уделялось достаточно серьезное внимание. Был принят Налоговый кодекс, за 5 последних лет время от времени происходило снижение разного вида налогов (НДС, социального налога, индивидуального подоходного), внедрялись прогрессивные методы их оплаты (регрессивный для расчета социального налога, упрощенный для индивидуалов и малого и среднего бизнеса). Можно сказать, что последние годы правительство, а точнее, Министерство экономики и бюджетного планирования, достаточно четко реализовывало существующую стратегию налоговой реформы. А именно уменьшение налогового бремени для бизнеса вообще, а также постепенный переход к переносу центра тяжести в налогообложении с юридических лиц на физическ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налоговая система РК характеризуется следующими призна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ируется на основе закона, а не на подзаконных а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строена по единым принципам, единому механизму исчисления и сбора платежей. За всеми налоговыми платежами осуществляется единый контроль со стороны Министерства финансов и его подразд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едъявляет налогоплательщикам одинаковые требования и создает равные стартовые условия исполнения налоговых отчислений с доходов путем определения перечня налогов, унификации ставок, упорядочивания льгот и механизма их предо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еспечивает более справедливое распределение налогового бремени между отдельными категориями плательщиков, усиливает правовую защиту и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едусматривается четкая последовательность уплаты налогов согласно налогового календ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налоговая система Республики Казахстан в настоящий период способствует развитию экономических процессов. В то же время необходимость соответствия условиям сегодняшнего дня требует от нее постоянного совершенствования и модернизации. В этом смысле самым перспективным видится разработка и применение системы льгот и скидок: во-первых, для стимулирования отечественных производителей, во-вторых, для сбалансированности бюджетной и внебюджетной сфер. В целом, обеспечит расширение налоговой базы и, соответственно, налоговых поступлений в бюдж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направления реформирования налоговой системы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динальное упрощение налоговой системы, сокращение общего числа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выравнивание условий налогообложения за счет сокращения налоговых льг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сширение базы налогообложения за счет распространения налогового бремени на сферы, в которых больше всего практикуется уклонение от уплаты на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ужесточение ответственности за нарушение налогового законодательства;</w:t>
      </w:r>
    </w:p>
    <w:p>
      <w:pPr>
        <w:pStyle w:val="14pt125"/>
        <w:numPr>
          <w:ilvl w:val="0"/>
          <w:numId w:val="2"/>
        </w:numPr>
        <w:tabs>
          <w:tab w:val="clear" w:pos="708"/>
          <w:tab w:val="left" w:pos="864" w:leader="none"/>
        </w:tabs>
        <w:suppressAutoHyphens w:val="true"/>
        <w:ind w:left="0" w:hanging="0"/>
        <w:rPr/>
      </w:pPr>
      <w:r>
        <w:rPr>
          <w:szCs w:val="24"/>
        </w:rPr>
        <w:t>устранение противоречий гражданского и налогового законодательства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беспечение защиты прав налогоплательщик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ким образом, необходимо провести анализ действующего законодательства Республики Казахстан в области функционирования налоговой системы республики, а также рассмотреть основные направления дальнейшего проведения реформ в отношении проанализированных законодательных и нормативно-правов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нализ действующего законодательства в области налогообложения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овая система Республики Казахстан представляет собой законодательно установленный перечень всех действующих на данный момент налогов, с указанием их ставок, плательщиков и объектов обложения, порядка условий и сроки выплаты, методологии расчета и учета, а также соответствующих административных положений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овая система включает в свой состав органы налоговой службы, которые состоят из уполномоченного государственного органа и налоговых органов. К налоговым органам относятся налоговые комитеты по областям, городам Астане и Алматы, межрайонные налоговые комитеты, налоговые комитеты по районам, городам и районам в города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 органы налоговой службы возлагается задача по обеспечению полноты поступления налогов и других обязательных платежей в бюджет, а также по осуществлению налогового контроля за исполнением налогоплательщиком налоговых обязательст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тличительной особенностью налоговая системы РК от налоговых систем других стран заключается в том, что налоговая система Казахстана базируется на основе закона, а не на подзаконных актах. Этим законом является Налоговый кодекс Республики Казахстан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кже в состав налогового законодательства РК входят следующие нормативно-правовые акты регулирующие отдельные виды налогов и споров возникающих с их начислением, оплатой и т.д., Закон РК "О земле", Инструкция "О порядке исчисления и уплаты налога на транспортные средства", утвержденная приказом министра финансов и.т.д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собого внимания при анализе правовой основы налоговой системы заслуживает Кодекс Республики Казахстан "О налогах и других обязательных платежах в бюджет"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амом начале Налогового кодекса РК рассматриваются вопросы правового регулирования процесса функционирования налоговой системы республик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к статья 1 носит название "Отношения, регулируемые налоговым кодексом". В соответствии с текстом данной статьи становиться ясно, что кодекс регулирует властные отношения по установлению, введению и порядку исчисления и уплаты налогов и других обязательных платежей в бюджет, а также отношения между государством и налогоплательщиком, связанные с исполнением налоговых обязательств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0" w:name="SUB20000"/>
      <w:bookmarkEnd w:id="0"/>
      <w:r>
        <w:rPr/>
        <w:t>В статье 2 приведено описание налогового законодательства Республики Казахстан. Так в данной статье сказано, что налоговое законодательство Республики Казахстан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овое законодательство Республики Казахстан состоит из настоящего Кодекса, а также нормативных правовых актов, принятие которых предусмотрено налоговым кодексом РК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1" w:name="SUB20200"/>
      <w:bookmarkEnd w:id="1"/>
      <w:r>
        <w:rPr/>
        <w:t>Ни на кого не может быть возложена обязанность по уплате налогов и других обязательных платежей в бюджет, не предусмотренных налоговым кодексом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2" w:name="SUB20300"/>
      <w:bookmarkEnd w:id="2"/>
      <w:r>
        <w:rPr/>
        <w:t>Налоги и другие обязательные платежи в бюджет устанавливаются, вводятся, изменяются или отменяются в порядке и на условиях, установленных налоговым кодексом РК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3" w:name="SUB20400"/>
      <w:bookmarkEnd w:id="3"/>
      <w:r>
        <w:rPr/>
        <w:t>При наличии противоречия между налоговым кодексом и другими законодательными актами Республики Казахстан в целях налогообложения действуют нормы налогового кодекса. Запрещается включение в неналоговое законодательство норм, регулирующих налоговые отношения, кроме случаев, предусмотренных налоговым кодексом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4" w:name="SUB20500"/>
      <w:bookmarkEnd w:id="4"/>
      <w:r>
        <w:rPr/>
        <w:t>Далее рассмотрим статью 3, которая направлена на описание действия налогового законодательства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5" w:name="SUB30000"/>
      <w:bookmarkEnd w:id="5"/>
      <w:r>
        <w:rPr/>
        <w:t>Так в соответствии с текстом данной статьи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1. Налоговое законодательство действует на всей территории Республики Казахстан и распространяется на физические лица, юридические лица и их структурные подразделения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6" w:name="SUB30200"/>
      <w:bookmarkEnd w:id="6"/>
      <w:r>
        <w:rPr/>
        <w:t>2. Законодательные акты Республики Казахстан, вносящие изменения и дополнения в настоящий Кодекс по установлению новых налогов и других обязательных платежей в бюджет, изменению ставок и налоговой базы действующих налогов и других обязательных платежей в бюджет, могут быть приняты не позднее 1 ноября текущего года и введены в действие не ранее 1 января года, следующего за годом их принятия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7" w:name="SUB40000"/>
      <w:bookmarkEnd w:id="7"/>
      <w:r>
        <w:rPr/>
        <w:t>Статья 4. Принципы налогообложения в Республике Казахстан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1. Налоговое законодательство Республики Казахстан основывается на принципах обязательности уплаты налогов и других обязательных платежей в бюджет, определенности, справедливости налогообложения, единства налоговой системы и гласности налогового законодательства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8" w:name="SUB40200"/>
      <w:bookmarkEnd w:id="8"/>
      <w:r>
        <w:rPr/>
        <w:t>2. Положения налогового законодательства Республики Казахстан не могут противоречить принципам налогообложения, установленным настоящим Кодексом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9" w:name="SUB50000"/>
      <w:bookmarkEnd w:id="9"/>
      <w:r>
        <w:rPr/>
        <w:t>Так как Кодекс РК "О налогах и других обязательных платежах в бюджет" является основным регулирующим нормативно-правовым документом в области налогообложения в нем прописаны принципы налогообложения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1. Принцип обязательности налогообложения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оплательщик обязан исполнять налоговые обязательства в соответствии с налоговым законодательством в полном объеме и в установленные сроки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10" w:name="SUB60000"/>
      <w:bookmarkEnd w:id="10"/>
      <w:r>
        <w:rPr/>
        <w:t>2. Принцип определенности налогообложения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и и другие обязательные платежи в бюджет Республики Казахстан должны быть определенными. Определенность налогообложения означает возможность установления в налоговом законодательстве всех оснований и порядка возникновения, исполнения и прекращения налоговых обязательств налогоплательщика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11" w:name="SUB70000"/>
      <w:bookmarkEnd w:id="11"/>
      <w:r>
        <w:rPr/>
        <w:t>3. Принцип справедливости налогообложения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1. Налогообложение в Республике Казахстан является всеобщим и обязательным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12" w:name="SUB70200"/>
      <w:bookmarkEnd w:id="12"/>
      <w:r>
        <w:rPr/>
        <w:t>2. Запрещается предоставление налоговых льгот индивидуального характера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13" w:name="SUB80000"/>
      <w:bookmarkEnd w:id="13"/>
      <w:r>
        <w:rPr/>
        <w:t>4. Принцип единства налоговой системы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логовая система Республики Казахстан является единой на всей территории Республики Казахстан в отношении всех налогоплательщиков.</w:t>
      </w:r>
    </w:p>
    <w:p>
      <w:pPr>
        <w:pStyle w:val="TextBodyIndent"/>
        <w:suppressAutoHyphens w:val="true"/>
        <w:spacing w:lineRule="auto" w:line="360"/>
        <w:ind w:firstLine="709"/>
        <w:rPr/>
      </w:pPr>
      <w:bookmarkStart w:id="14" w:name="SUB90000"/>
      <w:bookmarkEnd w:id="14"/>
      <w:r>
        <w:rPr/>
        <w:t>5. Принцип гласности налогового законодательства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Нормативные правовые акты, регулирующие вопросы налогообложения, подлежат обязательному опубликованию в </w:t>
      </w:r>
      <w:bookmarkStart w:id="15" w:name="sub1000022637"/>
      <w:r>
        <w:rPr/>
        <w:t>официальных изданиях</w:t>
      </w:r>
      <w:bookmarkEnd w:id="15"/>
      <w:r>
        <w:rPr/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ледующим немаловажным документов составляющим правовую основу налоговой системы РК является Закон Республики Казахстан "О внесении изменений и дополнений в некоторые законодательные акты Республики Казахстан по вопросам налогообложения"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Закон "О внесении изменений и дополнений в некоторые законодательные акты Республики Казахстан по вопросам налогообложения" был разработан правительством в соответствии с мартовским Посланием президента Республики Казахстан, в котором четко определялись границы налоговой нагрузки на бизнес. В целом законом предусмотрены налоговые послабления, направленные как на общее снижение уровня налоговой нагрузки (индивидуальный подоходный и социальный налоги, НДС, налоги в специальных налоговых режимах), реализацию потенциала отдельных секторов экономики (в частности, сельхозпереработки), так и на устранение некоторых административных барьеров, препятствующих свободному развитию частного предпринимательства. Во всех развитых странах налоговая система является одним из самых эффективных, востребованных инструментов воздействия на экономические процессы. В периоды экономического роста государства дают налоговые льготы для отраслей, которые они считают приоритетными для национальной экономики. Во время производственных спадов вводят льготы для инвесторов и снижают налоговую нагрузку на население, чтобы поддержать потребительский спрос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кже в составе правовой базы налоговой системы состоят Закон Республики Казахстан "О земле", иначе называемый земельным кодексом и инструкция "О порядке исчисления и уплаты налога на транспортные средства"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ак Закон "О земле" содержит в себе определение земельного налог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огласно Земельного кодекса Республики Казахстан от 20 июня 2003 года N 442 земля находится в собственности государства, а также в частной собственности на определенных законных основаниях, условиях и пределах. Правом её распределения наделены представительные и исполнительные органы всех уровней в пределах своих полномочий; владение и пользование землей является платным. Земельный налог введен с 1992 года. Его цель - обеспечение рационального использования земель и формирование доходов бюджетов для осуществления мероприятий по землеустройству, повышению плодородия земель, их охране, а также для социально- культурного развития территор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торой приведенный нормативно-правовой документ, а именно Инструкция "О порядке исчисления и уплаты налога на транспортные средства", призван осуществлять нормативно-правовое регулирование налога на транспортные средств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гражданском кодексе Республики Казахстан есть ряд статей направленных на регулирование споров и норм связанных с отдельными вопросами налогообложения. В качестве примера можно привести статьи 19, 20, 49, 215 Общей части кодекса, и статьи 741, 938. Так данные статьи являются правоприменительными, т.е. устанавливают ответственность и порядок применения тех или иных норм в отношении налог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Уголовный кодекс Республики Казахстан также содержит статьи регулирующие вопросы налогообложения. Отличительной особенностью статей уголовного кодекса касающихся налогов, является то что, данные статьи рассматривают вопросы уголовного наказания от уплаты налог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ледующим кодексом в котором присутствуют статьи связанные с регулированием отдельных вопросов функционирования налоговой системы является Кодекс РК "Об административных правонарушениях". В данной кодексе рассматриваются вопросы административных наказаний за нарушение сроков и вида подачи налоговых деклараций в РК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тдельные виды платежей и налогов рассматриваются практически во всех кодексах и законах Республики Казахстан, которые так или иначе связаны с использованием имущества или спорами возникающими при его исполь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ядок рассмотрения споров по налоговому законодательству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целях обеспечения единой практики рассмотрения споров по налоговому законодательству Пленум Верховного Суда Республики Казахстан выпустил постановление "О некоторых вопросах применения судами налогового законодательства" от 20 декабря 1999 года за №19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сновными вопросами данного постановления стал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удам следует иметь ввиду, что налоговые отношения основаны на властном подчинении одной стороны другой и регулируются налоговым законодательством, состоящим из Закона Республики Казахстан "О налогах и других обязательных платежах в бюджет" и иных нормативно-правовых актов, принимаемых уполномоченными органам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Учитывая, что определенное в пп. 2 ст. 1 Закона Республики Казахстан "О нормативных правовых актах" понятие законодательства включает совокупность только нормативных правовых актов, то в состав налогового законодательства Республики Казахстан не подлежат включению акты, не носящие нормативный характер (письма, разъяснения, указания). При этом указанные акты не могут расширительно толковать нормы налогового законодательства и являться основанием для возложения ответственности на налогоплательщик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Исходя из этого, необходимо иметь ввиду, что акты налогового комитета Министерства государственных доходов Республики Казахстан, носящие нормативно-правовой характер, не прошедшие регистрацию в Министерстве юстиции Республики Казахстан, недействительны и применению не подлежат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ри применении нормативно-правовых актов, регулирующих налоговые отношения, следует исходить из того, что в силу ст. 1 названного Закона его нормы имеют приоритет в части регулирования налоговых отношений, и любые законодательные и иные акты, противоречащие положениям Закона, не имеют юридической силы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оответствии со ст. 1 ГК РК к имущественным отношениям, возникающим при применении налогового законодательства, гражданское законодательство применяется только в случаях, прямо предусмотренных законодательными актам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вязи с этим, судам при рассмотрении заявлений об оспаривании актов налоговых служб и рассмотрении их исков следует определять, вытекают ли требования из отношений, регулируемых налоговым законодательством, обоснованность применения органами налоговой службы к отношениям, регулируемым гражданским законодательством, нормы налогового законодательств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Исходя из требований ст. 24 ГПК РК, предметом обжалования в суд является не только решение налоговой службы, принятое первым руководителем или его заместителем в пределах его полномочий, но и акты проверок, подписанные другими должностными лицами этих орган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уд также могут быть обжалованы предписания органов налоговой службы о проведении проверок, обязательные для исполнения указания об устранении выявленных нарушений закона, решения о приостановлении расходных операций организаций и граждан по их банковским счетам в банках и иных организациях, об изъятии документов, денежных и материальных средств, об ограничении распоряжения имущество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поры по заявлениям граждан об обжаловании актов, действий (или бездействий) налоговых служб или их должностных лиц следует разграничивать на две категори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Заявления граждан о признании неправомерными решений, действий (или бездействий) органов налоговых служб и их должностных лиц, не связанных с привлечением к административной ответственности, надлежит рассматривать по правилам, установленным главой 27 ГПК РК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Заявления налоговых служб, содержащие требования о взыскании с граждан неуплаченных налогов (недоимок), санкций за их неуплату и других обязательных платежей в бюджет рассматриваются в порядке приказного производства в соответствии с нормами главы 13 ГПК РК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Акты должностных лиц налоговой полиции, принимаемых в рамках проведения дознания и предварительного следствия, обжалуются в порядке, определяемом уголовно-процессуальным законо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вязанные с первоначальным требованием, иски о возмещении убытков и морального вреда могут быть рассмотрены в том же производстве, что и основной иск о признании недействительными актов налоговых служб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оответствии с п.3 ст.26 Конституции Республики Казахстан никто не может быть лишен своего имущества, иначе как по решению суд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Между тем, рассмотрение дел по правонарушениям, предусмотренными ст.169-2 КоАП Каз.ССР, о нарушениях правил ввоза, производства и реализации подакцизных товаров, подлежащих маркировке, отнесено к компетенции как судов, так и налоговых служб (ст. ст.216 и 237-7 КоАП Каз.ССР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этому при рассмотрении заявлений граждан по вышеуказанным основаниям, в том числе по обжалованию решений и действий налоговых служб по конфискации имущества, суды должны соотносить такие акты с требованиями ст.26 Конституции Республики Казахстан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Юридические лица и граждане, осуществляющие предпринимательскую деятельность, без образования юридического лица, чьи права и законные интересы нарушены, могут обратиться в суд в порядке искового производства за защитой своих прав после принятия мер к досудебному урегулированию спора в соответствии со ст. ст.136, 138 п.2 ГПК РК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Другие граждане в силу ст.278 ГПК РК вправе оспорить решение, действие (или бездействие) органов налоговой службы, его должностных лиц непосредственно в суд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удам необходимо иметь ввиду, что несоблюдение налогоплательщиком установленных п.4 ст.154 и п.3-1 ст.165 Закона Республики Казахстан "О налогах и других обязательных платежах в бюджет" 5- и 30-дневного сроков для обжалования решений органа налоговой службы не является основанием для отказа в принятии, рассмотрении и разрешении по существу заявленных впоследствии требований налогоплательщика о признании недействительными актов органа налоговой службы. Давая правовую оценку факту необжалования налогоплательщиком решений или действий органов налоговой службы или их должностных лиц, следует исследовать действительную волю налогоплательщика по данному вопросу и устанавливать истинные причины необжалования решений или действий органа налоговой службы в установленные для этого срок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убъектами отношений по ряду налогов (налог на добавленную стоимость, акцизами т.п.) могут быть не только юридические лица, но и филиалы и другие обособленные подразделения предприятий, представительства иностранных фирм-нерезидентов. Однако обжаловать акты налоговых служб они вправе от имени своих головных организаций-юридических лиц по доверен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удам необходимо учесть, что не все подразделения налоговой службы являются юридическими лицами. В суде в качестве истцов и ответчиков могут выступать только юридические лица либо их подразделения по доверен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илу ст. ст.160, 161 Закона "О налогах и других обязательных платежах в бюджет" вина является обязательным условием привлечения лица к ответственности за налоговое правонарушение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Занижение налогооблагаемого дохода из-за небрежности самого налогоплательщика, его работников, ненадлежащей постановки бухгалтерского и налогового учета, незнания или неправильного применения закона и т.п. не может служить основанием к освобождению от ответствен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ри этом следует иметь ввиду, что не являются налоговыми правонарушениями технические ошибки, допущенные при расчете налоговых платежей, но самостоятельно выявленные налогоплательщиком (до налоговой проверки) и своевременно доведенные им до сведения налоговых организаций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оответствии с п.2 ст.138 Закона Республики Казахстан "О налогах и других обязательных платежах в бюджет" в случае нарушения порядка ведения налогового и бухгалтерского учета, уничтожения или утраты учетных документов, а также невозможности определения объекта обложения, органы налоговой службы определяют объект обложения и налог на основе прямых и косвенных методов (активов оборота, издержек производства и т.п.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Доказательствами укрытия доходов от налогов могут быть черновые записи, неофициальная учетная документация, документы, содержащие следы неоговоренных исправлений, подчисток, которые наряду с другими доказательствами подлежат тщательному исследованию в ходе судебных разбирательст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се доказательства, представляемые сторонами в ходе судебного разбирательства, должны быть тщательно исследованы и соответствующим образом оценены, исходя из принципов допустимости и относимости доказательств, исключая тем самым возможность изготовления лжедоказательст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скольку налоговым законодательством не предусмотрено начисление процентов за пользование чужими денежными средствами на сумму необоснованно взысканных налоговыми службами с юридических и физических лиц в виде экономических (финансовых) санкций, при удовлетворении требований налогоплательщиков о возврате из соответствующего бюджета этих сумм не подлежат применению нормы, регулирующие ответственность за неисполнение денежных обязательст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месте с тем, в соответствии с п.4 ст.165 Закона Республики Казахстан "О налогах и других обязательных платежах в бюджет" по решению суда возврат необоснованно взысканных сумм налогоплательщику производится в течение трех дней с начислением пени в размере 1,5-кратной официальной ставки рефинансирования, установленной Национальным Банком РК в день уплаты этих сумм за каждый день с момента взыскания их налоговыми органам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Кроме того, налогоплательщиками на основании ст.9 ГК РК могут быть предъявлены требования о возмещении убытков, вызванных необоснованным применением финансовых санкций. При этом должны быть соблюдены общие правила доказывания условий ответственности в виде убытк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случаях, когда достоверность содержащихся в актах проверки выводов вызывает сомнения, для их выяснения и устранения имеющихся противоречий, а также для получения ответов на отдельные вопросы, где необходимы специальные познания, судам необходимо назначать экономическую (налоговую) экспертизу.</w:t>
      </w:r>
    </w:p>
    <w:p>
      <w:pPr>
        <w:pStyle w:val="14pt125"/>
        <w:suppressAutoHyphens w:val="tru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екс Республики Казахстан от 12.06.2001 N 209-2 "О НАЛОГАХ И ДРУГИХ ОБЯЗАТЕЛЬНЫХ ПЛАТЕЖАХ В БЮДЖЕТ (НАЛОГОВЫЙ КОДЕКС)"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йдунсенов А.Д. Налоговая система Казахстана // Каржы-Каражат. Финансы Казахстана – 2001. № 4 с. 23-31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ое право: В 2 т. Том 1: Учебник. /Отв. ред. профессор Е.А.Суханов. - 2-е изд., перераб. и доп.. М., 1998, 816 с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ое право РК./Общая часть/ т. 1.Учебное пособие. /Отв. ред. Г.И.Тулеуталиева. К.С.Мауленова. - Алматы, 1988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ий Кодекс РК /Общая часть/ Комментарий. В 2-х книгах./ Отв. ред. М.К. Сулейменов. Ю.Г. Басин. - Алматы, 1998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Данирова М.Т.Налоги и налогообложение. Учебно-практическое пособие. – Караганда, 2004. – 120 стр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гусова Г. Налоги: сущность и практика использования. – Алматы // Каржа-каражат-Финансы Казахстана, 2004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и в рыночной экономике. - М.: Знание, 1993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и: Учебное пособие /Под ред. Д.Г. Черника. - М.: Финансы и статистика, 1996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дахметова Ф.С. Налоги в Казахстане //Алматы: Lem 2002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Темирханов E.E. Гармонизация налоговых отношений. – Алматы // Факсинфо, 2000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Черник Д.Г., Починок А.П., Морозов В.П. Основы налоговой системы: Учебное пособие для вузов/Под ред. Д.Г. Черника. – М.: Финансы, ЮНИТИ, 1998. – 422с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ткина Т.Ф. Налоги и налогообложение: Учебник. – М.: ИНФРА-М, 1999. –429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84"/>
        </w:tabs>
        <w:ind w:left="32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4pt125">
    <w:name w:val="Стиль 14 pt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52:00Z</dcterms:created>
  <dc:creator>Zver</dc:creator>
  <dc:description/>
  <cp:keywords/>
  <dc:language>en-US</dc:language>
  <cp:lastModifiedBy>SYSTEM</cp:lastModifiedBy>
  <dcterms:modified xsi:type="dcterms:W3CDTF">2011-09-24T07:52:00Z</dcterms:modified>
  <cp:revision>2</cp:revision>
  <dc:subject/>
  <dc:title>В целях обеспечения единой практики рассмотрения споров по налоговому законодательству Пленум Верховного Суда Республики Казах</dc:title>
</cp:coreProperties>
</file>