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ПАДНО-УРАЛЬСКИЙ ИНСТИТУ ЭКОНОМИКИ И ПРА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ind w:firstLine="709"/>
        <w:jc w:val="center"/>
        <w:rPr/>
      </w:pPr>
      <w:r>
        <w:rPr>
          <w:rFonts w:cs="Times New Roman" w:ascii="Times New Roman" w:hAnsi="Times New Roman"/>
          <w:b/>
          <w:bCs/>
          <w:sz w:val="28"/>
          <w:szCs w:val="28"/>
        </w:rPr>
        <w:t>Предмет</w:t>
      </w:r>
      <w:r>
        <w:rPr>
          <w:rFonts w:cs="Times New Roman" w:ascii="Times New Roman" w:hAnsi="Times New Roman"/>
          <w:b/>
          <w:sz w:val="28"/>
          <w:szCs w:val="28"/>
        </w:rPr>
        <w:t>: Правоохранительные органы</w:t>
      </w:r>
    </w:p>
    <w:p>
      <w:pPr>
        <w:pStyle w:val="Normal"/>
        <w:spacing w:lineRule="auto" w:line="360"/>
        <w:ind w:firstLine="709"/>
        <w:jc w:val="center"/>
        <w:rPr/>
      </w:pPr>
      <w:r>
        <w:rPr>
          <w:rFonts w:cs="Times New Roman" w:ascii="Times New Roman" w:hAnsi="Times New Roman"/>
          <w:b/>
          <w:bCs/>
          <w:sz w:val="28"/>
          <w:szCs w:val="28"/>
        </w:rPr>
        <w:t>Тема</w:t>
      </w:r>
      <w:r>
        <w:rPr>
          <w:rFonts w:cs="Times New Roman" w:ascii="Times New Roman" w:hAnsi="Times New Roman"/>
          <w:b/>
          <w:sz w:val="28"/>
          <w:szCs w:val="28"/>
        </w:rPr>
        <w:t>: Вариант № 6</w:t>
      </w:r>
      <w:r>
        <w:br w:type="page"/>
      </w:r>
    </w:p>
    <w:p>
      <w:pPr>
        <w:pStyle w:val="Normal"/>
        <w:widowControl/>
        <w:suppressAutoHyphens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то и как может стать судьей в РФ?</w:t>
      </w:r>
    </w:p>
    <w:p>
      <w:pPr>
        <w:pStyle w:val="Style15"/>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тест, представление, постановление, предостережение прокурора в порядке общего надзора</w:t>
      </w:r>
    </w:p>
    <w:p>
      <w:pPr>
        <w:pStyle w:val="Style15"/>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судность дел военным судам РФ</w:t>
      </w:r>
    </w:p>
    <w:p>
      <w:pPr>
        <w:pStyle w:val="Style15"/>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widowContro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авоохранительные органы – одна из вводных дисциплин, дающая исходные сведения о правоохранительной деятельности. Предметом дисциплины являются сведения о государственных органах, выполняющих правоохранительную деятельность, также о некоторых негосударственных образованиях, призванных содействовать в такого рода деятельности. Среди этих сведений центральное место занимают те, которые дают представление не только о правоохранительной деятельности в целом, но и о конкретных ее направлениях (функциях), а равно о построении соответствующих органов, их структуре, взаимосвязи, полномочиях и задач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работе я рассмотрю три вопроса:</w:t>
      </w:r>
    </w:p>
    <w:p>
      <w:pPr>
        <w:pStyle w:val="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то и как может стать судьей в РФ? </w:t>
      </w:r>
    </w:p>
    <w:p>
      <w:pPr>
        <w:pStyle w:val="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ест, представление, постановление, предостережение прокурора в порядке общего надзора. </w:t>
      </w:r>
    </w:p>
    <w:p>
      <w:pPr>
        <w:pStyle w:val="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удность дел военным судам РФ.</w:t>
      </w:r>
      <w:r>
        <w:br w:type="page"/>
      </w:r>
    </w:p>
    <w:p>
      <w:pPr>
        <w:pStyle w:val="Normal"/>
        <w:widowControl/>
        <w:suppressAutoHyphens w:val="false"/>
        <w:spacing w:lineRule="auto" w:line="276" w:before="0" w:after="200"/>
        <w:rPr>
          <w:rFonts w:ascii="Times New Roman" w:hAnsi="Times New Roman" w:cs="Times New Roman"/>
          <w:b/>
          <w:b/>
          <w:bCs/>
          <w:sz w:val="28"/>
          <w:szCs w:val="32"/>
        </w:rPr>
      </w:pPr>
      <w:r>
        <w:rPr>
          <w:rFonts w:cs="Times New Roman" w:ascii="Times New Roman" w:hAnsi="Times New Roman"/>
          <w:b/>
          <w:bCs/>
          <w:sz w:val="28"/>
          <w:szCs w:val="32"/>
        </w:rPr>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1. Кто и как может стать судьей 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ей может быть гражданин Российской Федерации, имеющий высшее юридическое образование; при этом следует учитывать то, что учебное заведение, которое окончил претендент на должность судьи, должно иметь государственную аккредитацию. право стать судьей имеют те лица, которые получили степень специалиста, а не бакалавра, достигший 25 лет (для районного суда, арбитражного суда субъектов РФ, гарнизонного военного суда), со стажем работы по юридической специальности не менее 5 лет (ст. 119 Конституции РФ). Для лиц, получивших юридическое образование в качестве второго высшего, стаж по юридической профессии исчисляется с момента получения неоконченного высшего юридического образования, срок которого устанавливается в высшем учебном заведении в соответствии с учебными планами. Закон «О статусе судей РФ» дополнил эти требования следующими: кандидат на должность судьи ранее не совершал порочащих его поступков (для судей Конституционного Суда РФ – с безупречной репутацией); сдавший при первичном наделении полномочиями судьи квалификационный экзамен и получить рекомендацию от квалификационной коллегии су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ндидатов на должность вышестоящих судов установлены повышенные требования, что связано с большей сложностью осуществляемой ими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вышен возрастной ценз. судьей среднего звена системы судов общей юрисдикции и системы арбитражных судов может быть лицо, достигшее 30 лет, а судьей Верховного Суда РФ и Высшего Арбитражного Суда РФ -35 лет. Судьей Конституционного суда РФ может быть лицо, достигшее 40 лет. Во-вторых, более высокие требования предъявляются и к профессиональной подготовке. судьей вышестоящих судов может стать лицо, имеющее стаж работы по юридической профессии не менее 10 лет. Для кандидатов на должность судьи Конституционного Суда РФ установлен стаж работы по юридической профессии 15 лет. Кроме того. он должен обладать признанной высокой квалификацией в области права. Это связано с тем, что Конституционный Суд РФ рассматривает такие дела, которые требуют применения разносторонних и глубочайших звений, для овладения которыми недостаточно обычного высшего юридического образования.</w:t>
      </w:r>
    </w:p>
    <w:p>
      <w:pPr>
        <w:pStyle w:val="Normal"/>
        <w:spacing w:lineRule="auto" w:line="360"/>
        <w:ind w:firstLine="709"/>
        <w:jc w:val="both"/>
        <w:rPr/>
      </w:pPr>
      <w:r>
        <w:rPr>
          <w:rFonts w:cs="Times New Roman" w:ascii="Times New Roman" w:hAnsi="Times New Roman"/>
          <w:sz w:val="28"/>
          <w:szCs w:val="28"/>
        </w:rPr>
        <w:t>Закон предъявляет определенные требования и к лицам, уже работающим судьями. Во-первых, судья обязан неукоснительно соблюдать Конституцию РФ и другие законы. Это требование является общим для всех должностных лиц и граждан, но в деятельности судей оно имеет особое значение. Во-вторых, к судьям предъявляются повышенные нравственные требования. Судьи при исполнении своих полномочий, а также во внеслужебных отношениях должны избегать всего, что может умалить авторитет судебной власти, достоинство судьи или вызвать сомнение в его объективности, справедливости и беспристрастности. Приведенные моральные стандарты поведения судьи применимы и к кандидатам на судейскую должность, так как трудно представить гражданина, собирающегося стать судьей, безнравственного, необъективного, допускающего поступки, порочащие его самого и способные нанести урон авторитету судебной власти (это прямо указано в ст. 27 ФКЗ «О военных судах Российской Федерации»). Совершение позорящего поступка может послужить основанием для прекращения полномочий судьи. Существенным шагом в выработке нравственных требований к судьям явилось принятие кодекса судейской этики. Лицо, претендующее на должность судьи, должно быть готовым воспринять ограничения. существующие в отношении судей. Так как, в-третьих, судья не может быть депутатом, принадлежать к политическим партиям,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другой творческой деятельности. Данное положение относится и к кандидатам на должность судьи, которые предупреждаются об этом. В случае, если они прекращают свое членство в партии, занятия предпринимательской деятельностью, они могут быть рекомендованы к назначению на должность судьи. Находящийся в отставке судья и имеющий стаж работы в должности судьи не менее 20 лет либо достигший возраста 55 лет вправе работать в органах государственной власти и местного самоуправления, государственных и муниципальных учреждениях, в профсоюзных и иных общественных объединениях в качестве помощника депутата Государственной Думы или члена Совета Федерации Федерального Собрания РФ либо помощника депутата законодательного органа субъекта РФ, но не вправе занимать должности прокурора, следователя, дознав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дей Конституционного Суда РФ установлены еще более жесткие требования. Судьи этого суда не имеют права осуществлять защиту, представительство в суде, иных органах, оказывать кому-либо покровительство в получении прав и освобождении от обязанностей. Судья Конституционного Суда РФ не только не может занимать руководящий пост, но и не имеет права поддерживать ее материально, вести политическую пропаганду, присутствовать на съездах. Он не может даже занимать руководящий пост в общественных объединениях, даже если они и не преследуют политически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удьи военных судов должны быть годными по состоянию здоровья к военной службе; иметь офицерское воинское звание и подчиняться требованиям воинских уставов с учетом особенностей, установленных Законом «О статусе судей РФ» и другими нормативными актами; обязаны заключить контракт о прохождении военной служ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назначения на должность судьи включает в себя несколько этапов:</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и выдвижение кандидатов;</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ача квалификационного экзамена;</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квалификационной коллегией заявления о даче рекомендации для занятия должности судьи;</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ение заключения квалификационной коллегией о даче рекомендации или отказе в нем.</w:t>
      </w:r>
    </w:p>
    <w:p>
      <w:pPr>
        <w:pStyle w:val="Normal"/>
        <w:spacing w:lineRule="auto" w:line="360"/>
        <w:ind w:firstLine="709"/>
        <w:jc w:val="both"/>
        <w:rPr/>
      </w:pPr>
      <w:r>
        <w:rPr>
          <w:rFonts w:cs="Times New Roman" w:ascii="Times New Roman" w:hAnsi="Times New Roman"/>
          <w:sz w:val="28"/>
          <w:szCs w:val="28"/>
        </w:rPr>
        <w:t xml:space="preserve">Процедура наделения полномочиями судьи федерального суда сводится к прохождению кандидатом и выполнения должностными лицами и органами ряда последовательных действий, сводящихся к отбору кандидатов на должность судьи и собственно принятие полномочными субъектами </w:t>
      </w:r>
      <w:r>
        <w:rPr>
          <w:rFonts w:cs="Times New Roman" w:ascii="Times New Roman" w:hAnsi="Times New Roman"/>
          <w:sz w:val="28"/>
          <w:szCs w:val="28"/>
          <w:lang w:val="en-US"/>
        </w:rPr>
        <w:t>pe</w:t>
      </w:r>
      <w:r>
        <w:rPr>
          <w:rFonts w:cs="Times New Roman" w:ascii="Times New Roman" w:hAnsi="Times New Roman"/>
          <w:sz w:val="28"/>
          <w:szCs w:val="28"/>
        </w:rPr>
        <w:t>шения о назначении на должность судьи, а именно:</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об открытии вакантной должности судьи;</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а заинтересованным лицом заявления о сдаче квалификационного экзамена и сдача экзамена;</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кандидата в квалификационную коллегию с заявлением о выдаче рекомендации на вакантную должность;</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квалификационной коллегией достоверности представленных кандидатом документов и сведений; вынесение решения о выдаче квалификационной коллегией рекомендации;</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представления председателей суда о назначении кандидата на вакантную должность;</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суд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 статусе судей установлен гласный и доступный для всех граждан порядок отбора кандидатов на вакантную должность судьи. Об открытии вакантной должности судьи председателем соответствующего суда сообщается в квалификационную коллегию судей в десятидневный срок со дня открытия вакансии. Квалификационная коллегия судей в тот же срок после получения сообщения председателя суда объявляет об открытии вакансии в СМИ. Одновременно указываются время и место приема заявлений от претендентов на должность судьи, а также время и место рассмотрения за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3 ст.5 Закона о статусе судей  каждый гражданин, достигший установленного законом возраста, имеющий высшее юридическое образование, необходимых стаж работы по юридической профессии, не имеющий заболеваний, препятствующих назначению на должность судьи, вправе обратиться в квалификационную коллегию судей с заявлением о сдаче квалификационного экзамена. Помимо заявления представляются: документ, удостоверяющий личность претендента как гражданина России; документ, подтверждающий высшее юридическое образование претендента; трудовая книжка или иной документ, подтверждающий наличие у претендента стажа работы по юридической профессии; либо копии указанных документов; анкета, содержащая биографические сведения о претенденте; документ об отсутствии у претендента заболеваний, препятствующих назначению на должность судьи. Копии документов удостоверяются установленным порядком или членом экзаменационной комиссии. При представлении всех документов претендентом ему не может быть отказано в сдаче экзамена.</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а должность судьи принимается экзаменационной комиссией, состоящей при соответствующей квалификационной коллегии судей и создаваемой на срок полномочий соответствующих квалификационных коллегий судей. Целью экзамена является установление наличия у претендента необходимых профессиональных знаний. В состав комиссии входят наиболее опытные судьи. Могут входить в состав комиссии ученые-правоведы, преподаватели юридических дисциплин. Соответствующая квалификационная коллегия судей утверждает количественный состав комиссии, при этом судей среди членов комиссии должно быть не менее трех четвертей. Персональный состав членов экзаменационной комиссии утверждается соответствующей квалификационной коллегией судей: экзаменационной комиссией при Высшей квалификационной коллегии судей Российской Федерации — по представлению Председателя Верховного Суда Российской Федерации и представлению Председателя Высшего Арбитражного Суда Российской Федерации; экзаменационной комиссией при квалификационных коллегиях судей субъектов Российской Федерации — по представлению председателя верховного суда республики, краевого, областного суда, суда города федерального значения, суда автономной области и автономного округа, по представлению председателя арбитражного суда субъекта РФ, а в случае действия на территории субъекта РФ гарнизонного военного суда — также по представлению председателя соответствующего окружного (флотского) военного суда. Председатель и заместитель (заместители) экзаменационной комиссии утверждаются соответствующей квалификационной коллегией судей из числа членов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редседателя (а в его отсутствие — заместителя председателя) экзаменационной комиссии входит: рассмотрение поступивших материалов; организация проверки представленных претендентом документов; назначение даты и времени сдачи экзамена (экзамен проводится не позднее месячного срока со дня обращения с заявлением о сдаче экзамена); составление и ежегодное обновление экзаменационных билетов и письменных заданий, утверждаемых экзаменационной комиссией; подпись удостоверения о сдаче претендентом экзамена, протокола заседания комиссии и других документов, связанных с работой комиссии; обобщение результатов работы комиссии и принятие мер по улучшению организации и деятельности комиссии и информация о них квалификационной коллегии су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замен проводится по экзаменационным билетам, содержание которых утверждается комиссией по согласованию с квалификационной коллегией судей. В билет входят 3 вопроса по различным отраслям права и 2 задачи из судебной практики, а также по усмотрению комиссии — письменное задание в виде составления проектов процессуальных документов. При сдаче экзамена претендентом на должность судьи субъекта Российской Федерации в содержание экзаменационного билета включаются вопросы по законодательству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ате и месте проведения экзамена претенденты уведомляются за 10 дней до его начала. Экзаменационная комиссия вправе проводить его при наличии не менее половины членов комиссии, из которых судьи должны составлять не менее половины присутствующих. На подготовку в ходе экзамена, в том числе на решение задач и выполнение письменного задания в виде подготовки проекта процессуального документа, отводится не менее  2 ч. По результатам выполненных заданий проводится открытое голосование членов экзаменационной комиссии в отсутствие претендента и большинством голосов выставляется оценка по каждому заданию по четырехбальной системе. По итогам экзамена делается заключение о сдаче экзамена на должность судьи суда соответствующего вида и уровня. Результат сдачи экзамена объявляется претенденту в тот же день. О сдаче квалификационного экзамена выдаются удостоверение и выписка из протокола заседания экзаменационной комиссии с оценками по каждому заданию. При отрицательном результате экзамена или при неявке на экзамен без уважительных причин повторное обращение в экзаменационную комиссию о сдаче экзамена возможно в сроки, устанавливаемые комиссией, но не ранее чем через шесть месяцев. Результаты экзамена действительны в течение трех лет, а после назначения на должность судьи — в течение всего времени пребывания в качестве суд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сдачи экзамена претендент не был назначен на должность судьи, то после истечения трех лет он обязан  повторно сдать квалификационный экзамен по общим правилам, как и судья, пребывавший в отставке более трех лет и пожелавший возобновить свою деятельность в качестве судьи.</w:t>
      </w:r>
    </w:p>
    <w:p>
      <w:pPr>
        <w:pStyle w:val="Normal"/>
        <w:spacing w:lineRule="auto" w:line="360"/>
        <w:ind w:firstLine="709"/>
        <w:jc w:val="both"/>
        <w:rPr/>
      </w:pPr>
      <w:r>
        <w:rPr>
          <w:rFonts w:cs="Times New Roman" w:ascii="Times New Roman" w:hAnsi="Times New Roman"/>
          <w:sz w:val="28"/>
          <w:szCs w:val="28"/>
        </w:rPr>
        <w:t>После сдачи экзамена претендент на должность судьи вправе обратиться в квалификационную коллегию судей с заявлением о выдаче ему рекомендации на вакантную должность судьи. В заявлении претендент указывает о своем согласии на проведение соответствующих проверочных мероприятий компетентными государственными органами, а также на проведение проверки, касающейся отсутствия заболеваний, препятствующих назначению на должность судьи, и истребование сведений, составляющих врачебную тайну. Помимо заявления представляются те же документы, что и при обращении с заявлением о сдаче квалификационного экзамена, а также сведения о результатах сдачи</w:t>
      </w:r>
      <w:r>
        <w:rPr>
          <w:rFonts w:cs="Times New Roman" w:ascii="Times New Roman" w:hAnsi="Times New Roman"/>
          <w:iCs/>
          <w:sz w:val="28"/>
          <w:szCs w:val="28"/>
        </w:rPr>
        <w:t xml:space="preserve"> </w:t>
      </w:r>
      <w:r>
        <w:rPr>
          <w:rFonts w:cs="Times New Roman" w:ascii="Times New Roman" w:hAnsi="Times New Roman"/>
          <w:sz w:val="28"/>
          <w:szCs w:val="28"/>
        </w:rPr>
        <w:t>квалификационного экзамена, т. е. удостоверение о сдаче экзамена и выписка из протокола заседания экзаменационной комиссии. Кандидат на должность судьи представляет характеристику, отражающую  оценку профессиональной деятельности по юридической профессии, его деловых и нравственн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ллегия судей проверяет, в том числе путем обращения в соответствующие органы, достоверность представленных документов и сведений. Проведение проверки может быть поручено Судебному департаменту при Верховном Суде Российской Федерации. Проверка проводится в течение не более двух месяцев.</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По результатам рассмотрения всех заявлений граждан, претендующих на должность судьи, квалификационная коллегия судей одному из претендентов на конкурсной основе выдает рекомендацию о назначении на вакантную должность судьи. Если никто из претендентов не соответствует требованиям, предъявляемым к кандидатам на должность судьи, квалификационная коллегия судей отказывает каждому из претендентов в выдаче рекомендации и объявляет о новом времени и месте приема и рассмотрения заявлений от претендентов на должность судьи. Решение квалификационной коллегии судей об отказе в выдаче рекомендации может быть обжаловано в судебном порядке, как по существу решения, так и по основаниям нарушения процедуры отбора кандидатов на должность судьи, тогда как решение о рекомендации подлежит обжалованию в судебном порядке только по процедурным вопросам.</w:t>
      </w:r>
    </w:p>
    <w:p>
      <w:pPr>
        <w:pStyle w:val="Normal"/>
        <w:spacing w:lineRule="auto" w:line="360"/>
        <w:ind w:firstLine="709"/>
        <w:jc w:val="both"/>
        <w:rPr>
          <w:rFonts w:ascii="Times New Roman" w:hAnsi="Times New Roman" w:cs="Arial"/>
          <w:sz w:val="28"/>
          <w:szCs w:val="28"/>
        </w:rPr>
      </w:pPr>
      <w:r>
        <w:rPr>
          <w:rFonts w:cs="Arial" w:ascii="Times New Roman" w:hAnsi="Times New Roman"/>
          <w:sz w:val="28"/>
          <w:szCs w:val="28"/>
        </w:rPr>
        <w:t>Решение квалификационной коллегии судей о выдаче рекомендации направляется председателю соответствующего суда, который при согласии с ним вносит представление о назначении рекомендуемого лица на должность судьи. При несогласии с решением о выдаче рекомендации председатель суда возвращает его в квалификационную коллегию. В дальнейшем при подтверждении своего решения квалификационной коллегией судей в количестве не менее двух третей от состава коллегии председатель суда обязан внести представление о назначении рекомендуемого лица на вакантную дол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кандидатов на должность судьи устанавливается Конституцией РФ, Законом РФ о статусе судей (ст.6), Федеральным конституционным законом «О судебной системе Российской Федерации» (ч. 1 ст. 13), Законом о Конституционном Суде (ч.1 ст.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Конституционного Суда РФ назначаются Советом Федерации по представлению Президента России. Представления о кандидатах на должность судей Конституционного Суда РФ вправе вносить Президенту РФ депутаты Совета Федерации и депутаты Государственной Думы, законодательные органы субъектов РФ, высшие судебные органы и федеральные юридические ведомства, всероссийские юридические сообщества и юридические учебные (научные) за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ерховного Суда Российской Федерации, Председатель Высшего Арбитражного Суда Российской Федерации назначаются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ой коллегией судей этих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ей и другие судьи Верховного Суда Российской Федерации, Высшего Арбитражного Суда Российской Федерации назначаются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военных судов и их заместители назначаются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военных судов назначаются на должность Президентом Российской Федерации на основании заключений квалификационных коллегий этих 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и федеральных арбитражных судов округов и их заместители назначаются Президентом Российской Федерации по представлению Председателя Высшего Арбитражного Суда,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федеральных арбитражных судов округов назначаются Президентом Российской Федерации по представлению Председателя Высшего Арбитражного Суда, основанному на заключении квалификационной коллегии этих судов,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этих судов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арбитражных судов субъектов Российской Федерации и их заместители назначаются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арбитражных судов Российской Федерации назначаются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w:t>
      </w:r>
    </w:p>
    <w:p>
      <w:pPr>
        <w:pStyle w:val="Normal"/>
        <w:shd w:fill="FFFFFF" w:val="clear"/>
        <w:spacing w:lineRule="auto" w:line="360"/>
        <w:ind w:firstLine="709"/>
        <w:jc w:val="both"/>
        <w:rPr/>
      </w:pPr>
      <w:r>
        <w:rPr>
          <w:rFonts w:cs="Times New Roman" w:ascii="Times New Roman" w:hAnsi="Times New Roman"/>
          <w:sz w:val="28"/>
          <w:szCs w:val="28"/>
        </w:rPr>
        <w:t>Судьи, впервые избранные на должность, приносят присягу (ст.8 Закона о статусе судей):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 Для судей Конституционного Суда РФ установлен иной текст присяги с учетом специфически осуществляемых этими судьями полномочий: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 (ч.2 ст. 10 Закона о Конституционном Суде) Присяга приносится в торжественной обстановке на съездах (конференциях) либо собраниях судей, а судьи Верховного Суда РФ и Высшего Арбитражного Суда РФ – на собрании судей этих судов. Текст присяги изложен в Законе о статусе судей и она приносится федеральным судьей перед Государственным флагом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ржественной обстановке судьям вручаются удостоверения установленного образца. </w:t>
      </w:r>
      <w:r>
        <w:br w:type="page"/>
      </w:r>
    </w:p>
    <w:p>
      <w:pPr>
        <w:pStyle w:val="Normal"/>
        <w:widowControl/>
        <w:suppressAutoHyphens w:val="false"/>
        <w:spacing w:lineRule="auto" w:line="276" w:before="0" w:after="200"/>
        <w:rPr>
          <w:rFonts w:ascii="Times New Roman" w:hAnsi="Times New Roman" w:cs="Times New Roman"/>
          <w:b/>
          <w:b/>
          <w:bCs/>
          <w:sz w:val="28"/>
          <w:szCs w:val="32"/>
        </w:rPr>
      </w:pPr>
      <w:r>
        <w:rPr>
          <w:rFonts w:cs="Times New Roman" w:ascii="Times New Roman" w:hAnsi="Times New Roman"/>
          <w:b/>
          <w:bCs/>
          <w:sz w:val="28"/>
          <w:szCs w:val="32"/>
        </w:rPr>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 Протест, представление, постановление, предостережение прокурора в порядке общего надзо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ункций прокуратуры является осуществление от имени Российской Федерации надзора за исполнением действующих на ее территории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надзора – обеспечить верховенство закона, укрепить законность, обеспечить защиту прав и свобод человека и гражданина, а также охраняемых законом интересов общества и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представительными (законода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 – общий надз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2 ФЗ «О прокуратуре РФ» установлены полномочия прокурора в сфере общего надзора. Полномочиями прокурора при осуществлении общего надзора следующие: имеет право беспрепятственно входить на территории и в помещения федеральных министерств и ведомств и других органов, иметь доступ к их документам и материалам; вправе требовать от руководителей и других должностных лиц предо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предприятий; при необходимости вправе вызвать должностных лиц и граждан для получения объяснений по поводу нарушения закона. Должностные лица, от которых зависит выполнение требований прокурора, обязаны выполнять их незамедлительно, представлять необходимые документы, выделять специалистов. организовывать проверки и проводить реви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или его заместитель в случае установления факта нарушения закона поднадзорными органами и должностными лицами:</w:t>
      </w:r>
    </w:p>
    <w:p>
      <w:pPr>
        <w:pStyle w:val="Normal"/>
        <w:numPr>
          <w:ilvl w:val="0"/>
          <w:numId w:val="5"/>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ает своим постановлением лиц, назаконно подвергнутых административному задержанию на основании решений несудебных органов;</w:t>
      </w:r>
    </w:p>
    <w:p>
      <w:pPr>
        <w:pStyle w:val="Normal"/>
        <w:numPr>
          <w:ilvl w:val="0"/>
          <w:numId w:val="5"/>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тестовывает противоречащие закону правовые акты, обращается в суд или арбитражный суд с требованием о признании таких актов недействительными;</w:t>
      </w:r>
    </w:p>
    <w:p>
      <w:pPr>
        <w:pStyle w:val="Normal"/>
        <w:numPr>
          <w:ilvl w:val="0"/>
          <w:numId w:val="5"/>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представления об устранении нарушений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9 году перечень форм прокурорского реагирования дополнен предостережением о недопустимости нарушения Закона. </w:t>
      </w:r>
    </w:p>
    <w:p>
      <w:pPr>
        <w:pStyle w:val="Normal"/>
        <w:spacing w:lineRule="auto" w:line="360"/>
        <w:ind w:firstLine="709"/>
        <w:jc w:val="both"/>
        <w:rPr/>
      </w:pPr>
      <w:r>
        <w:rPr>
          <w:rFonts w:cs="Times New Roman" w:ascii="Times New Roman" w:hAnsi="Times New Roman"/>
          <w:bCs/>
          <w:iCs/>
          <w:sz w:val="28"/>
          <w:szCs w:val="28"/>
        </w:rPr>
        <w:t>Протест прокурора</w:t>
      </w:r>
      <w:r>
        <w:rPr>
          <w:rFonts w:cs="Times New Roman" w:ascii="Times New Roman" w:hAnsi="Times New Roman"/>
          <w:iCs/>
          <w:sz w:val="28"/>
          <w:szCs w:val="28"/>
        </w:rPr>
        <w:t xml:space="preserve"> </w:t>
      </w:r>
      <w:r>
        <w:rPr>
          <w:rFonts w:cs="Times New Roman" w:ascii="Times New Roman" w:hAnsi="Times New Roman"/>
          <w:sz w:val="28"/>
          <w:szCs w:val="28"/>
        </w:rPr>
        <w:t xml:space="preserve">(ст. 23 ФЗ «О прокуратуре РФ») - акт реагирования на противоречащий закону акт управления (законодательный акт) должностного лица(законодательного органа). в котором содержится юридически обоснованное требование об отмене незаконного акта либо привидении его в соответствии с зако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прокурора приносится на противоречащий закону правовой акт в орган или должностному лицу, которые издали этот акт, либо в вышестоящий орган или вышестоящему лицу, либо в суд в порядке, предусмотренном процессуальным законода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протеста незамедлительно сообщается прокурору в письменной форме. При рассмотрении протеста коллегиальным органом о дне заседания сообщается прокурору, принесшему протест. Протест до его рассмотрения может быть отозван принесшим его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состоит из вводной. описательной и резолютивной частей.</w:t>
      </w:r>
    </w:p>
    <w:p>
      <w:pPr>
        <w:pStyle w:val="Normal"/>
        <w:spacing w:lineRule="auto" w:line="360"/>
        <w:ind w:firstLine="709"/>
        <w:jc w:val="both"/>
        <w:rPr/>
      </w:pPr>
      <w:r>
        <w:rPr>
          <w:rFonts w:cs="Times New Roman" w:ascii="Times New Roman" w:hAnsi="Times New Roman"/>
          <w:bCs/>
          <w:iCs/>
          <w:sz w:val="28"/>
          <w:szCs w:val="28"/>
        </w:rPr>
        <w:t>Представление прокурора</w:t>
      </w:r>
      <w:r>
        <w:rPr>
          <w:rFonts w:cs="Times New Roman" w:ascii="Times New Roman" w:hAnsi="Times New Roman"/>
          <w:iCs/>
          <w:sz w:val="28"/>
          <w:szCs w:val="28"/>
        </w:rPr>
        <w:t xml:space="preserve"> </w:t>
      </w:r>
      <w:r>
        <w:rPr>
          <w:rFonts w:cs="Times New Roman" w:ascii="Times New Roman" w:hAnsi="Times New Roman"/>
          <w:bCs/>
          <w:iCs/>
          <w:sz w:val="28"/>
          <w:szCs w:val="28"/>
        </w:rPr>
        <w:t>об устранении нарушений закона</w:t>
      </w:r>
      <w:r>
        <w:rPr>
          <w:rFonts w:cs="Times New Roman" w:ascii="Times New Roman" w:hAnsi="Times New Roman"/>
          <w:iCs/>
          <w:sz w:val="28"/>
          <w:szCs w:val="28"/>
        </w:rPr>
        <w:t xml:space="preserve"> </w:t>
      </w:r>
      <w:r>
        <w:rPr>
          <w:rFonts w:cs="Times New Roman" w:ascii="Times New Roman" w:hAnsi="Times New Roman"/>
          <w:sz w:val="28"/>
          <w:szCs w:val="28"/>
        </w:rPr>
        <w:t>(ст.24 ФЗ «О прокуратуре РФ») - акт реагирования прокурора на выявленные правонарушения, в котором содержатся юридически обоснованное требование об устранении данных правонару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представлений направлено на устранение выявленных правонарушений и обстоятельств, способствующих им, и их предупреждение в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рокурора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Оно подлежат безотлагательному рассмот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принятых мер должно быть сообщено прокурору в письме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постановлений Правительства РФ Конституции и законам Российской Федерации Генеральный прокурор информирует Президент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едставления коллегиальным оганом прокурору сообщается о дне заседания дан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состоит из вводной, описательной и резолютивной частей.</w:t>
      </w:r>
    </w:p>
    <w:p>
      <w:pPr>
        <w:pStyle w:val="Normal"/>
        <w:spacing w:lineRule="auto" w:line="360"/>
        <w:ind w:firstLine="709"/>
        <w:jc w:val="both"/>
        <w:rPr/>
      </w:pPr>
      <w:r>
        <w:rPr>
          <w:rFonts w:cs="Times New Roman" w:ascii="Times New Roman" w:hAnsi="Times New Roman"/>
          <w:bCs/>
          <w:iCs/>
          <w:sz w:val="28"/>
          <w:szCs w:val="28"/>
        </w:rPr>
        <w:t>Постановление прокурора</w:t>
      </w:r>
      <w:r>
        <w:rPr>
          <w:rFonts w:cs="Times New Roman" w:ascii="Times New Roman" w:hAnsi="Times New Roman"/>
          <w:iCs/>
          <w:sz w:val="28"/>
          <w:szCs w:val="28"/>
        </w:rPr>
        <w:t xml:space="preserve"> </w:t>
      </w:r>
      <w:r>
        <w:rPr>
          <w:rFonts w:cs="Times New Roman" w:ascii="Times New Roman" w:hAnsi="Times New Roman"/>
          <w:sz w:val="28"/>
          <w:szCs w:val="28"/>
        </w:rPr>
        <w:t>(ст. 25 ФЗ «О прокуратуре РФ») - акт реагирования прокурора на общественно опасное деяние или административный проступок, в котором содержится юридически обоснованное мотивированное постановление о возбуждении уголовного дела или производства об административном правонаруш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остановлений прокурора: постановление о возбуждении уголовного дела и постановление о производстве об административном правонаруш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буждении уголовного дела или производства об административном правонарушении выносится исходя из характера нарушения закона должностным лицом. Если в деянии лица содержатся признаки общественно опасного деяния, признаваемого преступлением, прокурор выносит постановление о возбуждении уголовного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возбуждении уголовного дела выносится в порядке, установленном уголовно-процессуальны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же. если деяние должностного лица носит характер административного проступка, прокурор принимает решение о привлечении данного лица к административной ответственности. о чем выносится мотивированное постано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Постановление о возбуждении производства об административном правонарушении прокурор направляет в тот орган или тому должностному лицу, которые вправе принимать решение о применении соответствующего взыскания. О результатах рассмотрения сообщается прокурору в письме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остоит из вводной, описательной и резолютивной частей.</w:t>
      </w:r>
    </w:p>
    <w:p>
      <w:pPr>
        <w:pStyle w:val="Normal"/>
        <w:spacing w:lineRule="auto" w:line="360"/>
        <w:ind w:firstLine="709"/>
        <w:jc w:val="both"/>
        <w:rPr/>
      </w:pPr>
      <w:r>
        <w:rPr>
          <w:rFonts w:cs="Times New Roman" w:ascii="Times New Roman" w:hAnsi="Times New Roman"/>
          <w:bCs/>
          <w:iCs/>
          <w:sz w:val="28"/>
          <w:szCs w:val="28"/>
        </w:rPr>
        <w:t>Предостережение о недопустимости нарушения закона</w:t>
      </w:r>
      <w:r>
        <w:rPr>
          <w:rFonts w:cs="Times New Roman" w:ascii="Times New Roman" w:hAnsi="Times New Roman"/>
          <w:iCs/>
          <w:sz w:val="28"/>
          <w:szCs w:val="28"/>
        </w:rPr>
        <w:t xml:space="preserve"> </w:t>
      </w:r>
      <w:r>
        <w:rPr>
          <w:rFonts w:cs="Times New Roman" w:ascii="Times New Roman" w:hAnsi="Times New Roman"/>
          <w:sz w:val="28"/>
          <w:szCs w:val="28"/>
        </w:rPr>
        <w:t>(ст. 25.1 ФЗ «О прокуратуре РФ») - акт реагирования прокурора на наличие, сведений о готовящихся противоправных действиях. в котором содержится юридически обоснованное требование о недопущении нарушения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закон выносится в целях предупреждения правонарушений и при наличии сведений о готовящихся противоправных дея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дупреждение объявляется в письменной форме должностным лицам. в отношении которых оно вынес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может быть сделано правонарушителю наряду с постановкой вопроса о его материальной, дисциплинарной или административ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гласии с предостережением оно может быть обжаловано лицом, которому объявлено предостережение, вышестоящему прокурору. О вынесении предостережения прокурор вправе сообщить администрации по месту работы, учебы, по месту жительства лица, которому оно объявл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состоит из вводной. описательной и резолютивной ч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окурора, вытекающие из его полномочий, по осуществлению надзора за исполнением закона подлежат безусловному исполнению в установленный с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невыполнение требований прокурора, изложенных в перечисленных актах, влечет наложению штрафа в размере до 50 минимальных размеров оплаты труда. Штрафу в размере 10 минимальных размеров оплаты труда может быть подвергнуто, кроме того, должностное лицо. не явившееся (без уважительных причин) по вызову прокурора для дачи объяснений.</w:t>
      </w:r>
      <w:r>
        <w:br w:type="page"/>
      </w:r>
    </w:p>
    <w:p>
      <w:pPr>
        <w:pStyle w:val="Normal"/>
        <w:widowContro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3. Подсудность дел военным судам РФ</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ые суды рассматривают не только уголовные дела (как это было предусмотрено ранее действовавшим Положением о военных трибуналах), но и определенные категории гражданских и административных дел. поэтому следует разграничивать компетенцию по рассмотрению гражданских, административных и уголовных дел между военными судами и другими судами общей юрисдикции, а также между самими военными судами. Правила о подсудности военным судам дел сформулированы в законе о военных суд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критерия для определения подсудности дел военным судам Закон предусматривает субъективный признак: по уголовным (административным) делам – наличие статуса военнослужащего у лица, совершившего преступление (административное правонарушение), а по гражданским делам – это правовое положение сторон (военнослужащий и орган военного управления, воинское должностное ли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 Федерального  конституционного закона «О военных судах Российской Федерации» военным судам подсудны гражданские и административные дела о защите нарушенных и (или) оспариваемых прав, свобод и охраняемых законом интересов военнослужащих, граждан, проходящих военные сборы. от действий (бездействия) органов военного управления, воинских должностных лиц и принятых ими решений. Впервые право военнослужащих обращаться с такими заявлениями в военный суд установлено ст. 4 Закона РФ от 27 апреля 1993 г. № 4871-1 «Об обжаловании в суд действий и решений, нарушающих права и свободы граждан». Это положение закона соответствует Конституции РФ, гарантирующей каждому судебную защиту его прав и свобод (ст. 46 Конституции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обращения военнослужащих с жалобами и заявлениями в военный суд за защитой своих прав и свобод получила широкое распространение. В военные суды обращаются все категории военнослужащих – от рядового до генерала. Если в 1993 г. за защитой своих прав в военные суды обратились около 3 тыс. военнослужащих, то в 2001 г. - свыше 200 тыс. В последующие годы в военные суды поступало свыше 100 тыс. жалоб еже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уволенные с военной службы, граждане, прошедшие военные сборы, также вправе обжаловать в военный суд действия (бездействия) органов военного управления, воинских должностных лиц и принятые ими решения в период прохождения ими военной службы. военных сборов (п.2 ст. 7 Закона о военных су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уволенные с военной службы (прошедшие военные сборы). т.е. не имеющие статуса военнослужащих, вправе подать жалобу по своему усмотрению в военный или гражданский суд. Рассмотрение военными судами таких жалоб является исключением из общего правила о подсудности дел военным судам и обусловлено стремлением обеспечить наиболее полную защиту прав граждан по делам, связанным со специальными воинскими правоотношениями и применением норм воен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ность военным судам гражданских дел. указанных в ст.7 ФКЗ «О военных судах Российской Федерации», находит подтверждение в нормах вновь принятого Гражданского процессуального кодекса Российской Федерации от 14 ноября 2002 г. Так, в ст 25 ГПК РФ говорится: «В случаях, предусмотренных федеральным конституционным законом, гражданские дела рассматриваются военными или иными специализированными су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 УПК РФ к подсудности военным судам отнесены уголовные дела о всех преступлениях, совершенных только военнослужащими и гражданами, проходящими военные сборы (п.5,6 ст. 31). Дела о преступлениях других лиц военным судам неподсуд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головное дело по обвинению группы лиц подсудно военному суду в отношении хотя бы одного из них. то данное уголовное дело может рассматриваться военным судом, если против этого не возражает то лицо или те лица, которые не являются военнослужащими или гражданами, проходящими военные сборы. При наличии возражений со стороны указанных лиц уголовное дело в отношении их выделяется в отдельное производство и рассматривается соответствующим судом общей юрисдикции. В случае, если выделение уголовного в отдельное производство невозможно, данное уголовное дело в отношении всех лиц рассматривается соответствующим судом общей юрисдикции (п.7 ст.31 У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108-109 УПК РФ гарнизонные военные суды принимают решения о заключении под стражу и продлении срока содержания под стражей в отношении военнослужащих и граждан, проходящих военные сборы, подозреваемых или обвиняемых в совершении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судебного производства по подсудным им уголовным делам военные суды правомочны рассматривать жалобы на постановления прокурора, следователя, органа дознания и дознавателя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п.2 и 3 ст. 29; ст.125 УПК РФ; п. 6 ст. 7 Закона о военных судах). Гарнизонные военные суды принимают также решения об ограничении прав на тайну переписки, телефонных и иных переговоров, почтовых, телеграфных и иных сообщений, на неприкосновенность жилища (п.2.ст. 29 УПК РФ, п.3 ст. 22 Закона о военных су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8 ст. 31 УПК РФ военным судам, дислоцирующимся за пределами территории Российской Федерации, подсудны уголовные дела о преступлениях. совершенных военнослужащими. проходящими военную службу в составе российских войск. членами и семей. а также другими гражданами Российской Федерации, если:</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ние, содержащее признаки преступления, предусмотренного уголовным законом, совершено на территории, находящейся под юрисдикцией Российской Федерации, либо посягает на интересы Российской Федерации.</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е не предусмотрено международным договором Российской Федерации (п.8 ст.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рма закона несколько ограничивает подсудность дел военным судам, находящимся за пределами территории России, по сравнению 4 ст. 7 ФКЗ «О военных судах Российской Федерации», в  соответствии с которой военным судам за границе подсудны все дела, подлежащие рассмотрению федеральными судами общей юрисдикции, если иное не установлено международны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ность уголовных дел военным судам разных уровней – гарнизонным и окружным (флотским) – определена исходя из разграничения их полномочий по тому же принципу, что и подсудность дел районным и вышестоящим над ними су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гарнизонный военный суд рассматривает уголовные дела об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 (ч.3 ст. 31 У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низонный военный суд рассматривает в первой инстанции гражданские дела, не отнесенные к подсудности окружного (флотского) военного суда и Военной коллегии Верховного Суд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ному (флотскому) военному суду подсудны уголовные дела, указанные в ч.6 ст 31 УПК РФ, т.е. уголовные дела, подсудные областным и им равным судам. Кроме того, окружной (флотской) военный суд рассматривает в первой инстанции гражданские дела, связанные с государственной тай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военных судов нет мировых судей. В соответствии со ст. 6 Федерального закона «О введении в действие Уголовно-процессуального кодекса Российской Федерации» дела, отнесенные УПК РФ к подсудности мировых судей, рассматривают судьи гарнизонных военных судов в порядке, предусмотренным рассмотрение дел мировым судь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КЗ «О военных судах РФ» (п.2, 3 ст.9) Военной коллегии по первой инстанции подсудны уголовные дела о преступлениях, в совершении которых обвиняется судья военного суда, если им заявлено соответствующее ходатайство, а также дела о преступлениях особой сложности или особого общественного значения, которые Военная коллегия вправе принять к своему производству при наличии ходатайства обвиняем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2001 г. к подсудности Верховного Суда РФ относит уголовные дела в отношении члена Совета Федерации, депутата Государственной Думы, судьи федерального суда (ст. 4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ст. 31 УПК РФ, регулирующей подсудность уголовных дел судам разных уровней, определено, что Верховному суду РФ, кроме дел, названных в ст 452, могут быть подсудны также иные уголовные дела, отнесенные к его подсудности федеральным конституционным законом и федеральным законом (п.4 ст. 31). Следовательно, компетенция Военной коллегии рассматривать дела о преступлениях особой сложности и особого общественного значения при условиях, указанных в ст. 7 ФКЗ «О военных судах РФ», сохраняет силу и после принятия нового У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уголовных дел в отношении членов Совета Федерации и депутатов Государственной Думы, то они не могут быть подсудны Военной коллегии, поскольку эти лица на время исполнения депутатских обязанностей приостанавливают военную службу и исключаются из воинских правоотношений. Фактически же они проходят военную службу, а осуществляют иной вид государственной службы. Порядок приостановления военной службы установлен в ст. 45 ФЗ «О воинской обязанности и военной службе) и ст. 19 Положения о порядке прохождения воен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 ФКЗ «О военных судах РФ» Военная коллегия в порядке гражданского судопроизводства рассматривает в первой инстанции дела об оспаривании ненормативных актов Президента РФ, нормативных актов Правительства РФ, Министерства обороны Российской Федерации, иных федеральных 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 Как свидетельствует судебная практика, обжалуются правовые акты указанных органов, связанные с определением порядка прохождения военной службы, реализацией отдельных положений, законодательства о статусе военнослужащих по обеспечению различными видами довольствия и другие. Ежегодно Военной коллегией рассматривается около 100 таких жалоб военнослужа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оцессуальный кодекс Российской Федерации от 14 ноября 2002 г. отнес к подсудности Верховного Суда РФ новую категорию военных дел – гражданские дела об оспаривании нормативных правовых актов Президента РФ. затрагивающих права, свободы и законные интересы граждан и организаций (ст. 27). По смыслу закона, такие дела, затрагивающие права, свободы и законные интересы военнослужащих. должны быть подсудны Военной коллегии Верховного Суда РФ.</w:t>
      </w:r>
      <w:r>
        <w:br w:type="page"/>
      </w:r>
    </w:p>
    <w:p>
      <w:pPr>
        <w:pStyle w:val="Normal"/>
        <w:widowControl/>
        <w:suppressAutoHyphens w:val="false"/>
        <w:spacing w:lineRule="auto" w:line="276" w:before="0" w:after="200"/>
        <w:rPr>
          <w:rFonts w:ascii="Times New Roman" w:hAnsi="Times New Roman" w:cs="Times New Roman"/>
          <w:b/>
          <w:b/>
          <w:bCs/>
          <w:sz w:val="28"/>
          <w:szCs w:val="32"/>
        </w:rPr>
      </w:pPr>
      <w:r>
        <w:rPr>
          <w:rFonts w:cs="Times New Roman" w:ascii="Times New Roman" w:hAnsi="Times New Roman"/>
          <w:b/>
          <w:bCs/>
          <w:sz w:val="28"/>
          <w:szCs w:val="32"/>
        </w:rPr>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судей возлагается осуществление весьма ответственных обязанностей. Они принимают решения. так или иначе затрагивающие существенные права и законные интересы граждан, государственных и иных организаций. От них зависят судьбы людей и их благополучие. Судьи, как и другие граждане, имеют право что-то продать или купить, вступить в брак, воспитывать детей и т.д. Но сверх этого у них есть такие права и обязанности, которых нет у обычных людей. Лицо, претендующее на должность судьи, должно быть готовым воспринять ограничения, существующие в отношении судей.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законодательством о прокурорском надзоре прокуроры принимают меры к выявлению нарушений законности. Выявив нарушение закона прокурор с помощью правовых средств принимает меры к устранению правонарушений и их предупрежден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Военные суду осуществляют правосудие от имени Российской Федерации, рассматривая подсудные им дела в порядке гражданского, административного и уголовного судопроизводства. Практика обращения военнослужащих с жалобами и заявлениями в военный суд за защитой своих прав и свобод получила широкое распространение.</w:t>
      </w:r>
      <w:r>
        <w:br w:type="page"/>
      </w:r>
    </w:p>
    <w:p>
      <w:pPr>
        <w:pStyle w:val="Normal"/>
        <w:widowControl/>
        <w:suppressAutoHyphens w:val="false"/>
        <w:spacing w:lineRule="auto" w:line="276" w:before="0" w:after="200"/>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Учебник/Под. общ. ред. Н.А. Петухова и Г.И. Загорского. - 4-е изд., перераб. и доп. - М.: Издательско-торговая корпорация «Дашков и К», 2005.-150-156, 229-248, 342-348.</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вилев А.А., Чувилев Ан.А. Правоохранительные органы: Учебное пособие. - М.: Юриспруденция, 2000.-67-69, 79-81.</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нцов С.А. Правоохранительные органы и спецслужбы РФ. История и современность/Серия «Учебник и учебные пособия.» - Ростов н/Д:изд-во «Феникс», 1999. - 506-509.</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П. Григонис. Правоохранительные органы: Учебник.- Спб: Питер, 2002.- 254-259.</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жаков А.П. Правоохранительные органы: Учебник для вузов. - М.:Юридическая фирма «КОНТАКТ», «ИНФРА М», 2001.- 309-311.</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правоохранительные органы, спец. службы России: Сб. нормативных актов/Составитель В.В.Чернилов. - М.:Проспект, 2001. - 164-166.</w:t>
      </w:r>
    </w:p>
    <w:p>
      <w:pPr>
        <w:pStyle w:val="Norma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конспект лекций). - М.: «Издательство ПРИОР», 2000. - 86-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03"/>
        </w:tabs>
        <w:ind w:left="1003" w:hanging="360"/>
      </w:pPr>
      <w:rPr>
        <w:rFonts w:cs="Times New Roman"/>
      </w:rPr>
    </w:lvl>
    <w:lvl w:ilvl="2">
      <w:start w:val="1"/>
      <w:numFmt w:val="decimal"/>
      <w:lvlText w:val="%3."/>
      <w:lvlJc w:val="left"/>
      <w:pPr>
        <w:tabs>
          <w:tab w:val="num" w:pos="1363"/>
        </w:tabs>
        <w:ind w:left="1363" w:hanging="360"/>
      </w:pPr>
      <w:rPr>
        <w:rFonts w:cs="Times New Roman"/>
      </w:rPr>
    </w:lvl>
    <w:lvl w:ilvl="3">
      <w:start w:val="1"/>
      <w:numFmt w:val="decimal"/>
      <w:lvlText w:val="%4."/>
      <w:lvlJc w:val="left"/>
      <w:pPr>
        <w:tabs>
          <w:tab w:val="num" w:pos="1723"/>
        </w:tabs>
        <w:ind w:left="1723" w:hanging="360"/>
      </w:pPr>
      <w:rPr>
        <w:rFonts w:cs="Times New Roman"/>
      </w:rPr>
    </w:lvl>
    <w:lvl w:ilvl="4">
      <w:start w:val="1"/>
      <w:numFmt w:val="decimal"/>
      <w:lvlText w:val="%5."/>
      <w:lvlJc w:val="left"/>
      <w:pPr>
        <w:tabs>
          <w:tab w:val="num" w:pos="2083"/>
        </w:tabs>
        <w:ind w:left="2083" w:hanging="360"/>
      </w:pPr>
      <w:rPr>
        <w:rFonts w:cs="Times New Roman"/>
      </w:rPr>
    </w:lvl>
    <w:lvl w:ilvl="5">
      <w:start w:val="1"/>
      <w:numFmt w:val="decimal"/>
      <w:lvlText w:val="%6."/>
      <w:lvlJc w:val="left"/>
      <w:pPr>
        <w:tabs>
          <w:tab w:val="num" w:pos="2443"/>
        </w:tabs>
        <w:ind w:left="2443" w:hanging="360"/>
      </w:pPr>
      <w:rPr>
        <w:rFonts w:cs="Times New Roman"/>
      </w:rPr>
    </w:lvl>
    <w:lvl w:ilvl="6">
      <w:start w:val="1"/>
      <w:numFmt w:val="decimal"/>
      <w:lvlText w:val="%7."/>
      <w:lvlJc w:val="left"/>
      <w:pPr>
        <w:tabs>
          <w:tab w:val="num" w:pos="2803"/>
        </w:tabs>
        <w:ind w:left="2803" w:hanging="360"/>
      </w:pPr>
      <w:rPr>
        <w:rFonts w:cs="Times New Roman"/>
      </w:rPr>
    </w:lvl>
    <w:lvl w:ilvl="7">
      <w:start w:val="1"/>
      <w:numFmt w:val="decimal"/>
      <w:lvlText w:val="%8."/>
      <w:lvlJc w:val="left"/>
      <w:pPr>
        <w:tabs>
          <w:tab w:val="num" w:pos="3163"/>
        </w:tabs>
        <w:ind w:left="3163" w:hanging="360"/>
      </w:pPr>
      <w:rPr>
        <w:rFonts w:cs="Times New Roman"/>
      </w:rPr>
    </w:lvl>
    <w:lvl w:ilvl="8">
      <w:start w:val="1"/>
      <w:numFmt w:val="decimal"/>
      <w:lvlText w:val="%9."/>
      <w:lvlJc w:val="left"/>
      <w:pPr>
        <w:tabs>
          <w:tab w:val="num" w:pos="3523"/>
        </w:tabs>
        <w:ind w:left="3523"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ahoma"/>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240" w:after="120"/>
      <w:outlineLvl w:val="0"/>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ahoma"/>
      <w:b/>
      <w:bCs/>
      <w:sz w:val="32"/>
      <w:szCs w:val="32"/>
      <w:lang w:val="en-US"/>
    </w:rPr>
  </w:style>
  <w:style w:type="character" w:styleId="Style14">
    <w:name w:val="Основной текст Знак"/>
    <w:qFormat/>
    <w:rPr>
      <w:rFonts w:ascii="Arial" w:hAnsi="Arial" w:eastAsia="Times New Roman" w:cs="Tahom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User</dc:creator>
  <dc:description/>
  <cp:keywords/>
  <dc:language>en-US</dc:language>
  <cp:lastModifiedBy>SYSTEM</cp:lastModifiedBy>
  <dcterms:modified xsi:type="dcterms:W3CDTF">2011-09-24T07:28:00Z</dcterms:modified>
  <cp:revision>2</cp:revision>
  <dc:subject/>
  <dc:title/>
</cp:coreProperties>
</file>