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center"/>
        <w:rPr>
          <w:rFonts w:eastAsia="Arial Unicode MS"/>
          <w:bCs/>
          <w:sz w:val="28"/>
          <w:szCs w:val="28"/>
        </w:rPr>
      </w:pPr>
      <w:r>
        <w:rPr>
          <w:rFonts w:eastAsia="Arial Unicode MS"/>
          <w:bCs/>
          <w:sz w:val="28"/>
          <w:szCs w:val="28"/>
        </w:rPr>
        <w:t>ПРАВОСОЗНАНИЕ И ПРАВОВАЯ КУЛЬТУРА</w:t>
      </w:r>
    </w:p>
    <w:p>
      <w:pPr>
        <w:pStyle w:val="Style15"/>
        <w:spacing w:lineRule="auto" w:line="360" w:before="0" w:after="0"/>
        <w:ind w:firstLine="709"/>
        <w:jc w:val="both"/>
        <w:rPr>
          <w:rFonts w:eastAsia="Arial Unicode MS"/>
          <w:bCs/>
          <w:sz w:val="28"/>
          <w:szCs w:val="28"/>
        </w:rPr>
      </w:pPr>
      <w:r>
        <w:rPr>
          <w:rFonts w:eastAsia="Arial Unicode MS"/>
          <w:bCs/>
          <w:sz w:val="28"/>
          <w:szCs w:val="28"/>
        </w:rPr>
      </w:r>
      <w:r>
        <w:br w:type="page"/>
      </w:r>
    </w:p>
    <w:p>
      <w:pPr>
        <w:pStyle w:val="Style15"/>
        <w:spacing w:lineRule="auto" w:line="360" w:before="0" w:after="0"/>
        <w:ind w:firstLine="709"/>
        <w:jc w:val="both"/>
        <w:rPr>
          <w:rFonts w:eastAsia="Arial Unicode MS"/>
          <w:sz w:val="28"/>
          <w:szCs w:val="28"/>
        </w:rPr>
      </w:pPr>
      <w:r>
        <w:rPr>
          <w:rFonts w:eastAsia="Arial Unicode MS"/>
          <w:sz w:val="28"/>
          <w:szCs w:val="28"/>
        </w:rPr>
        <w:t>Правосознание представляет собой основу и органическую составную часть правовой жизни организованного в государство общества. Оно возникло на заре развития человечества вместе с формированием государства в раннеклассовых обществах. На формирование и развитие правосознания как одну из форм общественного сознания оказывают воздействие социально-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 Правосознание есть отражение правовой жизни общества, правовых отношений, сущности и роли правовых установлений в сознании общества, социальной группы, личности. Правосознание есть знание о праве, оценка действующего права и мысли, идеи о желаемых изменениях в праве, т.е. правосознание - не только результат отражения объекта, но и средство воздействия на объект, на всю правовую систему государства.</w:t>
      </w:r>
    </w:p>
    <w:p>
      <w:pPr>
        <w:pStyle w:val="Style15"/>
        <w:spacing w:lineRule="auto" w:line="360" w:before="0" w:after="0"/>
        <w:ind w:firstLine="709"/>
        <w:jc w:val="both"/>
        <w:rPr>
          <w:rFonts w:eastAsia="Arial Unicode MS"/>
          <w:sz w:val="28"/>
          <w:szCs w:val="28"/>
        </w:rPr>
      </w:pPr>
      <w:r>
        <w:rPr>
          <w:rFonts w:eastAsia="Arial Unicode MS"/>
          <w:sz w:val="28"/>
          <w:szCs w:val="28"/>
        </w:rPr>
        <w:t>Правосознание представляет собой совокупность взглядов, идей, чувств, настроений, относящихся к праву. Оно включает и само представление о праве, т.е. правопонимание, взгляды на роль права, правовых учреждений в жизни общества и государства, идеи о правах человека, его ответственности перед другими людьми, государством и обществом. Правосознание общества нацелено на справедливое урегулирование отношений людей, обеспечивающее сохранение целостности общества. Современное правосознание народов выступает важным средством поддержания и развития мирного и справедливого сотрудничества между государствами на международном уровне.</w:t>
      </w:r>
    </w:p>
    <w:p>
      <w:pPr>
        <w:pStyle w:val="Style15"/>
        <w:spacing w:lineRule="auto" w:line="360" w:before="0" w:after="0"/>
        <w:ind w:firstLine="709"/>
        <w:jc w:val="both"/>
        <w:rPr>
          <w:rFonts w:eastAsia="Arial Unicode MS"/>
          <w:sz w:val="28"/>
          <w:szCs w:val="28"/>
        </w:rPr>
      </w:pPr>
      <w:r>
        <w:rPr>
          <w:rFonts w:eastAsia="Arial Unicode MS"/>
          <w:sz w:val="28"/>
          <w:szCs w:val="28"/>
        </w:rPr>
        <w:t>Внутри государства и на международном уровне правосознание действует в тесной связи с политическим сознанием, что дало основание для применения в юридической и философской литературе понятия "политико-правовое сознание". Закрепление в юридических актах, конституциях важнейших начал политики государства, его институтов, политических прав и свобод граждан служит одним из показателей того, что правосознание непосредственно связано с политическим сознанием. Однако тесная связь между ними не исключает качественного различия между названными формами сознания.</w:t>
      </w:r>
    </w:p>
    <w:p>
      <w:pPr>
        <w:pStyle w:val="Style15"/>
        <w:spacing w:lineRule="auto" w:line="360" w:before="0" w:after="0"/>
        <w:ind w:firstLine="709"/>
        <w:jc w:val="both"/>
        <w:rPr>
          <w:rFonts w:eastAsia="Arial Unicode MS"/>
          <w:sz w:val="28"/>
          <w:szCs w:val="28"/>
        </w:rPr>
      </w:pPr>
      <w:r>
        <w:rPr>
          <w:rFonts w:eastAsia="Arial Unicode MS"/>
          <w:sz w:val="28"/>
          <w:szCs w:val="28"/>
        </w:rPr>
        <w:t>Политическое сознание отражает политические отношения общества, ядро которого образуют отношения между социальными группами, классами, нациями, народами, их отношения к государству. Политическое сознание выражает внутри- и межгосударственные отношения в обобщенном, концентрированном виде. Правовое сознание отражает правовые отношения между участниками правовой жизни общества. В сферу правового сознания включаются также правовые явления, которые получают политическую оценку, но по своей сущности, внутреннему качеству не являются политическими. Так, например, обстоит дело с социальными, экономическими, культурными правами человека, отношениями в области земледелия и водопользования, правилами охраны окружающей среды, охраны и гуманизации труда.</w:t>
      </w:r>
    </w:p>
    <w:p>
      <w:pPr>
        <w:pStyle w:val="Style15"/>
        <w:spacing w:lineRule="auto" w:line="360" w:before="0" w:after="0"/>
        <w:ind w:firstLine="709"/>
        <w:jc w:val="both"/>
        <w:rPr>
          <w:rFonts w:eastAsia="Arial Unicode MS"/>
          <w:sz w:val="28"/>
          <w:szCs w:val="28"/>
        </w:rPr>
      </w:pPr>
      <w:r>
        <w:rPr>
          <w:rFonts w:eastAsia="Arial Unicode MS"/>
          <w:sz w:val="28"/>
          <w:szCs w:val="28"/>
        </w:rPr>
        <w:t>Интерпретация сущности и содержания правосознания основывается на самом понимании права. Следует подчеркнуть, что в современных условиях в правопонимании определилось несколько позиций, точек зрения. Это отражается и на толковании вопросов правосознания. Некоторые авторы включают право, понимаемое как совокупность норм, установленных и гарантированных государством в самосодержание правосознания, рассматриваются нормы как формализованные элементы правосознания. Несомненно, что нормативный характер права есть один из важнейших аспектов в характеристике качества этого социального феномена. В то же время право понимается и как особый вид общественных отношений - правовых отношений.</w:t>
      </w:r>
    </w:p>
    <w:p>
      <w:pPr>
        <w:pStyle w:val="Style15"/>
        <w:spacing w:lineRule="auto" w:line="360" w:before="0" w:after="0"/>
        <w:ind w:firstLine="709"/>
        <w:jc w:val="both"/>
        <w:rPr>
          <w:rFonts w:eastAsia="Arial Unicode MS"/>
          <w:sz w:val="28"/>
          <w:szCs w:val="28"/>
        </w:rPr>
      </w:pPr>
      <w:r>
        <w:rPr>
          <w:rFonts w:eastAsia="Arial Unicode MS"/>
          <w:sz w:val="28"/>
          <w:szCs w:val="28"/>
        </w:rPr>
        <w:t>В анализе природы права выдвинуты идеи, акцентирующие связь права с моралью, справедливостью; право трактуется как нормативное выражение справедливости. Такой подход в правопонимании дает возможность раскрыть конкретно-исторический характер социальной справедливости и ее выражение в нормах права, закрепляющих меру воздаяния и требования, равный масштаб, применяемый к субъектам права.</w:t>
      </w:r>
    </w:p>
    <w:p>
      <w:pPr>
        <w:pStyle w:val="Style15"/>
        <w:spacing w:lineRule="auto" w:line="360" w:before="0" w:after="0"/>
        <w:ind w:firstLine="709"/>
        <w:jc w:val="both"/>
        <w:rPr>
          <w:rFonts w:eastAsia="Arial Unicode MS"/>
          <w:sz w:val="28"/>
          <w:szCs w:val="28"/>
        </w:rPr>
      </w:pPr>
      <w:r>
        <w:rPr>
          <w:rFonts w:eastAsia="Arial Unicode MS"/>
          <w:sz w:val="28"/>
          <w:szCs w:val="28"/>
        </w:rPr>
        <w:t>Социальной основой права является признание индивидуальной автономии, свободы личности. Понимание права как меры свободы, формы свободы в реальных отношениях показывает возможность раскрытия приоритета человеческой личности в сложной структуре социальных явлений. Право - это формальная свобода, формальное равенство людей.</w:t>
      </w:r>
    </w:p>
    <w:p>
      <w:pPr>
        <w:pStyle w:val="Style15"/>
        <w:spacing w:lineRule="auto" w:line="360" w:before="0" w:after="0"/>
        <w:ind w:firstLine="709"/>
        <w:jc w:val="both"/>
        <w:rPr>
          <w:rFonts w:eastAsia="Arial Unicode MS"/>
          <w:sz w:val="28"/>
          <w:szCs w:val="28"/>
        </w:rPr>
      </w:pPr>
      <w:r>
        <w:rPr>
          <w:rFonts w:eastAsia="Arial Unicode MS"/>
          <w:sz w:val="28"/>
          <w:szCs w:val="28"/>
        </w:rPr>
        <w:t>Правосознание как важнейшая составная часть правовой жизни общества взаимодействует с другими элементами правовой системы: юридическими нормами, принципами, институтами, совокупностью правовых учреждений; процессами правотворчества и правореализации; правовыми отношениями. Эти взаимные связи и взаимодействие элементов правовой системы дают возможность представить в единстве правовую сторону общественной жизни.</w:t>
      </w:r>
    </w:p>
    <w:p>
      <w:pPr>
        <w:pStyle w:val="Style15"/>
        <w:spacing w:lineRule="auto" w:line="360" w:before="0" w:after="0"/>
        <w:ind w:firstLine="709"/>
        <w:jc w:val="both"/>
        <w:rPr>
          <w:rFonts w:eastAsia="Arial Unicode MS"/>
          <w:sz w:val="28"/>
          <w:szCs w:val="28"/>
        </w:rPr>
      </w:pPr>
      <w:r>
        <w:rPr>
          <w:rFonts w:eastAsia="Arial Unicode MS"/>
          <w:sz w:val="28"/>
          <w:szCs w:val="28"/>
        </w:rPr>
        <w:t>Право во всех его ипостасях представляет собой социокультурный феномен. В культурологическом аспекте правосознание можно рассматривать как элемент культуры общества, его правовой культуры. Правовая культура включает ценности, созданные людьми в области права. Она развивается и обогащается на основе принципа преемственности. Важные ценности современной правовой культуры были созданы еще в Древнем Риме его замечательными юристами. Правовая культура общества - это и определенное состояние, и уровень правосознания, совершенства законодательства, всей системы юридических актов, эффективность деятельности юридических учреждений, качество юридической практики. Применительно к конкретной личности правовая культура понимается и как определенное позитивное состояние ее правосознания и соответствующее правомерное поведение.</w:t>
      </w:r>
    </w:p>
    <w:p>
      <w:pPr>
        <w:pStyle w:val="Style15"/>
        <w:spacing w:lineRule="auto" w:line="360" w:before="0" w:after="0"/>
        <w:ind w:firstLine="709"/>
        <w:jc w:val="both"/>
        <w:rPr>
          <w:rFonts w:eastAsia="Arial Unicode MS"/>
          <w:sz w:val="28"/>
          <w:szCs w:val="28"/>
        </w:rPr>
      </w:pPr>
      <w:r>
        <w:rPr>
          <w:rFonts w:eastAsia="Arial Unicode MS"/>
          <w:sz w:val="28"/>
          <w:szCs w:val="28"/>
        </w:rPr>
        <w:t>В истории человечества отражен поступательный путь развития права, правосознания, всей правовой культуры. Конечно, на отдельных этапах жизни конкретного общества, государства можно наблюдать и отступления, зигзаги, тупиковые ситуации. Правовые системы современности имеют свои истоки в правовой мысли и юридической практике древних цивилизаций Греции, Рима, Древнего Востока, Индии, Китая. Рабовладельческий строй, феодализм, утверждение и развитие буржуазного общества нашли свое отражение в системе права, правосознании, юридической науке. Принципы свободы, равенства, справедливости, гуманизма обретали все более многообразные и совершенные формы выражения в правосознании, праве разных народов и государств. Для буржуазного общества характерной чертой является юридическое мировоззрение, которое рассматривает право как первооснову, фундамент общественной жизни. Юридическому мировоззрению присущ формальный подход к анализу жизненных отношений и институтов. В развитых государствах реализуются принципы концепции "правового государства", "верховенства права", осуществляются права человека, получившие выражение и закрепление в ряде актов международного сообщества и прежде всего во "Всеобщей декларации прав человека" (1948 г.), "Международном пакте об экономических, социальных и культурных правах" (1966 г.), "Международном пакте о гражданских и политических правах" (1966 г.). В "Декларации прав и свобод человека и гражданина", принятой в 1991 г. Верховным Советом РСФСР, подчеркивается, что "права и свободы человека принадлежат ему от рождения", "общепризнанные международные нормы, относящиеся к правам человека, имеют преимущество перед законами РСФСР".</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center"/>
        <w:rPr>
          <w:rFonts w:eastAsia="Arial Unicode MS"/>
          <w:bCs/>
          <w:sz w:val="28"/>
          <w:szCs w:val="28"/>
        </w:rPr>
      </w:pPr>
      <w:r>
        <w:rPr>
          <w:rFonts w:eastAsia="Arial Unicode MS"/>
          <w:bCs/>
          <w:sz w:val="28"/>
          <w:szCs w:val="28"/>
        </w:rPr>
        <w:t>Структура и виды правосознания</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t>В структуре правового сознания воплощено единство правовой идеологии и правовой психологии. Правовая идеология, т.е. систематизированное, научное выражение правовых взглядов, требований, идей общества, социальной группы.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я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Style15"/>
        <w:spacing w:lineRule="auto" w:line="360" w:before="0" w:after="0"/>
        <w:ind w:firstLine="709"/>
        <w:jc w:val="both"/>
        <w:rPr>
          <w:rFonts w:eastAsia="Arial Unicode MS"/>
          <w:bCs/>
          <w:sz w:val="28"/>
          <w:szCs w:val="28"/>
        </w:rPr>
      </w:pPr>
      <w:r>
        <w:rPr>
          <w:rFonts w:eastAsia="Arial Unicode MS"/>
          <w:bCs/>
          <w:sz w:val="28"/>
          <w:szCs w:val="28"/>
        </w:rPr>
        <w:t>В разработке правовых идей, теоретических проблем права, правового регулирования специалисты опираются на накопленные знания, обобщают наличный опыт правовой жизни общества, учитывают позитивные и возможные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В формировании правовой идеологии причастные к этому компетентные специалисты используют материалы конкретных социологических исследований, статистические данные о состоянии экономики, демографических процессов в обществе, учитывают общественное мнение, настроения в отдельных социальных группах, картину и динамику правонарушений. В современный период развития российского общества, когда осуществляется переход к рыночной экономике, в разработке теоретических проблем правосознания, права важно учитывать взаимодействие правовой системы общества с политическим и нравственным сознанием. Жизнь указывает на необходимость преодоления догматического мышления, остатков тоталитарной системы, одномерности классового подхода, упрощенного классового видения всей социальной реальности.</w:t>
      </w:r>
    </w:p>
    <w:p>
      <w:pPr>
        <w:pStyle w:val="Style15"/>
        <w:spacing w:lineRule="auto" w:line="360" w:before="0" w:after="0"/>
        <w:ind w:firstLine="709"/>
        <w:jc w:val="both"/>
        <w:rPr>
          <w:rFonts w:eastAsia="Arial Unicode MS"/>
          <w:bCs/>
          <w:sz w:val="28"/>
          <w:szCs w:val="28"/>
        </w:rPr>
      </w:pPr>
      <w:r>
        <w:rPr>
          <w:rFonts w:eastAsia="Arial Unicode MS"/>
          <w:bCs/>
          <w:sz w:val="28"/>
          <w:szCs w:val="28"/>
        </w:rPr>
        <w:t>Конечно, это не означает игнорирования интересов отдельных социальных групп, классов, образующих российское общество, новых социальных групп, утверждающихся в нем. Право, правосознание, развивающиеся в условиях демократии, плюрализма мнений, призваны закрепить разные виды собственности, в том числе и частной собственности. Декларирование приоритета человека требует от теоретического правосознания разработки юридических актов, закрепляющих гарантии прав человека во всех сферах жизни общества.</w:t>
      </w:r>
    </w:p>
    <w:p>
      <w:pPr>
        <w:pStyle w:val="Style15"/>
        <w:spacing w:lineRule="auto" w:line="360" w:before="0" w:after="0"/>
        <w:ind w:firstLine="709"/>
        <w:jc w:val="both"/>
        <w:rPr>
          <w:rFonts w:eastAsia="Arial Unicode MS"/>
          <w:bCs/>
          <w:sz w:val="28"/>
          <w:szCs w:val="28"/>
        </w:rPr>
      </w:pPr>
      <w:r>
        <w:rPr>
          <w:rFonts w:eastAsia="Arial Unicode MS"/>
          <w:bCs/>
          <w:sz w:val="28"/>
          <w:szCs w:val="28"/>
        </w:rPr>
        <w:t>В теоретической разработке и обосновании правовых идей происходит борьба мнений, что отвечает дальнейшему развитию демократии, обогащению юридической науки. Российское общество отказалось от монопольного положения марксизма как государственной идеологии. Но мировоззренческие аспекты, идеология как выражение интересов класса, социальной группы оказывают воздействие на правосознание общества, человека. В трактовке правосознания российского общества в современный период необходимо учитывать возросшее за последние годы влияние религиозного сознания. Имеют место негативные проявления националистического правосознания, мифологического сознания. Следует заметить, что рациональная и обоснованная критика произвола, насилия и беззакония в сфере правовой жизни общества в условиях тоталитаризма в ряде случаев сопровождается созданием новых мифов.</w:t>
      </w:r>
    </w:p>
    <w:p>
      <w:pPr>
        <w:pStyle w:val="Style15"/>
        <w:spacing w:lineRule="auto" w:line="360" w:before="0" w:after="0"/>
        <w:ind w:firstLine="709"/>
        <w:jc w:val="both"/>
        <w:rPr>
          <w:rFonts w:eastAsia="Arial Unicode MS"/>
          <w:bCs/>
          <w:sz w:val="28"/>
          <w:szCs w:val="28"/>
        </w:rPr>
      </w:pPr>
      <w:r>
        <w:rPr>
          <w:rFonts w:eastAsia="Arial Unicode MS"/>
          <w:bCs/>
          <w:sz w:val="28"/>
          <w:szCs w:val="28"/>
        </w:rPr>
        <w:t>Жизнь показала, что история нашей страны, в том числе и в советский период, драматична. Она нашла выражение в законодательстве советского государства, правосознания общества. Но при всем трагизме эта жизнь не была одномерна, примитивна, поэтому нельзя односторонне подходить к оценке действовавших законов, толковать законы с позиции мифологизированного правосознания, утверждать, что устанавливаемые в советском обществе законы практически никак не опирались на нормы права и общечеловеческой морали.</w:t>
      </w:r>
    </w:p>
    <w:p>
      <w:pPr>
        <w:pStyle w:val="Style15"/>
        <w:spacing w:lineRule="auto" w:line="360" w:before="0" w:after="0"/>
        <w:ind w:firstLine="709"/>
        <w:jc w:val="both"/>
        <w:rPr>
          <w:rFonts w:eastAsia="Arial Unicode MS"/>
          <w:bCs/>
          <w:sz w:val="28"/>
          <w:szCs w:val="28"/>
        </w:rPr>
      </w:pPr>
      <w:r>
        <w:rPr>
          <w:rFonts w:eastAsia="Arial Unicode MS"/>
          <w:bCs/>
          <w:sz w:val="28"/>
          <w:szCs w:val="28"/>
        </w:rPr>
        <w:t>В современных условиях мы наблюдаем возрастающее значение морально-этических критериев в оценке правовых явлений жизни общества, в том числе и правовых взглядов, идей, теоретических концепций. Несомненно, что проходящая дискуссия об этике ненасилия оказывает воздействие на состояние и развитие правосознания на его идеологическом и психологическом уровне. Такое же влияние на правосознание оказывает и практическая философия, т.е. учение о морали и человеческом долге. Разработка этой проблематики, естественно, отзовется и в теоретическом правосознании, например, в трактовке обязанностей физического лица, юридической ответственности человека и, прежде всего, так называемой перспективной ответственности. На разработку правовой идеологии существенное воздействие оказывает сочетание научного анализа жизненных отношений с нравственно-этической и гуманистической оценкой происходящих изменений. Связь правовой идеологии с мировоззренческими проблемами, философскими течениями в условиях идейного плюрализма следует толковать взвешенно, учитывать непростой вопрос о соотношении в общественном сознании разных видов и типов идеологий - от либерализма с его идеей личной свободы до социализма с его идеей равенства и социальной справедливости.</w:t>
      </w:r>
    </w:p>
    <w:p>
      <w:pPr>
        <w:pStyle w:val="Style15"/>
        <w:spacing w:lineRule="auto" w:line="360" w:before="0" w:after="0"/>
        <w:ind w:firstLine="709"/>
        <w:jc w:val="both"/>
        <w:rPr>
          <w:rFonts w:eastAsia="Arial Unicode MS"/>
          <w:bCs/>
          <w:sz w:val="28"/>
          <w:szCs w:val="28"/>
        </w:rPr>
      </w:pPr>
      <w:r>
        <w:rPr>
          <w:rFonts w:eastAsia="Arial Unicode MS"/>
          <w:bCs/>
          <w:sz w:val="28"/>
          <w:szCs w:val="28"/>
        </w:rPr>
        <w:t>В структуре правосознания правовая идеология взаимодействует с правовой психологией, которая охватывает совокупность правовых представлений, желаний, чувств, настроений, характерных для конкретной социальной группы или общества в целом. Правовая психология является наиболее непосредственным отражением жизненных отношений людей, живущих в государственно-организованном обществе, составляющих нации, классы, группы населения. В формировании правовой психологии социальной группы, общества в целом принимают участие все члены этой группы, всего общества. При этом люди руководствуются своим обыденным сознанием, здравым смыслом. Правовая психология понимается как отражение непосредственного опыта участия людей в правовых отношениях, практического участия в правовой сфере жизни общества. Правовая психология есть правосознание практическое, основанное на правовых чувствах, переживаниях, она связана с элементарным знанием правовых фактов, явлений, их оценкой, выражаемыми и в правовых чувствах, и в правовых навыках, привычках. Практическое правосознание как определенная форма обыденного сознания есть массовое сознание.</w:t>
      </w:r>
    </w:p>
    <w:p>
      <w:pPr>
        <w:pStyle w:val="Style15"/>
        <w:spacing w:lineRule="auto" w:line="360" w:before="0" w:after="0"/>
        <w:ind w:firstLine="709"/>
        <w:jc w:val="both"/>
        <w:rPr>
          <w:rFonts w:eastAsia="Arial Unicode MS"/>
          <w:bCs/>
          <w:sz w:val="28"/>
          <w:szCs w:val="28"/>
        </w:rPr>
      </w:pPr>
      <w:r>
        <w:rPr>
          <w:rFonts w:eastAsia="Arial Unicode MS"/>
          <w:bCs/>
          <w:sz w:val="28"/>
          <w:szCs w:val="28"/>
        </w:rPr>
        <w:t>Следует отметить, что представители психологической школы права исходили из постулата, что само право коренится в характере человека, его переживаниях, что эмоции лежат в основе поведения человека. Профессор Л.И. Петражицкий и его последователи уделяли большое внимание анализу этических переживаний и нравственного, и правового типа. В их интерпретации исчезает различие между правом и правосознанием. Заслугой теоретиков психологической школы права было стремление привлечь внимание к правовым переживаниям, эмоциям человека.</w:t>
      </w:r>
    </w:p>
    <w:p>
      <w:pPr>
        <w:pStyle w:val="Style15"/>
        <w:spacing w:lineRule="auto" w:line="360" w:before="0" w:after="0"/>
        <w:ind w:firstLine="709"/>
        <w:jc w:val="both"/>
        <w:rPr>
          <w:rFonts w:eastAsia="Arial Unicode MS"/>
          <w:bCs/>
          <w:sz w:val="28"/>
          <w:szCs w:val="28"/>
        </w:rPr>
      </w:pPr>
      <w:r>
        <w:rPr>
          <w:rFonts w:eastAsia="Arial Unicode MS"/>
          <w:bCs/>
          <w:sz w:val="28"/>
          <w:szCs w:val="28"/>
        </w:rPr>
        <w:t>Чувство уважения к праву, закону, к правовым учреждениям как элемент содержания правосознания законопослушных, добропорядочных граждан является основой прочного правопорядка, стабильного режима законности. Чувство страха перед законом также свойственно отдельным категориям граждан, которые сознают неотвратимость кары за совершенное преступление.</w:t>
      </w:r>
    </w:p>
    <w:p>
      <w:pPr>
        <w:pStyle w:val="Style15"/>
        <w:spacing w:lineRule="auto" w:line="360" w:before="0" w:after="0"/>
        <w:ind w:firstLine="709"/>
        <w:jc w:val="both"/>
        <w:rPr>
          <w:rFonts w:eastAsia="Arial Unicode MS"/>
          <w:bCs/>
          <w:sz w:val="28"/>
          <w:szCs w:val="28"/>
        </w:rPr>
      </w:pPr>
      <w:r>
        <w:rPr>
          <w:rFonts w:eastAsia="Arial Unicode MS"/>
          <w:bCs/>
          <w:sz w:val="28"/>
          <w:szCs w:val="28"/>
        </w:rPr>
        <w:t>Права человека - ядро гуманистического, демократического правосознания. Они обретут реальное значение тогда, когда у граждан будет не только формальное знание этих прав, но и чувство твердой веры в гарантии, обеспечение прав человека, которые он воспринимает как благо, ценность жизни. У граждан должны быть также сознание и чувство меры границ пользования своими правами и в то же время уважение к чужому праву. Для развитого правосознания человека, особенно в его психологической сфере, характерно чувство и переживание вины за правонарушение, особенно вины за преступление.</w:t>
      </w:r>
    </w:p>
    <w:p>
      <w:pPr>
        <w:pStyle w:val="Style15"/>
        <w:spacing w:lineRule="auto" w:line="360" w:before="0" w:after="0"/>
        <w:ind w:firstLine="709"/>
        <w:jc w:val="both"/>
        <w:rPr>
          <w:rFonts w:eastAsia="Arial Unicode MS"/>
          <w:bCs/>
          <w:sz w:val="28"/>
          <w:szCs w:val="28"/>
        </w:rPr>
      </w:pPr>
      <w:r>
        <w:rPr>
          <w:rFonts w:eastAsia="Arial Unicode MS"/>
          <w:bCs/>
          <w:sz w:val="28"/>
          <w:szCs w:val="28"/>
        </w:rPr>
        <w:t>На уровне массового сознания народа правовая психология находит выражение в фольклоре. В народных пословицах, поговорках, песнях право понимается как правда, справедливость, как то, что противостоит обману, произволу, привилегиям. О правовых, нравственных взглядах, представлениях, чувствах народа можно составить картину по собранным В.И. Далем "Пословицам русского народа", особенно в разделах: "Неправда - обман", "Мошенничество - воровство", "Воровство - грабеж", "Суд - приказный", "Суд - правда", "Суд - лихоимство", "Клевета - напраслина", "Сознание - улики", "Кара - признание - покорность", "Казна", "Царь", "Закон", "Начальство - приказ - послушание" и др. В форме пословиц получили выражение взгляды, которые разработаны и обоснованы теоретически в правовой идеологии. Например, "закон назад не пишется" соответствует правовому положению "Закон обратной силы не имеет", пословице "Незнанием закона никто не отговаривайся!" соответствует правовой принцип "Нельзя ссылаться на незнание закона".</w:t>
      </w:r>
    </w:p>
    <w:p>
      <w:pPr>
        <w:pStyle w:val="Style15"/>
        <w:spacing w:lineRule="auto" w:line="360" w:before="0" w:after="0"/>
        <w:ind w:firstLine="709"/>
        <w:jc w:val="both"/>
        <w:rPr>
          <w:rFonts w:eastAsia="Arial Unicode MS"/>
          <w:bCs/>
          <w:sz w:val="28"/>
          <w:szCs w:val="28"/>
        </w:rPr>
      </w:pPr>
      <w:r>
        <w:rPr>
          <w:rFonts w:eastAsia="Arial Unicode MS"/>
          <w:bCs/>
          <w:sz w:val="28"/>
          <w:szCs w:val="28"/>
        </w:rPr>
        <w:t>В характеристике разных типов и видов правосознания учитываются сам характер типа правовой системы, общества, в котором она действует, факторы, воздействующие на содержание и функционирование правосознания. Самым широким понятием является правосознание общества, общественное правосознание. Определенными характерными чертами и особенностями обладают правосознание народа, национальное правосознание, а также правосознание социальных групп населения страны, например, - молодежи, граждан старшего возраста, жителей городов, сельской местности, групп по образовательному, профессиональному признакам.</w:t>
      </w:r>
    </w:p>
    <w:p>
      <w:pPr>
        <w:pStyle w:val="Style15"/>
        <w:spacing w:lineRule="auto" w:line="360" w:before="0" w:after="0"/>
        <w:ind w:firstLine="709"/>
        <w:jc w:val="both"/>
        <w:rPr>
          <w:rFonts w:eastAsia="Arial Unicode MS"/>
          <w:bCs/>
          <w:sz w:val="28"/>
          <w:szCs w:val="28"/>
        </w:rPr>
      </w:pPr>
      <w:r>
        <w:rPr>
          <w:rFonts w:eastAsia="Arial Unicode MS"/>
          <w:bCs/>
          <w:sz w:val="28"/>
          <w:szCs w:val="28"/>
        </w:rPr>
        <w:t>В правосознании находят выражение исторические традиции народа, психологические особенности людей, существующие социально-политические, экономические и культурные условия жизни общества. Р. Давид в труде "Основные правовые системы современности" отмечает особенности права и правосознания в разных государствах мира. В России XIX - начала XX в. была довольно развитая система законодательства. Но множество законов не обеспечивало режима законности, пренебрежение законом было свойственно российской действительности. В народном сознании бытовало убеждение, что сами власти злоупотребляли законом. Тема "закон и правосудие", вопросы правового сознания разных слоев российского общества нашли выражение в художественной литературе - в произведениях А.С. Пушкина, Н.В. Гоголя, Ф.М. Достоевского, М.Е. Салтыкова-Щедрина, Н.А. Некрасова, Л.Н. Толстого, А.П. Чехова и др.</w:t>
      </w:r>
    </w:p>
    <w:p>
      <w:pPr>
        <w:pStyle w:val="Style15"/>
        <w:spacing w:lineRule="auto" w:line="360" w:before="0" w:after="0"/>
        <w:ind w:firstLine="709"/>
        <w:jc w:val="both"/>
        <w:rPr>
          <w:rFonts w:eastAsia="Arial Unicode MS"/>
          <w:bCs/>
          <w:sz w:val="28"/>
          <w:szCs w:val="28"/>
        </w:rPr>
      </w:pPr>
      <w:r>
        <w:rPr>
          <w:rFonts w:eastAsia="Arial Unicode MS"/>
          <w:bCs/>
          <w:sz w:val="28"/>
          <w:szCs w:val="28"/>
        </w:rPr>
        <w:t>В условиях советской государственности административными и пропагандистскими средствами утверждалось так называемое "социалистическое правосознание". Однако проявления правового нигилизма, достаточно высокий уровень преступности имели место в СССР и до того времени, когда произошел развал союзного государства, его единого правового пространства.</w:t>
      </w:r>
    </w:p>
    <w:p>
      <w:pPr>
        <w:pStyle w:val="Style15"/>
        <w:spacing w:lineRule="auto" w:line="360" w:before="0" w:after="0"/>
        <w:ind w:firstLine="709"/>
        <w:jc w:val="both"/>
        <w:rPr>
          <w:rFonts w:eastAsia="Arial Unicode MS"/>
          <w:bCs/>
          <w:sz w:val="28"/>
          <w:szCs w:val="28"/>
        </w:rPr>
      </w:pPr>
      <w:r>
        <w:rPr>
          <w:rFonts w:eastAsia="Arial Unicode MS"/>
          <w:bCs/>
          <w:sz w:val="28"/>
          <w:szCs w:val="28"/>
        </w:rPr>
        <w:t>На индивидуальное правосознание оказывают воздействие полученное лицом образование, профессиональная принадлежность, отношение к религии, проживание в городе или сельской местности, бытовая среда, в том числе и возможное общение с лицами, побывавшими за преступления в местах лишения свободы.</w:t>
      </w:r>
    </w:p>
    <w:p>
      <w:pPr>
        <w:pStyle w:val="Style15"/>
        <w:spacing w:lineRule="auto" w:line="360" w:before="0" w:after="0"/>
        <w:ind w:firstLine="709"/>
        <w:jc w:val="both"/>
        <w:rPr>
          <w:rFonts w:eastAsia="Arial Unicode MS"/>
          <w:bCs/>
          <w:sz w:val="28"/>
          <w:szCs w:val="28"/>
        </w:rPr>
      </w:pPr>
      <w:r>
        <w:rPr>
          <w:rFonts w:eastAsia="Arial Unicode MS"/>
          <w:bCs/>
          <w:sz w:val="28"/>
          <w:szCs w:val="28"/>
        </w:rPr>
        <w:t>На современном этапе развития российского общества интеллигенция несет большую ответственность за нравственное здоровье народа, воспитание подрастающего поколения граждан. Особенно велика роль юридической интеллигенции, людей, обладающих профессиональным правосознанием, несущих моральную служебную ответственность за соблюдение законности, поддержание правопорядка.</w:t>
      </w:r>
    </w:p>
    <w:p>
      <w:pPr>
        <w:pStyle w:val="Style15"/>
        <w:spacing w:lineRule="auto" w:line="360" w:before="0" w:after="0"/>
        <w:ind w:firstLine="709"/>
        <w:jc w:val="both"/>
        <w:rPr>
          <w:rFonts w:eastAsia="Arial Unicode MS"/>
          <w:bCs/>
          <w:sz w:val="28"/>
          <w:szCs w:val="28"/>
        </w:rPr>
      </w:pPr>
      <w:r>
        <w:rPr>
          <w:rFonts w:eastAsia="Arial Unicode MS"/>
          <w:bCs/>
          <w:sz w:val="28"/>
          <w:szCs w:val="28"/>
        </w:rPr>
        <w:t xml:space="preserve">Профессиональное правосознание юриста - это научно обоснованная, стройная система правовых знаний, убеждений и чувств, которыми он руководствуется в своей деятельности. Профессиональное правосознание по уровню отражения права относится к теоретическому сознанию. Оно формируется в процессе познания правовой системы общества, сущности и роли права, изучения различных юридических дисциплин, в ходе практической деятельности по реализации права. Для профессионального правосознания человека характерно усвоение правовых знаний как системы, понимание взаимосвязей различных правовых норм, представление о воздействии права на общественные отношения, на мотивы поведения личности в правовой сфере. Профессиональное правосознание юриста вместе с системой теоретических знаний об общих принципах права, правовой жизни общества включает также определенные систематические познания в какой-либо конкретной сфере права, - например, гражданского, финансового, торгового, трудового, семейного, административного, экологического, уголовного. </w:t>
      </w:r>
    </w:p>
    <w:p>
      <w:pPr>
        <w:pStyle w:val="Style15"/>
        <w:spacing w:lineRule="auto" w:line="360" w:before="0" w:after="0"/>
        <w:ind w:firstLine="709"/>
        <w:jc w:val="both"/>
        <w:rPr>
          <w:rFonts w:eastAsia="Arial Unicode MS"/>
          <w:bCs/>
          <w:sz w:val="28"/>
          <w:szCs w:val="28"/>
        </w:rPr>
      </w:pPr>
      <w:r>
        <w:rPr>
          <w:rFonts w:eastAsia="Arial Unicode MS"/>
          <w:bCs/>
          <w:sz w:val="28"/>
          <w:szCs w:val="28"/>
        </w:rPr>
        <w:t>Определенными особенностями обладают правосознание лиц с отклоняющимся поведением, правовые представления и чувства граждан, отбывающих наказание в местах лишения свободы, преступников-рецидивистов. Социологические исследования показывают, что в ряде случаев у человека, совершившего преступление, вместе со знанием статей уголовного кодекса соседствует нигилистическое отношение к праву, определенный настрой на нарушение закона. Так называемые "воры в законе" обладают специфической правовой психологией, что определяет их авторитет в преступной среде. Теоретический и практический интерес представляет изучение условий жизни, правосознания несовершеннолетних правонарушителей, способов воздействия на их правосознание с целью преодоления нравственных дефектов, пагубных наклонностей.</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center"/>
        <w:rPr>
          <w:rFonts w:eastAsia="Arial Unicode MS"/>
          <w:bCs/>
          <w:sz w:val="28"/>
          <w:szCs w:val="28"/>
        </w:rPr>
      </w:pPr>
      <w:r>
        <w:rPr>
          <w:rFonts w:eastAsia="Arial Unicode MS"/>
          <w:bCs/>
          <w:sz w:val="28"/>
          <w:szCs w:val="28"/>
        </w:rPr>
        <w:t>Роль правосознания в жизни общества</w:t>
      </w:r>
    </w:p>
    <w:p>
      <w:pPr>
        <w:pStyle w:val="Style15"/>
        <w:spacing w:lineRule="auto" w:line="360" w:before="0" w:after="0"/>
        <w:ind w:firstLine="709"/>
        <w:jc w:val="both"/>
        <w:rPr>
          <w:rFonts w:eastAsia="Arial Unicode MS"/>
          <w:bCs/>
          <w:i/>
          <w:i/>
          <w:sz w:val="28"/>
          <w:szCs w:val="28"/>
        </w:rPr>
      </w:pPr>
      <w:r>
        <w:rPr>
          <w:rFonts w:eastAsia="Arial Unicode MS"/>
          <w:bCs/>
          <w:i/>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t>Право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сознание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роль права, правосознания.</w:t>
      </w:r>
    </w:p>
    <w:p>
      <w:pPr>
        <w:pStyle w:val="Style15"/>
        <w:spacing w:lineRule="auto" w:line="360" w:before="0" w:after="0"/>
        <w:ind w:firstLine="709"/>
        <w:jc w:val="both"/>
        <w:rPr/>
      </w:pPr>
      <w:r>
        <w:rPr>
          <w:rFonts w:eastAsia="Arial Unicode MS"/>
          <w:bCs/>
          <w:sz w:val="28"/>
          <w:szCs w:val="28"/>
        </w:rPr>
        <w:t>В массовом сознании в качестве важнейшего фактора жизни общества исторически утвердилось право собственности, которое выступает как право частной собственности, коллективной или долевой собственности. В "Декларации прав и свобод человека и гражданина" Российской Федерации говорится, что "каждый имеет право быть собственником, т.е. имеет право владеть, пользоваться и распоряжаться своим имуществом и другими объектами собственности как индивидуально, так и совместно с другими лицами. Право наследования гарантируется законом" . Никто не может быть противоправно, произвольно лишен своего имущества. Фундаментальность идеи права собственности, стройная система перехода права собственности по закону, утверждение, что "собственность священна и неприкосновенна", не дали еще, к сожалению, возможности преодолеть такое социальное зло, как многообразные способы произвольного лишения человека собственности. Развитие в индивидуальном и массовом правосознании уважения к "чужому праву" собственности, создание необходимых социально-экономических и административных условий, исключающих не только хищения, но и саму мысль о произвольном присвоении чужого имущества, - важнейшие слагаемые по радикальному преобразованию общественных отношений и массового сознания.</w:t>
      </w:r>
    </w:p>
    <w:p>
      <w:pPr>
        <w:pStyle w:val="Style15"/>
        <w:spacing w:lineRule="auto" w:line="360" w:before="0" w:after="0"/>
        <w:ind w:firstLine="709"/>
        <w:jc w:val="both"/>
        <w:rPr>
          <w:rFonts w:eastAsia="Arial Unicode MS"/>
          <w:bCs/>
          <w:sz w:val="28"/>
          <w:szCs w:val="28"/>
        </w:rPr>
      </w:pPr>
      <w:r>
        <w:rPr>
          <w:rFonts w:eastAsia="Arial Unicode MS"/>
          <w:bCs/>
          <w:sz w:val="28"/>
          <w:szCs w:val="28"/>
        </w:rPr>
        <w:t>К важнейшим идеям правосознания принадлежит принцип соблюдения договоров, принятых на себя обязанностей. Еще в Древнем Риме утверждали: "Pacta sunt servanda" (Договоры нужно соблюдать). К ряду основных представлений правосознания относится принцип законности. Этот принцип предполагает урегулированность общественных отношений законами государства, строгое соблюдение законов всеми субъектами права, ответственность за нарушение законов. Резюмируется, что закон справедлив, он обладает высшей юридической силой.. Закон может быть суровым, но его необходимо соблюдать: "Dura lex, sed lex est" (лат. - суров закон, но закон). Принцип законности имеет не только юридическое значение: в его содержание входят и политические, и нравственные элементы. Государство предписывает всем гражданам обязанность соблюдать законы, декларирует в то же время равенство всех перед законом: закон есть закон для всех. Режим законности предполагает также, что граждане, которым адресован этот закон, знают о действующем законе. Конечно, формальная презумпция знания гражданами закона, вступившего в действие, в реальной жизни порождает определенные противоречия, преодоление которых связано с совершенствованием процесса опубликования законодательных актов, а также всей работы по правовому воспитанию граждан. Законы, понимание их содержания имеют особо важное значение применительно к законам, содержащим нормы уголовного права. Принцип "Nullum crimen, nulla poena, sine lege" (лат. - нет преступления, нет наказания без закона) выражает справедливые начала правосознания, действует во всех государствах. В условиях правопорядка, законности действует презумпция невиновности. Только суд может вынести решение о виновности человека в совершении преступления. Судебная защита нарушенных прав является важной идеей правового сознания. Защита прав требует соблюдения определенных процессуальных норм. Справедливой идеей правосознания является недопустимость злоупотребления правом.</w:t>
      </w:r>
    </w:p>
    <w:p>
      <w:pPr>
        <w:pStyle w:val="Style15"/>
        <w:spacing w:lineRule="auto" w:line="360" w:before="0" w:after="0"/>
        <w:ind w:firstLine="709"/>
        <w:jc w:val="both"/>
        <w:rPr>
          <w:rFonts w:eastAsia="Arial Unicode MS"/>
          <w:bCs/>
          <w:sz w:val="28"/>
          <w:szCs w:val="28"/>
        </w:rPr>
      </w:pPr>
      <w:r>
        <w:rPr>
          <w:rFonts w:eastAsia="Arial Unicode MS"/>
          <w:bCs/>
          <w:sz w:val="28"/>
          <w:szCs w:val="28"/>
        </w:rPr>
        <w:t>Начала состязательности в процессуальном праве, судебная защита нарушенных прав, использование необходимых доказательств - все это и в содержательном, и в эмоциональном аспекте находит выражение в известном девизе: "В борьбе обретешь ты право свое". Пользование правами, защита прав, исполнение обязанностей предполагают развитие достоинства человека, его правовой активности. Обращение в суд за защитой нарушенного права, необходимые процессуальные действия не являются "сутяжничеством", а предстают в развитом правосознании общества и личности как справедливые правовые действия.</w:t>
      </w:r>
    </w:p>
    <w:p>
      <w:pPr>
        <w:pStyle w:val="Style15"/>
        <w:spacing w:lineRule="auto" w:line="360" w:before="0" w:after="0"/>
        <w:ind w:firstLine="709"/>
        <w:jc w:val="both"/>
        <w:rPr>
          <w:rFonts w:eastAsia="Arial Unicode MS"/>
          <w:bCs/>
          <w:sz w:val="28"/>
          <w:szCs w:val="28"/>
        </w:rPr>
      </w:pPr>
      <w:r>
        <w:rPr>
          <w:rFonts w:eastAsia="Arial Unicode MS"/>
          <w:bCs/>
          <w:sz w:val="28"/>
          <w:szCs w:val="28"/>
        </w:rPr>
        <w:t>Развитое массовое правосознание, зрелое правосознание и правовая активность отдельных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Style15"/>
        <w:spacing w:lineRule="auto" w:line="360" w:before="0" w:after="0"/>
        <w:ind w:firstLine="709"/>
        <w:jc w:val="both"/>
        <w:rPr>
          <w:rFonts w:eastAsia="Arial Unicode MS"/>
          <w:bCs/>
          <w:sz w:val="28"/>
          <w:szCs w:val="28"/>
        </w:rPr>
      </w:pPr>
      <w:r>
        <w:rPr>
          <w:rFonts w:eastAsia="Arial Unicode MS"/>
          <w:bCs/>
          <w:sz w:val="28"/>
          <w:szCs w:val="28"/>
        </w:rPr>
        <w:t>Актуальное значение имеет познание роли правосознания в правотворческой деятельности государства, в обеспечении правомерного поведения граждан, в применении права государственными органами и должностными лицами. Правовое сознание находит выражение в юридических актах, оказывает воздействие на сам процесс правотворчества. В соответствии с установками правосознания вырабатываются содержание и форма юридического акта, структурные особенности норм и правового акта в целом. Вместе с идеологической частью правовая психология служит корректирующим началом в разработке правовых актов. Правовое сознание обязывает в доступных формах излагать юридические положения, своевременно публиковать принятые законы, другие правовые акты. Язык правового акта, его терминология должны отвечать сложившимся в обществе правовым представлениям, уровню развития правового сознания граждан.</w:t>
      </w:r>
    </w:p>
    <w:p>
      <w:pPr>
        <w:pStyle w:val="Style15"/>
        <w:spacing w:lineRule="auto" w:line="360" w:before="0" w:after="0"/>
        <w:ind w:firstLine="709"/>
        <w:jc w:val="both"/>
        <w:rPr>
          <w:rFonts w:eastAsia="Arial Unicode MS"/>
          <w:bCs/>
          <w:sz w:val="28"/>
          <w:szCs w:val="28"/>
        </w:rPr>
      </w:pPr>
      <w:r>
        <w:rPr>
          <w:rFonts w:eastAsia="Arial Unicode MS"/>
          <w:bCs/>
          <w:sz w:val="28"/>
          <w:szCs w:val="28"/>
        </w:rPr>
        <w:t>В разработке важнейших правовых актов большую роль играет массовое правосознание народа, которое находит выражение в общественном мнении. В процессе правоформирования, законодательной деятельности государства существенное значение имеет массовое обсуждение законопроектов или конкретных правовых положений, идей, затрагивающих интересы народа, его благо. Правосознание помогает дать справедливую оценку конкретному юридическому факту, определить правомерность или противоправность действий лица, оценить содержание конкретного юридического документа.</w:t>
      </w:r>
    </w:p>
    <w:p>
      <w:pPr>
        <w:pStyle w:val="Style15"/>
        <w:spacing w:lineRule="auto" w:line="360" w:before="0" w:after="0"/>
        <w:ind w:firstLine="709"/>
        <w:jc w:val="both"/>
        <w:rPr>
          <w:rFonts w:eastAsia="Arial Unicode MS"/>
          <w:bCs/>
          <w:sz w:val="28"/>
          <w:szCs w:val="28"/>
        </w:rPr>
      </w:pPr>
      <w:r>
        <w:rPr>
          <w:rFonts w:eastAsia="Arial Unicode MS"/>
          <w:bCs/>
          <w:sz w:val="28"/>
          <w:szCs w:val="28"/>
        </w:rPr>
        <w:t>Всестороннее исследование обстоятельств дела, глубокое знание требований законности позволяют определить общественную опасность противоправного деяния, мотивы, которыми руководствовалось лицо, совершившее преступление, вести решительную борьбу за искоренение преступности. Правовые нормы, в свою очередь, оказывают воздействие на развитие правосознания граждан, формирование обоснованных, справедливых суждений, представлений о правовых требованиях, правовых отношениях, субъективных правах, обязанностях, ответственности. Активная роль норм проявляется по отношению к индивидуальному и массовому сознанию, воздействует на нравственное сознание и политические представления граждан. Воздействие норм права на общественное правосознание проявляется в том, что юридические акты государства придают обязательное значение тем правовым взглядам, которые зародились в общественном сознании, но еще не стали в нем доминирующими. Эти взгляды, идеи в процессе научной разработки юридического акта подвергаются всесторонней оценке, конкретизируются, совершенствуются.. Получив выражение в государственном правовом акте, они обретают авторитет государственной воли, что и стимулирует их активную роль в развитии правосознания.</w:t>
      </w:r>
    </w:p>
    <w:p>
      <w:pPr>
        <w:pStyle w:val="Style15"/>
        <w:spacing w:lineRule="auto" w:line="360" w:before="0" w:after="0"/>
        <w:ind w:firstLine="709"/>
        <w:jc w:val="both"/>
        <w:rPr>
          <w:rFonts w:eastAsia="Arial Unicode MS"/>
          <w:bCs/>
          <w:sz w:val="28"/>
          <w:szCs w:val="28"/>
        </w:rPr>
      </w:pPr>
      <w:r>
        <w:rPr>
          <w:rFonts w:eastAsia="Arial Unicode MS"/>
          <w:bCs/>
          <w:sz w:val="28"/>
          <w:szCs w:val="28"/>
        </w:rPr>
        <w:t>Правовые нормы способствуют обогащению и конкретизации содержания правосознания, так как они не механически отражают тот или иной правовой взгляд, а конкретизируют его, определяют не только общие, но и специфические признаки юридического факта, варианты правомерного или неправомерного поведения субъектов правоотношений. Учитывая социально-политические, экономические, духовные факторы общественной жизни, законодатель определяет границы правового вмешательства в регулирование общественных отношений, может дать правовую квалификацию тому действию, которое в общественном мнении до определенного периода рассматривалось как объект моральной оценки и не подлежало правовому воздействию. Таким образом, правовые акты способны расширять содержание правосознания, обогащать его связи с нравственностью. Значительное влияние на развитие правосознания оказывает юридическая наука.</w:t>
      </w:r>
      <w:r>
        <w:br w:type="page"/>
      </w:r>
    </w:p>
    <w:p>
      <w:pPr>
        <w:pStyle w:val="Style15"/>
        <w:spacing w:lineRule="auto" w:line="360" w:before="0" w:after="0"/>
        <w:ind w:firstLine="709"/>
        <w:jc w:val="center"/>
        <w:rPr>
          <w:rFonts w:eastAsia="Arial Unicode MS"/>
          <w:bCs/>
          <w:sz w:val="28"/>
          <w:szCs w:val="28"/>
        </w:rPr>
      </w:pPr>
      <w:r>
        <w:rPr>
          <w:rFonts w:eastAsia="Arial Unicode MS"/>
          <w:bCs/>
          <w:sz w:val="28"/>
          <w:szCs w:val="28"/>
        </w:rPr>
        <w:t>Правосознание, право и язык юридических актов</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t>Язык есть средство человеческого общения, мышления и выражения, передачи информации. Идеи, представления не существуют оторвано от языка. Правосознание, право существуют в языковой форме, находят выражение в юридической терминологии и фразеологии. Овладение правовыми познаниями осуществляется путем усвоения юридических понятий, терминов, предписаний. Поэтому проблема правосознания, права и языка нормативно-правовых актов, языка государственно-правового делопроизводства имеет первостепенное значение и в теоретическом, и в практическом отношениях. Язык юридических документов раскрывает сам процесс, историю развития государственно-организованного общества, возникновения новых отношений, требующих правовой регламентации, а также начала преемственности в развитии права, разных правовых систем, существующих в мире. Известно, что правовые понятия, терминология, сформировавшиеся в Древнем Риме, унаследованы современными правовыми системами.</w:t>
      </w:r>
    </w:p>
    <w:p>
      <w:pPr>
        <w:pStyle w:val="Style15"/>
        <w:spacing w:lineRule="auto" w:line="360" w:before="0" w:after="0"/>
        <w:ind w:firstLine="709"/>
        <w:jc w:val="both"/>
        <w:rPr>
          <w:rFonts w:eastAsia="Arial Unicode MS"/>
          <w:bCs/>
          <w:sz w:val="28"/>
          <w:szCs w:val="28"/>
        </w:rPr>
      </w:pPr>
      <w:r>
        <w:rPr>
          <w:rFonts w:eastAsia="Arial Unicode MS"/>
          <w:bCs/>
          <w:sz w:val="28"/>
          <w:szCs w:val="28"/>
        </w:rPr>
        <w:t>Связь правосознания, права и языка можно рассматривать в двух аспектах. Во-первых, представляет интерес, особенно в современных условиях жизни государств, когда-то входивших в Союз ССР, проблема использования определенного языка (языков) как инструмента правового регулирования, взаимоотношения языков народов, проживающих на территории данного государства. В толковании этой проблемы, конечно, переплетены политические, правовые, нравственные, религиозные идеи, представления и чувства. Во-вторых, проблема правосознания, права и языка актуальна и в плане научно обоснованного использования языковых средств для выражения правосознания, права.</w:t>
      </w:r>
    </w:p>
    <w:p>
      <w:pPr>
        <w:pStyle w:val="Style15"/>
        <w:spacing w:lineRule="auto" w:line="360" w:before="0" w:after="0"/>
        <w:ind w:firstLine="709"/>
        <w:jc w:val="both"/>
        <w:rPr>
          <w:rFonts w:eastAsia="Arial Unicode MS"/>
          <w:bCs/>
          <w:sz w:val="28"/>
          <w:szCs w:val="28"/>
        </w:rPr>
      </w:pPr>
      <w:r>
        <w:rPr>
          <w:rFonts w:eastAsia="Arial Unicode MS"/>
          <w:bCs/>
          <w:sz w:val="28"/>
          <w:szCs w:val="28"/>
        </w:rPr>
        <w:t>В политическом и правовом сознании утвердилось понятие "государственного языка". На государственном языке, статус которого закреплен законом, публикуются государственно-правовые акты, это язык официального делопроизводства, в том числе и судопроизводства. На государственном языке заключаются международные договоры, конвенции. В некоторых суверенных государствах знание "государственного языка" признается необходимым атрибутом гражданства. Установление законом о гражданстве политических, социальных, хозяйственных ограничений для лиц, не обладающих такими знаниями, есть по существу дискриминация, нарушение ст. 2 "Всеобщей декларации прав человека", которая гласит: "Каждый человек должен обладать всеми правами 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Style15"/>
        <w:spacing w:lineRule="auto" w:line="360" w:before="0" w:after="0"/>
        <w:ind w:firstLine="709"/>
        <w:jc w:val="both"/>
        <w:rPr>
          <w:rFonts w:eastAsia="Arial Unicode MS"/>
          <w:bCs/>
          <w:sz w:val="28"/>
          <w:szCs w:val="28"/>
        </w:rPr>
      </w:pPr>
      <w:r>
        <w:rPr>
          <w:rFonts w:eastAsia="Arial Unicode MS"/>
          <w:bCs/>
          <w:sz w:val="28"/>
          <w:szCs w:val="28"/>
        </w:rPr>
        <w:t>Главная причина появления законов о языках в независимых государствах, которые возникли на территории бывшего Союза ССР, связана с идеей национального возрождения. Адепты "государственного языка" исходят из того, что язык - это важнейшее условие выживания и сохранения наций, что во имя национального единства, будущего коренной нации можно "потеснить" представителей других наций. Высказываемые предложения об установлении "двуязычия" на государственном уровне встречают противодействие в ряде новых независимых государств. Высказываются различные соображения, в том числе и утверждения, что "только ленивый человек не может изучить другой язык".</w:t>
      </w:r>
    </w:p>
    <w:p>
      <w:pPr>
        <w:pStyle w:val="Style15"/>
        <w:spacing w:lineRule="auto" w:line="360" w:before="0" w:after="0"/>
        <w:ind w:firstLine="709"/>
        <w:jc w:val="both"/>
        <w:rPr>
          <w:rFonts w:eastAsia="Arial Unicode MS"/>
          <w:bCs/>
          <w:sz w:val="28"/>
          <w:szCs w:val="28"/>
        </w:rPr>
      </w:pPr>
      <w:r>
        <w:rPr>
          <w:rFonts w:eastAsia="Arial Unicode MS"/>
          <w:bCs/>
          <w:sz w:val="28"/>
          <w:szCs w:val="28"/>
        </w:rPr>
        <w:t>В силу национальных традиций в некоторых бывших советских республиках предусматривается переход с русского алфавита на латиницу, а в других восстанавливается арабская письменность. В русском языке, в том числе и в государственно-правовых актах, изменилось написание названий государств, городов, селений, районов, появились новые названия, отражающие изменения в социально-политической и духовной жизни.</w:t>
      </w:r>
    </w:p>
    <w:p>
      <w:pPr>
        <w:pStyle w:val="Style15"/>
        <w:spacing w:lineRule="auto" w:line="360" w:before="0" w:after="0"/>
        <w:ind w:firstLine="709"/>
        <w:jc w:val="both"/>
        <w:rPr>
          <w:rFonts w:eastAsia="Arial Unicode MS"/>
          <w:bCs/>
          <w:sz w:val="28"/>
          <w:szCs w:val="28"/>
        </w:rPr>
      </w:pPr>
      <w:r>
        <w:rPr>
          <w:rFonts w:eastAsia="Arial Unicode MS"/>
          <w:bCs/>
          <w:sz w:val="28"/>
          <w:szCs w:val="28"/>
        </w:rPr>
        <w:t>Для формирования представлений о правовых актах на уровне массового сознания гражданам необходимо знать важнейшие правовые понятия, юридическую терминологию. Понятия и термины не всегда совпадают, как не совпадают законы мышления и законы языка. Например, само понятие права находит выражение в ряде терминов, определений.</w:t>
      </w:r>
    </w:p>
    <w:p>
      <w:pPr>
        <w:pStyle w:val="Style15"/>
        <w:spacing w:lineRule="auto" w:line="360" w:before="0" w:after="0"/>
        <w:ind w:firstLine="709"/>
        <w:jc w:val="both"/>
        <w:rPr>
          <w:rFonts w:eastAsia="Arial Unicode MS"/>
          <w:bCs/>
          <w:sz w:val="28"/>
          <w:szCs w:val="28"/>
        </w:rPr>
      </w:pPr>
      <w:r>
        <w:rPr>
          <w:rFonts w:eastAsia="Arial Unicode MS"/>
          <w:bCs/>
          <w:sz w:val="28"/>
          <w:szCs w:val="28"/>
        </w:rPr>
        <w:t>Юридический язык представляет собой разновидность литературного языка. Литература понимается здесь как письменное творчество, способ словесного выражения. Язык правовых актов в своем развитии претерпевает определенные противоречия, трудности. Одно из важнейших требований к юридическому языку - он должен быть ясным, понятным. Это относится прежде всего к правовым актам общего свойства, рассчитанным на усвоение понятий массовым сознанием народа. Конечно, в регулировании таких сфер, как космическая техника, атомная энергетика, финансовая система, трансплантация человеческих органов и тканей, содержатся термины, правовые предписания, требующие для понимания и усвоения специальной подготовки, научных знаний. Но общее требование к языку закона - максимум простоты и доступности должно сохраниться и в условиях научно-технического прогресса.</w:t>
      </w:r>
    </w:p>
    <w:p>
      <w:pPr>
        <w:pStyle w:val="Style15"/>
        <w:spacing w:lineRule="auto" w:line="360" w:before="0" w:after="0"/>
        <w:ind w:firstLine="709"/>
        <w:jc w:val="both"/>
        <w:rPr>
          <w:rFonts w:eastAsia="Arial Unicode MS"/>
          <w:bCs/>
          <w:sz w:val="28"/>
          <w:szCs w:val="28"/>
        </w:rPr>
      </w:pPr>
      <w:r>
        <w:rPr>
          <w:rFonts w:eastAsia="Arial Unicode MS"/>
          <w:bCs/>
          <w:sz w:val="28"/>
          <w:szCs w:val="28"/>
        </w:rPr>
        <w:t>К юридическому акту предъявляется требование точности формулировок, стилистической строгости предписаний. Формулировки должны быть взвешенными, правильными, не допускающими произвольных толкований. Точность, научная обоснованность и определенность формулировок достигаются соблюдением требований языка, его лексики, стилистики, надлежащих терминов. При разработке текстов законов, других юридических актов учитывается требование экономичности языковых средств. Чем нормативный акт короче, тем лучше это для его понимания, усвоения. В юридическом акте не должно быть многословных определений, причастных и деепричастных оборотов.</w:t>
      </w:r>
    </w:p>
    <w:p>
      <w:pPr>
        <w:pStyle w:val="Style15"/>
        <w:spacing w:lineRule="auto" w:line="360" w:before="0" w:after="0"/>
        <w:ind w:firstLine="709"/>
        <w:jc w:val="both"/>
        <w:rPr>
          <w:rFonts w:eastAsia="Arial Unicode MS"/>
          <w:bCs/>
          <w:sz w:val="28"/>
          <w:szCs w:val="28"/>
        </w:rPr>
      </w:pPr>
      <w:r>
        <w:rPr>
          <w:rFonts w:eastAsia="Arial Unicode MS"/>
          <w:bCs/>
          <w:sz w:val="28"/>
          <w:szCs w:val="28"/>
        </w:rPr>
        <w:t>Для языка правовых актов характерна формализованность. Это означает, что соблюдается определенная стандартизация стиля, языковых форм. В нормативном акте неуместны такие литературные средства, как метафора, аллегория, гипербола. Показателем культуры языка правовых актов является словарный состав терминологии. При разработке, составлении правовых актов весьма существенное значение имеет правильное решение вопросов синонимов и омонимов. Речь идет в первом случае о выборе из группы одного из терминов для обозначения понятия, во втором случае, наоборот, имеются в виду разные понятия, словесно выражаемые одинаково.</w:t>
      </w:r>
    </w:p>
    <w:p>
      <w:pPr>
        <w:pStyle w:val="Style15"/>
        <w:spacing w:lineRule="auto" w:line="360" w:before="0" w:after="0"/>
        <w:ind w:firstLine="709"/>
        <w:jc w:val="both"/>
        <w:rPr>
          <w:rFonts w:eastAsia="Arial Unicode MS"/>
          <w:bCs/>
          <w:sz w:val="28"/>
          <w:szCs w:val="28"/>
        </w:rPr>
      </w:pPr>
      <w:r>
        <w:rPr>
          <w:rFonts w:eastAsia="Arial Unicode MS"/>
          <w:bCs/>
          <w:sz w:val="28"/>
          <w:szCs w:val="28"/>
        </w:rPr>
        <w:t>При толковании вопросов языка правовых актов в современных условиях остро стоит вопрос об использовании иностранных слов и терминов. Разумное заимствование, освоение и использование слов из других языков в русском языке - естественное явление. Мы с улыбкой вспоминаем, как в свое время авторитетные ученые-языковеды протестовали против слова "калоши" и предлагали использовать его перевод - "мокроступы", слово "рельсы" заменяли словом "колесоводы" и др. Однако и в наше время мы наблюдаем зачастую бездумное, претенциозное заимствование иностранных слов. Так, у нас в юридических актах и живой речи появились слова "мэр", "префект", "супрефект", "муниципалитет", "ваучер" и другие необоснованные заимствования.</w:t>
      </w:r>
    </w:p>
    <w:p>
      <w:pPr>
        <w:pStyle w:val="Style15"/>
        <w:spacing w:lineRule="auto" w:line="360" w:before="0" w:after="0"/>
        <w:ind w:firstLine="709"/>
        <w:jc w:val="both"/>
        <w:rPr>
          <w:rFonts w:eastAsia="Arial Unicode MS"/>
          <w:bCs/>
          <w:sz w:val="28"/>
          <w:szCs w:val="28"/>
        </w:rPr>
      </w:pPr>
      <w:r>
        <w:rPr>
          <w:rFonts w:eastAsia="Arial Unicode MS"/>
          <w:bCs/>
          <w:sz w:val="28"/>
          <w:szCs w:val="28"/>
        </w:rPr>
        <w:t>Тревожным признаком для русского языка, правового сознания людей является засорение языка на массовом уровне словами и оборотами из "жаргонного языка", того, что в народе называют "блатным языком". Этот язык как элемент специфической субкультуры лиц с отклоняющимся поведением, преступников в местах лишения свободы, наркоманов, проституток, алкоголиков оказывает негативное влияние на детей, молодежь, общую культуру населения. К сожалению, некоторые органы массовой информации игнорируют богатство великого и могучего русского языка, внедряют в народное сознание такого рода элементы языка ГУЛАГа и проституток, как "пахан", "шестерка", "шваль", "совок", создают своеобразный ореол сквернословию. Этого рода "практика" ведет к нравственному и правовому разрушению личности, культурной деградации общества.</w:t>
      </w:r>
    </w:p>
    <w:p>
      <w:pPr>
        <w:pStyle w:val="Style15"/>
        <w:spacing w:lineRule="auto" w:line="360" w:before="0" w:after="0"/>
        <w:ind w:firstLine="709"/>
        <w:jc w:val="both"/>
        <w:rPr>
          <w:rFonts w:eastAsia="Arial Unicode MS"/>
          <w:bCs/>
          <w:sz w:val="28"/>
          <w:szCs w:val="28"/>
        </w:rPr>
      </w:pPr>
      <w:r>
        <w:rPr>
          <w:rFonts w:eastAsia="Arial Unicode MS"/>
          <w:bCs/>
          <w:sz w:val="28"/>
          <w:szCs w:val="28"/>
        </w:rPr>
        <w:t>Овладение правовой терминологией, умение грамотно, на профессиональном уровне составить текст юридического акта, соблюдая при этом языковые и этические требования стиля, - важная составная часть всей работы по подготовке правоведов. Что позволено в некоторых случаях журналисту, публицисту, то не следует делать правоведу, констатирующему юридический факт, формулирующему официальный документ. Юрист не может написать в протоколе осмотра места происшествия: "Погибло свыше полусотни человек", не употребит в юридическом документе слова "суверенитет личности". В первом случае "полусотня" - выражение этической расхлябанности в отношении к человеку, его праву на жизнь; во втором случае - это не правовое понятие, а публицистический оборот, который стоит в одном ряду с такими словами, как "суверенитет потребителя", "суверенитет собственника" и т.п. Раскрытие юридической терминологии, языка юридических актов, толкование и разъяснение содержания закона являются составной частью правового просвещения народа.</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center"/>
        <w:rPr>
          <w:rFonts w:eastAsia="Arial Unicode MS"/>
          <w:bCs/>
          <w:sz w:val="28"/>
          <w:szCs w:val="28"/>
        </w:rPr>
      </w:pPr>
      <w:r>
        <w:rPr>
          <w:rFonts w:eastAsia="Arial Unicode MS"/>
          <w:bCs/>
          <w:sz w:val="28"/>
          <w:szCs w:val="28"/>
        </w:rPr>
        <w:t>Правовое воспитание граждан</w:t>
      </w:r>
    </w:p>
    <w:p>
      <w:pPr>
        <w:pStyle w:val="Style15"/>
        <w:spacing w:lineRule="auto" w:line="360" w:before="0" w:after="0"/>
        <w:ind w:firstLine="709"/>
        <w:jc w:val="both"/>
        <w:rPr>
          <w:rFonts w:eastAsia="Arial Unicode MS"/>
          <w:bCs/>
          <w:sz w:val="28"/>
          <w:szCs w:val="28"/>
        </w:rPr>
      </w:pPr>
      <w:r>
        <w:rPr>
          <w:rFonts w:eastAsia="Arial Unicode MS"/>
          <w:bCs/>
          <w:sz w:val="28"/>
          <w:szCs w:val="28"/>
        </w:rPr>
      </w:r>
    </w:p>
    <w:p>
      <w:pPr>
        <w:pStyle w:val="Style15"/>
        <w:spacing w:lineRule="auto" w:line="360" w:before="0" w:after="0"/>
        <w:ind w:firstLine="709"/>
        <w:jc w:val="both"/>
        <w:rPr>
          <w:rFonts w:eastAsia="Arial Unicode MS"/>
          <w:bCs/>
          <w:sz w:val="28"/>
          <w:szCs w:val="28"/>
        </w:rPr>
      </w:pPr>
      <w:r>
        <w:rPr>
          <w:rFonts w:eastAsia="Arial Unicode MS"/>
          <w:bCs/>
          <w:sz w:val="28"/>
          <w:szCs w:val="28"/>
        </w:rPr>
        <w:t>Само участие в правовой жизни общества оказывает воздействие на правосознание индивида,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 Утверждая право как большую социальную ценность, выражение и фактор реализации свободы личности, государство способствует укреплению законности, правопорядка, общественной дисциплины. В современных условиях в российском обществе необходимо преодолеть правовой нигилизм, поразивший многих людей, воспитывать уважительное отношение к закону, сознание и чувство ответственности, непримиримость к произволу, коррупции, такому состоянию правовой системы и общественной морали, который именуют понятием "беспредел". Основами формирования здорового нравственного и правового сознания россий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w:t>
      </w:r>
    </w:p>
    <w:p>
      <w:pPr>
        <w:pStyle w:val="Style15"/>
        <w:spacing w:lineRule="auto" w:line="360" w:before="0" w:after="0"/>
        <w:ind w:firstLine="709"/>
        <w:jc w:val="both"/>
        <w:rPr>
          <w:rFonts w:eastAsia="Arial Unicode MS"/>
          <w:bCs/>
          <w:sz w:val="28"/>
          <w:szCs w:val="28"/>
        </w:rPr>
      </w:pPr>
      <w:r>
        <w:rPr>
          <w:rFonts w:eastAsia="Arial Unicode MS"/>
          <w:bCs/>
          <w:sz w:val="28"/>
          <w:szCs w:val="28"/>
        </w:rPr>
        <w:t>Любые проявления так называемого "беспредела", т.е. игнорирования права, других социальных норм, психология хищнического противоборства частных лиц, исповедующих представления о демократии по формуле "Хочу, чтобы было то, что захочу", образуют завалы на пути формирования гражданского общества, правового государства. Эти проявления социального зла необходимо преодолеть, и одной из важнейших составных частей всей работы по искоренению произвола, нигилизма, социальной апатии являются активные меры по правовому воспитанию граждан.</w:t>
      </w:r>
    </w:p>
    <w:p>
      <w:pPr>
        <w:pStyle w:val="Style15"/>
        <w:spacing w:lineRule="auto" w:line="360" w:before="0" w:after="0"/>
        <w:ind w:firstLine="709"/>
        <w:jc w:val="both"/>
        <w:rPr>
          <w:rFonts w:eastAsia="Arial Unicode MS"/>
          <w:bCs/>
          <w:sz w:val="28"/>
          <w:szCs w:val="28"/>
        </w:rPr>
      </w:pPr>
      <w:r>
        <w:rPr>
          <w:rFonts w:eastAsia="Arial Unicode MS"/>
          <w:bCs/>
          <w:sz w:val="28"/>
          <w:szCs w:val="28"/>
        </w:rPr>
        <w:t>Воспитание правового сознания в органической связи с началами нравственности, демократического сознания всех граждан представляет процесс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ом реализация его здоровых, разумных и благородных интересов сочеталась бы с уважением интересов других лиц, общества, государства.</w:t>
      </w:r>
    </w:p>
    <w:p>
      <w:pPr>
        <w:pStyle w:val="Style15"/>
        <w:spacing w:lineRule="auto" w:line="360" w:before="0" w:after="0"/>
        <w:ind w:firstLine="709"/>
        <w:jc w:val="both"/>
        <w:rPr>
          <w:rFonts w:eastAsia="Arial Unicode MS"/>
          <w:bCs/>
          <w:sz w:val="28"/>
          <w:szCs w:val="28"/>
        </w:rPr>
      </w:pPr>
      <w:r>
        <w:rPr>
          <w:rFonts w:eastAsia="Arial Unicode MS"/>
          <w:bCs/>
          <w:sz w:val="28"/>
          <w:szCs w:val="28"/>
        </w:rPr>
        <w:t>В сознании великих мыслителей человечества исторически вызревала и находила выражение идея о мудрости, свободе и достоинстве человека. Замечательные мысли и суждения оставили нам Платон, Аристотель, мыслители более позднего времени. Платон утверждал: "Мудрому не нужен закон - у него есть разум", что следует толковать в связи с другими идеями мыслителя о лучшем устройстве государства, в котором правят философы, мудрейшие люди, разрабатывавшие справедливые законы. Ф. Рабле в философском романе "Гаргантюа и Пантагрюэль", описывая уклад жизни членов Телемской обители, отмечал, что "вся их жизнь была подчинена не законам, не уставам и не правилам, а их собственной доброй воле и хотению", а устав обители состоял из одного правила: "Делай, что хочешь". Конечно, в этом правиле получила выражение идея просвещенного индивидуализма.</w:t>
      </w:r>
    </w:p>
    <w:p>
      <w:pPr>
        <w:pStyle w:val="Style15"/>
        <w:spacing w:lineRule="auto" w:line="360" w:before="0" w:after="0"/>
        <w:ind w:firstLine="709"/>
        <w:jc w:val="both"/>
        <w:rPr>
          <w:rFonts w:eastAsia="Arial Unicode MS"/>
          <w:bCs/>
          <w:sz w:val="28"/>
          <w:szCs w:val="28"/>
        </w:rPr>
      </w:pPr>
      <w:r>
        <w:rPr>
          <w:rFonts w:eastAsia="Arial Unicode MS"/>
          <w:bCs/>
          <w:sz w:val="28"/>
          <w:szCs w:val="28"/>
        </w:rPr>
        <w:t>Рабле пишет и о том, какие причины определяют свободный выбор поведения телемитов, подчеркивает, что этих свободных людей, происходящих от добрых родителей, просвещенных, вращающихся в порядочном обществе, сама природа наделила инстинктом и побудительной силой, которые постоянно наставляют их на добрые дела и отвлекают от порока, и сила эта зовется у них честью.</w:t>
      </w:r>
    </w:p>
    <w:p>
      <w:pPr>
        <w:pStyle w:val="Style15"/>
        <w:spacing w:lineRule="auto" w:line="360" w:before="0" w:after="0"/>
        <w:ind w:firstLine="709"/>
        <w:jc w:val="both"/>
        <w:rPr>
          <w:rFonts w:eastAsia="Arial Unicode MS"/>
          <w:bCs/>
          <w:sz w:val="28"/>
          <w:szCs w:val="28"/>
        </w:rPr>
      </w:pPr>
      <w:r>
        <w:rPr>
          <w:rFonts w:eastAsia="Arial Unicode MS"/>
          <w:bCs/>
          <w:sz w:val="28"/>
          <w:szCs w:val="28"/>
        </w:rPr>
        <w:t>Естественно, что воспитание правосознания начинается с усвоения нравственных ценностей, норм в семье, школе, в духовном общении, в том числе в играх со сверстниками, товарищами и друзьями. Здесь закладывается нравственный фундамент, на котором формируются элементы правового сознания. В наблюдениях над жизнью,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w:t>
      </w:r>
    </w:p>
    <w:p>
      <w:pPr>
        <w:pStyle w:val="Style15"/>
        <w:spacing w:lineRule="auto" w:line="360" w:before="0" w:after="0"/>
        <w:ind w:firstLine="709"/>
        <w:jc w:val="both"/>
        <w:rPr>
          <w:rFonts w:eastAsia="Arial Unicode MS"/>
          <w:bCs/>
          <w:sz w:val="28"/>
          <w:szCs w:val="28"/>
        </w:rPr>
      </w:pPr>
      <w:r>
        <w:rPr>
          <w:rFonts w:eastAsia="Arial Unicode MS"/>
          <w:bCs/>
          <w:sz w:val="28"/>
          <w:szCs w:val="28"/>
        </w:rPr>
        <w:t>В правовом воспитании, в его неразрывной связи с общей культурой большая роль принадлежит художественной литературе, средствам массовой информации, в том числе телевидению, радио, газетным публикациям. Воспитание правового сознания является составной частью всей культурной жизни общества, социальной функцие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w:t>
      </w:r>
    </w:p>
    <w:p>
      <w:pPr>
        <w:pStyle w:val="Style15"/>
        <w:spacing w:lineRule="auto" w:line="360" w:before="0" w:after="0"/>
        <w:ind w:firstLine="709"/>
        <w:jc w:val="both"/>
        <w:rPr>
          <w:rFonts w:eastAsia="Arial Unicode MS"/>
          <w:bCs/>
          <w:sz w:val="28"/>
          <w:szCs w:val="28"/>
        </w:rPr>
      </w:pPr>
      <w:r>
        <w:rPr>
          <w:rFonts w:eastAsia="Arial Unicode MS"/>
          <w:bCs/>
          <w:sz w:val="28"/>
          <w:szCs w:val="28"/>
        </w:rPr>
        <w:t>Правовая культура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с ними. Знание гражданами своих прав, свобод, а также обязанностей перед государством и обществом является составной частью правовой культуры. Правовое сознание человека включает чувство убежденности в том, что он найде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w:t>
      </w:r>
    </w:p>
    <w:p>
      <w:pPr>
        <w:pStyle w:val="Style15"/>
        <w:spacing w:lineRule="auto" w:line="360" w:before="0" w:after="0"/>
        <w:ind w:firstLine="709"/>
        <w:jc w:val="both"/>
        <w:rPr>
          <w:rFonts w:eastAsia="Arial Unicode MS"/>
          <w:bCs/>
          <w:sz w:val="28"/>
          <w:szCs w:val="28"/>
        </w:rPr>
      </w:pPr>
      <w:r>
        <w:rPr>
          <w:rFonts w:eastAsia="Arial Unicode MS"/>
          <w:bCs/>
          <w:sz w:val="28"/>
          <w:szCs w:val="28"/>
        </w:rPr>
        <w:t>Средствами повышения правовой культуры граждан являются пропаганда права, развитие у граждан юридических знаний, практическое укрепление законности. Большое воспитательное значение, воздействие на граждан, особенно на молодежь, оказывает пример руководителей, в том числе должностных лиц государственного аппарата, в неукоснительном соблюдении законов, в борьбе с преступностью. Правовая культура - необходимое условие сознательного осуществления гражданином своего долга перед обществом и государством.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UserXP</dc:creator>
  <dc:description/>
  <cp:keywords/>
  <dc:language>en-US</dc:language>
  <cp:lastModifiedBy>SYSTEM</cp:lastModifiedBy>
  <dcterms:modified xsi:type="dcterms:W3CDTF">2011-09-24T07:25:00Z</dcterms:modified>
  <cp:revision>2</cp:revision>
  <dc:subject/>
  <dc:title>ПРАВОСОЗНАНИЕ И ПРАВОВАЯ КУЛЬТУРА</dc:title>
</cp:coreProperties>
</file>