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b/>
          <w:bCs/>
          <w:caps/>
          <w:kern w:val="2"/>
          <w:sz w:val="28"/>
          <w:szCs w:val="22"/>
        </w:rPr>
        <w:t>Практика прекращения производства по делам о банкротств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результатам рассмотрения дела о банкротстве хозяйственный суд принимает решение о банкротстве (с санацией либо с ликвидацией должника) или выносит определение о прекращении производства по делу о банкротстве. Банкротство с санацией (оздоровлением) должника применяется, когда имеются основания для восстановления устойчивой платежеспособности должника и урегулирования его взаимоотношений с кредиторами. Решение об открытии ликвидационного производства принимается в тех случаях, когда нет возможности восстановить платежеспособность должника и отсутствуют основания для прекращения производства по делу. Именно наличие таких оснований, исчерпывающий перечень которых установлен законодательством, в нередких случаях спасает должника от ликвид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числу оснований для прекращения производства по делу о банкротстве ст. 47 Закона Республики Беларусь от 18.07.2000 № 423-З "Об экономической несостоятельности (банкротстве)" (далее - Закон) относит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восстановление платежеспособности должника в процессе санации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заключение мирового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удовлетворение всех предъявленных требований кредиторов до принятия хозяйственным судом решения по делу о банкротстве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установление ложного банкрот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тсутствие оснований для возбуждения конкурсного производства, предусмотренных ст. 41 Зак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роме того, в качестве самостоятельного основания прекращения производства по делу о банкротстве по ходатайству должника является ситуация, когда должник или третье лицо уплатят все долги по соответствующим платежным обязательствам должника и (или) его обязательствам, вытекающим из трудовых и связанных с ними отношений, либо третье лицо выдаст поручительство в полном удовлетворении требований кредиторов (при наличии письменного согласия на это всех кредиторов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ует отметить, что поскольку дела о банкротстве рассматриваются хозяйственными судами в соответствии с Хозяйственным процессуальным кодексом Республики Беларусь (далее - ХПК), то производство по делу о банкротстве может быть прекращено также и по основаниям, предусмотренным ст. 149 ХПК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Только при устойчивой неплатежеспособности!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  <w:lang w:val="en-US"/>
        </w:rPr>
      </w:pPr>
      <w:r>
        <w:rPr>
          <w:rFonts w:cs="Tahoma"/>
          <w:bCs/>
          <w:cap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изводство по делу о банкротстве прекращается, если хозяйственным судом будет установлено, что неплатежеспособность должника не носит устойчивого характера и (или) отсутствуют основания для возбуждения конкурсного производ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kern w:val="2"/>
          <w:sz w:val="28"/>
          <w:szCs w:val="18"/>
        </w:rPr>
      </w:pPr>
      <w:r>
        <w:rPr>
          <w:iCs/>
          <w:kern w:val="2"/>
          <w:sz w:val="28"/>
          <w:szCs w:val="18"/>
        </w:rPr>
        <w:t>Хозяйственным судом было возбуждено дело о банкротстве ПУЧП "К" и открыто конкурсное производств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о ст. 76 Закона управляющий обязан проводить анализ финансового состояния и платежеспособности должника, а также определять наличие признаков ложного банкротства, преднамеренного банкротства, сокрытия банкротства или срыва возмещения убытков кредитору. Анализ финансового состояния организаций и выявление организаций с неудовлетворительной структурой бухгалтерского баланса (неплатежеспособных) должен проводиться согласно Инструкции по анализу и контролю за финансовым состоянием и платежеспособностью субъектов предпринимательской деятельности, утвержденной совместным постановлением Министерства финансов, Министерства экономики и Министерства статистики и анализа Республики Беларусь от 14.05.2004 № 81/128/65 в редакции постановления от 08.05.2008 № 79/99/50 (далее - Инструкция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точниками информации для проведения анализа финансового состояния организации исходя из п. 4 и 5 Инструкции являются бухгалтерский баланс (форма 1), отчет о прибылях и убытках (форма 2), отчет об изменении капитала (форма 3), отчет о движении денежных средств (форма 4), приложение к бухгалтерскому балансу (форма 5) и отчет о целевом использовании полученных средств (форма 6). В соответствии с п. 13 и 14 Инструкции основанием для отнесения неплатежеспособности организации к неплатежеспособности, приобретающей устойчивый характер, служит неплатежеспособность организации в течение четырех кварталов, предшествующих составлению последнего бухгалтерского баланса. Организация считается устойчиво неплатеже</w:t>
        <w:softHyphen/>
        <w:t>способной в том случае, когда имеется неудовлетворительная структура бухгалтерского баланса в течение четырех кварталов, предшествующих составлению последнего бухгалтерского баланса, а также наличие на дату составления последнего бухгалтерского баланса значения коэффициента обеспеченности финансовых обязательств активами, превышающего 0,85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онкурсным управляющим было исследовано финансовое положение ПУЧП "К" на момент завершения хозяйственной деятельности. По результатам исследования был сделан вывод о том, что структура бухгалтерского баланса должника является удовлетворительной, а организация - платежеспособной. Предприятие в соответствии с данными бухгалтерской отчетности имеет активы, необходимые для расчетов с кредиторами. Поскольку основания для признания должника неплатежеспособным отсутствовали, обстоятельства, очевидно свидетельствующие о том, что должник будет не в состоянии исполнить платежные обязательства и произвести выплаты по обязательствам, судом не установлены, производство по делу о банкротстве ПУЧП "К" было прекращено.</w:t>
      </w:r>
      <w:r>
        <w:br w:type="page"/>
      </w:r>
    </w:p>
    <w:p>
      <w:pPr>
        <w:pStyle w:val="Normal"/>
        <w:autoSpaceDE w:val="false"/>
        <w:spacing w:lineRule="auto" w:line="360"/>
        <w:ind w:left="709" w:hanging="0"/>
        <w:jc w:val="both"/>
        <w:rPr/>
      </w:pPr>
      <w:r>
        <w:rPr>
          <w:rFonts w:cs="Arial"/>
          <w:bCs/>
          <w:caps/>
          <w:kern w:val="2"/>
          <w:sz w:val="28"/>
          <w:szCs w:val="18"/>
        </w:rPr>
        <w:t>Прекращение производства в связи с погашением всех долг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  <w:lang w:val="en-US"/>
        </w:rPr>
      </w:pPr>
      <w:r>
        <w:rPr>
          <w:rFonts w:cs="Tahoma"/>
          <w:bCs/>
          <w:cap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изводство по делу о банкротстве прекращается хозяйственным судом в случае удовлетворения должником всех предъявленных требований кредиторов до принятия судом решения по дел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1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В хозяйственный суд на основании ст. 8 Закона - в связи с неплатежеспособностью должника, фактически прекратившего хозяйственную деятельность, - обратилось с заявлением о банкротстве ОДО "Г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явление было принято к производству, суд возбудил дело о банкротстве. В целях проверки наличия оснований для открытия конкурсного производства и обеспечения сохранности имущества должника при его выявлении судом устанавливался защитный период. Затем в отношении должника было открыто конкурсное производство. Заявителем опубликовано объявление о возбуждении конкурсного производства в отношении ОДО "Г" в газете "Рэспублiка". Размер кредиторской задолженности, включенной в реестр требований кредиторов, составил 3 533 726 руб. Конкурсными кредиторами признаны инспекция МНС и бывший работник ОДО "Г" гражданин 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решением собрания кредиторов за счет полученных денежных средств от привлечения к субсидиарной ответственности учредителей общества конкурсным управляющим задолженность перед кредиторами была погашена в полном объеме. В связи с данным обстоятельством производство по делу о банкротстве было прекращ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ует отметить, что наряду с основаниями, приведенными в ч. 1 ст. 47 Закона, в силу предписаний ч. 2 той же статьи уплата третьим лицом всех долгов по соответствующим платежным обязательствам должника также является основанием для прекращения хозяйственным судом производства по делу об экономической несостоятельности (банкротстве)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Председатель ликвидационной комиссии обратился в суд с заявлением о признании банкротом (прекращении деятельности) индивидуального предпринимателя С. в связи с неплатежеспособностью должника, фактически прекратившего предпринимательскую деятельность с июля 2005 г. Определением хозяйственного суда было принято к производству заявление, возбуждено дело о банкротстве и открыто конкурсное производство. Размер кредиторской задолженности, включенной в реестр требований кредиторов, составил 1 382 544 руб. Конкурсным кредитором признана инспекция МН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ходе конкурсного производства управляющим выявлено имущество должника - автомобиль ФИАТ ПАЛИО 1998 года выпуска, на который хозяйственным судом наложен арест. Фактически данным автомобилем пользовался не сам должник, а третье лицо на основании нотариально удостоверенной доверенности. Поэтому третьим лицом (в целях снятия ареста с имущества) задолженность перед кредитором была погашена в полном объем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виду погашения единственного предъявленного требования кредитора хозяйственный суд прекратил производство по данному делу и снял арест с имущества. В принятом по делу определении суд также разъяснил, что после вынесения определения о прекращении производства по делу о банкротстве полномочия руководителей должника и иных органов управления должника (ликвидационной комиссии) восстанавливаются, снимаются также иные ограничения, установленные в связи с производством по делу о банкротств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  <w:t>Когда дело кончается миром..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Cs/>
          <w:caps/>
          <w:kern w:val="2"/>
          <w:sz w:val="28"/>
          <w:szCs w:val="18"/>
          <w:lang w:val="en-US"/>
        </w:rPr>
      </w:pPr>
      <w:r>
        <w:rPr>
          <w:rFonts w:cs="Tahoma"/>
          <w:bCs/>
          <w:caps/>
          <w:kern w:val="2"/>
          <w:sz w:val="28"/>
          <w:szCs w:val="1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Заключение мирового соглашения также является одним из оснований прекращения производства по делу. В то же время мировое соглашение считается самостоятельной процедурой банкротства. При этом необходимо учитывать, что производство по делу может быть прекращено, если соблюдены форма и содержание мирового соглашения, условия и порядок его утверждения, не нарушены права третьих лиц, его условия не противоречат законодательству Республики Белару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аво управляющего заключать от имени должника мировое соглашение (принимать решение о его заключении) закреплено в ст. 75 Закона. Исходя из п. 37 постановления Пленума Высшего Хозяйственного Суда Республики Беларусь от 02.12.2005 № 30 "О некоторых вопросах практики применения законодательства, регулирующего вопросы экономической несостоятельности (банкротства)" решение о заключении мирового соглашения от имени конкурсных кредиторов принимается в соответствии со ст. 53, 55, 155 Закона собранием кредиторов большинством голосов от числа голосов конкурсных кредиторов. От имени должника мировое соглашение подписывается управляющим, а от имени конкурсных кредиторов - лицом, уполномоченным собранием кредиторов. Согласно со ст. 36 Закона временный управляющий обязан оказывать содействие в заключении мирового соглашения. Именно управляющий должен инициировать заключение мирового соглашения, отвечать за процесс его подготовки, так как одной из задач управляющего является урегулирование взаимоотношений должника и кредитор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облемным является вопрос участия налоговых органов в качестве кредиторов при подписании мирового соглашения. Представляется, что они не могут быть участниками этой процедуры и на них не распространяются условия мирового соглашения, так как обязательные платежи не могут быть предметом торг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илу ст. 155 Закона мировое соглашение может быть заключено с момента возбуждения хозяйственным судом производства по делу о банкротстве на любой его стадии после погашения задолженности по требованиям кредиторов первой и второй очереди. В случае, когда хозяйственный суд в процессе ликвидационного производства утвердил мировое соглашение, решение суда об открытии ликвидационного производства не подлежит исполн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Характерные особенности заключения мирового соглашения по делу о банкротстве изложены в разделе VШ Закона, где содержатся общие положения о мировом соглашении, требования к форме и содержанию мирового соглашения, перечень прилагаемых к заявлению об утверждении мирового соглашения документов, порядок и последствия утверждения мирового соглашения судом. Следует отметить, что на основании ст. 248 Закона мировое соглашение по делам о банкротстве ликвидируемого юридического лица может применяться только после отмены решения о ликвидации этого юридического лица органом или лицами, принявшими это решение. В производстве по делу о банкротстве отсутствующего должника согласно ст. 251 Закона мировое соглашение не применяется. В соответствии со ст. 182 Закона о банкротстве мировое соглашение как процедура банкротства не применяется и в отношении банк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ировое соглашение по делу о банкротстве имеет двойственную правовую природу. С одной стороны, оно представляет собой процессуальное действие, процедуру банкротства, влекущую прекращение производства по делу, а с другой - является гражданско</w:t>
      </w:r>
      <w:r>
        <w:rPr>
          <w:rFonts w:cs="Tahoma"/>
          <w:kern w:val="2"/>
          <w:sz w:val="28"/>
          <w:szCs w:val="18"/>
          <w:lang w:val="en-US"/>
        </w:rPr>
        <w:t>-</w:t>
      </w:r>
      <w:r>
        <w:rPr>
          <w:rFonts w:cs="Tahoma"/>
          <w:kern w:val="2"/>
          <w:sz w:val="28"/>
          <w:szCs w:val="18"/>
        </w:rPr>
        <w:t>правовой сделкой, предусматривающей совместное соглашение должника и кредиторов о погашении долгов и восстановлении платежеспособности должника и направленной на предотвращение ликвидации должника - субъекта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Мировое соглашение перед другими процедурами носит приоритетный характер, поскольку его заключение фактически прерывает действие иных процедур банкротства (защитного периода, конкурсного производства, санации, ликвидационного производства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Решением хозяйственного суда СООО "Д" было признано банкротом, и в отношении должника открылось ликвидационное производство. Задолженность, включенная в первую очередь реестра требований кредиторов СООО "Д", отсутствовала. Задолженность, включенная во вторую очередь реестра требований кредиторов СООО "Д", была погаше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ходе ликвидационного производства по делу о банкротстве СООО "Д" должником для заключения мирового соглашения и дальнейшей хозяйственной деятельности привлечены инвестиции в размере 156 994 890 бел. руб. и 35 500 долл. США. Конкурсные кредиторы СООО "Д" на собрании кредиторов приняли предложенный управляющим проект мирового соглашения и большинством голосов (в том числе все кредиторы по обязательствам, обеспеченным залогом имущества должника) решили заключить мировое соглаш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адрес суда, рассматривающего дело о банкротстве, от конкурсного управляющего поступило заявление об утверждении мирового соглашения по настоящему делу с необходимым комплектом документов, предусмотренных ст. 157 Закона. В частности, к заявлению об утверждении мирового соглашения были приложены: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текст мирового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ротокол собрания кредиторов, принявшего решение о заключении мирового соглашения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список всех конкурсных кредиторов, содержащий наименование каждого кредитора, а также сумму задолженност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окументы, подтверждающие погашение задолженности по требованию кредиторов второй очереди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исьменные возражения конкурсных кредиторов, не принимавших участие в голосовании по вопросу о заключении мирового соглашения и голосовавших против заключения мирового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ценив мировое соглашение, заключенное между должником и кредиторами, и установив, что оно соответствует предъявляемым к нему и комплекту документов требованиям, суд утвердил мировое соглашение и прекратил производство по де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вязи с утверждением мирового соглашения решение хозяйственного суда об открытии ликвидационного производства в силу ст. 158 Закона исполнению не подлежит. С момента утверждения мирового соглашения руководитель должника или управляющий приступают к погашению задолженности перед кредиторами в соответствии с условиями заключенного мирового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им образом, прекращение производства по делу о банкротстве должника фактически направлено на восстановление его платежеспособности, то есть погашение всех имеющихся долгов. После вынесения хозяйственным судом определения о прекращении производства по делу о банкротстве полномочия руководителей должника и иных органов управления должника, собственника имущества должника - унитарного предприятия восстанавливаются, а также снимаются иные ограничения, установленные в связи с производством по делу о банкротстве. В силу этого определение о прекращении производства по делу о банкротстве имеет большое значение для должника, кредиторов и других лиц, участвующих в деле, поэтому оно, равно как и определение о возбуждении конкурсного производства, подлежит опубликованию по правилам, предусмотренным ст. 17 Закона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 г. Минск «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Гражданский кодекс Республики Беларусь от 7 декабря 1998 г. № 218-З. Принят Палатой представителей 28 октября 1998 года. Одобрен Советом Республики 19 ноября 1998 года. (Ведомости Национального собрания Республики Беларусь, 1999 г., № 7-9, ст. 101). ЮРИДИЧЕСКАЯ СПРАВОЧНО-ИНФОРМАЦИОННАЯ АВТОМАТИЗИРОВАННАЯ СИСТЕМА «ЮСИАС» - 2008 г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>
          <w:rStyle w:val="StrongEmphasis"/>
          <w:b w:val="false"/>
          <w:b w:val="false"/>
          <w:bCs w:val="false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Гражданское право Учебник. </w:t>
      </w:r>
      <w:r>
        <w:rPr>
          <w:rStyle w:val="StrongEmphasis"/>
          <w:b w:val="false"/>
          <w:kern w:val="2"/>
          <w:sz w:val="28"/>
          <w:szCs w:val="28"/>
        </w:rPr>
        <w:t xml:space="preserve">Под ред. Яковлева В.Ф. Издательство РАГС. </w:t>
      </w:r>
      <w:r>
        <w:rPr>
          <w:kern w:val="2"/>
          <w:sz w:val="28"/>
          <w:szCs w:val="28"/>
        </w:rPr>
        <w:t xml:space="preserve">год издания. </w:t>
      </w:r>
      <w:r>
        <w:rPr>
          <w:rStyle w:val="StrongEmphasis"/>
          <w:b w:val="false"/>
          <w:kern w:val="2"/>
          <w:sz w:val="28"/>
          <w:szCs w:val="28"/>
        </w:rPr>
        <w:t>2003. 503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Гражданское право: Учебник. В 2 ч. Ч.2 Под общ. Ред. проф. В.Ф. Чигира. – Мн.: Амалфея, 2000. – 1008 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 xml:space="preserve">Колбасин Д.А. Гражданское право Республики Беларусь. Особенная часть: Практ. Пособие. – Мн.: Молодежное научное общество, 2001. 547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омментарий к Гражданскому кодексу Республики Беларусь: в 2 кн. Кн. 1. /Отв. Ред. В.Ф. Чигир. – 2-ое изд. - Мн.: Амалфея, 2000. 544 с.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йер Д. И. Русское гражданское право. – М.: Статут, 1997. – с. 408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1418" w:hanging="709"/>
        <w:jc w:val="both"/>
        <w:rPr/>
      </w:pPr>
      <w:r>
        <w:rPr>
          <w:kern w:val="2"/>
          <w:sz w:val="28"/>
          <w:szCs w:val="28"/>
        </w:rPr>
        <w:t>Универсальный юридический справочник под общей редакцией В.А. Шадацкого. // М.: АО «Инициатива». – 1992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/>
      <w:color w:val="000080"/>
      <w:sz w:val="16"/>
    </w:rPr>
  </w:style>
  <w:style w:type="character" w:styleId="WW8Num1z1">
    <w:name w:val="WW8Num1z1"/>
    <w:qFormat/>
    <w:rPr>
      <w:rFonts w:ascii="Tahoma" w:hAnsi="Tahoma" w:cs="Tahoma"/>
      <w:b/>
      <w:sz w:val="1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0:00Z</dcterms:created>
  <dc:creator>Admin</dc:creator>
  <dc:description/>
  <cp:keywords/>
  <dc:language>en-US</dc:language>
  <cp:lastModifiedBy>SYSTEM</cp:lastModifiedBy>
  <dcterms:modified xsi:type="dcterms:W3CDTF">2011-09-24T07:20:00Z</dcterms:modified>
  <cp:revision>2</cp:revision>
  <dc:subject/>
  <dc:title>ПРАКТИКА ПРЕКРАЩЕНИЯ ПРОИЗВОДСТВА ПО ДЕЛАМ О БАН-КРОТСТВЕ</dc:title>
</cp:coreProperties>
</file>