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ариант 8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ариант 10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8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должность младшего специалиста управления коммунального хозяйства городской администрации был назначен Кириллов. Вскоре в управлении освободилась должность ведущего специалиста, и Кириллов написал заявление с просьбой о переводе его на эту должность. Начальник управления предложил Кириллову сдать квалификационный экзамен для определения его возможностей занять эту должность, от чего Кириллов отказался, сказав, что его квалификационная категория подтверждается наличием у него специального образования. Предшествующим многолетним трудовым стажем и положительной характеристикой с последнего места работы, поэтому он имеет полное право на занятие вакантной должности. За разъяснениями Кириллов обратился к юрисконсульту городской админист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юрисконсульта подготовьте ответ Кириллов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 на Ваш запрос по поводу перевода Вас на вакантную должность ведущего специалиста управления коммунального хозяйства городской администрации сообщаю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Указа Президента Российской Федерации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 от 1 февраля 2005 г. N 111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й экзамен проводи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решении вопроса о присвоении гражданскому служащему, не имеющему классного чина государственной гражданской службы Российской Федерации, первого классного чина по замещаемой должности гражданской служб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решении вопроса о присвоении гражданскому служащему очередного классного чина по замещаемой должности гражданской службы, который присваивается гражданскому служащему по истечении срока, установленного для прохождения гражданской службы в предыдущем классном чине, и при условии, что он замещает должность гражданской службы, для которой предусмотрен классный чин, равный или более высокий, чем классный чин, присваиваемый гражданскому служащем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решении вопроса о присвоении гражданскому служащему классного чина после назначения его на более высокую должность гражданской службы, если для этой должности предусмотрен более высокий классный чин, чем тот, который имеет гражданский служащ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у, что квалификационный экзамен проводится не ранее чем через три месяца после назначения гражданского служащего на должность гражданской служб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смотря на то, что Ваша квалификационная категория подтверждается наличием у Вас специального образования, предшествующим многолетним трудовым стажем и положительной характеристикой с последнего места работы, на основании Указа Президента РФ № 111 Вам необходимо сдать квалификационный экзамен для получения вакантной должности ведущего специали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0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сельской администрации своим распоряжением закрыл малое предприятие «Лана» из-за систематической неуплаты налогов в местный бюджет и направил свое распоряжение в районную администрацию для исключения предприятия из реестра юридических л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должна поступить районная администрация, получив такое распоряжение главы сельской администраци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ликвидации нельзя не упомянуть о таком виде прекращения юридического лица как исключение его из ЕГРЮЛ. Строго говоря, исключение из реестра нельзя считать ликвидацией, поскольку эта процедура применяется только в отношении недействующих юридических лиц и только подтверждает фактически существующую ситуацию. Действующие же юридические лица могут быть только ликвидированы в добровольном либо принудительном порядк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исключения недействующего юридического лица из единого государственного реестра была введена для того чтобы сократить расходы бюджета на проведение банкротства тех лиц, которые не ведут свою деятельность и не имеют серьезных задолженностей перед своими контрагент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ключение недействующих юридических лиц из единого государственного реестра предусмотрено статьей 21.1 Федерального закона от 08 августа 2001 года № 129-ФЗ «О государственной регистрации юридических лиц и индивидуальных предпринимателей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юридическое лицо было признано недействующим (прекратившим свою деятельность) необходимо одновременное наличие следующих признаков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дставление налоговой и бухгалтерской отчетности в течение последних двенадцати месяце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операций хотя бы по одному банковскому счет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недействующими юридическими лицами осуществляет отдел камеральных проверок той налоговой инспекции, на учете в которой состоит юридическое лицо. Ежеквартально сведения о юридических лицах, более года не предоставлявших налоговую и бухгалтерскую отчетность, формируются в общий список, после чего в течение 5 рабочих дней налоговый орган направляет запросы в банки, где у юридического лица открыты счета, чтобы выяснить – осуществлялись ли в течение последних 12 месяцев какие-либо операции по счет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налоговой инспекции отсутствуют сведения об открытых банковских счетах юридического лица либо из банка приходит ответ, что в течение последних 12 месяцев операции по счету не проводились, то в течение трех рабочих дней оформляются следующие документ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об отсутствии в течение последних 12 месяцев движения денежных средств по банковским счетам либо об отсутствии у юридического лица открытых банковских счето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о непредставлении юридическим лицом в течение последних 12 месяцев документов отчетности, предусмотренных законодательством Российской Федерации о налогах и сбор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документы служат основанием для направления информации о наличии признаков прекращения деятельности юридического лица в регистрирующий орган – налоговую инспекцию (ее подразделение), ответственное за регистрацию юридических лиц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5 рабочих дней с момента поступления справок, свидетельствующих о том, что юридическое лицо прекратило свою деятельность, руководитель регистрирующего органа принимает решение о предстоящем исключении юридического лица из единого государственного реестра. Это решение публикуется в средствах массовой информации в точно таком же порядке, как и при добровольной ликвидации юридического лиц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публикования решения о предстоящем исключении юридического лица из ЕГРЮЛ отводится трехмесячный срок на то, чтобы заинтересованные лица, если таковые имеются, известили налоговый орган о том, что они не согласны с исключением юридического лица из единого реестра. Такие заявления могут быть направлены в налоговый орган от любых заинтересованных лиц (учредителей, руководителя, кредиторов, пенсионного и страховых фондов и иных лиц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течение трех месяцев с даты опубликования никаких заявлений от заинтересованных лиц в регистрирующий орган не поступит, то в течение месяца юридическое лицо будет исключено из единого государственного реестра юридических лиц и перестанет существовать не только де-факто, но и де-юр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рок процедуры исключения юридического лица из ЕГРЮЛ составляет от четырех с половиной до пяти с половиной месяцев с момента внесения юридического лица в список налогоплательщиков, не предоставляющих налоговую и бухгалтерскую отчетность. 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складывается ситуация, при которой налоговые органы, к компетенции которых отнесено принятие решения об исключении либо не исключении недействующих юридических лиц из реестра не используют процедуру исключения из ЕГРЮЛ, а обращаются в суд с заявлением о признании должника банкротом. Суд же, установив что у юридического лица имеются признаки прекращения деятельности, но процедура исключения его из ЕГРЮЛ не проводилась, возвращает заявление обратно налоговым органа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чтение вызвано в первую очередь тем, что налоговым органам выделяются достаточно большие денежные средства на проведении процедур банкротства, в то время как суды заинтересованы в снижении количества «банкротных» дел в отношении отсутствующих должников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ся, что в таком «подвешенном состоянии» вопрос об исключении недействующих юридических лиц из ЕГРЮЛ будет оставаться до тех пор, пока не будет конкретизировано действующее законодатель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 же урегулировать вопрос о последствиях такого способа прекращения юридического лица как исключение его из единого государственного реестра, поскольку в настоящий момент формально обязательства юридического лица в связи с его исключением из реестра не прекращаются и на этом основании, в частности, налоговые органы отказываются признавать безнадежной задолженность прекратившего деятельность юридического лица, не ликвидированного, но исключенного из реест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 от 1 февраля 2005 г. N 111 (действ.ред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« О государственной гражданской службе Российской Федерации» от 27 июля 2004 г. N 79-ФЗ (с изм. на 2008 г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а Российской Федерации «О государственной регистрации юридических лиц и индивидуальных предпринимателей» от 08 августа 2001 года № 129-ФЗ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ратановский С.Н. Муниципальное право. Краткий курс лекций. – М.: Экзамен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люшин Е.И. Муниципальное право России. – М.: Норма, 200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льшин Ю.Н., Чанов С.Е. Муниципальное право России. – М.: Дашков и Ко, 200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ронов А.Н. Муниципальное право Российской Федерации. – М.: Форум, Инфра-М, 200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Муниципальное право России / Под ред. Н. В. Постового. – М.: Юриспруденция, 200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ужокова И.М. Муниципальное право России. Краткий курс. – М.: Окей-книга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угрина Е.С. Муниципальное право Российской Федерации. – М.: ТК Велби, Проспект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Якушев А.В. Муниципальное право. Конспект лекций. – М.: А-Приор, 2008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оссийской Федерации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 от 1 февраля 2005 г. N 111 (действ.ред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ниципальное право России // Под редакцией Н. В. Постового. – М.: Юриспруденция, 2008. – с. 5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а Российской Федерации «О государственной регистрации юридических лиц и индивидуальных предпринимателей» от 08 августа 2001 года № 129-ФЗ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ронов А.Н. Муниципальное право Российской Федерации. – М.: Форум, Инфра-М, 2006. – с. 10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юшин Е.И. Муниципальное право России. – М.: Норма, 2008. – с. 8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20:00Z</dcterms:created>
  <dc:creator>Лена</dc:creator>
  <dc:description/>
  <cp:keywords/>
  <dc:language>en-US</dc:language>
  <cp:lastModifiedBy>SYSTEM</cp:lastModifiedBy>
  <dcterms:modified xsi:type="dcterms:W3CDTF">2011-09-24T07:20:00Z</dcterms:modified>
  <cp:revision>2</cp:revision>
  <dc:subject/>
  <dc:title/>
</cp:coreProperties>
</file>