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зус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ткая характеристика «Каролины»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аролина (Constitutio CriminalisCarolina) — принятое в 1532 г. и опубликованное в 1533 г. уголовно-судебное уложение «Священной Римской империи германской нации». Получила название в честь императора Карла V (1519-1555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ясь единственным общеимперским законом раздробленной Германии, Каролина имела целью упорядочить уголовное судопроизводство в местных судах. Данное Уложение является одним из самых полных кодексов уголовного законодательства XVI века. Весь кодекс был построен на презумпции вины, то есть обвиняемый сам должен был доказывать свою невинов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дан он был через три года после окончания крестьянской войны в Германии, отличался суровостью, даже жестокостью мер наказания. Действовал до конца XVIII 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олина положила начало общему германскому уголовному праву, в отличие от римского права имевшего применение в разных немецких странах, и от партикулярного права отдельных государ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концу XV столетия положение уголовного права и правосудия было в плачевном состоянии. За отсутствием кодификации путаница была такова, что отсылка дел для постановления приговора и для получения низшим судом поучения от высшего, более знакомого с правом, была обычным и необходимым явлением. Все дело правосудия, направленное к тому, чтобы посредством пытки получить от подсудимого сознание в преступлении, зачастую приводило к произволу и подсчитывании формальных доказательств. О правах подсудимого не было и речи. Сознание этих недостатков вело к попыткам кодифицировать и отчасти создать новые нормы уголовного права и процесс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Каролина» - первый свод общегерманских уголовных и уголовно-процессуальных законов, принятый рейхстагом при Карле V в 1532 г.Рейхстаг в средние века в Священной Римской империи общеимперский сословно-представительный орган. Возник первоначально из собрания крупных феодалов, которые созывались по усмотрению императора. С XII в. Рейхстаг - орган, ограничивающий власть императора. С 1663 г. до ликвидации империи в 1806 г. постоянно заседал в Регенсбурге в виде съезда представителей от «имперских чинов» (сословий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 на вопрос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казание колдовст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IX. Если кто-либо путем колдовства причинит людям вред или ущерб, то он должен быть подвергнут смертной казни, и сия казнь должна быть произведена путем сожжения. Если же кто-либо занимается колдовством, но не причинил этим никому вреда, то он должен быть соответственно обстоятельствам дела наказан иначе, причем судьи должны воспользоваться указаниями и советами (законоведов), как указано ниже сего об изыскании указа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им образом, Анне Фишер грозило наказание в виде сожж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касается улик, то ответ можно найти в следующей трактовке стать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О достаточных уликах колдовства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LIV. Если кто-либо вызывается обучить других людей колдовству или угрожает кого-нибудь околдовать и учинит над тем, кому он угрожал, что-либо подобное, а также если кто-либо нарочито общается с колдунами или колдуньями или пользуется подозрительными вещами или колдовскими словами и действиями и о нем идет по этому поводу дурная слава, то сие составляет доброкачественное доказательство колдовства и достаточный повод для применения допроса под пытк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можно предположить, что основной уликой могут стать дурные слухи, завистливых людей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зус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одекс Наполеона, официально Гражданский кодекс французов — масштабный кодекс гражданского права Франции, разработанный группой юристов во время правления первого консула Французской республики (затем императора) Наполеона Бонапар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ведён указом Наполеона 21 марта 1804 года, ещё при консульстве, незадолго до провозглашения Наполеона императором. С последующими поправками действует во Франции, несмотря на многочисленные смены политического строя, до настоящего времени и никогда не пересматривался полностью (ограниченно действует в следующих заморских сообществах, пользующихся самоуправлением: на Майотте, Новой Каледонии и островах Уоллис и Футун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одекс закрепил завоевания Французской революции, стал первым подобным правовым документом европейской буржуазной эпохи. При разработке особое внимание обращалось на чёткость и непротиворечивость формулировок. Содержит фундаментальные положения о праве частной собственности, возмещении ущерба, договорном праве и др.; многие из этих статей за 200 лет ни разу не подвергались поправке. Чтобы адаптировать кодекс к изменениям времени, во Франции были приняты четыреста законов, но при этом число статей в нём увеличилось всего на дв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ражданский кодекс состоял из вводного титула, посвященного опубликованию, действию и применению законов, и трех книг.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вая книга (статьи 7 – 551) «О лицах» содержит положения о физическом лице как субъекте права и семейное право, рассматривает вопросы гражданства и в целом гражданского состояния. В этой книге четко просматривается основная идея всего кодекса – равенство всех перед законов, к примеру, в первой статье вводного титула сказано: «Законы являются подлежащими к исполнению на всей французской территории», в первой главе 7 статье говориться о том, что «всякий француз пользуется гражданскими правами ».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торая книга (статьи 516-710) «Об имуществах и различных видоизменениях собственности» содержит положения о разных видах имущества, о праве собственности и других вещных правах. Основная идея здесь состоит в том, что частная собственность – неприкосновенна, и право собственности охраняется государством, например статья 545: «никто не может быть побуждаем к уступке своей собственности», статья 544 «собственность есть право пользоваться и распоряжаться вещами наиболее удобным способом».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тья книга «О различных способах, которыми приобретается собственность» посвящена вопросам наследственного права, обязательственного права: в ней содержатся нормы о залоге, поручительстве, исковой давности и т.п. В кодексе уделяется большое внимание брачным отношениям, детям, кодекс носит социальный характер. Он имеет четкую, методическую систему, написан понятным языком. С принятием кодекса, фактически, завершился процесс формирования гражданского права и системы экономических отношений. Он оказался очень эффективн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ы на вопрос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говор - соглашение, посредством которого одно из несколько лиц обязываются «дать что-либо, сделать что-либо или не делать что-либо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условия действительности договора: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ие стороны, принимающей на себя обязательства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мочия представителей сторон на заключение договора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кретный объект, составляющий предмет обязательства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ные основания обязательств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новываясь на Гражданском Кодексе Франции, можно предположить, что суд разрешит спор в сторону истца – Поля Лангранжа, и принудит ответчика - 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>Жана-Рено возместить ему весь ущерб, так как нарушение последовало с его стороны. Согласно статье 1134договор устанавливает безусловную связанность контрагентов: одностороннее нарушение договора вызывает ответственность нарушившего, который должен уплатить все убыт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Библиографический спис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История государства и права зарубежных стран / Под ред. К.И. Батыра. М., 2004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История государства и права зарубежных </w:t>
      </w:r>
      <w:r>
        <w:rPr>
          <w:rFonts w:cs="Times New Roman" w:ascii="Times New Roman" w:hAnsi="Times New Roman"/>
          <w:sz w:val="28"/>
          <w:szCs w:val="28"/>
        </w:rPr>
        <w:t>стран / Под ред. О.А. Жидкова и Н.А. Крашенинниковой, М., 1998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</w:rPr>
        <w:t xml:space="preserve">Хрестоматия по всеобщей истории государства и права / Под ред. </w:t>
      </w:r>
      <w:r>
        <w:rPr>
          <w:rFonts w:cs="Times New Roman" w:ascii="Times New Roman" w:hAnsi="Times New Roman"/>
          <w:sz w:val="28"/>
          <w:szCs w:val="28"/>
        </w:rPr>
        <w:t>К.И. Батыра и Е.В. Поликарповой. М. 1996; 2000. Т.1. Раздел 2, Средневековая Германия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i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cademi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.law.edu.ru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.slovari.info.ru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.</w:t>
      </w:r>
      <w:r>
        <w:rPr>
          <w:rFonts w:cs="Times New Roman" w:ascii="Times New Roman" w:hAnsi="Times New Roman"/>
          <w:sz w:val="28"/>
          <w:szCs w:val="28"/>
        </w:rPr>
        <w:t xml:space="preserve"> mega.km.ru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B292CA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19:00Z</dcterms:created>
  <dc:creator>Павел</dc:creator>
  <dc:description/>
  <cp:keywords/>
  <dc:language>en-US</dc:language>
  <cp:lastModifiedBy>SYSTEM</cp:lastModifiedBy>
  <cp:lastPrinted>2010-09-17T15:13:00Z</cp:lastPrinted>
  <dcterms:modified xsi:type="dcterms:W3CDTF">2011-09-24T07:19:00Z</dcterms:modified>
  <cp:revision>2</cp:revision>
  <dc:subject/>
  <dc:title/>
</cp:coreProperties>
</file>